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liminary Registr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tle (Prof./Dr.):</w:t>
      </w:r>
      <w:r>
        <w:rPr>
          <w:bCs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Mr./Mrs./Ms.):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>Full name:</w:t>
      </w:r>
      <w:r>
        <w:rPr>
          <w:bCs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>Affiliation:</w:t>
      </w:r>
      <w:r>
        <w:rPr>
          <w:bCs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ull Phone Number: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Num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 addres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ll Post address:</w:t>
      </w:r>
    </w:p>
    <w:p>
      <w:pPr>
        <w:pStyle w:val="Heading5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spacing w:lineRule="auto" w:line="360"/>
        <w:rPr/>
      </w:pPr>
      <w:r>
        <w:rPr/>
        <w:t>Title of Present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s of 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 Number(according to Conference/Workshop program):</w:t>
      </w:r>
    </w:p>
    <w:p>
      <w:pPr>
        <w:pStyle w:val="Normal"/>
        <w:rPr>
          <w:b/>
          <w:b/>
        </w:rPr>
      </w:pPr>
      <w:r>
        <w:rPr>
          <w:b/>
        </w:rPr>
        <w:t xml:space="preserve">Requested Form of Presentation (Oral/Poster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49:00Z</dcterms:created>
  <dc:creator>ViktoriyaGarkusha</dc:creator>
  <dc:description/>
  <dc:language>en-US</dc:language>
  <cp:lastModifiedBy>Garkusha V.</cp:lastModifiedBy>
  <dcterms:modified xsi:type="dcterms:W3CDTF">2010-02-15T10:49:00Z</dcterms:modified>
  <cp:revision>2</cp:revision>
  <dc:subject/>
  <dc:title>Preliminary Registration Form</dc:title>
</cp:coreProperties>
</file>