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szCs w:val="20"/>
        </w:rPr>
      </w:pPr>
      <w:r>
        <w:rPr>
          <w:szCs w:val="20"/>
        </w:rPr>
        <w:t>Final Registration For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Full name:________________________________________________________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itizenship:_______________________________________________________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Date of Birth:____________________Place of Birth:_____________________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Passport #_____________Date of issue:_______________Date of expire:____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Title (Prof./Dr./Mr./Mrs./Ms.):_______________________________________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Affiliation:_______________________________________________________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____________________________________________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Full Phone Number:______________________Fax Number:______________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E-mail address:___________________________________________________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Date of arrival to Kiev __________________________Flight Number___________________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*(In the case of flying via Moscow and changing airports you have to apply Russian visa)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Date of arrival to Simferopol____________________________Flight Number_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Date of departure from Kiev ____________________________Flight Number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Date of Departure from Simferopol_______________________Fight Number___________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Please send this Form back as soon as possible (preferably by e-mail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9:58:00Z</dcterms:created>
  <dc:creator>Garkusha</dc:creator>
  <dc:description/>
  <dc:language>en-US</dc:language>
  <cp:lastModifiedBy>Garkusha</cp:lastModifiedBy>
  <dcterms:modified xsi:type="dcterms:W3CDTF">2004-06-30T09:59:00Z</dcterms:modified>
  <cp:revision>1</cp:revision>
  <dc:subject/>
  <dc:title>Final Registration Form</dc:title>
</cp:coreProperties>
</file>