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СЛЕДОВАНИЕ КИНЕТИКИ РАДИАЦИОННО-СТИМУЛИРОВАННОЙ ПОЛИМЕРИЗАЦИ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 КОМПОЗИЦИОННЫХ МАТЕРИАЛАХ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8"/>
          <w:szCs w:val="28"/>
        </w:rPr>
        <w:footnoteReference w:customMarkFollows="1" w:id="2"/>
        <w:t>*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А.М.Авилов, Г.Ф.Попов, В.Г.Рудычев</w:t>
      </w:r>
    </w:p>
    <w:p>
      <w:pPr>
        <w:pStyle w:val="Normal"/>
        <w:ind w:firstLine="432"/>
        <w:jc w:val="center"/>
        <w:rPr/>
      </w:pPr>
      <w:r>
        <w:rPr>
          <w:sz w:val="28"/>
          <w:szCs w:val="28"/>
        </w:rPr>
        <w:t>Харьковский госуниверситет, Харь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краина 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432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432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74" w:right="1134" w:gutter="0" w:header="720" w:top="1021" w:footer="0" w:bottom="1134"/>
          <w:formProt w:val="false"/>
          <w:titlePg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дним из перспективных направлений  развития  радиационных технологий  с  использованием  релятивистских  электронных пучков является радиационно-химическая модификация полимерами строительных материалов, таких как древесина, бетон, гипс, асбестоцемент и др. В результате  образуется новый вид полимерного  композиционного материала ПКМ, в котором  капиллярно-пористая структура, играющая роль арматуры, заполнена  полимером.</w:t>
      </w:r>
    </w:p>
    <w:p>
      <w:pPr>
        <w:pStyle w:val="Normal"/>
        <w:jc w:val="both"/>
        <w:rPr/>
      </w:pPr>
      <w:r>
        <w:rPr/>
        <w:tab/>
        <w:t>Большой интерес  для производства новых ПКМ вызывает также использование в качестве наполнителя сыпучих отходов добывающей и перерабатывающей промышленностей: отходы бумажного, ткацкого и деревообрабатывающего производств; крошки и пыль мрамора, туфа, гранита, гипса, кварцевый песок и др.</w:t>
        <w:tab/>
        <w:t>Изделия из ПКМ получают путем формования их из смеси сыпучих отходов и связующего, или объемной пропит</w:t>
        <w:softHyphen/>
        <w:t>кой прессованных отходов связующим с последующей  радиационно-химической полим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изаци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</w:t>
      </w:r>
      <w:r>
        <w:rPr>
          <w:b/>
          <w:bCs/>
        </w:rPr>
        <w:t>РАДИАЦИОННАЯ УСТАНОВКА ДЛЯ ПОЛУЧЕНИЯ ПК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Харьковском госуниверситете проведены экспериментальные исследования кинетики процессов полимеризации и сополимеризации синтетических мономеров и олигомеров в капиллярно-пористой структуре сплошных и сыпучих материалов  под действием релят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истских электронов и тормозного излучения [1-3]. Процесс радиационно-химической модификации капиллярно-пористых материалов включает следующие основные технологические стадии: сушку исходного матери</w:t>
        <w:softHyphen/>
        <w:t>а</w:t>
        <w:softHyphen/>
        <w:t>ла, вакуумирование, пропитку синтетическими мономе</w:t>
        <w:softHyphen/>
        <w:t>ра</w:t>
        <w:softHyphen/>
        <w:softHyphen/>
        <w:t>ми/олигомерами, с последующей их радиационно-химической полимеризацией.</w:t>
      </w:r>
    </w:p>
    <w:p>
      <w:pPr>
        <w:pStyle w:val="Normal"/>
        <w:jc w:val="both"/>
        <w:rPr/>
      </w:pPr>
      <w:r>
        <w:rPr/>
        <w:tab/>
        <w:t>Радиационно-технологическое оборудование для получения полимерных композиционных материалов, ПКМ, состоит из микроволновой камеры для сушки исходного сырья, системы вакуумной пропитки, радиационно-химической установки, системы мониторирования излучения, системы контроля технологического процесса, электротехнического оборудования для обработки ПКМ (порезка, шлифовка, полировка). В качестве источника электронов использовался универсаль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ый линейный ускоритель электронов типа "Электроника У-003". Технические характеристики сканирующего электронного пучка:  энергия электронов   4-8 МэВ;  средний ток  пучка 500 мка; частота следования импульсов 5-300 Гц; длительность импульса пучка 1-4 мкс;  мощность электронного пучка 5 кВт; частота сканирования пучка электронов 1-8 Гц; угол отклонения сканирующего пуч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0</w:t>
      </w:r>
      <w:r>
        <w:rPr>
          <w:vertAlign w:val="superscript"/>
        </w:rPr>
        <w:t>0</w:t>
      </w:r>
      <w:r>
        <w:rPr/>
        <w:t>; возможность облуч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ия электронами и тормозными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кван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</w:t>
      </w:r>
      <w:r>
        <w:rPr>
          <w:b/>
          <w:bCs/>
        </w:rPr>
        <w:t>РАДИАЦИОННАЯ ОБРАБОТКА КОМПАУН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контроля кинетики и термодинамики  радиационно-химической полимеризации мон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р-олигомерных систем авторы использовали методику одновременной регистрации в исследуемых компаундах: выделения тепла в процессе экзотермической реакции радиационно-химической полимеризации; радиационно-акустических сигналов, возбуждаемых в исследу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ых образцах импульсным излучением; дозы и мощности дозы излучения.</w:t>
        <w:tab/>
      </w:r>
    </w:p>
    <w:p>
      <w:pPr>
        <w:pStyle w:val="Normal"/>
        <w:jc w:val="both"/>
        <w:rPr/>
      </w:pPr>
      <w:r>
        <w:rPr/>
        <w:tab/>
        <w:t>Объектами исследования были выбраны: разные породы древесины - тополь, осина, береза, ольха, клен, сосна, ясень, дуб, бук; композиционные материалы на основе древесины - фанера, древесностружечная плита, древесный шпон; картон, бумага и ткань; материалы на основе минерального сырья - гипс, туф, бетон, керамика и др.; дисперсные и гранулированные материалы - аэросил, силикагель, крошки и пыль мрамора, гипса, туфа, оксиды цинка, алюминия, титана и др. Вакуумную пропитку материалов проводили: виниловыми мономерами - винилацетатом, ВА, стиролом, СТ, метилметакри</w:t>
        <w:softHyphen/>
        <w:t>ла</w:t>
        <w:softHyphen/>
        <w:t>том, ММА, бутилметакрилатом, БМА; олигомерами - полиэфирными ненасыщенными смолами ПН-12, ПН-15,   ПН-609, Palatal P4-01, олигоэфир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рилатом ТГМ-3 и др.</w:t>
      </w:r>
    </w:p>
    <w:p>
      <w:pPr>
        <w:pStyle w:val="Normal"/>
        <w:jc w:val="both"/>
        <w:rPr/>
      </w:pPr>
      <w:r>
        <w:rPr/>
        <w:tab/>
        <w:t xml:space="preserve">Исследовано влияние условий облучения, типов мономер-олигомерных систем с различными наполнителями на кинетику радиационно-химических процессов. При радиационной  обработке  изделий  из композиционных материалов с толщиной большей, чем  пробег электронов, применялось двустороннее облучение электронами или облучение тормозным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квантами. На Рис.1  приведено распределение поглощенной дозы электр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глубине h компаунда (древесина березы + 70% ММА) при его двустороннем облучении. </w:t>
      </w:r>
    </w:p>
    <w:p>
      <w:pPr>
        <w:pStyle w:val="Normal"/>
        <w:tabs>
          <w:tab w:val="clear" w:pos="227"/>
          <w:tab w:val="left" w:pos="7230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227"/>
          <w:tab w:val="left" w:pos="7230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4145" cy="244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7230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227"/>
          <w:tab w:val="left" w:pos="7230" w:leader="none"/>
        </w:tabs>
        <w:jc w:val="both"/>
        <w:rPr/>
      </w:pPr>
      <w:r>
        <w:rPr/>
        <w:t>Рис.1. Поглощенная доза электрон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различной глубин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в облучаемом компаунде (древесина березы + 70% ММА) при его двусторон</w:t>
        <w:softHyphen/>
        <w:t>нем облучении. Кривые 1, 2, 3 соответствуют энергии электронов 4, 5 и 7 МэВ.</w:t>
      </w:r>
    </w:p>
    <w:p>
      <w:pPr>
        <w:pStyle w:val="Normal"/>
        <w:tabs>
          <w:tab w:val="clear" w:pos="227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ab/>
        <w:t xml:space="preserve">На Рис.2 приведено распределение поглощенной дозы тормозных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ква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о глубине </w:t>
      </w:r>
      <w:r>
        <w:rPr>
          <w:i/>
          <w:iCs/>
        </w:rPr>
        <w:t>h</w:t>
      </w:r>
      <w:r>
        <w:rPr/>
        <w:t xml:space="preserve"> компаунда (древесина березы + 70% ММА) при его двустороннем облучении (кривая 1). Кривая  2 соответствует одностороннему облучению мо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фицированной древесины. Тормозное излучение (ТИ) генерировали пучком электронов с энергией 5 МэВ в танталовой мишени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ab/>
        <w:t xml:space="preserve">На Рис.3  приведена зависимость коэффициента использования </w:t>
      </w:r>
      <w:r>
        <w:rPr>
          <w:i/>
          <w:iCs/>
        </w:rPr>
        <w:t>К(h)</w:t>
      </w:r>
      <w:r>
        <w:rPr/>
        <w:t xml:space="preserve">  потока ТИ от толщины </w:t>
      </w:r>
      <w:r>
        <w:rPr>
          <w:i/>
          <w:iCs/>
        </w:rPr>
        <w:t xml:space="preserve">h </w:t>
      </w:r>
      <w:r>
        <w:rPr/>
        <w:t xml:space="preserve">компаунда. </w:t>
      </w:r>
      <w:r>
        <w:rPr>
          <w:i/>
          <w:iCs/>
        </w:rPr>
        <w:t>К(h)</w:t>
      </w:r>
      <w:r>
        <w:rPr/>
        <w:t xml:space="preserve"> определяется соотношен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 w:cs="Times New Roman" w:ascii="Times New Roman" w:hAnsi="Times New Roman"/>
          <w:lang w:val="en-US"/>
        </w:rPr>
        <w:t>%</w:t>
      </w:r>
      <w:r>
        <w:rPr/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- средняя энергия тормозных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/>
        <w:t>квантов, испущенных вперед из Та мишени в телесном угле 0 - 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относительно оси пучка электронов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- доля энергии тор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оз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ых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квантов, прошедшая компаунд толщиной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ab/>
        <w:t>Оптимальная толщина полимерных композиц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онных  материалов с плотностью 0,6-2 г/куб.см , обрабатываемая электронами/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тормозным излу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чением при двустороннем облучении находится в пределах  (3-8см)/(12-50см).</w:t>
      </w:r>
    </w:p>
    <w:p>
      <w:pPr>
        <w:pStyle w:val="Normal"/>
        <w:tabs>
          <w:tab w:val="clear" w:pos="227"/>
          <w:tab w:val="left" w:pos="7230" w:leader="none"/>
        </w:tabs>
        <w:jc w:val="center"/>
        <w:rPr/>
      </w:pPr>
      <w:r>
        <w:rPr/>
        <w:drawing>
          <wp:inline distT="0" distB="0" distL="0" distR="0">
            <wp:extent cx="3061335" cy="246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7230" w:leader="none"/>
        </w:tabs>
        <w:jc w:val="both"/>
        <w:rPr/>
      </w:pPr>
      <w:r>
        <w:rPr/>
        <w:t xml:space="preserve">Рис.2. Поглощенная доза тормозных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ква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различной глубин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в облучаемом компаунде (древесина березы + 70% ММА) при его двусторон</w:t>
        <w:softHyphen/>
        <w:t>нем (кривая 1) и одностороннем (кривая 2) облучении.</w:t>
      </w:r>
    </w:p>
    <w:p>
      <w:pPr>
        <w:pStyle w:val="Normal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</w:p>
    <w:p>
      <w:pPr>
        <w:pStyle w:val="Normal"/>
        <w:jc w:val="center"/>
        <w:rPr/>
      </w:pPr>
      <w:r>
        <w:rPr/>
        <w:object w:dxaOrig="3855" w:dyaOrig="3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75pt;height:162.45pt" filled="f" o:ole="">
            <v:imagedata r:id="rId7" o:title=""/>
          </v:shape>
          <o:OLEObject Type="Embed" ProgID="" ShapeID="ole_rId6" DrawAspect="Content" ObjectID="_1114715550" r:id="rId6"/>
        </w:object>
      </w:r>
    </w:p>
    <w:p>
      <w:pPr>
        <w:pStyle w:val="Normal"/>
        <w:jc w:val="both"/>
        <w:rPr/>
      </w:pPr>
      <w:r>
        <w:rPr/>
        <w:t xml:space="preserve">Рис.3. Зависимость коэффициента использования </w:t>
      </w:r>
      <w:r>
        <w:rPr>
          <w:i/>
          <w:iCs/>
        </w:rPr>
        <w:t>К(h)</w:t>
      </w:r>
      <w:r>
        <w:rPr/>
        <w:t xml:space="preserve">  потока ТИ от толщины</w:t>
      </w:r>
      <w:r>
        <w:rPr>
          <w:i/>
          <w:iCs/>
        </w:rPr>
        <w:t xml:space="preserve"> h</w:t>
      </w:r>
      <w:r>
        <w:rPr/>
        <w:t xml:space="preserve"> компау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кспериментально было определено, что на конечный продукт процесса радиационно-химической полимеризации влияет большое количество разных параметров: характеристики излучения (тип излучения, энергия, проникающая способность, мощность и интегральная доза); концентрация и физико-химические характер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стики наполнителей, их геометрические размеры и удельная поверхность; свойства мономеров, олигомеров, растворителей, сенсибилизаторов; внешние условия (температура, давление). Процессы радиационно-химической пол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ризации и сополимеризации имеют  каталитический характер, т.е. протекают с повышенной скоростью по сравнению с чистыми мономер-олигомерными системами. Выбором режима излучения, типом наполнителя можно уменьшить интегральную дозу излучения, необходимую для завершения радиационно-химических процессов в компаунд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ab/>
        <w:t>Применение пучковой технологии позволяет получать ПКМ с программируемыми свойствами:  высокими прочностными характеристиками; низкими водо- и влагопоглощением;  высокой стабильностью формы и размеров; коррозионной и атмосферной стойкостью;  огнестойкостью; морозоустойчивостью;  повышенной долг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ечностью и износостойкостью.</w:t>
      </w:r>
    </w:p>
    <w:p>
      <w:pPr>
        <w:pStyle w:val="Normal"/>
        <w:jc w:val="both"/>
        <w:rPr/>
      </w:pPr>
      <w:r>
        <w:rPr/>
        <w:tab/>
        <w:t>Например, модифицированный паркет, изготовленный из малоценных  и несортовых пород древесины (осина, ольха, береза и др.) по  своим прочностным характеристикам  превосходят исходные  твердые породы (бук, тис, граб, дуб и др.), не требует покрытия лаками, прост в  обращении.</w:t>
      </w:r>
    </w:p>
    <w:p>
      <w:pPr>
        <w:pStyle w:val="Normal"/>
        <w:jc w:val="both"/>
        <w:rPr/>
      </w:pPr>
      <w:r>
        <w:rPr/>
        <w:tab/>
        <w:t xml:space="preserve">Повышенное сопротивление действию влаги, твердость, формостабильность, химическая и  биологическая стойкость и  новые декоративные свойства, приобретенные древесиной после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радиационной модификации, открывают следующие направления ее использования: строительство - паркетные покрытия, оконные рамы и дверные блоки, сооружения в химически агрессивных   цехах, получе-</w:t>
        <w:softHyphen/>
        <w:t>ние слабо горючего древесно-пластмассового материала;  производ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ства мебели с имитацией ценных экзотических </w:t>
      </w:r>
      <w:r>
        <w:rPr>
          <w:rFonts w:eastAsia="Times New Roman" w:cs="Times New Roman" w:ascii="Times New Roman" w:hAnsi="Times New Roman"/>
          <w:lang w:val="en-US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пород;  машиностроение - малоизнашиваемые детали машин, формоустойчивые модели для литья;  производство товаров народного потребления - скользящая  поверхность лыж, посуда, ракетки, сувениры, корпуса музыкальных инструментов, телерадиоаппаратура  и т.п.; сохранение и реставрация предметов старины и т.д.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/>
      </w:pPr>
      <w:r>
        <w:rPr/>
        <w:t>1. Zalubovskiy I.I., Avilov A.M, Popov G.F., and V.G.Rudychev.     Radiation chemical modification of capillary-porous materials    under effect of electron beams.  Proc.Int. Conf." Physics  in  Ukraine", ser. Solids State Physics, Kiev, Ukraine, 22-27 June, 1993, p.234-236.</w:t>
      </w:r>
    </w:p>
    <w:p>
      <w:pPr>
        <w:pStyle w:val="Normal"/>
        <w:jc w:val="both"/>
        <w:rPr/>
      </w:pPr>
      <w:r>
        <w:rPr/>
        <w:t>2. Zalubovskiy I.I., Avilov A.M., Popov G.F., and V.G.Rudychev.    "Creation of New Composite Materials Using of Relativistic   Electron Beams". Bulletin of the American Physical Society.  vol.40. N3. p.1098, 1995.</w:t>
      </w:r>
    </w:p>
    <w:p>
      <w:pPr>
        <w:pStyle w:val="Normal"/>
        <w:jc w:val="both"/>
        <w:rPr/>
      </w:pPr>
      <w:r>
        <w:rPr>
          <w:color w:val="000000"/>
        </w:rPr>
        <w:t xml:space="preserve">3. Popov G.F., Avilov A.M, Rudychev V.G., Zalyubovsky I.I.. "Radiation Facility for Composite Materials Formation", </w:t>
      </w:r>
      <w:r>
        <w:rPr/>
        <w:t>Proc. "</w:t>
      </w:r>
      <w:r>
        <w:rPr>
          <w:color w:val="000000"/>
        </w:rPr>
        <w:t>International Particle Accelerator Conference (PAC‘97) “  in Vancouver, Canada,    on  May 12 -16, 1997.</w:t>
      </w:r>
    </w:p>
    <w:sectPr>
      <w:footnotePr>
        <w:numFmt w:val="decimal"/>
      </w:footnotePr>
      <w:type w:val="continuous"/>
      <w:pgSz w:w="12240" w:h="15840"/>
      <w:pgMar w:left="1474" w:right="1134" w:gutter="0" w:header="72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Исследования поддерживаются УНТЦ, грант №1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3:29:00Z</dcterms:created>
  <dc:creator>Prodan Vladimir</dc:creator>
  <dc:description/>
  <dc:language>en-US</dc:language>
  <cp:lastModifiedBy>Prodan Vladimir</cp:lastModifiedBy>
  <dcterms:modified xsi:type="dcterms:W3CDTF">1997-10-27T13:29:00Z</dcterms:modified>
  <cp:revision>2</cp:revision>
  <dc:subject/>
  <dc:title> </dc:title>
</cp:coreProperties>
</file>