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right="283" w:hanging="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4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40"/>
          <w:sz w:val="28"/>
          <w:szCs w:val="28"/>
        </w:rPr>
        <w:t>ТЕОРЕТИЧЕСКОЕ ПРЕДСКАЗАНИЕ И ИССЛЕДОВАНИЕ ПАРАМЕТРИЧЕСКОГО ЧЕРЕНКОВСКОГО ИЗЛУЧЕ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жняк Н.А.</w:t>
      </w:r>
    </w:p>
    <w:p>
      <w:pPr>
        <w:pStyle w:val="Normal"/>
        <w:widowControl w:val="false"/>
        <w:ind w:left="567" w:righ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тут плазменной электроники и новых методов ускорения ННЦ Харьковский физико-технический институт, Харьков, Украина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араметрическое черенковское излучение пред</w:t>
        <w:softHyphen/>
        <w:t>ставляет собой фундаментальное физическое явление, предсказанное теоретически и открытое эксперимен</w:t>
        <w:softHyphen/>
        <w:t>тально на пучках ускоренных электронов в последние 40 лет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И хотя уже имеются многообразные применения этого излучения в науке и технике до последнего вре</w:t>
        <w:softHyphen/>
        <w:t>мени не утихают дискуссии о его физической природе. Последнее обусловлено тем, что разные авторы при</w:t>
        <w:softHyphen/>
        <w:t>шли к открытию этого излучения различными путями и каждый из авторов отстаивает свою точку зрения, ак</w:t>
        <w:softHyphen/>
        <w:t>центируя внимание на одной из сторон явления. Целью настоящего доклада является обзор полученных ре</w:t>
        <w:softHyphen/>
        <w:t>зультатов и анализ различных точек зрения на природу параметрического черенковского излучения (ПЧИ) в связи с 40 - летием его предсказания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араметрическое черенковское излучение имеет место при равномерном прямолинейном движении заряженной частицы в пространственно-периодиче</w:t>
        <w:softHyphen/>
        <w:t>ской неоднородной среде. Равномерно и прямоли</w:t>
        <w:softHyphen/>
        <w:t>нейно движущаяся частица теряет свою энергию на электромагнитное излучение лишь в исключительных случаях и поэтому целесообразно остановиться на этих случаях, чтобы определить место ПЧИ в ряду подобных явлений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Согласно известным положениям электродинамики заряженная частица, равномерно и прямолинейно дви</w:t>
        <w:softHyphen/>
        <w:t>жущаяся в свободном пространстве, электромагнит</w:t>
        <w:softHyphen/>
        <w:t>ную энергию не излучает </w:t>
      </w:r>
      <w:r>
        <w:rPr>
          <w:rFonts w:eastAsia="Times New Roman" w:cs="Times New Roman" w:ascii="Times New Roman" w:hAnsi="Times New Roman"/>
        </w:rPr>
        <w:t>[</w:t>
      </w:r>
      <w:r>
        <w:rPr/>
        <w:t>1</w:t>
      </w:r>
      <w:r>
        <w:rPr>
          <w:rFonts w:eastAsia="Times New Roman" w:cs="Times New Roman" w:ascii="Times New Roman" w:hAnsi="Times New Roman"/>
        </w:rPr>
        <w:t>]</w:t>
      </w:r>
      <w:r>
        <w:rPr/>
        <w:t>. Иная ситуация наблюда</w:t>
        <w:softHyphen/>
        <w:t>ется в случаях, когда частица движется в среде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отери энергии на излучение частицей, равномерно и прямолинейно движущейся в среде имеют место, когда</w:t>
      </w:r>
    </w:p>
    <w:p>
      <w:pPr>
        <w:pStyle w:val="1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частица движется в однородной диэлектрической среде со скоростью, превышающей фазовую ско</w:t>
        <w:softHyphen/>
        <w:t>рость электромагнитной волны в этой среде; тогда непрерывно, пока скорость частицы остается выше фазовой скорости волны, частица теряет энергию на излучение и это излучение получило название черенковского излучения </w:t>
      </w:r>
      <w:r>
        <w:rPr>
          <w:rFonts w:eastAsia="Times New Roman" w:cs="Times New Roman" w:ascii="Times New Roman" w:hAnsi="Times New Roman"/>
        </w:rPr>
        <w:t>[</w:t>
      </w:r>
      <w:r>
        <w:rPr/>
        <w:t>2</w:t>
      </w:r>
      <w:r>
        <w:rPr>
          <w:rFonts w:eastAsia="Times New Roman" w:cs="Times New Roman" w:ascii="Times New Roman" w:hAnsi="Times New Roman"/>
        </w:rPr>
        <w:t>]</w:t>
      </w:r>
      <w:r>
        <w:rPr/>
        <w:t>.</w:t>
      </w:r>
    </w:p>
    <w:p>
      <w:pPr>
        <w:pStyle w:val="1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частица при своем движении пересекает границу раздела двух сред; тогда в момент перехода ее из одной среды во вторую происходит излучение энергии в форме кроткого электромагнитного им</w:t>
        <w:softHyphen/>
        <w:t>пульса, получившего название переходного излу</w:t>
        <w:softHyphen/>
        <w:t xml:space="preserve">чения </w:t>
      </w:r>
      <w:r>
        <w:rPr>
          <w:rFonts w:eastAsia="Times New Roman" w:cs="Times New Roman" w:ascii="Times New Roman" w:hAnsi="Times New Roman"/>
        </w:rPr>
        <w:t>[</w:t>
      </w:r>
      <w:r>
        <w:rPr/>
        <w:t>3</w:t>
      </w:r>
      <w:r>
        <w:rPr>
          <w:rFonts w:eastAsia="Times New Roman" w:cs="Times New Roman" w:ascii="Times New Roman" w:hAnsi="Times New Roman"/>
        </w:rPr>
        <w:t>]</w:t>
      </w:r>
      <w:r>
        <w:rPr/>
        <w:t>.</w:t>
      </w:r>
    </w:p>
    <w:p>
      <w:pPr>
        <w:pStyle w:val="1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283" w:hanging="283"/>
        <w:rPr/>
      </w:pPr>
      <w:r>
        <w:rPr/>
        <w:t>частица движется равномерно и прямолинейно в слоистой пространственно-периодической среде; тогда в определенных резонансных условиях воз</w:t>
        <w:softHyphen/>
        <w:t>никает новое излучение, - когерентное параметри</w:t>
        <w:softHyphen/>
        <w:t>ческое излучение электромагнитных волн, хотя из</w:t>
        <w:softHyphen/>
        <w:t>вестное черенковское излучение в этих условиях быть не может </w:t>
      </w:r>
      <w:r>
        <w:rPr>
          <w:rFonts w:eastAsia="Times New Roman" w:cs="Times New Roman" w:ascii="Times New Roman" w:hAnsi="Times New Roman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</w:rPr>
        <w:t>]</w:t>
      </w:r>
      <w:r>
        <w:rPr/>
        <w:t>. С другой стороны, интенсив</w:t>
        <w:softHyphen/>
        <w:t>ность и спектральная плотность излучения отличны от тех, которые могли бы быть, если просуммиро</w:t>
        <w:softHyphen/>
        <w:t>вать переходные излучения, имеющие место на каждой из границ в отдельности. По предложению Б.М. Болотовского </w:t>
      </w:r>
      <w:r>
        <w:rPr>
          <w:rFonts w:eastAsia="Times New Roman" w:cs="Times New Roman" w:ascii="Times New Roman" w:hAnsi="Times New Roman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</w:rPr>
        <w:t>]</w:t>
      </w:r>
      <w:r>
        <w:rPr/>
        <w:t xml:space="preserve"> оно получило название па</w:t>
        <w:softHyphen/>
        <w:t>раметрического черенковского излучения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Анализ спектральной плотности этого излучения показал, что в коротковолновой части спектра это из</w:t>
        <w:softHyphen/>
        <w:t>лучение имеет более выраженные свойства переход</w:t>
        <w:softHyphen/>
        <w:t>ного излучения, поэтому ряд авторов называют его резонансным переходным излучением </w:t>
      </w:r>
      <w:r>
        <w:rPr>
          <w:rFonts w:eastAsia="Times New Roman" w:cs="Times New Roman" w:ascii="Times New Roman" w:hAnsi="Times New Roman"/>
        </w:rPr>
        <w:t>[</w:t>
      </w:r>
      <w:r>
        <w:rPr/>
        <w:t>6</w:t>
      </w:r>
      <w:r>
        <w:rPr>
          <w:rFonts w:eastAsia="Times New Roman" w:cs="Times New Roman" w:ascii="Times New Roman" w:hAnsi="Times New Roman"/>
        </w:rPr>
        <w:t>]</w:t>
      </w:r>
      <w:r>
        <w:rPr/>
        <w:t>. В длинно</w:t>
        <w:softHyphen/>
        <w:t>волновой части спектра это излучение характеризуется более ярко выраженными свойствами черенковского излучения, поэтому другие авторы и назвали его пара</w:t>
        <w:softHyphen/>
        <w:t>метрическим черенковским излучением </w:t>
      </w:r>
      <w:r>
        <w:rPr>
          <w:rFonts w:eastAsia="Times New Roman" w:cs="Times New Roman" w:ascii="Times New Roman" w:hAnsi="Times New Roman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</w:rPr>
        <w:t>]</w:t>
      </w:r>
      <w:r>
        <w:rPr/>
        <w:t>. Таким об</w:t>
        <w:softHyphen/>
        <w:t>разом третий механизм генерации электромагнит</w:t>
        <w:softHyphen/>
        <w:t>ного излучения отдельной заряженной частицей, имеющий место при ее движении в пространственно-пе</w:t>
        <w:softHyphen/>
        <w:t>ри</w:t>
        <w:softHyphen/>
        <w:t>о</w:t>
        <w:softHyphen/>
        <w:t>ди</w:t>
        <w:softHyphen/>
        <w:t>чес</w:t>
        <w:softHyphen/>
        <w:t>кой слоистой среде занимает промежуточ</w:t>
        <w:softHyphen/>
        <w:t>ное по</w:t>
        <w:softHyphen/>
        <w:t>ло</w:t>
        <w:softHyphen/>
        <w:softHyphen/>
        <w:t>жение между известным черенковским (непре</w:t>
        <w:softHyphen/>
        <w:t>рыв</w:t>
        <w:softHyphen/>
        <w:t>ным) и переходным (импульсным) излуче</w:t>
        <w:softHyphen/>
        <w:t xml:space="preserve">ниями.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Чтобы понять общее и разное в механизмах излу</w:t>
        <w:softHyphen/>
        <w:t>чения электромагнитной энергии заряженной частицей, равномерно и прямолинейно движущейся в свободном пространстве и в среде, рассмотрим интерференцион</w:t>
        <w:softHyphen/>
        <w:t>ную модель этого излучения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Предположим, что вдоль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равномерно движется частица так, что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она находить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 Тогда если скорость частицы постоянна и рав</w:t>
        <w:softHyphen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расстоя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Предположим также, что заряженная частица непрерывно излучает в окружающее пространство электромагнитные волны с фаз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/>
        <w:t xml:space="preserve"> - скорость распростране</w:t>
        <w:softHyphen/>
        <w:t xml:space="preserve">ния фазы электромагнитной волны в этой среде. Поле в некоторой удаленн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является результа</w:t>
        <w:softHyphen/>
        <w:t xml:space="preserve">том интерференции полей, излученных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Эти поля прибываю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с фазами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z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b>
                  </m:sSub>
                </m:den>
              </m:f>
            </m:e>
          </m:d>
        </m:oMath>
      </m:oMathPara>
      <w:r>
        <mc:AlternateContent>
          <mc:Choice Requires="wps">
            <w:drawing>
              <wp:anchor behindDoc="0" distT="0" distB="0" distL="215900" distR="215900" simplePos="0" locked="0" layoutInCell="0" allowOverlap="1" relativeHeight="2">
                <wp:simplePos x="0" y="0"/>
                <wp:positionH relativeFrom="page">
                  <wp:posOffset>4497070</wp:posOffset>
                </wp:positionH>
                <wp:positionV relativeFrom="page">
                  <wp:posOffset>823595</wp:posOffset>
                </wp:positionV>
                <wp:extent cx="2263140" cy="1915795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151.65pt;mso-wrap-distance-left:17pt;mso-wrap-distance-right:17pt;mso-wrap-distance-top:0pt;mso-wrap-distance-bottom:0pt;margin-top:64.85pt;mso-position-vertical-relative:page;margin-left:354.1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pict>
                          <v:line id="shape_0" from="15.85pt,114.1pt" to="163.55pt,114.1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9.6pt;margin-top:23.35pt;width:2.25pt;height:2.2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8.1pt,45.1pt" to="72.8pt,113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.6pt,26.35pt" to="116.7pt,114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6pt,114.1pt" to="125.3pt,114.1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1pt,24.85pt" to="20.3pt,43.9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.85pt,23.75pt" to="47.3pt,26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75pt,94.6pt" to="101.3pt,112.9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190,267" path="m186,266l189,0l179,0l170,1l160,3l151,5l142,8l132,11l123,16l114,20l106,26l97,32l89,39l81,46l73,54l66,63l59,72l52,81l46,91l40,102l34,113l29,124l24,136l19,148l15,160l12,173l9,186l6,199l4,212l2,225l1,239l0,252l0,266l186,266e" stroked="t" o:allowincell="f" style="position:absolute;margin-left:104pt;margin-top:106.6pt;width:5.35pt;height:7.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17.8pt,111.1pt" to="17.8pt,117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110.35pt;margin-top:114.25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3.1pt;margin-top:114.2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8.7pt;margin-top:114.55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.85pt;margin-top:113.8pt;width:10.15pt;height:2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4.6pt;margin-top:99.1pt;width:12.95pt;height:1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.45pt;margin-top:7.3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3.95pt;margin-top:82.7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5.35pt;margin-top:138.1pt;width:33pt;height:14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. 1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19.6pt;margin-top:23.35pt;width:2.25pt;height:2.2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72.5pt;margin-top:113.35pt;width:1.1pt;height:1.1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14.85pt;margin-top:112.6pt;width:2.25pt;height:2.2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00.25pt;margin-top:94.25pt;width:1.1pt;height:1.1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1449070</wp:posOffset>
                </wp:positionV>
                <wp:extent cx="1876425" cy="0"/>
                <wp:effectExtent l="635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14.1pt" to="163.55pt,114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8920</wp:posOffset>
                </wp:positionH>
                <wp:positionV relativeFrom="paragraph">
                  <wp:posOffset>296545</wp:posOffset>
                </wp:positionV>
                <wp:extent cx="29210" cy="2921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6pt;margin-top:23.35pt;width:2.25pt;height:2.2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9870</wp:posOffset>
                </wp:positionH>
                <wp:positionV relativeFrom="paragraph">
                  <wp:posOffset>572770</wp:posOffset>
                </wp:positionV>
                <wp:extent cx="695325" cy="866775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5.1pt" to="72.8pt,11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91820</wp:posOffset>
                </wp:positionH>
                <wp:positionV relativeFrom="paragraph">
                  <wp:posOffset>334645</wp:posOffset>
                </wp:positionV>
                <wp:extent cx="890905" cy="111442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11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26.35pt" to="116.7pt,1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34720</wp:posOffset>
                </wp:positionH>
                <wp:positionV relativeFrom="paragraph">
                  <wp:posOffset>1449070</wp:posOffset>
                </wp:positionV>
                <wp:extent cx="657225" cy="0"/>
                <wp:effectExtent l="1270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114.1pt" to="125.3pt,114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9870</wp:posOffset>
                </wp:positionH>
                <wp:positionV relativeFrom="paragraph">
                  <wp:posOffset>315595</wp:posOffset>
                </wp:positionV>
                <wp:extent cx="28575" cy="243205"/>
                <wp:effectExtent l="3810" t="3810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4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4.85pt" to="20.3pt,43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7495</wp:posOffset>
                </wp:positionH>
                <wp:positionV relativeFrom="paragraph">
                  <wp:posOffset>301625</wp:posOffset>
                </wp:positionV>
                <wp:extent cx="323850" cy="3810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23.75pt" to="47.3pt,26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49325</wp:posOffset>
                </wp:positionH>
                <wp:positionV relativeFrom="paragraph">
                  <wp:posOffset>1201420</wp:posOffset>
                </wp:positionV>
                <wp:extent cx="337820" cy="2336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94.6pt" to="101.3pt,112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77950</wp:posOffset>
                </wp:positionH>
                <wp:positionV relativeFrom="paragraph">
                  <wp:posOffset>1325245</wp:posOffset>
                </wp:positionV>
                <wp:extent cx="10160" cy="114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320800</wp:posOffset>
                </wp:positionH>
                <wp:positionV relativeFrom="paragraph">
                  <wp:posOffset>1353820</wp:posOffset>
                </wp:positionV>
                <wp:extent cx="134620" cy="1917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91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67" path="m186,266l189,0l179,0l170,1l160,3l151,5l142,8l132,11l123,16l114,20l106,26l97,32l89,39l81,46l73,54l66,63l59,72l52,81l46,91l40,102l34,113l29,124l24,136l19,148l15,160l12,173l9,186l6,199l4,212l2,225l1,239l0,252l0,266l186,266e" stroked="t" o:allowincell="f" style="position:absolute;margin-left:104pt;margin-top:106.6pt;width:5.35pt;height:7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6060</wp:posOffset>
                </wp:positionH>
                <wp:positionV relativeFrom="paragraph">
                  <wp:posOffset>1410970</wp:posOffset>
                </wp:positionV>
                <wp:extent cx="0" cy="762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11.1pt" to="17.8pt,11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401445</wp:posOffset>
                </wp:positionH>
                <wp:positionV relativeFrom="paragraph">
                  <wp:posOffset>1450975</wp:posOffset>
                </wp:positionV>
                <wp:extent cx="129540" cy="1809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35pt;margin-top:114.25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944370</wp:posOffset>
                </wp:positionH>
                <wp:positionV relativeFrom="paragraph">
                  <wp:posOffset>1450340</wp:posOffset>
                </wp:positionV>
                <wp:extent cx="129540" cy="1809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1pt;margin-top:114.2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72490</wp:posOffset>
                </wp:positionH>
                <wp:positionV relativeFrom="paragraph">
                  <wp:posOffset>1454785</wp:posOffset>
                </wp:positionV>
                <wp:extent cx="129540" cy="180975"/>
                <wp:effectExtent l="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7pt;margin-top:114.55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1295</wp:posOffset>
                </wp:positionH>
                <wp:positionV relativeFrom="paragraph">
                  <wp:posOffset>1445260</wp:posOffset>
                </wp:positionV>
                <wp:extent cx="129540" cy="307340"/>
                <wp:effectExtent l="0" t="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85pt;margin-top:113.8pt;width:10.15pt;height:2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01420</wp:posOffset>
                </wp:positionH>
                <wp:positionV relativeFrom="paragraph">
                  <wp:posOffset>1258570</wp:posOffset>
                </wp:positionV>
                <wp:extent cx="165100" cy="17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4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6pt;margin-top:99.1pt;width:12.95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58115</wp:posOffset>
                </wp:positionH>
                <wp:positionV relativeFrom="paragraph">
                  <wp:posOffset>92710</wp:posOffset>
                </wp:positionV>
                <wp:extent cx="129540" cy="180975"/>
                <wp:effectExtent l="0" t="0" r="266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45pt;margin-top:7.3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320165</wp:posOffset>
                </wp:positionH>
                <wp:positionV relativeFrom="paragraph">
                  <wp:posOffset>1050290</wp:posOffset>
                </wp:positionV>
                <wp:extent cx="129540" cy="1809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95pt;margin-top:82.7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829945</wp:posOffset>
                </wp:positionH>
                <wp:positionV relativeFrom="paragraph">
                  <wp:posOffset>1753870</wp:posOffset>
                </wp:positionV>
                <wp:extent cx="419735" cy="190500"/>
                <wp:effectExtent l="0" t="0" r="0" b="946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6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 1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35pt;margin-top:138.1pt;width:33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 1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48920</wp:posOffset>
                </wp:positionH>
                <wp:positionV relativeFrom="paragraph">
                  <wp:posOffset>296545</wp:posOffset>
                </wp:positionV>
                <wp:extent cx="29210" cy="2921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6pt;margin-top:23.35pt;width:2.25pt;height:2.2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920750</wp:posOffset>
                </wp:positionH>
                <wp:positionV relativeFrom="paragraph">
                  <wp:posOffset>1439545</wp:posOffset>
                </wp:positionV>
                <wp:extent cx="14605" cy="1524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5pt;margin-top:113.35pt;width:1.1pt;height:1.1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58595</wp:posOffset>
                </wp:positionH>
                <wp:positionV relativeFrom="paragraph">
                  <wp:posOffset>1430020</wp:posOffset>
                </wp:positionV>
                <wp:extent cx="29210" cy="292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.85pt;margin-top:112.6pt;width:2.25pt;height:2.2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73175</wp:posOffset>
                </wp:positionH>
                <wp:positionV relativeFrom="paragraph">
                  <wp:posOffset>1196975</wp:posOffset>
                </wp:positionV>
                <wp:extent cx="14605" cy="1524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94.25pt;width:1.1pt;height:1.1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11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Результат интерференции зависит от разности фа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поскольку для уда</w:t>
        <w:softHyphen/>
        <w:t xml:space="preserve">ленной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можно считат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Ì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ÀÌ</m:t>
        </m:r>
      </m:oMath>
      <w:r>
        <w:rPr/>
        <w:t xml:space="preserve">. 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å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угол между направлением движения частицы и направлением на точку наблюде</w:t>
        <w:softHyphen/>
        <w:t xml:space="preserve">ния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. При этом может представиться несколько возможностей (рис. 1 а, 1 б, 1 в).</w:t>
      </w:r>
    </w:p>
    <w:p>
      <w:pPr>
        <w:pStyle w:val="11"/>
        <w:numPr>
          <w:ilvl w:val="0"/>
          <w:numId w:val="2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в скобках никогда в нуль не обращается. Поэтому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траектории движения частицы всегда найдется со</w:t>
        <w:softHyphen/>
        <w:t xml:space="preserve">пряженная с ней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такая, что в люб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окружающего пространства, при некотором вре</w:t>
        <w:softHyphen/>
        <w:t xml:space="preserve">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мее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суммарное поле из</w:t>
        <w:softHyphen/>
        <w:t>лучения будет равно нулю. Отсюда и следует из</w:t>
        <w:softHyphen/>
        <w:t xml:space="preserve">вестный из электродинамики вывод о том, что в свободном пространстве, 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сегда, рав</w:t>
        <w:softHyphen/>
        <w:t>номерно и прямолинейно движущаяся заряжен</w:t>
        <w:softHyphen/>
        <w:t>ная частица электромагнитную энергию не излу</w:t>
        <w:softHyphen/>
        <w:t>чает.</w:t>
      </w:r>
    </w:p>
    <w:p>
      <w:pPr>
        <w:pStyle w:val="11"/>
        <w:numPr>
          <w:ilvl w:val="0"/>
          <w:numId w:val="2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такая ситуация может иметь место в среде с диэлектрической проницаем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тогда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 удовлетворяю</w:t>
        <w:softHyphen/>
        <w:t xml:space="preserve">щим равенств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2410" w:leader="none"/>
          <w:tab w:val="right" w:pos="4536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ab/>
        <w:t>(1)</w:t>
      </w:r>
    </w:p>
    <w:p>
      <w:pPr>
        <w:pStyle w:val="11"/>
        <w:rPr/>
      </w:pPr>
      <w:r>
        <w:rPr/>
        <w:t xml:space="preserve">все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Следовательно, под таким углом на</w:t>
        <w:softHyphen/>
        <w:t xml:space="preserve">блюдения все поля, приходящие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меют одну и ту же фазу и, складываясь когерентно, форми</w:t>
        <w:softHyphen/>
        <w:t>руют электромагнитное поле излучения, отличное от нуля. Условие (1) и представляет собой условие воз</w:t>
        <w:softHyphen/>
        <w:t>никновения черенковского излучения.</w:t>
      </w:r>
    </w:p>
    <w:p>
      <w:pPr>
        <w:pStyle w:val="11"/>
        <w:numPr>
          <w:ilvl w:val="0"/>
          <w:numId w:val="3"/>
        </w:numPr>
        <w:tabs>
          <w:tab w:val="clear" w:pos="284"/>
          <w:tab w:val="left" w:pos="0" w:leader="none"/>
          <w:tab w:val="left" w:pos="1" w:leader="none"/>
        </w:tabs>
        <w:ind w:left="283" w:hanging="283"/>
        <w:rPr/>
      </w:pPr>
      <w:r>
        <w:rPr/>
        <w:t>Если среда неоднородна, излучение может иметь место и в первом случае, когда частица при своем движении пересекает границу раздела сред (рис. 1 б). Рассмотрим ситуацию которая возникает при прохождении частицей плоской границы раз</w:t>
        <w:softHyphen/>
        <w:t xml:space="preserve">дела двух сред. Пусть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еще находиться в среде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(свободное полупространство), 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уже в среде </w:t>
      </w:r>
      <w:r>
        <w:rPr>
          <w:rFonts w:eastAsia="Times New Roman" w:cs="Times New Roman" w:ascii="Times New Roman" w:hAnsi="Times New Roman"/>
        </w:rPr>
        <w:t>II</w:t>
      </w:r>
      <w:r>
        <w:rPr/>
        <w:t xml:space="preserve"> (оптически более плотная среда). Тогда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олна испускаема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уже не придет, поскольку в результате преломле</w:t>
        <w:softHyphen/>
        <w:t>ния второго луча на границе раздела сред он уйдет в другом направлении Возникающий при этом всплеск электромагнитного излучения имеет дли</w:t>
        <w:softHyphen/>
        <w:t xml:space="preserve">тельность поряд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/>
        <w:t xml:space="preserve"> и называется переход</w:t>
        <w:softHyphen/>
        <w:t xml:space="preserve">ным излучением.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едставленная интерференционная модель фор</w:t>
        <w:softHyphen/>
        <w:t>мирования поля излучения наглядно показывает, что механизм генерации электромагнитных колебаний в случаях черенковского и переходного излучений раз</w:t>
        <w:softHyphen/>
        <w:t>личен.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3">
                <wp:simplePos x="0" y="0"/>
                <wp:positionH relativeFrom="page">
                  <wp:posOffset>4496435</wp:posOffset>
                </wp:positionH>
                <wp:positionV relativeFrom="page">
                  <wp:posOffset>5121275</wp:posOffset>
                </wp:positionV>
                <wp:extent cx="2263140" cy="1915795"/>
                <wp:effectExtent l="0" t="0" r="10160" b="10160"/>
                <wp:wrapTopAndBottom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151.65pt;mso-wrap-distance-left:9.05pt;mso-wrap-distance-right:9.05pt;mso-wrap-distance-top:7.1pt;mso-wrap-distance-bottom:7.1pt;margin-top:403.25pt;mso-position-vertical-relative:page;margin-left:354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pict>
                          <v:rect id="shape_0" fillcolor="#bfbfbf" stroked="t" o:allowincell="f" style="position:absolute;margin-left:103.45pt;margin-top:7.45pt;width:55.5pt;height:105.75pt;mso-wrap-style:none;v-text-anchor:middle">
                            <v:fill o:detectmouseclick="t" type="solid" color2="#404040"/>
                            <v:stroke color="white" weight="3240" joinstyle="round" endcap="flat"/>
                            <w10:wrap type="none"/>
                          </v:rect>
                        </w:pict>
                        <w:pict>
                          <v:line id="shape_0" from="15.85pt,114.1pt" to="163.55pt,114.1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9.6pt;margin-top:23.35pt;width:2.25pt;height:2.2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8.1pt,45.1pt" to="72.8pt,113.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2.7pt,97.45pt" to="116.7pt,114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6pt,114.1pt" to="125.3pt,114.1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1pt,25.6pt" to="20.3pt,44.7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17.8pt,111.1pt" to="17.8pt,117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23.6pt;margin-top:33.25pt;width:11.95pt;height:1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0.35pt;margin-top:114.25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3.1pt;margin-top:114.2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8.7pt;margin-top:114.55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.85pt;margin-top:113.8pt;width:10.15pt;height:2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8.5pt;margin-top:53.75pt;width:29.95pt;height:14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5.35pt;margin-top:97.55pt;width:11.95pt;height:1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.45pt;margin-top:7.3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0.4pt;margin-top:135.1pt;width:38.35pt;height:14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02.7pt,6.7pt" to="102.7pt,122.9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2pt,16.45pt" to="102.65pt,98.15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125.9pt;margin-top:20.45pt;width:11.1pt;height:14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II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7.1pt;margin-top:20.45pt;width:11.1pt;height:14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13815</wp:posOffset>
                </wp:positionH>
                <wp:positionV relativeFrom="paragraph">
                  <wp:posOffset>94615</wp:posOffset>
                </wp:positionV>
                <wp:extent cx="705485" cy="13436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5600" cy="1343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03.45pt;margin-top:7.45pt;width:55.5pt;height:105.75pt;mso-wrap-style:none;v-text-anchor:middle">
                <v:fill o:detectmouseclick="t" type="solid" color2="#404040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1295</wp:posOffset>
                </wp:positionH>
                <wp:positionV relativeFrom="paragraph">
                  <wp:posOffset>1449070</wp:posOffset>
                </wp:positionV>
                <wp:extent cx="1876425" cy="0"/>
                <wp:effectExtent l="6350" t="69850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14.1pt" to="163.55pt,114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8920</wp:posOffset>
                </wp:positionH>
                <wp:positionV relativeFrom="paragraph">
                  <wp:posOffset>296545</wp:posOffset>
                </wp:positionV>
                <wp:extent cx="29210" cy="2921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6pt;margin-top:23.35pt;width:2.25pt;height:2.2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9870</wp:posOffset>
                </wp:positionH>
                <wp:positionV relativeFrom="paragraph">
                  <wp:posOffset>572770</wp:posOffset>
                </wp:positionV>
                <wp:extent cx="695325" cy="86677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5.1pt" to="72.8pt,11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04290</wp:posOffset>
                </wp:positionH>
                <wp:positionV relativeFrom="paragraph">
                  <wp:posOffset>1237615</wp:posOffset>
                </wp:positionV>
                <wp:extent cx="178435" cy="21145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7.45pt" to="116.7pt,1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34720</wp:posOffset>
                </wp:positionH>
                <wp:positionV relativeFrom="paragraph">
                  <wp:posOffset>1449070</wp:posOffset>
                </wp:positionV>
                <wp:extent cx="657225" cy="0"/>
                <wp:effectExtent l="12700" t="69850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114.1pt" to="125.3pt,114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29870</wp:posOffset>
                </wp:positionH>
                <wp:positionV relativeFrom="paragraph">
                  <wp:posOffset>325120</wp:posOffset>
                </wp:positionV>
                <wp:extent cx="28575" cy="243205"/>
                <wp:effectExtent l="3810" t="3810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4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5.6pt" to="20.3pt,44.7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77950</wp:posOffset>
                </wp:positionH>
                <wp:positionV relativeFrom="paragraph">
                  <wp:posOffset>1325245</wp:posOffset>
                </wp:positionV>
                <wp:extent cx="10160" cy="1143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26060</wp:posOffset>
                </wp:positionH>
                <wp:positionV relativeFrom="paragraph">
                  <wp:posOffset>1410970</wp:posOffset>
                </wp:positionV>
                <wp:extent cx="0" cy="7620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11.1pt" to="17.8pt,11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720</wp:posOffset>
                </wp:positionH>
                <wp:positionV relativeFrom="paragraph">
                  <wp:posOffset>422275</wp:posOffset>
                </wp:positionV>
                <wp:extent cx="152400" cy="177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6pt;margin-top:33.25pt;width:11.95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01445</wp:posOffset>
                </wp:positionH>
                <wp:positionV relativeFrom="paragraph">
                  <wp:posOffset>1450975</wp:posOffset>
                </wp:positionV>
                <wp:extent cx="129540" cy="18097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35pt;margin-top:114.25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944370</wp:posOffset>
                </wp:positionH>
                <wp:positionV relativeFrom="paragraph">
                  <wp:posOffset>1450340</wp:posOffset>
                </wp:positionV>
                <wp:extent cx="129540" cy="1809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1pt;margin-top:114.2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72490</wp:posOffset>
                </wp:positionH>
                <wp:positionV relativeFrom="paragraph">
                  <wp:posOffset>1454785</wp:posOffset>
                </wp:positionV>
                <wp:extent cx="129540" cy="180975"/>
                <wp:effectExtent l="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7pt;margin-top:114.55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1295</wp:posOffset>
                </wp:positionH>
                <wp:positionV relativeFrom="paragraph">
                  <wp:posOffset>1445260</wp:posOffset>
                </wp:positionV>
                <wp:extent cx="129540" cy="307340"/>
                <wp:effectExtent l="0" t="0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85pt;margin-top:113.8pt;width:10.15pt;height:2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04950</wp:posOffset>
                </wp:positionH>
                <wp:positionV relativeFrom="paragraph">
                  <wp:posOffset>682625</wp:posOffset>
                </wp:positionV>
                <wp:extent cx="381000" cy="1905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5pt;margin-top:53.75pt;width:29.9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91945</wp:posOffset>
                </wp:positionH>
                <wp:positionV relativeFrom="paragraph">
                  <wp:posOffset>1238885</wp:posOffset>
                </wp:positionV>
                <wp:extent cx="152400" cy="1778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35pt;margin-top:97.55pt;width:11.95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8115</wp:posOffset>
                </wp:positionH>
                <wp:positionV relativeFrom="paragraph">
                  <wp:posOffset>92710</wp:posOffset>
                </wp:positionV>
                <wp:extent cx="129540" cy="180975"/>
                <wp:effectExtent l="0" t="0" r="2667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45pt;margin-top:7.3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894080</wp:posOffset>
                </wp:positionH>
                <wp:positionV relativeFrom="paragraph">
                  <wp:posOffset>1715770</wp:posOffset>
                </wp:positionV>
                <wp:extent cx="487680" cy="1905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4pt;margin-top:135.1pt;width:38.3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304290</wp:posOffset>
                </wp:positionH>
                <wp:positionV relativeFrom="paragraph">
                  <wp:posOffset>85090</wp:posOffset>
                </wp:positionV>
                <wp:extent cx="0" cy="147637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6.7pt" to="102.7pt,122.9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42340</wp:posOffset>
                </wp:positionH>
                <wp:positionV relativeFrom="paragraph">
                  <wp:posOffset>208915</wp:posOffset>
                </wp:positionV>
                <wp:extent cx="361950" cy="103822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6.45pt" to="102.65pt,98.1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98930</wp:posOffset>
                </wp:positionH>
                <wp:positionV relativeFrom="paragraph">
                  <wp:posOffset>259715</wp:posOffset>
                </wp:positionV>
                <wp:extent cx="141605" cy="187960"/>
                <wp:effectExtent l="3175" t="3175" r="3175" b="958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pt;margin-top:20.45pt;width:11.1pt;height:1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71170</wp:posOffset>
                </wp:positionH>
                <wp:positionV relativeFrom="paragraph">
                  <wp:posOffset>259715</wp:posOffset>
                </wp:positionV>
                <wp:extent cx="141605" cy="18796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pt;margin-top:20.45pt;width:11.1pt;height:1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11"/>
        <w:numPr>
          <w:ilvl w:val="0"/>
          <w:numId w:val="4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 xml:space="preserve">Предположим теперь, что частица движется в слоистой, пространственно-периодической среде (рис. 1 в.). Тогда электромагнитное поле от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приходящее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на своем пути испытывает многократные преломления и отраже</w:t>
        <w:softHyphen/>
        <w:t>ния на границах разделов сред и для определения суммарного набега фаз нужно учитывать не только фазовую скорость волн в каждой из сред, но и чис</w:t>
        <w:softHyphen/>
        <w:t>ло преломлений волн на границах раздела сред, а также формирование суммарного электромагнит</w:t>
        <w:softHyphen/>
        <w:t>но</w:t>
        <w:softHyphen/>
        <w:t>го поля в пространственно-периодической сре</w:t>
        <w:softHyphen/>
        <w:t xml:space="preserve">де. Результирующее поле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ред</w:t>
        <w:softHyphen/>
        <w:t>став</w:t>
        <w:softHyphen/>
        <w:t>ля</w:t>
        <w:softHyphen/>
        <w:t>ет собой сумму волн, когерентно излучен</w:t>
        <w:softHyphen/>
        <w:t>ных и мно</w:t>
        <w:softHyphen/>
        <w:t>гократно преломленных на границах раз</w:t>
        <w:softHyphen/>
        <w:t>дела сред и это излучение может формировать ре</w:t>
        <w:softHyphen/>
        <w:t>альное электромагнитное поле излучения подобно тому, как это происходит в черенковском случае, хотя каждая граница раздела сред искажает лучи со</w:t>
        <w:softHyphen/>
        <w:t>пряженных точек подобно тому, как это проис</w:t>
        <w:softHyphen/>
        <w:t>ходит при формировании переходного излучения. Условие формирования волны [4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6035</wp:posOffset>
                </wp:positionH>
                <wp:positionV relativeFrom="page">
                  <wp:posOffset>1280795</wp:posOffset>
                </wp:positionV>
                <wp:extent cx="2263140" cy="2124710"/>
                <wp:effectExtent l="0" t="0" r="10160" b="10160"/>
                <wp:wrapSquare wrapText="largest"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168.1pt;mso-wrap-distance-left:9.05pt;mso-wrap-distance-right:9.05pt;mso-wrap-distance-top:0pt;mso-wrap-distance-bottom:0pt;margin-top:100.85pt;mso-position-vertical-relative:page;margin-left:102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pict>
                          <v:rect id="shape_0" fillcolor="#bfbfbf" stroked="t" o:allowincell="f" style="position:absolute;margin-left:143.2pt;margin-top:7.45pt;width:21.75pt;height:105.75pt;mso-wrap-style:none;v-text-anchor:middle">
                            <v:fill o:detectmouseclick="t" type="solid" color2="#404040"/>
                            <v:stroke color="white" weight="3240" joinstyle="round" endcap="flat"/>
                            <w10:wrap type="none"/>
                          </v:rect>
                        </w:pict>
                        <w:pict>
                          <v:rect id="shape_0" fillcolor="#bfbfbf" stroked="t" o:allowincell="f" style="position:absolute;margin-left:39.7pt;margin-top:8.95pt;width:21.75pt;height:105.75pt;mso-wrap-style:none;v-text-anchor:middle">
                            <v:fill o:detectmouseclick="t" type="solid" color2="#404040"/>
                            <v:stroke color="white" weight="3240" joinstyle="round" endcap="flat"/>
                            <w10:wrap type="none"/>
                          </v:rect>
                        </w:pict>
                        <w:pict>
                          <v:rect id="shape_0" fillcolor="#bfbfbf" stroked="t" o:allowincell="f" style="position:absolute;margin-left:74.2pt;margin-top:8.95pt;width:21.75pt;height:105.75pt;mso-wrap-style:none;v-text-anchor:middle">
                            <v:fill o:detectmouseclick="t" type="solid" color2="#404040"/>
                            <v:stroke color="white" weight="3240" joinstyle="round" endcap="flat"/>
                            <w10:wrap type="none"/>
                          </v:rect>
                        </w:pict>
                        <w:pict>
                          <v:rect id="shape_0" fillcolor="#bfbfbf" stroked="t" o:allowincell="f" style="position:absolute;margin-left:107.95pt;margin-top:8.2pt;width:21.75pt;height:105.75pt;mso-wrap-style:none;v-text-anchor:middle">
                            <v:fill o:detectmouseclick="t" type="solid" color2="#404040"/>
                            <v:stroke color="white" weight="3240" joinstyle="round" endcap="flat"/>
                            <w10:wrap type="none"/>
                          </v:rect>
                        </w:pict>
                        <w:pict>
                          <v:line id="shape_0" from="15.85pt,114.1pt" to="170.9pt,114.1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6.1pt;margin-top:18.85pt;width:2.25pt;height:2.2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.6pt,51.75pt" to="42.05pt,80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7pt,105pt" to="116.7pt,114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6pt,114.1pt" to="125.3pt,114.1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.25pt,22.25pt" to="6.45pt,51.7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17.8pt,111.1pt" to="17.8pt,117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07.8pt;margin-top:111.85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5.1pt;margin-top:114.65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4.5pt;margin-top:111.85pt;width:10.1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7.25pt;margin-top:121.9pt;width:10.15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2.5pt;margin-top:121.5pt;width:10.15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6.25pt;margin-top:120.75pt;width:10.15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1.1pt;margin-top:120.1pt;width:10.15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3.85pt;margin-top:120.4pt;width:10.15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4.1pt;margin-top:119.95pt;width:10.15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7.85pt;margin-top:120.35pt;width:10.15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2.9pt;margin-top:119.25pt;width:10.15pt;height:14.2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.85pt;margin-top:113.8pt;width:10.15pt;height:2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0.95pt;margin-top:131.95pt;width:11.65pt;height:16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48.95pt;margin-top:131.5pt;width:10.1pt;height:16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4.4pt;margin-top:131.45pt;width:10.1pt;height:16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1.45pt;margin-top:131.15pt;width:10.1pt;height:16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6.5pt;margin-top:131.55pt;width:16.95pt;height:21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1.95pt;margin-top:131.9pt;width:16.95pt;height:21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6.2pt;margin-top:131.4pt;width:10.1pt;height:16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6.35pt;margin-top:93.85pt;width:11.95pt;height:1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4.6pt;margin-top:152.8pt;width:33pt;height:14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. 1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08.7pt,4.45pt" to="108.7pt,134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3pt,4.85pt" to="129.3pt,133.85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142.6pt;margin-top:103.6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164.2pt,4.45pt" to="164.2pt,133.45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3.2pt,5.2pt" to="143.2pt,133.45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114.1pt;margin-top:105.85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75.1pt;margin-top:105.1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74.5pt,4.55pt" to="74.5pt,133.35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95pt,5.2pt" to="95.95pt,133.45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14,16" path="m0,15l13,15l13,14l13,13l13,12l12,10l12,9l12,8l11,7l11,6l10,5l9,5l9,4l8,3l7,2l6,2l5,1l4,1l3,0l2,0l1,0l0,0l0,15e" fillcolor="black" stroked="t" o:allowincell="f" style="position:absolute;margin-left:40.6pt;margin-top:105.1pt;width:0.35pt;height:0.4pt;mso-wrap-style:none;v-text-anchor:middle">
                            <v:fill o:detectmouseclick="t" type="solid" color2="whit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40.05pt,16.45pt" to="40.05pt,132.65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1pt,10.5pt" to="61.1pt,132.4pt" stroked="t" o:allowincell="f" style="position:absolute;flip:y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7pt,78.75pt" to="60.65pt,104.2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35pt,104.65pt" to="74.55pt,114.7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65pt,96.4pt" to="108.65pt,105.7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6pt,70.9pt" to="95.55pt,96.35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pt,61.95pt" to="74.9pt,71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7pt,36.35pt" to="60.65pt,61.8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.5pt,20.25pt" to="22.4pt,23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.6pt,13.9pt" to="40.05pt,20.2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.1pt,21.8pt" to="7.1pt,45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6pt,24.35pt" to="40.05pt,36.7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.75pt,9.05pt" to="28.8pt,19.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.1pt,21.4pt" to="22.05pt,31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95pt,20.25pt" to="14.55pt,38.9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-1.8pt;margin-top:1.45pt;width:12.25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75.35pt,131.6pt" to="94.8pt,131.6pt" stroked="t" o:allowincell="f" style="position:absolute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5pt,131.65pt" to="128.95pt,131.65pt" stroked="t" o:allowincell="f" style="position:absolute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4pt,131.65pt" to="163.45pt,131.65pt" stroked="t" o:allowincell="f" style="position:absolute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1pt,131.6pt" to="75.3pt,131.6pt" stroked="t" o:allowincell="f" style="position:absolute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15pt,131.6pt" to="109.35pt,131.6pt" stroked="t" o:allowincell="f" style="position:absolute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95pt,132pt" to="143.15pt,132pt" stroked="t" o:allowincell="f" style="position:absolute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85pt,132pt" to="60.3pt,132pt" stroked="t" o:allowincell="f" style="position:absolute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85.95pt" to="107.75pt,97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74.85pt" to="107.75pt,85.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63.75pt" to="107.75pt,74.8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52.65pt" to="107.75pt,63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41.55pt" to="107.75pt,52.6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30.45pt" to="107.75pt,41.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19.35pt" to="107.75pt,30.4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35pt,94.8pt" to="73.4pt,105.8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2pt,83.85pt" to="73.25pt,94.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6pt,71.95pt" to="72.65pt,83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38.5pt" to="74pt,49.5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35pt,50.2pt" to="73.4pt,61.2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2pt,26.1pt" to="73.25pt,37.1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3pt,14.25pt" to="60.25pt,39.7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6pt,18.35pt" to="95.55pt,43.8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3pt,44.45pt" to="95.65pt,71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2pt,49.1pt" to="95.15pt,74.5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8pt,54.2pt" to="61.15pt,80.7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1pt,28.1pt" to="61.05pt,53.5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75pt,11.45pt" to="61.1pt,38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8pt,9.2pt" to="54.5pt,27.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3pt,24.2pt" to="95.65pt,50.7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95pt,9.95pt" to="96.15pt,24.5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95pt,9.45pt" to="107pt,20.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4.5pt" to="74pt,25.5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94615</wp:posOffset>
                </wp:positionV>
                <wp:extent cx="276860" cy="134366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6840" cy="1343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43.2pt;margin-top:7.45pt;width:21.75pt;height:105.75pt;mso-wrap-style:none;v-text-anchor:middle">
                <v:fill o:detectmouseclick="t" type="solid" color2="#404040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4190</wp:posOffset>
                </wp:positionH>
                <wp:positionV relativeFrom="paragraph">
                  <wp:posOffset>113665</wp:posOffset>
                </wp:positionV>
                <wp:extent cx="276860" cy="1343660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6840" cy="1343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9.7pt;margin-top:8.95pt;width:21.75pt;height:105.75pt;mso-wrap-style:none;v-text-anchor:middle">
                <v:fill o:detectmouseclick="t" type="solid" color2="#404040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42340</wp:posOffset>
                </wp:positionH>
                <wp:positionV relativeFrom="paragraph">
                  <wp:posOffset>113665</wp:posOffset>
                </wp:positionV>
                <wp:extent cx="276860" cy="134366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6840" cy="1343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74.2pt;margin-top:8.95pt;width:21.75pt;height:105.75pt;mso-wrap-style:none;v-text-anchor:middle">
                <v:fill o:detectmouseclick="t" type="solid" color2="#404040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104140</wp:posOffset>
                </wp:positionV>
                <wp:extent cx="276860" cy="134366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6840" cy="1343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07.95pt;margin-top:8.2pt;width:21.75pt;height:105.75pt;mso-wrap-style:none;v-text-anchor:middle">
                <v:fill o:detectmouseclick="t" type="solid" color2="#404040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1449070</wp:posOffset>
                </wp:positionV>
                <wp:extent cx="1969770" cy="0"/>
                <wp:effectExtent l="6350" t="69850" r="0" b="698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14.1pt" to="170.9pt,114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470</wp:posOffset>
                </wp:positionH>
                <wp:positionV relativeFrom="paragraph">
                  <wp:posOffset>239395</wp:posOffset>
                </wp:positionV>
                <wp:extent cx="29210" cy="2921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.1pt;margin-top:18.85pt;width:2.25pt;height:2.2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657225</wp:posOffset>
                </wp:positionV>
                <wp:extent cx="501650" cy="36766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51.75pt" to="42.05pt,8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80490</wp:posOffset>
                </wp:positionH>
                <wp:positionV relativeFrom="paragraph">
                  <wp:posOffset>1333500</wp:posOffset>
                </wp:positionV>
                <wp:extent cx="102235" cy="11557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05pt" to="116.7pt,1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34720</wp:posOffset>
                </wp:positionH>
                <wp:positionV relativeFrom="paragraph">
                  <wp:posOffset>1449070</wp:posOffset>
                </wp:positionV>
                <wp:extent cx="657225" cy="0"/>
                <wp:effectExtent l="12700" t="69850" r="0" b="698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114.1pt" to="125.3pt,114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282575</wp:posOffset>
                </wp:positionV>
                <wp:extent cx="53975" cy="375285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37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2.25pt" to="6.45pt,51.7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77950</wp:posOffset>
                </wp:positionH>
                <wp:positionV relativeFrom="paragraph">
                  <wp:posOffset>1325245</wp:posOffset>
                </wp:positionV>
                <wp:extent cx="10160" cy="1143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6060</wp:posOffset>
                </wp:positionH>
                <wp:positionV relativeFrom="paragraph">
                  <wp:posOffset>1410970</wp:posOffset>
                </wp:positionV>
                <wp:extent cx="0" cy="7620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11.1pt" to="17.8pt,11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69060</wp:posOffset>
                </wp:positionH>
                <wp:positionV relativeFrom="paragraph">
                  <wp:posOffset>1420495</wp:posOffset>
                </wp:positionV>
                <wp:extent cx="129540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8pt;margin-top:111.85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96770</wp:posOffset>
                </wp:positionH>
                <wp:positionV relativeFrom="paragraph">
                  <wp:posOffset>1456055</wp:posOffset>
                </wp:positionV>
                <wp:extent cx="129540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5.1pt;margin-top:114.65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6150</wp:posOffset>
                </wp:positionH>
                <wp:positionV relativeFrom="paragraph">
                  <wp:posOffset>1420495</wp:posOffset>
                </wp:positionV>
                <wp:extent cx="129540" cy="180975"/>
                <wp:effectExtent l="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5pt;margin-top:111.85pt;width:10.1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00075</wp:posOffset>
                </wp:positionH>
                <wp:positionV relativeFrom="paragraph">
                  <wp:posOffset>1548130</wp:posOffset>
                </wp:positionV>
                <wp:extent cx="129540" cy="18161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5pt;margin-top:121.9pt;width:10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543050</wp:posOffset>
                </wp:positionV>
                <wp:extent cx="129540" cy="1816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5pt;margin-top:121.5pt;width:10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533525</wp:posOffset>
                </wp:positionV>
                <wp:extent cx="129540" cy="18161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25pt;margin-top:120.75pt;width:10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18970</wp:posOffset>
                </wp:positionH>
                <wp:positionV relativeFrom="paragraph">
                  <wp:posOffset>1525270</wp:posOffset>
                </wp:positionV>
                <wp:extent cx="129540" cy="18161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1pt;margin-top:120.1pt;width:10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529080</wp:posOffset>
                </wp:positionV>
                <wp:extent cx="129540" cy="18161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85pt;margin-top:120.4pt;width:10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14070</wp:posOffset>
                </wp:positionH>
                <wp:positionV relativeFrom="paragraph">
                  <wp:posOffset>1523365</wp:posOffset>
                </wp:positionV>
                <wp:extent cx="129540" cy="18161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1pt;margin-top:119.95pt;width:10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42695</wp:posOffset>
                </wp:positionH>
                <wp:positionV relativeFrom="paragraph">
                  <wp:posOffset>1528445</wp:posOffset>
                </wp:positionV>
                <wp:extent cx="129540" cy="18161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5pt;margin-top:120.35pt;width:10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2830</wp:posOffset>
                </wp:positionH>
                <wp:positionV relativeFrom="paragraph">
                  <wp:posOffset>1514475</wp:posOffset>
                </wp:positionV>
                <wp:extent cx="129540" cy="18161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9pt;margin-top:119.25pt;width:10.15pt;height:1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1295</wp:posOffset>
                </wp:positionH>
                <wp:positionV relativeFrom="paragraph">
                  <wp:posOffset>1445260</wp:posOffset>
                </wp:positionV>
                <wp:extent cx="129540" cy="307340"/>
                <wp:effectExtent l="0" t="0" r="127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85pt;margin-top:113.8pt;width:10.15pt;height:2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675765</wp:posOffset>
                </wp:positionV>
                <wp:extent cx="148590" cy="20510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8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5pt;margin-top:131.95pt;width:11.65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91665</wp:posOffset>
                </wp:positionH>
                <wp:positionV relativeFrom="paragraph">
                  <wp:posOffset>1670050</wp:posOffset>
                </wp:positionV>
                <wp:extent cx="128905" cy="20510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8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95pt;margin-top:131.5pt;width:10.1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52880</wp:posOffset>
                </wp:positionH>
                <wp:positionV relativeFrom="paragraph">
                  <wp:posOffset>1669415</wp:posOffset>
                </wp:positionV>
                <wp:extent cx="128905" cy="20510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8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4pt;margin-top:131.45pt;width:10.1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34415</wp:posOffset>
                </wp:positionH>
                <wp:positionV relativeFrom="paragraph">
                  <wp:posOffset>1665605</wp:posOffset>
                </wp:positionV>
                <wp:extent cx="128905" cy="20510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8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5pt;margin-top:131.15pt;width:10.1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25550</wp:posOffset>
                </wp:positionH>
                <wp:positionV relativeFrom="paragraph">
                  <wp:posOffset>1670685</wp:posOffset>
                </wp:positionV>
                <wp:extent cx="215900" cy="26860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.5pt;margin-top:131.55pt;width:16.95pt;height:2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6765</wp:posOffset>
                </wp:positionH>
                <wp:positionV relativeFrom="paragraph">
                  <wp:posOffset>1675130</wp:posOffset>
                </wp:positionV>
                <wp:extent cx="215900" cy="26860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95pt;margin-top:131.9pt;width:16.95pt;height:2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6740</wp:posOffset>
                </wp:positionH>
                <wp:positionV relativeFrom="paragraph">
                  <wp:posOffset>1668780</wp:posOffset>
                </wp:positionV>
                <wp:extent cx="128905" cy="20510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8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2pt;margin-top:131.4pt;width:10.1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77645</wp:posOffset>
                </wp:positionH>
                <wp:positionV relativeFrom="paragraph">
                  <wp:posOffset>1191895</wp:posOffset>
                </wp:positionV>
                <wp:extent cx="152400" cy="17780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35pt;margin-top:93.85pt;width:11.95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20420</wp:posOffset>
                </wp:positionH>
                <wp:positionV relativeFrom="paragraph">
                  <wp:posOffset>1940560</wp:posOffset>
                </wp:positionV>
                <wp:extent cx="419735" cy="190500"/>
                <wp:effectExtent l="0" t="0" r="0" b="933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6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 1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6pt;margin-top:152.8pt;width:33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 1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380490</wp:posOffset>
                </wp:positionH>
                <wp:positionV relativeFrom="paragraph">
                  <wp:posOffset>56515</wp:posOffset>
                </wp:positionV>
                <wp:extent cx="0" cy="1645920"/>
                <wp:effectExtent l="3175" t="3175" r="3175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4.45pt" to="108.7pt,134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642110</wp:posOffset>
                </wp:positionH>
                <wp:positionV relativeFrom="paragraph">
                  <wp:posOffset>61595</wp:posOffset>
                </wp:positionV>
                <wp:extent cx="0" cy="1638935"/>
                <wp:effectExtent l="3175" t="3175" r="317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.85pt" to="129.3pt,133.8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06575</wp:posOffset>
                </wp:positionH>
                <wp:positionV relativeFrom="paragraph">
                  <wp:posOffset>1315720</wp:posOffset>
                </wp:positionV>
                <wp:extent cx="10160" cy="1143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142.6pt;margin-top:103.6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85340</wp:posOffset>
                </wp:positionH>
                <wp:positionV relativeFrom="paragraph">
                  <wp:posOffset>56515</wp:posOffset>
                </wp:positionV>
                <wp:extent cx="0" cy="1638935"/>
                <wp:effectExtent l="3175" t="3175" r="317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4.45pt" to="164.2pt,133.4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18640</wp:posOffset>
                </wp:positionH>
                <wp:positionV relativeFrom="paragraph">
                  <wp:posOffset>66040</wp:posOffset>
                </wp:positionV>
                <wp:extent cx="0" cy="1629410"/>
                <wp:effectExtent l="3175" t="3175" r="317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5.2pt" to="143.2pt,133.4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44625</wp:posOffset>
                </wp:positionH>
                <wp:positionV relativeFrom="paragraph">
                  <wp:posOffset>1344295</wp:posOffset>
                </wp:positionV>
                <wp:extent cx="10160" cy="1143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114.1pt;margin-top:105.85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49325</wp:posOffset>
                </wp:positionH>
                <wp:positionV relativeFrom="paragraph">
                  <wp:posOffset>1334770</wp:posOffset>
                </wp:positionV>
                <wp:extent cx="10160" cy="1143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75.1pt;margin-top:105.1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46150</wp:posOffset>
                </wp:positionH>
                <wp:positionV relativeFrom="paragraph">
                  <wp:posOffset>57785</wp:posOffset>
                </wp:positionV>
                <wp:extent cx="0" cy="1636395"/>
                <wp:effectExtent l="3175" t="3175" r="3175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4.55pt" to="74.5pt,133.3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18565</wp:posOffset>
                </wp:positionH>
                <wp:positionV relativeFrom="paragraph">
                  <wp:posOffset>66040</wp:posOffset>
                </wp:positionV>
                <wp:extent cx="0" cy="1629410"/>
                <wp:effectExtent l="3175" t="3175" r="317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5.2pt" to="95.95pt,133.4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377950</wp:posOffset>
                </wp:positionH>
                <wp:positionV relativeFrom="paragraph">
                  <wp:posOffset>1325245</wp:posOffset>
                </wp:positionV>
                <wp:extent cx="10160" cy="1143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108.9pt;margin-top:104.35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11175</wp:posOffset>
                </wp:positionH>
                <wp:positionV relativeFrom="paragraph">
                  <wp:posOffset>1334770</wp:posOffset>
                </wp:positionV>
                <wp:extent cx="10160" cy="1143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6" path="m0,15l13,15l13,14l13,13l13,12l12,10l12,9l12,8l11,7l11,6l10,5l9,5l9,4l8,3l7,2l6,2l5,1l4,1l3,0l2,0l1,0l0,0l0,15e" fillcolor="black" stroked="t" o:allowincell="f" style="position:absolute;margin-left:40.6pt;margin-top:105.1pt;width:0.35pt;height:0.4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08635</wp:posOffset>
                </wp:positionH>
                <wp:positionV relativeFrom="paragraph">
                  <wp:posOffset>208915</wp:posOffset>
                </wp:positionV>
                <wp:extent cx="0" cy="1476375"/>
                <wp:effectExtent l="3175" t="3175" r="3175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.45pt" to="40.05pt,132.6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970</wp:posOffset>
                </wp:positionH>
                <wp:positionV relativeFrom="paragraph">
                  <wp:posOffset>133350</wp:posOffset>
                </wp:positionV>
                <wp:extent cx="0" cy="1548765"/>
                <wp:effectExtent l="3175" t="3175" r="317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0.5pt" to="61.1pt,132.4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4190</wp:posOffset>
                </wp:positionH>
                <wp:positionV relativeFrom="paragraph">
                  <wp:posOffset>1000125</wp:posOffset>
                </wp:positionV>
                <wp:extent cx="266700" cy="32385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78.75pt" to="60.65pt,104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66445</wp:posOffset>
                </wp:positionH>
                <wp:positionV relativeFrom="paragraph">
                  <wp:posOffset>1329055</wp:posOffset>
                </wp:positionV>
                <wp:extent cx="180975" cy="12827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104.65pt" to="74.55pt,11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214755</wp:posOffset>
                </wp:positionH>
                <wp:positionV relativeFrom="paragraph">
                  <wp:posOffset>1224280</wp:posOffset>
                </wp:positionV>
                <wp:extent cx="165735" cy="11874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96.4pt" to="108.65pt,10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47420</wp:posOffset>
                </wp:positionH>
                <wp:positionV relativeFrom="paragraph">
                  <wp:posOffset>900430</wp:posOffset>
                </wp:positionV>
                <wp:extent cx="266700" cy="32385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70.9pt" to="95.55pt,96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86130</wp:posOffset>
                </wp:positionH>
                <wp:positionV relativeFrom="paragraph">
                  <wp:posOffset>786765</wp:posOffset>
                </wp:positionV>
                <wp:extent cx="165735" cy="11874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61.95pt" to="74.9pt,7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04190</wp:posOffset>
                </wp:positionH>
                <wp:positionV relativeFrom="paragraph">
                  <wp:posOffset>461645</wp:posOffset>
                </wp:positionV>
                <wp:extent cx="266700" cy="32385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6.35pt" to="60.65pt,61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5250</wp:posOffset>
                </wp:positionH>
                <wp:positionV relativeFrom="paragraph">
                  <wp:posOffset>257175</wp:posOffset>
                </wp:positionV>
                <wp:extent cx="189865" cy="47625"/>
                <wp:effectExtent l="3175" t="3810" r="381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0.25pt" to="22.4pt,23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9220</wp:posOffset>
                </wp:positionH>
                <wp:positionV relativeFrom="paragraph">
                  <wp:posOffset>176530</wp:posOffset>
                </wp:positionV>
                <wp:extent cx="400050" cy="80645"/>
                <wp:effectExtent l="3175" t="3175" r="3175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8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3.9pt" to="40.05pt,20.2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90170</wp:posOffset>
                </wp:positionH>
                <wp:positionV relativeFrom="paragraph">
                  <wp:posOffset>276860</wp:posOffset>
                </wp:positionV>
                <wp:extent cx="0" cy="299720"/>
                <wp:effectExtent l="3175" t="3175" r="3175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21.8pt" to="7.1pt,45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9720</wp:posOffset>
                </wp:positionH>
                <wp:positionV relativeFrom="paragraph">
                  <wp:posOffset>309245</wp:posOffset>
                </wp:positionV>
                <wp:extent cx="209550" cy="15748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4.35pt" to="40.05pt,3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5725</wp:posOffset>
                </wp:positionH>
                <wp:positionV relativeFrom="paragraph">
                  <wp:posOffset>114935</wp:posOffset>
                </wp:positionV>
                <wp:extent cx="280670" cy="133350"/>
                <wp:effectExtent l="3175" t="3175" r="3175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9.05pt" to="28.8pt,19.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0170</wp:posOffset>
                </wp:positionH>
                <wp:positionV relativeFrom="paragraph">
                  <wp:posOffset>271780</wp:posOffset>
                </wp:positionV>
                <wp:extent cx="190500" cy="128270"/>
                <wp:effectExtent l="3175" t="3175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21.4pt" to="22.05pt,31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5565</wp:posOffset>
                </wp:positionH>
                <wp:positionV relativeFrom="paragraph">
                  <wp:posOffset>257175</wp:posOffset>
                </wp:positionV>
                <wp:extent cx="109855" cy="238125"/>
                <wp:effectExtent l="3810" t="3175" r="3175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20.25pt" to="14.55pt,38.9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22860</wp:posOffset>
                </wp:positionH>
                <wp:positionV relativeFrom="paragraph">
                  <wp:posOffset>18415</wp:posOffset>
                </wp:positionV>
                <wp:extent cx="156210" cy="18097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8pt;margin-top:1.45pt;width:12.2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956945</wp:posOffset>
                </wp:positionH>
                <wp:positionV relativeFrom="paragraph">
                  <wp:posOffset>1671320</wp:posOffset>
                </wp:positionV>
                <wp:extent cx="247650" cy="0"/>
                <wp:effectExtent l="0" t="69850" r="0" b="698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31.6pt" to="94.8pt,131.6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90650</wp:posOffset>
                </wp:positionH>
                <wp:positionV relativeFrom="paragraph">
                  <wp:posOffset>1671955</wp:posOffset>
                </wp:positionV>
                <wp:extent cx="247650" cy="0"/>
                <wp:effectExtent l="0" t="69850" r="0" b="698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31.65pt" to="128.95pt,131.6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1671955</wp:posOffset>
                </wp:positionV>
                <wp:extent cx="247650" cy="0"/>
                <wp:effectExtent l="0" t="69850" r="0" b="698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1.65pt" to="163.45pt,131.6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775970</wp:posOffset>
                </wp:positionH>
                <wp:positionV relativeFrom="paragraph">
                  <wp:posOffset>1671320</wp:posOffset>
                </wp:positionV>
                <wp:extent cx="180975" cy="0"/>
                <wp:effectExtent l="49530" t="69850" r="49530" b="698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31.6pt" to="75.3pt,131.6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208405</wp:posOffset>
                </wp:positionH>
                <wp:positionV relativeFrom="paragraph">
                  <wp:posOffset>1671320</wp:posOffset>
                </wp:positionV>
                <wp:extent cx="180975" cy="0"/>
                <wp:effectExtent l="49530" t="69850" r="49530" b="698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31.6pt" to="109.35pt,131.6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637665</wp:posOffset>
                </wp:positionH>
                <wp:positionV relativeFrom="paragraph">
                  <wp:posOffset>1676400</wp:posOffset>
                </wp:positionV>
                <wp:extent cx="180975" cy="0"/>
                <wp:effectExtent l="49530" t="69850" r="50165" b="698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132pt" to="143.15pt,132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18795</wp:posOffset>
                </wp:positionH>
                <wp:positionV relativeFrom="paragraph">
                  <wp:posOffset>1676400</wp:posOffset>
                </wp:positionV>
                <wp:extent cx="247650" cy="0"/>
                <wp:effectExtent l="0" t="69850" r="0" b="698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132pt" to="60.3pt,132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228090</wp:posOffset>
                </wp:positionH>
                <wp:positionV relativeFrom="paragraph">
                  <wp:posOffset>1091565</wp:posOffset>
                </wp:positionV>
                <wp:extent cx="140970" cy="140970"/>
                <wp:effectExtent l="3810" t="3175" r="317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85.95pt" to="107.75pt,97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28090</wp:posOffset>
                </wp:positionH>
                <wp:positionV relativeFrom="paragraph">
                  <wp:posOffset>950595</wp:posOffset>
                </wp:positionV>
                <wp:extent cx="140970" cy="140970"/>
                <wp:effectExtent l="3175" t="3175" r="317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74.85pt" to="107.75pt,85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228090</wp:posOffset>
                </wp:positionH>
                <wp:positionV relativeFrom="paragraph">
                  <wp:posOffset>809625</wp:posOffset>
                </wp:positionV>
                <wp:extent cx="140970" cy="140970"/>
                <wp:effectExtent l="3175" t="3175" r="317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63.75pt" to="107.75pt,74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228090</wp:posOffset>
                </wp:positionH>
                <wp:positionV relativeFrom="paragraph">
                  <wp:posOffset>668655</wp:posOffset>
                </wp:positionV>
                <wp:extent cx="140970" cy="140970"/>
                <wp:effectExtent l="3810" t="3810" r="3175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2.65pt" to="107.75pt,63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228090</wp:posOffset>
                </wp:positionH>
                <wp:positionV relativeFrom="paragraph">
                  <wp:posOffset>527685</wp:posOffset>
                </wp:positionV>
                <wp:extent cx="140970" cy="140970"/>
                <wp:effectExtent l="3810" t="3810" r="3175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1.55pt" to="107.75pt,52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28090</wp:posOffset>
                </wp:positionH>
                <wp:positionV relativeFrom="paragraph">
                  <wp:posOffset>386715</wp:posOffset>
                </wp:positionV>
                <wp:extent cx="140970" cy="140970"/>
                <wp:effectExtent l="3175" t="3175" r="3175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0.45pt" to="107.75pt,41.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228090</wp:posOffset>
                </wp:positionH>
                <wp:positionV relativeFrom="paragraph">
                  <wp:posOffset>245745</wp:posOffset>
                </wp:positionV>
                <wp:extent cx="140970" cy="140970"/>
                <wp:effectExtent l="3810" t="3810" r="317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9.35pt" to="107.75pt,30.4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791845</wp:posOffset>
                </wp:positionH>
                <wp:positionV relativeFrom="paragraph">
                  <wp:posOffset>1203960</wp:posOffset>
                </wp:positionV>
                <wp:extent cx="140970" cy="140970"/>
                <wp:effectExtent l="3175" t="3175" r="317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94.8pt" to="73.4pt,105.8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789940</wp:posOffset>
                </wp:positionH>
                <wp:positionV relativeFrom="paragraph">
                  <wp:posOffset>1064895</wp:posOffset>
                </wp:positionV>
                <wp:extent cx="140970" cy="140970"/>
                <wp:effectExtent l="3810" t="3810" r="3175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83.85pt" to="73.25pt,94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782320</wp:posOffset>
                </wp:positionH>
                <wp:positionV relativeFrom="paragraph">
                  <wp:posOffset>913765</wp:posOffset>
                </wp:positionV>
                <wp:extent cx="140970" cy="140970"/>
                <wp:effectExtent l="3810" t="3175" r="3175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71.95pt" to="72.65pt,83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799465</wp:posOffset>
                </wp:positionH>
                <wp:positionV relativeFrom="paragraph">
                  <wp:posOffset>488950</wp:posOffset>
                </wp:positionV>
                <wp:extent cx="140970" cy="140970"/>
                <wp:effectExtent l="3175" t="3175" r="3175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38.5pt" to="74pt,49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791845</wp:posOffset>
                </wp:positionH>
                <wp:positionV relativeFrom="paragraph">
                  <wp:posOffset>637540</wp:posOffset>
                </wp:positionV>
                <wp:extent cx="140970" cy="140970"/>
                <wp:effectExtent l="3810" t="3175" r="317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50.2pt" to="73.4pt,61.2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789940</wp:posOffset>
                </wp:positionH>
                <wp:positionV relativeFrom="paragraph">
                  <wp:posOffset>331470</wp:posOffset>
                </wp:positionV>
                <wp:extent cx="140970" cy="140970"/>
                <wp:effectExtent l="3175" t="3175" r="317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26.1pt" to="73.25pt,37.1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99110</wp:posOffset>
                </wp:positionH>
                <wp:positionV relativeFrom="paragraph">
                  <wp:posOffset>180975</wp:posOffset>
                </wp:positionV>
                <wp:extent cx="266700" cy="323850"/>
                <wp:effectExtent l="3175" t="3175" r="317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4.25pt" to="60.25pt,39.7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947420</wp:posOffset>
                </wp:positionH>
                <wp:positionV relativeFrom="paragraph">
                  <wp:posOffset>233045</wp:posOffset>
                </wp:positionV>
                <wp:extent cx="266700" cy="323850"/>
                <wp:effectExtent l="3175" t="3175" r="317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8.35pt" to="95.55pt,43.8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943610</wp:posOffset>
                </wp:positionH>
                <wp:positionV relativeFrom="paragraph">
                  <wp:posOffset>564515</wp:posOffset>
                </wp:positionV>
                <wp:extent cx="271780" cy="337820"/>
                <wp:effectExtent l="3810" t="3175" r="317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44.45pt" to="95.65pt,71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42340</wp:posOffset>
                </wp:positionH>
                <wp:positionV relativeFrom="paragraph">
                  <wp:posOffset>623570</wp:posOffset>
                </wp:positionV>
                <wp:extent cx="266700" cy="323850"/>
                <wp:effectExtent l="3175" t="3175" r="381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49.1pt" to="95.15pt,74.5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05460</wp:posOffset>
                </wp:positionH>
                <wp:positionV relativeFrom="paragraph">
                  <wp:posOffset>688340</wp:posOffset>
                </wp:positionV>
                <wp:extent cx="271780" cy="337820"/>
                <wp:effectExtent l="3175" t="3810" r="3175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54.2pt" to="61.15pt,80.7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09270</wp:posOffset>
                </wp:positionH>
                <wp:positionV relativeFrom="paragraph">
                  <wp:posOffset>356870</wp:posOffset>
                </wp:positionV>
                <wp:extent cx="266700" cy="323850"/>
                <wp:effectExtent l="3175" t="3175" r="3175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28.1pt" to="61.05pt,53.5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4825</wp:posOffset>
                </wp:positionH>
                <wp:positionV relativeFrom="paragraph">
                  <wp:posOffset>145415</wp:posOffset>
                </wp:positionV>
                <wp:extent cx="271780" cy="337820"/>
                <wp:effectExtent l="3175" t="3175" r="3175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45pt" to="61.1pt,38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05460</wp:posOffset>
                </wp:positionH>
                <wp:positionV relativeFrom="paragraph">
                  <wp:posOffset>116840</wp:posOffset>
                </wp:positionV>
                <wp:extent cx="187325" cy="233045"/>
                <wp:effectExtent l="3175" t="3810" r="3175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23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9.2pt" to="54.5pt,27.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943610</wp:posOffset>
                </wp:positionH>
                <wp:positionV relativeFrom="paragraph">
                  <wp:posOffset>307340</wp:posOffset>
                </wp:positionV>
                <wp:extent cx="271780" cy="337820"/>
                <wp:effectExtent l="3810" t="3175" r="3175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4.2pt" to="95.65pt,50.7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053465</wp:posOffset>
                </wp:positionH>
                <wp:positionV relativeFrom="paragraph">
                  <wp:posOffset>126365</wp:posOffset>
                </wp:positionV>
                <wp:extent cx="168275" cy="186055"/>
                <wp:effectExtent l="3810" t="3810" r="3175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18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9.95pt" to="96.15pt,24.5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18565</wp:posOffset>
                </wp:positionH>
                <wp:positionV relativeFrom="paragraph">
                  <wp:posOffset>120015</wp:posOffset>
                </wp:positionV>
                <wp:extent cx="140970" cy="140970"/>
                <wp:effectExtent l="3175" t="3175" r="3175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9.45pt" to="107pt,20.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799465</wp:posOffset>
                </wp:positionH>
                <wp:positionV relativeFrom="paragraph">
                  <wp:posOffset>184150</wp:posOffset>
                </wp:positionV>
                <wp:extent cx="140970" cy="140970"/>
                <wp:effectExtent l="3175" t="3175" r="381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4.5pt" to="74pt,25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2410" w:leader="none"/>
          <w:tab w:val="right" w:pos="4536" w:leader="none"/>
        </w:tabs>
        <w:ind w:left="426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>,</w:t>
        <w:tab/>
        <w:t>(2)</w:t>
      </w:r>
    </w:p>
    <w:p>
      <w:pPr>
        <w:pStyle w:val="Normal"/>
        <w:widowControl w:val="false"/>
        <w:ind w:left="14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</w:p>
    <w:p>
      <w:pPr>
        <w:pStyle w:val="Normal"/>
        <w:widowControl w:val="false"/>
        <w:ind w:left="14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1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толщина слоя с проницаем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</w:p>
    <w:p>
      <w:pPr>
        <w:pStyle w:val="Normal"/>
        <w:widowControl w:val="false"/>
        <w:ind w:left="142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p>
                <m:e>
                  <m:acc>
                    <m:accPr>
                      <m:chr m:val="^"/>
                    </m:accPr>
                    <m:e/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11"/>
        <w:rPr/>
      </w:pP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толщина слоя с проницаем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</w:t>
      </w:r>
    </w:p>
    <w:p>
      <w:pPr>
        <w:pStyle w:val="Normal"/>
        <w:widowControl w:val="false"/>
        <w:ind w:left="142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acc>
                  <m:accPr>
                    <m:chr m:val="^"/>
                  </m:accPr>
                  <m:e/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acc>
                  <m:accPr>
                    <m:chr m:val="^"/>
                  </m:accPr>
                  <m:e/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</w:t>
      </w:r>
      <w:r>
        <w:rPr/>
        <w:t>- поперечная составляющая волнового вектора, может быть записано в виде</w:t>
      </w:r>
    </w:p>
    <w:p>
      <w:pPr>
        <w:pStyle w:val="Normal"/>
        <w:widowControl w:val="false"/>
        <w:tabs>
          <w:tab w:val="clear" w:pos="720"/>
          <w:tab w:val="center" w:pos="2410" w:leader="none"/>
          <w:tab w:val="right" w:pos="4536" w:leader="none"/>
        </w:tabs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</w:rPr>
        <w:t>.</w:t>
        <w:tab/>
        <w:t>(3)</w:t>
      </w:r>
    </w:p>
    <w:p>
      <w:pPr>
        <w:pStyle w:val="11"/>
        <w:rPr/>
      </w:pPr>
      <w:r>
        <w:rPr/>
        <w:t xml:space="preserve">Набег фа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а перио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сложным образом зави</w:t>
        <w:softHyphen/>
        <w:t xml:space="preserve">сит от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, поэтому само излуче</w:t>
        <w:softHyphen/>
        <w:t>ние и называется параметрическим излучением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Именно эти результаты и содержаться в работе</w:t>
      </w:r>
      <w:r>
        <w:rPr>
          <w:lang w:val="en-US"/>
        </w:rPr>
        <w:t> </w:t>
      </w:r>
      <w:r>
        <w:rPr>
          <w:rFonts w:eastAsia="Times New Roman Cyr" w:cs="Times New Roman Cyr"/>
        </w:rPr>
        <w:t>[</w:t>
      </w:r>
      <w:r>
        <w:rPr/>
        <w:t>4</w:t>
      </w:r>
      <w:r>
        <w:rPr>
          <w:rFonts w:eastAsia="Times New Roman Cyr" w:cs="Times New Roman Cyr"/>
        </w:rPr>
        <w:t>]</w:t>
      </w:r>
      <w:r>
        <w:rPr/>
        <w:t>, 40-летие публикации которой выпадает на этот год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ругие авторы пришли к параметрическому черен</w:t>
        <w:softHyphen/>
        <w:t>ковскому излучению иным путем, пытаясь усилить слабое переходное излучение увеличением числа гра</w:t>
        <w:softHyphen/>
        <w:t>ниц, пропуская с этой целью пучок ускоренных элек</w:t>
        <w:softHyphen/>
        <w:t>тронов через стопку диэлектрических пластин, созда</w:t>
        <w:softHyphen/>
        <w:t>вая таким образом условия для генерирования ПЧИ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Еще в 50-х годах были предприняты теоретические попытки усилить переходное излучение, используя стопку диэлектрических пластин</w:t>
      </w:r>
      <w:r>
        <w:rPr>
          <w:lang w:val="en-US"/>
        </w:rPr>
        <w:t> </w:t>
      </w:r>
      <w:r>
        <w:rPr>
          <w:rFonts w:eastAsia="Times New Roman Cyr" w:cs="Times New Roman Cyr"/>
        </w:rPr>
        <w:t>[</w:t>
      </w:r>
      <w:r>
        <w:rPr/>
        <w:t>7</w:t>
      </w:r>
      <w:r>
        <w:rPr>
          <w:rFonts w:eastAsia="Times New Roman Cyr" w:cs="Times New Roman Cyr"/>
        </w:rPr>
        <w:t>]</w:t>
      </w:r>
      <w:r>
        <w:rPr/>
        <w:t>, однако эти по</w:t>
        <w:softHyphen/>
        <w:t>пытки не увенчались успехом. Положительные ре</w:t>
        <w:softHyphen/>
        <w:t>зультаты были получены в работах</w:t>
      </w:r>
      <w:r>
        <w:rPr>
          <w:lang w:val="en-US"/>
        </w:rPr>
        <w:t> </w:t>
      </w:r>
      <w:r>
        <w:rPr>
          <w:rFonts w:eastAsia="Times New Roman Cyr" w:cs="Times New Roman Cyr"/>
        </w:rPr>
        <w:t>[</w:t>
      </w:r>
      <w:r>
        <w:rPr/>
        <w:t>8,9</w:t>
      </w:r>
      <w:r>
        <w:rPr>
          <w:rFonts w:eastAsia="Times New Roman Cyr" w:cs="Times New Roman Cyr"/>
        </w:rPr>
        <w:t>]</w:t>
      </w:r>
      <w:r>
        <w:rPr/>
        <w:t>, но авторы уже обнаружили, что полученное излучение отлично от суммы переходных излучений от отдельных границ разделов сред и совпадает по интенсивности и усло</w:t>
        <w:softHyphen/>
        <w:t xml:space="preserve">виям возникновения с результатами работы </w:t>
      </w:r>
      <w:r>
        <w:rPr>
          <w:rFonts w:eastAsia="Times New Roman Cyr" w:cs="Times New Roman Cyr"/>
        </w:rPr>
        <w:t>[</w:t>
      </w:r>
      <w:r>
        <w:rPr/>
        <w:t>4</w:t>
      </w:r>
      <w:r>
        <w:rPr>
          <w:rFonts w:eastAsia="Times New Roman Cyr" w:cs="Times New Roman Cyr"/>
        </w:rPr>
        <w:t>]</w:t>
      </w:r>
      <w:r>
        <w:rPr/>
        <w:t>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работе</w:t>
      </w:r>
      <w:r>
        <w:rPr>
          <w:lang w:val="en-US"/>
        </w:rPr>
        <w:t> </w:t>
      </w:r>
      <w:r>
        <w:rPr>
          <w:rFonts w:eastAsia="Times New Roman Cyr" w:cs="Times New Roman Cyr"/>
        </w:rPr>
        <w:t>[</w:t>
      </w:r>
      <w:r>
        <w:rPr/>
        <w:t>10</w:t>
      </w:r>
      <w:r>
        <w:rPr>
          <w:rFonts w:eastAsia="Times New Roman Cyr" w:cs="Times New Roman Cyr"/>
        </w:rPr>
        <w:t>]</w:t>
      </w:r>
      <w:r>
        <w:rPr/>
        <w:t xml:space="preserve"> была предпринята попытка повторить результаты работы</w:t>
      </w:r>
      <w:r>
        <w:rPr>
          <w:lang w:val="en-US"/>
        </w:rPr>
        <w:t> </w:t>
      </w:r>
      <w:r>
        <w:rPr>
          <w:rFonts w:eastAsia="Times New Roman Cyr" w:cs="Times New Roman Cyr"/>
        </w:rPr>
        <w:t>[</w:t>
      </w:r>
      <w:r>
        <w:rPr/>
        <w:t>4</w:t>
      </w:r>
      <w:r>
        <w:rPr>
          <w:rFonts w:eastAsia="Times New Roman Cyr" w:cs="Times New Roman Cyr"/>
        </w:rPr>
        <w:t>]</w:t>
      </w:r>
      <w:r>
        <w:rPr/>
        <w:t xml:space="preserve"> прямым суммированием пере</w:t>
        <w:softHyphen/>
        <w:t>ходных излучений от границ раздела сред, но получен</w:t>
        <w:softHyphen/>
        <w:t>ная при этом формула отлична от приведенной в</w:t>
      </w:r>
      <w:r>
        <w:rPr>
          <w:lang w:val="en-US"/>
        </w:rPr>
        <w:t> </w:t>
      </w:r>
      <w:r>
        <w:rPr>
          <w:rFonts w:eastAsia="Times New Roman Cyr" w:cs="Times New Roman Cyr"/>
        </w:rPr>
        <w:t>[</w:t>
      </w:r>
      <w:r>
        <w:rPr/>
        <w:t>4</w:t>
      </w:r>
      <w:r>
        <w:rPr>
          <w:rFonts w:eastAsia="Times New Roman Cyr" w:cs="Times New Roman Cyr"/>
        </w:rPr>
        <w:t>]</w:t>
      </w:r>
      <w:r>
        <w:rPr/>
        <w:t xml:space="preserve"> и полученных в работах</w:t>
      </w:r>
      <w:r>
        <w:rPr>
          <w:lang w:val="en-US"/>
        </w:rPr>
        <w:t> </w:t>
      </w:r>
      <w:r>
        <w:rPr>
          <w:rFonts w:eastAsia="Times New Roman Cyr" w:cs="Times New Roman Cyr"/>
        </w:rPr>
        <w:t>[</w:t>
      </w:r>
      <w:r>
        <w:rPr/>
        <w:t xml:space="preserve">8,9 </w:t>
      </w:r>
      <w:r>
        <w:rPr>
          <w:rFonts w:eastAsia="Times New Roman Cyr" w:cs="Times New Roman Cyr"/>
        </w:rPr>
        <w:t>]</w:t>
      </w:r>
      <w:r>
        <w:rPr/>
        <w:t>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Тем не менее, за эти годы возникли два важных на</w:t>
        <w:softHyphen/>
        <w:t>правления в физике, - разработка и создание новых черенковских счетчиков крайне релятивистских час</w:t>
        <w:softHyphen/>
        <w:t>тиц (</w:t>
      </w:r>
      <w:r>
        <w:rPr>
          <w:rFonts w:eastAsia="Symbol" w:cs="Symbol" w:ascii="Symbol" w:hAnsi="Symbol"/>
        </w:rPr>
        <w:t>m</w:t>
      </w:r>
      <w:r>
        <w:rPr/>
        <w:t xml:space="preserve"> - мезонов, приходящих из космоса) </w:t>
      </w:r>
      <w:r>
        <w:rPr>
          <w:rFonts w:eastAsia="Times New Roman Cyr" w:cs="Times New Roman Cyr"/>
        </w:rPr>
        <w:t>[</w:t>
      </w:r>
      <w:r>
        <w:rPr/>
        <w:t>11</w:t>
      </w:r>
      <w:r>
        <w:rPr>
          <w:rFonts w:eastAsia="Times New Roman Cyr" w:cs="Times New Roman Cyr"/>
        </w:rPr>
        <w:t>]</w:t>
      </w:r>
      <w:r>
        <w:rPr/>
        <w:t xml:space="preserve"> и уси</w:t>
        <w:softHyphen/>
        <w:t xml:space="preserve">лителей синхротронного излучения, созданных на Стэндфордском накопительном кольце </w:t>
      </w:r>
      <w:r>
        <w:rPr>
          <w:rFonts w:eastAsia="Times New Roman Cyr" w:cs="Times New Roman Cyr"/>
        </w:rPr>
        <w:t>[</w:t>
      </w:r>
      <w:r>
        <w:rPr/>
        <w:t>12</w:t>
      </w:r>
      <w:r>
        <w:rPr>
          <w:rFonts w:eastAsia="Times New Roman Cyr" w:cs="Times New Roman Cyr"/>
        </w:rPr>
        <w:t>]</w:t>
      </w:r>
      <w:r>
        <w:rPr/>
        <w:t>, в основе идеологии которых содержался замысел усиления пе</w:t>
        <w:softHyphen/>
        <w:t>реходного излучения путем использования стопки ди</w:t>
        <w:softHyphen/>
        <w:t>электрических (в своем диапазоне частот) пластин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Эксперименты подтвердили высокую эффектив</w:t>
        <w:softHyphen/>
        <w:t>ность умножения интенсивности излучения (на не</w:t>
        <w:softHyphen/>
        <w:t>сколько порядков), но это было уже не переходное а параметрическое излучение (ряд авторов называют его резонансным переходным излучением)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И лишь в работах по генерированию параметриче</w:t>
        <w:softHyphen/>
        <w:t>ского рентгеновского излучения (параметрического черенковского излучения в монокристаллах, находя</w:t>
        <w:softHyphen/>
        <w:t>щегося в рентгеновском диапазоне длин волн) в ряде работ проводиться четкая идеология по природе и ме</w:t>
        <w:softHyphen/>
        <w:t>ханизму генерирования этого излучения.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Теоретические и экспериментальные исследования, выполненные в последние годы, по генерированию ПРИ релятивистскими электронными пучками в моно</w:t>
        <w:softHyphen/>
        <w:t>кристаллах в России, Украине, США, Японии и Герма</w:t>
        <w:softHyphen/>
        <w:t>нии открыли новый эффективный источник почти мо</w:t>
        <w:softHyphen/>
        <w:t>ноэргетического остронаправленного рентгеновского излучения, практическое использование которого от</w:t>
        <w:softHyphen/>
        <w:t>крывает новые научные и технологические перспек</w:t>
        <w:softHyphen/>
        <w:t xml:space="preserve">тивы </w:t>
      </w:r>
      <w:r>
        <w:rPr>
          <w:rFonts w:eastAsia="Times New Roman Cyr" w:cs="Times New Roman Cyr"/>
        </w:rPr>
        <w:t>[</w:t>
      </w:r>
      <w:r>
        <w:rPr/>
        <w:t>13</w:t>
      </w:r>
      <w:r>
        <w:rPr>
          <w:rFonts w:eastAsia="Times New Roman Cyr" w:cs="Times New Roman Cyr"/>
        </w:rPr>
        <w:t>]</w:t>
      </w:r>
      <w:r>
        <w:rPr/>
        <w:t>.</w:t>
      </w:r>
    </w:p>
    <w:p>
      <w:pPr>
        <w:pStyle w:val="Normal"/>
        <w:widowControl w:val="false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ндау Л.Д., Лифшиц Е.М., Теория поля. - М. Наука 1973, 400 с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елли Дж., Черенковское излучение, - М., Изд. ИЛ, - 33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инзбург В.Л., Франк И.М., Излучение равномерно движущегося электрона при переходе его из одной среды в другую, - ЖЭТФ, 1946, </w:t>
      </w:r>
      <w:r>
        <w:rPr>
          <w:rFonts w:eastAsia="Times New Roman Cyr" w:cs="Times New Roman Cyr" w:ascii="Times New Roman Cyr" w:hAnsi="Times New Roman Cyr"/>
          <w:u w:val="single"/>
        </w:rPr>
        <w:t>16</w:t>
      </w:r>
      <w:r>
        <w:rPr>
          <w:rFonts w:eastAsia="Times New Roman Cyr" w:cs="Times New Roman Cyr" w:ascii="Times New Roman Cyr" w:hAnsi="Times New Roman Cyr"/>
        </w:rPr>
        <w:t>, вып. 1, с 15-2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>Файнберг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Я.Б., Хижняк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Н.А., Потери энергии заря</w:t>
        <w:softHyphen/>
        <w:t xml:space="preserve">женной частицей при прохождении через слоистый диэлектрик, I, - ЖЭТФ, 1957, </w:t>
      </w:r>
      <w:r>
        <w:rPr>
          <w:rFonts w:eastAsia="Times New Roman Cyr" w:cs="Times New Roman Cyr" w:ascii="Times New Roman Cyr" w:hAnsi="Times New Roman Cyr"/>
          <w:u w:val="single"/>
        </w:rPr>
        <w:t>32</w:t>
      </w:r>
      <w:r>
        <w:rPr>
          <w:rFonts w:eastAsia="Times New Roman Cyr" w:cs="Times New Roman Cyr" w:ascii="Times New Roman Cyr" w:hAnsi="Times New Roman Cyr"/>
        </w:rPr>
        <w:t>, вып. 4, с. 883-89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>Болотовский Б.М., Теория эффекта Вавилова-Че</w:t>
        <w:softHyphen/>
        <w:t xml:space="preserve">ренкова. - УФН, 1957, </w:t>
      </w:r>
      <w:r>
        <w:rPr>
          <w:rFonts w:eastAsia="Times New Roman Cyr" w:cs="Times New Roman Cyr" w:ascii="Times New Roman Cyr" w:hAnsi="Times New Roman Cyr"/>
          <w:u w:val="single"/>
        </w:rPr>
        <w:t>62</w:t>
      </w:r>
      <w:r>
        <w:rPr>
          <w:rFonts w:eastAsia="Times New Roman Cyr" w:cs="Times New Roman Cyr" w:ascii="Times New Roman Cyr" w:hAnsi="Times New Roman Cyr"/>
        </w:rPr>
        <w:t xml:space="preserve">, вып. 3, с. 201-240, УФН, 1961, </w:t>
      </w:r>
      <w:r>
        <w:rPr>
          <w:rFonts w:eastAsia="Times New Roman Cyr" w:cs="Times New Roman Cyr" w:ascii="Times New Roman Cyr" w:hAnsi="Times New Roman Cyr"/>
          <w:u w:val="single"/>
        </w:rPr>
        <w:t>75</w:t>
      </w:r>
      <w:r>
        <w:rPr>
          <w:rFonts w:eastAsia="Times New Roman Cyr" w:cs="Times New Roman Cyr" w:ascii="Times New Roman Cyr" w:hAnsi="Times New Roman Cyr"/>
        </w:rPr>
        <w:t>, вып. 2, с. 295-35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>Тер-Микаэлян М.Л., Влияние среды на электромаг</w:t>
        <w:softHyphen/>
        <w:t>нитные процессы при высоких энергиях. - Изд. АН АрмССР, 1969, 457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>Гарибян Г.М., Излучение заряженной частицы, про</w:t>
        <w:softHyphen/>
        <w:t xml:space="preserve">летающей через слоистую среду. - ЖЭТФ, 1958, </w:t>
      </w:r>
      <w:r>
        <w:rPr>
          <w:rFonts w:eastAsia="Times New Roman Cyr" w:cs="Times New Roman Cyr" w:ascii="Times New Roman Cyr" w:hAnsi="Times New Roman Cyr"/>
          <w:u w:val="single"/>
        </w:rPr>
        <w:t>35</w:t>
      </w:r>
      <w:r>
        <w:rPr>
          <w:rFonts w:eastAsia="Times New Roman Cyr" w:cs="Times New Roman Cyr" w:ascii="Times New Roman Cyr" w:hAnsi="Times New Roman Cyr"/>
        </w:rPr>
        <w:t>, вып. 6(12), с. 1435 - 1439.</w:t>
      </w:r>
    </w:p>
    <w:p>
      <w:pPr>
        <w:pStyle w:val="Normal"/>
        <w:widowControl w:val="false"/>
        <w:numPr>
          <w:ilvl w:val="0"/>
          <w:numId w:val="0"/>
        </w:numPr>
        <w:ind w:left="227" w:hanging="0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р-Микаэлян М.Л., Излучение быстрых частиц в неоднородной среде. - ДАН СССР, 1960, </w:t>
      </w:r>
      <w:r>
        <w:rPr>
          <w:rFonts w:eastAsia="Times New Roman Cyr" w:cs="Times New Roman Cyr" w:ascii="Times New Roman Cyr" w:hAnsi="Times New Roman Cyr"/>
          <w:u w:val="single"/>
        </w:rPr>
        <w:t>134</w:t>
      </w:r>
      <w:r>
        <w:rPr>
          <w:rFonts w:eastAsia="Times New Roman Cyr" w:cs="Times New Roman Cyr" w:ascii="Times New Roman Cyr" w:hAnsi="Times New Roman Cyr"/>
        </w:rPr>
        <w:t>, вып. 2, с.318-32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>Тер-Микаэлян М.Л., Газазян А.Д., Резонансные эф</w:t>
        <w:softHyphen/>
        <w:t xml:space="preserve">фекты при излучении в слоистой среде. - ЖЭТФ, 1960, </w:t>
      </w:r>
      <w:r>
        <w:rPr>
          <w:rFonts w:eastAsia="Times New Roman Cyr" w:cs="Times New Roman Cyr" w:ascii="Times New Roman Cyr" w:hAnsi="Times New Roman Cyr"/>
          <w:u w:val="single"/>
        </w:rPr>
        <w:t>39</w:t>
      </w:r>
      <w:r>
        <w:rPr>
          <w:rFonts w:eastAsia="Times New Roman Cyr" w:cs="Times New Roman Cyr" w:ascii="Times New Roman Cyr" w:hAnsi="Times New Roman Cyr"/>
        </w:rPr>
        <w:t>, вып. 6(12), с. 1693 - 169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асс Ф.Г., Яковенко В.М., Теория излучения заряда проходящего через электрически неоднородную среду. - УФН, 1965, </w:t>
      </w:r>
      <w:r>
        <w:rPr>
          <w:rFonts w:eastAsia="Times New Roman Cyr" w:cs="Times New Roman Cyr" w:ascii="Times New Roman Cyr" w:hAnsi="Times New Roman Cyr"/>
          <w:u w:val="single"/>
        </w:rPr>
        <w:t>80</w:t>
      </w:r>
      <w:r>
        <w:rPr>
          <w:rFonts w:eastAsia="Times New Roman Cyr" w:cs="Times New Roman Cyr" w:ascii="Times New Roman Cyr" w:hAnsi="Times New Roman Cyr"/>
        </w:rPr>
        <w:t>, вып. 2, с. 189-23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>Алиханян А.И., О новых методах детектирования частиц высоких энергий. - Вопросы физики элемен</w:t>
        <w:softHyphen/>
        <w:t>тарных частиц, Ереван, Изд. АН АрмССР, 1965, с. 651-679; Библиографический указатель работ по переходному излучению, 1946-1978 г.г., Ереван, ЕрФИ, 1978 г., Библиография работ по переход</w:t>
        <w:softHyphen/>
        <w:t>ному излучению заряженных частиц (1945-1982),., Ереван, ЕрФИ, 1983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Chu A.N., Piestrup M.A., Barbee T.W., at all. Transi</w:t>
        <w:softHyphen/>
        <w:t xml:space="preserve">tion radiation as a source of X-rays - J.Apll.Phys. - 1980, 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51</w:t>
      </w:r>
      <w:r>
        <w:rPr>
          <w:rFonts w:eastAsia="Times New Roman Cyr" w:cs="Times New Roman Cyr" w:ascii="Times New Roman Cyr" w:hAnsi="Times New Roman Cyr"/>
          <w:lang w:val="en-US"/>
        </w:rPr>
        <w:t>, ¹3, p.1290-129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227" w:hanging="2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Shchagin A.V., Maruyama X.K., Parametric X Rays, Chapter 9 in book Accelerator-Based Atomic Physics</w:t>
      </w:r>
      <w:r>
        <w:rPr>
          <w:lang w:val="en-US"/>
        </w:rPr>
        <w:t xml:space="preserve"> Techniques and Applications, AIP-PRESS, Woodbury, NY, 1997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paragraph" w:styleId="2">
    <w:name w:val="çàãîëîâîê 2"/>
    <w:basedOn w:val="Normal"/>
    <w:next w:val="TextBody"/>
    <w:qFormat/>
    <w:pPr>
      <w:keepNext w:val="true"/>
      <w:spacing w:before="160" w:after="120"/>
    </w:pPr>
    <w:rPr>
      <w:b/>
      <w:bCs/>
      <w:i/>
      <w:iCs/>
      <w:kern w:val="2"/>
      <w:sz w:val="28"/>
      <w:szCs w:val="28"/>
    </w:rPr>
  </w:style>
  <w:style w:type="paragraph" w:styleId="21">
    <w:name w:val="Îñíîâíîé òåêñò 2"/>
    <w:basedOn w:val="Normal"/>
    <w:qFormat/>
    <w:pPr>
      <w:spacing w:before="60" w:after="0"/>
      <w:ind w:firstLine="284"/>
      <w:jc w:val="both"/>
    </w:pPr>
    <w:rPr/>
  </w:style>
  <w:style w:type="paragraph" w:styleId="1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3:01:00Z</dcterms:created>
  <dc:creator>Prodan Vladimir</dc:creator>
  <dc:description/>
  <dc:language>en-US</dc:language>
  <cp:lastModifiedBy>Prodan Vladimir</cp:lastModifiedBy>
  <dcterms:modified xsi:type="dcterms:W3CDTF">1997-10-23T13:01:00Z</dcterms:modified>
  <cp:revision>2</cp:revision>
  <dc:subject/>
  <dc:title>������������� ��������� ������ ��� �������������� ������������ ����������� ������� �������� ���</dc:title>
</cp:coreProperties>
</file>