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ЫТ НАРАБОТКИ НА ЛУЭ ТЕХНЕЦИЯ-99m ДЛЯ ЯДЕРНОЙ МЕДИЦИН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36"/>
          <w:szCs w:val="36"/>
        </w:rPr>
        <w:footnoteReference w:customMarkFollows="1" w:id="2"/>
        <w:t>*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П.Дикий, А.Н.Довбня, Е.П.Медведева, Ю.Д.Тур, В.Л.Ува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НЦ ХФТИ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хнеций-99m  является наиболее распространненным радионуклидом из применяемых в медицинской диагностике. Традиционный метод его получения в ядерных реакторах является технически и экологически сложным. В качестве альтернативного метода авторами предложено производить наработку нуклида в реакции </w:t>
      </w:r>
      <w:r>
        <w:rPr>
          <w:rFonts w:eastAsia="Times New Roman Cyr" w:cs="Times New Roman Cyr" w:ascii="Times New Roman Cyr" w:hAnsi="Times New Roman Cyr"/>
          <w:position w:val="6"/>
        </w:rPr>
        <w:t>100</w:t>
      </w:r>
      <w:r>
        <w:rPr>
          <w:rFonts w:eastAsia="Times New Roman Cyr" w:cs="Times New Roman Cyr" w:ascii="Times New Roman Cyr" w:hAnsi="Times New Roman Cyr"/>
        </w:rPr>
        <w:t>Мо(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,n)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>Mo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Tc с помощью сильноточного линейного ускорителя  электронов.   Использован  ускорительный  стенд  ЛУ-20  (20 МэВ,    10 кВт), на базе которого создана экспериментальная установка и произведена наработка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>Mo при облучении в течение 10 часов мишени из Мо  природного изотопного состава. С помощью специально разработанного электро-литического метода из мишени получен технеций в виде раствора пертехнетата с общей активностью 12МБк. Спектрометрический анализ подтвердил высокую изотопную чистоту раствора. На его основе изготовлен ряд радиофармпрепаратов, медицинские испытания которых показали их удовлетворительное качество.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 </w:t>
      </w:r>
      <w:r>
        <w:rPr>
          <w:rFonts w:eastAsia="Times New Roman Cyr" w:cs="Times New Roman Cyr" w:ascii="Times New Roman Cyr" w:hAnsi="Times New Roman Cyr"/>
        </w:rPr>
        <w:t xml:space="preserve">По состоянию на 1994 г. мировой оборот радионуклидной продукции медицинского назначения составил 1.2 млрд.долл. США [1]. При этом до 90%  процедур производится радиофарм-препаратами на основе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Тс. Его генератором является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, нарабатываемый, главным образом, в реакторах деления, большинство из которых в ближайшие годы исчерпают свой ресурс [2]. Поэтому возник интерес к созданию альтернативных методов производства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>Мо. Одним из них является исследованный авторами метод на основе фотоядерных реакций с применением вторичного излучения сильноточного электронного линака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 </w:t>
      </w:r>
      <w:r>
        <w:rPr>
          <w:rFonts w:eastAsia="Times New Roman Cyr" w:cs="Times New Roman Cyr" w:ascii="Times New Roman Cyr" w:hAnsi="Times New Roman Cyr"/>
        </w:rPr>
        <w:t xml:space="preserve">Как показывает анализ ядерно-физических данных [3], наработку </w:t>
      </w:r>
      <w:r>
        <w:rPr>
          <w:rFonts w:eastAsia="Times New Roman Cyr" w:cs="Times New Roman Cyr" w:ascii="Times New Roman Cyr" w:hAnsi="Times New Roman Cyr"/>
          <w:position w:val="8"/>
        </w:rPr>
        <w:t>99</w:t>
      </w:r>
      <w:r>
        <w:rPr>
          <w:rFonts w:eastAsia="Times New Roman Cyr" w:cs="Times New Roman Cyr" w:ascii="Times New Roman Cyr" w:hAnsi="Times New Roman Cyr"/>
        </w:rPr>
        <w:t>Мо можно эффективно производить путем облучения высокоэнергетичными фотонами  (Е</w:t>
      </w:r>
      <w:r>
        <w:rPr>
          <w:rFonts w:eastAsia="Symbol" w:cs="Symbol" w:ascii="Symbol" w:hAnsi="Symbol"/>
          <w:position w:val="-6"/>
        </w:rPr>
        <w:t>g</w:t>
      </w:r>
      <w:r>
        <w:rPr>
          <w:rFonts w:eastAsia="Times New Roman Cyr" w:cs="Times New Roman Cyr" w:ascii="Times New Roman Cyr" w:hAnsi="Times New Roman Cyr"/>
          <w:position w:val="-6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20МэВ) мишени, содержащей изотоп </w:t>
      </w:r>
      <w:r>
        <w:rPr>
          <w:rFonts w:eastAsia="Times New Roman Cyr" w:cs="Times New Roman Cyr" w:ascii="Times New Roman Cyr" w:hAnsi="Times New Roman Cyr"/>
          <w:position w:val="8"/>
        </w:rPr>
        <w:t>100</w:t>
      </w:r>
      <w:r>
        <w:rPr>
          <w:rFonts w:eastAsia="Times New Roman Cyr" w:cs="Times New Roman Cyr" w:ascii="Times New Roman Cyr" w:hAnsi="Times New Roman Cyr"/>
        </w:rPr>
        <w:t xml:space="preserve">Мо, в результате  реакций </w:t>
      </w:r>
    </w:p>
    <w:p>
      <w:pPr>
        <w:pStyle w:val="Normal"/>
        <w:tabs>
          <w:tab w:val="clear" w:pos="720"/>
          <w:tab w:val="left" w:pos="8280" w:leader="none"/>
        </w:tabs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position w:val="6"/>
        </w:rPr>
        <w:t>100</w:t>
      </w:r>
      <w:r>
        <w:rPr>
          <w:rFonts w:eastAsia="Times New Roman Cyr" w:cs="Times New Roman Cyr" w:ascii="Times New Roman Cyr" w:hAnsi="Times New Roman Cyr"/>
          <w:i/>
          <w:iCs/>
        </w:rPr>
        <w:t>Mo(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>,n)</w:t>
      </w:r>
      <w:r>
        <w:rPr>
          <w:rFonts w:eastAsia="Times New Roman Cyr" w:cs="Times New Roman Cyr" w:ascii="Times New Roman Cyr" w:hAnsi="Times New Roman Cyr"/>
          <w:i/>
          <w:iCs/>
          <w:position w:val="6"/>
        </w:rPr>
        <w:t>99</w:t>
      </w:r>
      <w:r>
        <w:rPr>
          <w:rFonts w:eastAsia="Times New Roman Cyr" w:cs="Times New Roman Cyr" w:ascii="Times New Roman Cyr" w:hAnsi="Times New Roman Cyr"/>
          <w:i/>
          <w:iCs/>
        </w:rPr>
        <w:t>Mo (порог реакции 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>=9,1 МэВ)    (1).</w:t>
      </w:r>
    </w:p>
    <w:p>
      <w:pPr>
        <w:pStyle w:val="Normal"/>
        <w:tabs>
          <w:tab w:val="clear" w:pos="720"/>
          <w:tab w:val="left" w:pos="4050" w:leader="none"/>
          <w:tab w:val="left" w:pos="828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араллельными каналами реакций являются</w:t>
      </w:r>
    </w:p>
    <w:p>
      <w:pPr>
        <w:pStyle w:val="Normal"/>
        <w:tabs>
          <w:tab w:val="clear" w:pos="720"/>
          <w:tab w:val="left" w:pos="6210" w:leader="none"/>
          <w:tab w:val="left" w:pos="8280" w:leader="none"/>
        </w:tabs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position w:val="6"/>
          <w:sz w:val="18"/>
          <w:szCs w:val="18"/>
        </w:rPr>
        <w:t>100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Mo(</w:t>
      </w:r>
      <w:r>
        <w:rPr>
          <w:rFonts w:eastAsia="Symbol" w:cs="Symbol" w:ascii="Symbol" w:hAnsi="Symbol"/>
          <w:i/>
          <w:iCs/>
          <w:sz w:val="18"/>
          <w:szCs w:val="18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,p)</w:t>
      </w:r>
      <w:r>
        <w:rPr>
          <w:rFonts w:eastAsia="Times New Roman Cyr" w:cs="Times New Roman Cyr" w:ascii="Times New Roman Cyr" w:hAnsi="Times New Roman Cyr"/>
          <w:i/>
          <w:iCs/>
          <w:position w:val="6"/>
          <w:sz w:val="18"/>
          <w:szCs w:val="18"/>
        </w:rPr>
        <w:t>99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Nb(Т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</w:rPr>
        <w:t>1/2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=15с)</w:t>
      </w:r>
      <w:r>
        <w:rPr>
          <w:rFonts w:eastAsia="Symbol" w:cs="Symbol" w:ascii="Symbol" w:hAnsi="Symbol"/>
          <w:i/>
          <w:iCs/>
          <w:sz w:val="18"/>
          <w:szCs w:val="18"/>
        </w:rPr>
        <w:t>®</w:t>
      </w:r>
      <w:r>
        <w:rPr>
          <w:rFonts w:eastAsia="Times New Roman Cyr" w:cs="Times New Roman Cyr" w:ascii="Times New Roman Cyr" w:hAnsi="Times New Roman Cyr"/>
          <w:i/>
          <w:iCs/>
          <w:position w:val="6"/>
          <w:sz w:val="18"/>
          <w:szCs w:val="18"/>
        </w:rPr>
        <w:t>99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Mo(Е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=16,5МэВ)      </w:t>
      </w:r>
      <w:r>
        <w:rPr>
          <w:rFonts w:eastAsia="Times New Roman Cyr" w:cs="Times New Roman Cyr" w:ascii="Times New Roman Cyr" w:hAnsi="Times New Roman Cyr"/>
          <w:i/>
          <w:iCs/>
        </w:rPr>
        <w:t>(2),</w:t>
      </w:r>
    </w:p>
    <w:p>
      <w:pPr>
        <w:pStyle w:val="Normal"/>
        <w:tabs>
          <w:tab w:val="clear" w:pos="720"/>
          <w:tab w:val="left" w:pos="6210" w:leader="none"/>
          <w:tab w:val="left" w:pos="8280" w:leader="none"/>
        </w:tabs>
        <w:ind w:left="142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position w:val="6"/>
          <w:sz w:val="16"/>
          <w:szCs w:val="16"/>
        </w:rPr>
        <w:t>100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Mo(</w:t>
      </w:r>
      <w:r>
        <w:rPr>
          <w:rFonts w:eastAsia="Symbol" w:cs="Symbol" w:ascii="Symbol" w:hAnsi="Symbol"/>
          <w:i/>
          <w:iCs/>
          <w:sz w:val="16"/>
          <w:szCs w:val="16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,p)</w:t>
      </w:r>
      <w:r>
        <w:rPr>
          <w:rFonts w:eastAsia="Times New Roman Cyr" w:cs="Times New Roman Cyr" w:ascii="Times New Roman Cyr" w:hAnsi="Times New Roman Cyr"/>
          <w:i/>
          <w:iCs/>
          <w:position w:val="6"/>
          <w:sz w:val="16"/>
          <w:szCs w:val="16"/>
        </w:rPr>
        <w:t>99m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Nb(Т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</w:rPr>
        <w:t>1/2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=2.6мин.)</w:t>
      </w:r>
      <w:r>
        <w:rPr>
          <w:rFonts w:eastAsia="Symbol" w:cs="Symbol" w:ascii="Symbol" w:hAnsi="Symbol"/>
          <w:i/>
          <w:iCs/>
          <w:sz w:val="16"/>
          <w:szCs w:val="16"/>
        </w:rPr>
        <w:t>®</w:t>
      </w:r>
      <w:r>
        <w:rPr>
          <w:rFonts w:eastAsia="Times New Roman Cyr" w:cs="Times New Roman Cyr" w:ascii="Times New Roman Cyr" w:hAnsi="Times New Roman Cyr"/>
          <w:i/>
          <w:iCs/>
          <w:position w:val="6"/>
          <w:sz w:val="16"/>
          <w:szCs w:val="16"/>
        </w:rPr>
        <w:t>99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Mo(Е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 xml:space="preserve">=16,9МэВ)        </w:t>
      </w:r>
      <w:r>
        <w:rPr>
          <w:rFonts w:eastAsia="Times New Roman Cyr" w:cs="Times New Roman Cyr" w:ascii="Times New Roman Cyr" w:hAnsi="Times New Roman Cyr"/>
          <w:i/>
          <w:iCs/>
        </w:rPr>
        <w:t>(3)</w:t>
      </w:r>
    </w:p>
    <w:p>
      <w:pPr>
        <w:pStyle w:val="Normal"/>
        <w:tabs>
          <w:tab w:val="clear" w:pos="720"/>
          <w:tab w:val="left" w:pos="6210" w:leader="none"/>
          <w:tab w:val="left" w:pos="82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position w:val="6"/>
        </w:rPr>
        <w:t>100</w:t>
      </w:r>
      <w:r>
        <w:rPr>
          <w:rFonts w:eastAsia="Times New Roman Cyr" w:cs="Times New Roman Cyr" w:ascii="Times New Roman Cyr" w:hAnsi="Times New Roman Cyr"/>
          <w:i/>
          <w:iCs/>
        </w:rPr>
        <w:t>Mo (n,2n)</w:t>
      </w:r>
      <w:r>
        <w:rPr>
          <w:rFonts w:eastAsia="Times New Roman Cyr" w:cs="Times New Roman Cyr" w:ascii="Times New Roman Cyr" w:hAnsi="Times New Roman Cyr"/>
          <w:i/>
          <w:iCs/>
          <w:position w:val="6"/>
        </w:rPr>
        <w:t>99</w:t>
      </w:r>
      <w:r>
        <w:rPr>
          <w:rFonts w:eastAsia="Times New Roman Cyr" w:cs="Times New Roman Cyr" w:ascii="Times New Roman Cyr" w:hAnsi="Times New Roman Cyr"/>
          <w:i/>
          <w:iCs/>
        </w:rPr>
        <w:t>Mo(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>=  8,3 МэВ)                       (4),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position w:val="6"/>
        </w:rPr>
        <w:t>98</w:t>
      </w:r>
      <w:r>
        <w:rPr>
          <w:rFonts w:eastAsia="Times New Roman Cyr" w:cs="Times New Roman Cyr" w:ascii="Times New Roman Cyr" w:hAnsi="Times New Roman Cyr"/>
          <w:i/>
          <w:iCs/>
        </w:rPr>
        <w:t>Mo  (n,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)  </w:t>
      </w:r>
      <w:r>
        <w:rPr>
          <w:rFonts w:eastAsia="Times New Roman Cyr" w:cs="Times New Roman Cyr" w:ascii="Times New Roman Cyr" w:hAnsi="Times New Roman Cyr"/>
          <w:i/>
          <w:iCs/>
          <w:position w:val="6"/>
        </w:rPr>
        <w:t>99</w:t>
      </w:r>
      <w:r>
        <w:rPr>
          <w:rFonts w:eastAsia="Times New Roman Cyr" w:cs="Times New Roman Cyr" w:ascii="Times New Roman Cyr" w:hAnsi="Times New Roman Cyr"/>
          <w:i/>
          <w:iCs/>
        </w:rPr>
        <w:t>Mo                                                  (5);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акции (4), (5)проявляются заметным образом лишь в случае “толстой” мишени).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3. </w:t>
      </w:r>
      <w:r>
        <w:rPr>
          <w:rFonts w:eastAsia="Times New Roman Cyr" w:cs="Times New Roman Cyr" w:ascii="Times New Roman Cyr" w:hAnsi="Times New Roman Cyr"/>
        </w:rPr>
        <w:t xml:space="preserve">Поток высокоэнергетичных фотонов можно получить в виде тормозного излучения (ТИ), если на пути пучка ускоренных электронов установить конвертер-мишень из материала с большим атомным номером (обычно Та или W). Проведенные расчеты по реакциям (1)...[5] показывают, что при облучении мишени из </w:t>
      </w:r>
      <w:r>
        <w:rPr>
          <w:rFonts w:eastAsia="Times New Roman Cyr" w:cs="Times New Roman Cyr" w:ascii="Times New Roman Cyr" w:hAnsi="Times New Roman Cyr"/>
          <w:position w:val="8"/>
        </w:rPr>
        <w:t>100</w:t>
      </w:r>
      <w:r>
        <w:rPr>
          <w:rFonts w:eastAsia="Times New Roman Cyr" w:cs="Times New Roman Cyr" w:ascii="Times New Roman Cyr" w:hAnsi="Times New Roman Cyr"/>
        </w:rPr>
        <w:t xml:space="preserve">Мо потоком тормозного излучения оптимальной для наработки </w:t>
      </w:r>
      <w:r>
        <w:rPr>
          <w:rFonts w:eastAsia="Times New Roman Cyr" w:cs="Times New Roman Cyr" w:ascii="Times New Roman Cyr" w:hAnsi="Times New Roman Cyr"/>
          <w:position w:val="8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 и </w:t>
      </w:r>
      <w:r>
        <w:rPr>
          <w:rFonts w:eastAsia="Times New Roman Cyr" w:cs="Times New Roman Cyr" w:ascii="Times New Roman Cyr" w:hAnsi="Times New Roman Cyr"/>
          <w:position w:val="8"/>
        </w:rPr>
        <w:t>99</w:t>
      </w:r>
      <w:r>
        <w:rPr>
          <w:rFonts w:eastAsia="Times New Roman Cyr" w:cs="Times New Roman Cyr" w:ascii="Times New Roman Cyr" w:hAnsi="Times New Roman Cyr"/>
        </w:rPr>
        <w:t xml:space="preserve">Nb является энергия ускоренных электронов 25 МэВ. В этом случае удельный выход указанных    изтопов    составляет             </w:t>
      </w:r>
      <w:r>
        <w:rPr>
          <w:rFonts w:eastAsia="Symbol" w:cs="Symbol" w:ascii="Symbol" w:hAnsi="Symbol"/>
          <w:u w:val="single"/>
        </w:rPr>
        <w:t>~</w:t>
      </w:r>
      <w:r>
        <w:rPr>
          <w:rFonts w:eastAsia="Times New Roman Cyr" w:cs="Times New Roman Cyr" w:ascii="Times New Roman Cyr" w:hAnsi="Times New Roman Cyr"/>
        </w:rPr>
        <w:t>1.2 мкKu/мкA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час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г (</w:t>
      </w:r>
      <w:r>
        <w:rPr>
          <w:rFonts w:eastAsia="Times New Roman Cyr" w:cs="Times New Roman Cyr" w:ascii="Times New Roman Cyr" w:hAnsi="Times New Roman Cyr"/>
          <w:position w:val="8"/>
        </w:rPr>
        <w:t>100</w:t>
      </w:r>
      <w:r>
        <w:rPr>
          <w:rFonts w:eastAsia="Times New Roman Cyr" w:cs="Times New Roman Cyr" w:ascii="Times New Roman Cyr" w:hAnsi="Times New Roman Cyr"/>
        </w:rPr>
        <w:t xml:space="preserve">Мо). При определенной оптимизации условий облучения и геометрии мишени величину этой оценки можно увеличить в два раза. Если же использовать мишень из Мо естественного изотопного состава, в котором </w:t>
      </w:r>
      <w:r>
        <w:rPr>
          <w:rFonts w:eastAsia="Times New Roman Cyr" w:cs="Times New Roman Cyr" w:ascii="Times New Roman Cyr" w:hAnsi="Times New Roman Cyr"/>
          <w:position w:val="8"/>
        </w:rPr>
        <w:t>100</w:t>
      </w:r>
      <w:r>
        <w:rPr>
          <w:rFonts w:eastAsia="Times New Roman Cyr" w:cs="Times New Roman Cyr" w:ascii="Times New Roman Cyr" w:hAnsi="Times New Roman Cyr"/>
        </w:rPr>
        <w:t xml:space="preserve">Мо составляет  </w:t>
      </w:r>
      <w:r>
        <w:rPr>
          <w:rFonts w:eastAsia="Symbol" w:cs="Symbol" w:ascii="Symbol" w:hAnsi="Symbol"/>
          <w:position w:val="6"/>
          <w:u w:val="single"/>
        </w:rPr>
        <w:t>~</w:t>
      </w:r>
      <w:r>
        <w:rPr>
          <w:rFonts w:eastAsia="Times New Roman Cyr" w:cs="Times New Roman Cyr" w:ascii="Times New Roman Cyr" w:hAnsi="Times New Roman Cyr"/>
        </w:rPr>
        <w:t>10%, то приведенная оценка должна быть снижена на порядок величины [4]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4. </w:t>
      </w:r>
      <w:r>
        <w:rPr>
          <w:rFonts w:eastAsia="Times New Roman Cyr" w:cs="Times New Roman Cyr" w:ascii="Times New Roman Cyr" w:hAnsi="Times New Roman Cyr"/>
        </w:rPr>
        <w:t>Поскольку тормозное излучение характеризуется широким энергетическим спектром, то в нашем случае условиями оптимизации конвертера являются требования максимума актов взаимодействия фотонов, имеющих энергию Е</w:t>
      </w:r>
      <w:r>
        <w:rPr>
          <w:rFonts w:eastAsia="Symbol" w:cs="Symbol" w:ascii="Symbol" w:hAnsi="Symbol"/>
          <w:position w:val="-6"/>
        </w:rPr>
        <w:t>g</w:t>
      </w:r>
      <w:r>
        <w:rPr>
          <w:rFonts w:eastAsia="Times New Roman Cyr" w:cs="Times New Roman Cyr" w:ascii="Times New Roman Cyr" w:hAnsi="Times New Roman Cyr"/>
        </w:rPr>
        <w:t>&gt;Е</w:t>
      </w:r>
      <w:r>
        <w:rPr>
          <w:rFonts w:eastAsia="Times New Roman Cyr" w:cs="Times New Roman Cyr" w:ascii="Times New Roman Cyr" w:hAnsi="Times New Roman Cyr"/>
          <w:position w:val="-6"/>
        </w:rPr>
        <w:t>n</w:t>
      </w:r>
      <w:r>
        <w:rPr>
          <w:rFonts w:eastAsia="Times New Roman Cyr" w:cs="Times New Roman Cyr" w:ascii="Times New Roman Cyr" w:hAnsi="Times New Roman Cyr"/>
        </w:rPr>
        <w:t xml:space="preserve">, c мишенью из Мо весом 100 г (определяется возможностями дальнейшей радиохимической обработки мишени) при минимуме тепловой нагрузки на мишень, а также условиями отвода тепла с конвертера. Для исследования этих процессов был использован метод компьютерного моделирования с применением программного пакета GEANT. За основу был взят конвертер из тантала, помещенный в корпус из меди и охлаждаемый водой (рис.1). Параметрами 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28575</wp:posOffset>
                </wp:positionV>
                <wp:extent cx="2732405" cy="671195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671040"/>
                          <a:chOff x="0" y="0"/>
                          <a:chExt cx="273240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240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236880"/>
                              <a:ext cx="1771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91440"/>
                                <a:ext cx="176040" cy="88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89" h="247">
                                    <a:moveTo>
                                      <a:pt x="0" y="248"/>
                                    </a:moveTo>
                                    <a:lnTo>
                                      <a:pt x="19" y="186"/>
                                    </a:lnTo>
                                    <a:lnTo>
                                      <a:pt x="56" y="152"/>
                                    </a:lnTo>
                                    <a:lnTo>
                                      <a:pt x="169" y="106"/>
                                    </a:lnTo>
                                    <a:lnTo>
                                      <a:pt x="339" y="73"/>
                                    </a:lnTo>
                                    <a:lnTo>
                                      <a:pt x="432" y="52"/>
                                    </a:lnTo>
                                    <a:lnTo>
                                      <a:pt x="471" y="29"/>
                                    </a:lnTo>
                                    <a:lnTo>
                                      <a:pt x="489" y="1"/>
                                    </a:lnTo>
                                    <a:lnTo>
                                      <a:pt x="480" y="6"/>
                                    </a:lnTo>
                                    <a:lnTo>
                                      <a:pt x="489" y="1"/>
                                    </a:lnTo>
                                  </a:path>
                                </a:pathLst>
                              </a:cu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040" cy="88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89" h="247">
                                    <a:moveTo>
                                      <a:pt x="0" y="1"/>
                                    </a:moveTo>
                                    <a:lnTo>
                                      <a:pt x="20" y="62"/>
                                    </a:lnTo>
                                    <a:lnTo>
                                      <a:pt x="57" y="98"/>
                                    </a:lnTo>
                                    <a:lnTo>
                                      <a:pt x="170" y="142"/>
                                    </a:lnTo>
                                    <a:lnTo>
                                      <a:pt x="339" y="175"/>
                                    </a:lnTo>
                                    <a:lnTo>
                                      <a:pt x="433" y="198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89" y="248"/>
                                    </a:lnTo>
                                    <a:lnTo>
                                      <a:pt x="480" y="242"/>
                                    </a:lnTo>
                                    <a:lnTo>
                                      <a:pt x="489" y="248"/>
                                    </a:lnTo>
                                  </a:path>
                                </a:pathLst>
                              </a:cu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9640" y="303480"/>
                              <a:ext cx="990000" cy="6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50" h="173">
                                  <a:moveTo>
                                    <a:pt x="0" y="129"/>
                                  </a:moveTo>
                                  <a:lnTo>
                                    <a:pt x="247" y="16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630" y="51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725" y="95"/>
                                  </a:lnTo>
                                  <a:lnTo>
                                    <a:pt x="840" y="139"/>
                                  </a:lnTo>
                                  <a:lnTo>
                                    <a:pt x="922" y="173"/>
                                  </a:lnTo>
                                  <a:lnTo>
                                    <a:pt x="1035" y="151"/>
                                  </a:lnTo>
                                  <a:lnTo>
                                    <a:pt x="1217" y="84"/>
                                  </a:lnTo>
                                  <a:lnTo>
                                    <a:pt x="1379" y="16"/>
                                  </a:lnTo>
                                  <a:lnTo>
                                    <a:pt x="1505" y="10"/>
                                  </a:lnTo>
                                  <a:lnTo>
                                    <a:pt x="1651" y="40"/>
                                  </a:lnTo>
                                  <a:lnTo>
                                    <a:pt x="1714" y="95"/>
                                  </a:lnTo>
                                  <a:lnTo>
                                    <a:pt x="1760" y="139"/>
                                  </a:lnTo>
                                  <a:lnTo>
                                    <a:pt x="1864" y="162"/>
                                  </a:lnTo>
                                  <a:lnTo>
                                    <a:pt x="2034" y="167"/>
                                  </a:lnTo>
                                  <a:lnTo>
                                    <a:pt x="2182" y="146"/>
                                  </a:lnTo>
                                  <a:lnTo>
                                    <a:pt x="2293" y="102"/>
                                  </a:lnTo>
                                  <a:lnTo>
                                    <a:pt x="2441" y="51"/>
                                  </a:lnTo>
                                  <a:lnTo>
                                    <a:pt x="2750" y="51"/>
                                  </a:lnTo>
                                  <a:lnTo>
                                    <a:pt x="2628" y="146"/>
                                  </a:lnTo>
                                </a:path>
                              </a:pathLst>
                            </a:cu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4400" y="105480"/>
                              <a:ext cx="881280" cy="154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448" h="429">
                                  <a:moveTo>
                                    <a:pt x="0" y="424"/>
                                  </a:moveTo>
                                  <a:lnTo>
                                    <a:pt x="365" y="429"/>
                                  </a:lnTo>
                                  <a:lnTo>
                                    <a:pt x="630" y="410"/>
                                  </a:lnTo>
                                  <a:lnTo>
                                    <a:pt x="776" y="334"/>
                                  </a:lnTo>
                                  <a:lnTo>
                                    <a:pt x="794" y="260"/>
                                  </a:lnTo>
                                  <a:lnTo>
                                    <a:pt x="1005" y="232"/>
                                  </a:lnTo>
                                  <a:lnTo>
                                    <a:pt x="1247" y="249"/>
                                  </a:lnTo>
                                  <a:lnTo>
                                    <a:pt x="1471" y="260"/>
                                  </a:lnTo>
                                  <a:lnTo>
                                    <a:pt x="1633" y="219"/>
                                  </a:lnTo>
                                  <a:lnTo>
                                    <a:pt x="1633" y="110"/>
                                  </a:lnTo>
                                  <a:lnTo>
                                    <a:pt x="1820" y="71"/>
                                  </a:lnTo>
                                  <a:lnTo>
                                    <a:pt x="2122" y="80"/>
                                  </a:lnTo>
                                  <a:lnTo>
                                    <a:pt x="2448" y="0"/>
                                  </a:lnTo>
                                </a:path>
                              </a:pathLst>
                            </a:cu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11600" y="383040"/>
                              <a:ext cx="887760" cy="153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466" h="425">
                                  <a:moveTo>
                                    <a:pt x="0" y="6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637" y="20"/>
                                  </a:lnTo>
                                  <a:lnTo>
                                    <a:pt x="780" y="96"/>
                                  </a:lnTo>
                                  <a:lnTo>
                                    <a:pt x="801" y="168"/>
                                  </a:lnTo>
                                  <a:lnTo>
                                    <a:pt x="1009" y="198"/>
                                  </a:lnTo>
                                  <a:lnTo>
                                    <a:pt x="1254" y="178"/>
                                  </a:lnTo>
                                  <a:lnTo>
                                    <a:pt x="1480" y="168"/>
                                  </a:lnTo>
                                  <a:lnTo>
                                    <a:pt x="1646" y="208"/>
                                  </a:lnTo>
                                  <a:lnTo>
                                    <a:pt x="1646" y="318"/>
                                  </a:lnTo>
                                  <a:lnTo>
                                    <a:pt x="1833" y="357"/>
                                  </a:lnTo>
                                  <a:lnTo>
                                    <a:pt x="2138" y="348"/>
                                  </a:lnTo>
                                  <a:lnTo>
                                    <a:pt x="2466" y="425"/>
                                  </a:lnTo>
                                </a:path>
                              </a:pathLst>
                            </a:cu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7560" y="348480"/>
                              <a:ext cx="48024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0" y="242640"/>
                              <a:ext cx="4399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78360"/>
                              <a:ext cx="216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97360"/>
                              <a:ext cx="216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3240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0680" y="0"/>
                                <a:ext cx="86868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396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396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0"/>
                                  <a:ext cx="0" cy="60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67320" y="0"/>
                                  <a:ext cx="149760" cy="60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7373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18920" y="0"/>
                                  <a:ext cx="149760" cy="60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6480" y="0"/>
                                  <a:ext cx="41400" cy="60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230400" y="28440"/>
                                  <a:ext cx="474840" cy="57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5800"/>
                                <a:ext cx="27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886040" y="137160"/>
                                <a:ext cx="7257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28960" y="455760"/>
                            <a:ext cx="237600" cy="21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" h="598">
                                <a:moveTo>
                                  <a:pt x="642" y="598"/>
                                </a:moveTo>
                                <a:lnTo>
                                  <a:pt x="660" y="5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960" y="550440"/>
                            <a:ext cx="88200" cy="1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5" h="326">
                                <a:moveTo>
                                  <a:pt x="245" y="326"/>
                                </a:moveTo>
                                <a:lnTo>
                                  <a:pt x="0" y="0"/>
                                </a:lnTo>
                                <a:lnTo>
                                  <a:pt x="19" y="2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42000" y="550440"/>
                            <a:ext cx="4068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555120"/>
                            <a:ext cx="1332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555120"/>
                            <a:ext cx="108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.25pt;width:215.1pt;height:52.75pt" coordorigin="59,45" coordsize="4302,1055">
                <v:group id="shape_0" style="position:absolute;left:59;top:45;width:4302;height:959">
                  <v:group id="shape_0" style="position:absolute;left:169;top:418;width:278;height:283">
                    <v:shape id="shape_0" coordsize="490,248" path="m0,247l19,185l56,151l169,105l339,72l432,51l471,28l489,0l480,5l489,0e" stroked="t" o:allowincell="f" style="position:absolute;left:171;top:562;width:276;height:139">
                      <v:stroke color="black" weight="19080" joinstyle="round" endcap="flat"/>
                      <v:fill o:detectmouseclick="t" on="false"/>
                      <w10:wrap type="none"/>
                    </v:shape>
                    <v:shape id="shape_0" coordsize="490,248" path="m0,0l20,61l57,97l170,141l339,174l433,197l471,220l489,247l480,241l489,247e" stroked="t" o:allowincell="f" style="position:absolute;left:169;top:418;width:276;height:139">
                      <v:stroke color="black" weight="19080" joinstyle="round" endcap="flat"/>
                      <v:fill o:detectmouseclick="t" on="false"/>
                      <w10:wrap type="none"/>
                    </v:shape>
                  </v:group>
                  <v:shape id="shape_0" coordsize="2751,174" path="m0,129l247,16l506,0l630,51l698,95l725,95l840,139l922,173l1035,151l1217,84l1379,16l1505,10l1651,40l1714,95l1760,139l1864,162l2034,167l2182,146l2293,102l2441,51l2750,51l2628,146e" stroked="t" o:allowincell="f" style="position:absolute;left:1759;top:523;width:1558;height:97">
                    <v:stroke color="black" weight="19080" joinstyle="round" endcap="flat"/>
                    <v:fill o:detectmouseclick="t" on="false"/>
                    <w10:wrap type="none"/>
                  </v:shape>
                  <v:shape id="shape_0" coordsize="2449,430" path="m0,424l365,429l630,410l776,334l794,260l1005,232l1247,249l1471,260l1633,219l1633,110l1820,71l2122,80l2448,0e" stroked="t" o:allowincell="f" style="position:absolute;left:1641;top:211;width:1387;height:242">
                    <v:stroke color="black" weight="19080" joinstyle="round" endcap="flat"/>
                    <v:fill o:detectmouseclick="t" on="false"/>
                    <w10:wrap type="none"/>
                  </v:shape>
                  <v:shape id="shape_0" coordsize="2467,426" path="m0,6l369,0l637,20l780,96l801,168l1009,198l1254,178l1480,168l1646,208l1646,318l1833,357l2138,348l2466,425e" stroked="t" o:allowincell="f" style="position:absolute;left:1652;top:648;width:1397;height:240">
                    <v:stroke color="black" weight="19080" joinstyle="round" endcap="flat"/>
                    <v:fill o:detectmouseclick="t" on="false"/>
                    <w10:wrap type="none"/>
                  </v:shape>
                  <v:line id="shape_0" from="1630,594" to="2385,6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641,427" to="2333,51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7,641" to="1127,6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97,513" to="1137,51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9;top:45;width:4302;height:959">
                    <v:group id="shape_0" style="position:absolute;left:1257;top:45;width:1368;height:959">
                      <v:line id="shape_0" from="1257,51" to="1257,10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53,51" to="1353,10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609,51" to="1609,10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378,45" to="2378,9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624,45" to="2624,9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fillcolor="#737373" stroked="f" o:allowincell="f" style="position:absolute;left:1363;top:45;width:235;height:954;mso-wrap-style:none;v-text-anchor:middle">
                        <v:fill o:detectmouseclick="t" type="solid" color2="#8c8c8c"/>
                        <v:stroke color="#3465a4" joinstyle="round" endcap="flat"/>
                        <w10:wrap type="none"/>
                      </v:rect>
                      <v:rect id="shape_0" fillcolor="#d9d9d9" stroked="f" o:allowincell="f" style="position:absolute;left:2389;top:45;width:235;height:954;mso-wrap-style:none;v-text-anchor:middle">
                        <v:fill o:detectmouseclick="t" type="solid" color2="#262626"/>
                        <v:stroke color="#3465a4" joinstyle="round" endcap="flat"/>
                        <w10:wrap type="none"/>
                      </v:rect>
                      <v:rect id="shape_0" fillcolor="#d9d9d9" stroked="f" o:allowincell="f" style="position:absolute;left:1267;top:45;width:64;height:954;mso-wrap-style:none;v-text-anchor:middle">
                        <v:fill o:detectmouseclick="t" type="solid" color2="#262626"/>
                        <v:stroke color="#3465a4" joinstyle="round" endcap="flat"/>
                        <w10:wrap type="none"/>
                      </v:rect>
                      <v:rect id="shape_0" fillcolor="#f3f3f3" stroked="f" o:allowincell="f" style="position:absolute;left:1620;top:90;width:747;height:909;mso-wrap-style:none;v-text-anchor:middle">
                        <v:fill o:detectmouseclick="t" type="solid" color2="#0c0c0c"/>
                        <v:stroke color="#3465a4" joinstyle="round" endcap="flat"/>
                        <w10:wrap type="none"/>
                      </v:rect>
                    </v:group>
                    <v:line id="shape_0" from="59,558" to="4361,558" stroked="t" o:allowincell="f" style="position:absolute">
                      <v:stroke color="black" weight="3240" dashstyle="dashdot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29;top:261;width:1142;height:61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</v:group>
                <v:shape id="shape_0" coordsize="661,599" path="m642,598l660,598l0,0e" stroked="t" o:allowincell="f" style="position:absolute;left:3254;top:763;width:373;height:338">
                  <v:stroke color="black" weight="12600" joinstyle="round" endcap="flat"/>
                  <v:fill o:detectmouseclick="t" on="false"/>
                  <w10:wrap type="none"/>
                </v:shape>
                <v:shape id="shape_0" coordsize="246,327" path="m245,326l0,0l19,23e" stroked="t" o:allowincell="f" style="position:absolute;left:2560;top:912;width:138;height:184">
                  <v:stroke color="black" weight="12600" joinstyle="round" endcap="flat"/>
                  <v:fill o:detectmouseclick="t" on="false"/>
                  <w10:wrap type="none"/>
                </v:shape>
                <v:line id="shape_0" from="2015,912" to="2078,109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492,919" to="1512,10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107,919" to="1277,109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  <w:t>-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</w:p>
    <w:p>
      <w:pPr>
        <w:pStyle w:val="Normal"/>
        <w:spacing w:lineRule="exact" w:line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exact" w:line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  <w:t>-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left" w:pos="2694" w:leader="none"/>
          <w:tab w:val="left" w:pos="3686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1. Условия моделирования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,4 - Сu; 2 - Ta; 3 - вода; 4 - мишень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изации являлись толщина тантала, воды, задней стенки корпуса конвертера и др. Расчеты проводились для случая 2D-геометрии в предположении, что Мо-мишень представляет собой цилиндр диаметром 25 и высотой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таблице 1 приведены результаты расчетов для конвертера с толщиной передней стенки 0.5мм, задней - 2 мм, воды - 10 мм при энергии электронов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=20 Мэ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spacing w:lineRule="exact" w:line="200"/>
        <w:ind w:firstLine="567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1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ь параметров взаимодействия тормозного излучения с Мо-мишенью от толщины Та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d</w:t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886"/>
        <w:gridCol w:w="873"/>
        <w:gridCol w:w="726"/>
        <w:gridCol w:w="885"/>
        <w:gridCol w:w="883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щина Та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и энергии в конверторе, Мэ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.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.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.5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.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.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3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и энергии в Та, Мэ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.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.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.9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.9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.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и энергии в Мо, Мэ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6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7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1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.поток </w:t>
            </w:r>
            <w:r>
              <w:rPr>
                <w:rFonts w:eastAsia="Symbol" w:cs="Symbol" w:ascii="Symbol" w:hAnsi="Symbol"/>
              </w:rPr>
              <w:t>g</w:t>
            </w:r>
            <w:r>
              <w:rPr>
                <w:rFonts w:eastAsia="Times New Roman Cyr" w:cs="Times New Roman Cyr" w:ascii="Times New Roman Cyr" w:hAnsi="Times New Roman Cyr"/>
              </w:rPr>
              <w:t>-ква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4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0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.поток </w:t>
            </w:r>
            <w:r>
              <w:rPr>
                <w:rFonts w:eastAsia="Symbol" w:cs="Symbol" w:ascii="Symbol" w:hAnsi="Symbol"/>
              </w:rPr>
              <w:t>g</w:t>
            </w:r>
            <w:r>
              <w:rPr>
                <w:rFonts w:eastAsia="Times New Roman Cyr" w:cs="Times New Roman Cyr" w:ascii="Times New Roman Cyr" w:hAnsi="Times New Roman Cyr"/>
              </w:rPr>
              <w:t>-квантов на миш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2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.08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нализ приведенных в таблице данных показывает, что при данной геометрии конвертера наибольшему числу фотонов с Е</w:t>
      </w:r>
      <w:r>
        <w:rPr>
          <w:rFonts w:eastAsia="Symbol" w:cs="Symbol" w:ascii="Symbol" w:hAnsi="Symbol"/>
          <w:position w:val="-6"/>
        </w:rPr>
        <w:t>g</w:t>
      </w:r>
      <w:r>
        <w:rPr>
          <w:rFonts w:eastAsia="Times New Roman Cyr" w:cs="Times New Roman Cyr" w:ascii="Times New Roman Cyr" w:hAnsi="Times New Roman Cyr"/>
        </w:rPr>
        <w:t xml:space="preserve">&gt;9МэВ, взаимодействующих с Мо-мишенью, соответствует толщина Та </w:t>
      </w:r>
      <w:r>
        <w:rPr>
          <w:rFonts w:eastAsia="Times New Roman Cyr" w:cs="Times New Roman Cyr" w:ascii="Times New Roman Cyr" w:hAnsi="Times New Roman Cyr"/>
          <w:b/>
          <w:bCs/>
        </w:rPr>
        <w:t>d</w:t>
      </w:r>
      <w:r>
        <w:rPr>
          <w:rFonts w:eastAsia="Times New Roman Cyr" w:cs="Times New Roman Cyr" w:ascii="Times New Roman Cyr" w:hAnsi="Times New Roman Cyr"/>
        </w:rPr>
        <w:t>=2...3 мм, что согласуется с выводами работы [5]. При этом по условиям тепловыделения в мишени толщина Та 3 мм представляется более предпочтительной.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5. </w:t>
      </w:r>
      <w:r>
        <w:rPr>
          <w:rFonts w:eastAsia="Times New Roman Cyr" w:cs="Times New Roman Cyr" w:ascii="Times New Roman Cyr" w:hAnsi="Times New Roman Cyr"/>
        </w:rPr>
        <w:t>Для экспериментальной проверки результатов компьютерного анализа было проведено облучение тормозным излучением пластинок Мо природного изотопного состава, помещавшихся за конвертером из Та переменной толщины.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источника ускоренных электронов был использован ускорительный стенд ЛУ-20, работавший в режиме:</w:t>
      </w:r>
    </w:p>
    <w:p>
      <w:pPr>
        <w:pStyle w:val="Normal"/>
        <w:tabs>
          <w:tab w:val="clear" w:pos="720"/>
          <w:tab w:val="left" w:pos="3544" w:leader="none"/>
        </w:tabs>
        <w:spacing w:lineRule="exact" w:line="20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нергия электронов, МэВ</w:t>
        <w:tab/>
        <w:tab/>
        <w:t>- 10,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ий ток пучка, мкА</w:t>
        <w:tab/>
        <w:tab/>
        <w:t>- 500,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ительность импульса пучка, мкс  - 3,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left="426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частота следования импульсов 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корителя, Гц</w:t>
        <w:tab/>
        <w:tab/>
        <w:t>- 150.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виду того, что средняя мощность пучка электронов составляет 10кВт, для снижения риска проплавления выпускной фольги ускорителя пучок перед фольгой при помощи специальной системы разворачивается в строку (сканируется) с частотой 3 Гц в вертикальной плоскости, причем длина зоны развертки пучка на фольге составляет 12 см, а ширина </w:t>
      </w:r>
      <w:r>
        <w:rPr>
          <w:rFonts w:eastAsia="Symbol" w:cs="Symbol" w:ascii="Symbol" w:hAnsi="Symbol"/>
        </w:rPr>
        <w:t>~</w:t>
      </w:r>
      <w:r>
        <w:rPr>
          <w:rFonts w:eastAsia="Times New Roman Cyr" w:cs="Times New Roman Cyr" w:ascii="Times New Roman Cyr" w:hAnsi="Times New Roman Cyr"/>
        </w:rPr>
        <w:t>1см. Эти параметры определяют основные геометрические характеристики мишени. Кроме того, поскольку основная часть мощности пучка электронов поглощается в объеме конвертера и мишени, последние требует непрерывного охлаждения водой.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завершения облучения измерялась полная наведенная активность образцов, а также их парциальная активность на линии Е</w:t>
      </w:r>
      <w:r>
        <w:rPr>
          <w:rFonts w:eastAsia="Symbol" w:cs="Symbol" w:ascii="Symbol" w:hAnsi="Symbol"/>
          <w:position w:val="-6"/>
        </w:rPr>
        <w:t>g</w:t>
      </w:r>
      <w:r>
        <w:rPr>
          <w:rFonts w:eastAsia="Times New Roman Cyr" w:cs="Times New Roman Cyr" w:ascii="Times New Roman Cyr" w:hAnsi="Times New Roman Cyr"/>
        </w:rPr>
        <w:t xml:space="preserve">=739.7кэВ, соответствующая Мо-99. В последнем случае для проведения измерений использовался 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спектрометр. Результаты, отнормированные на единицу массы Мо-мишени, приведены на рис.2. Они подтверждают данные компьютерного моделирования, причем подобие полученных зависимостей указывает на возможность экспресс-диагностики процесса наработки Мо-99 путем измерения активности мишени стандартными радиометрами.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но состоит из алюминиевого корпуса 1, заглушенного с торцов фланцами (на схеме не показаны) с оливками для подачи и отвода охлаждающей воды. Внутри корпуса размещена кассета 4 из алюминиевой сетки, в которой находятся последовательно со стороны пучка конвертер (пластина из тантала толщиной 2 мм) и собственно мишень - пластина из молибдена природного состава размером 3х12х0.1см</w:t>
      </w:r>
      <w:r>
        <w:rPr>
          <w:rFonts w:eastAsia="Times New Roman Cyr" w:cs="Times New Roman Cyr" w:ascii="Times New Roman Cyr" w:hAnsi="Times New Roman Cyr"/>
          <w:position w:val="6"/>
        </w:rPr>
        <w:t>з</w:t>
      </w:r>
      <w:r>
        <w:rPr>
          <w:rFonts w:eastAsia="Times New Roman Cyr" w:cs="Times New Roman Cyr" w:ascii="Times New Roman Cyr" w:hAnsi="Times New Roman Cyr"/>
        </w:rPr>
        <w:t xml:space="preserve"> и весом 3.7г. 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160"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5</w:t>
        <w:tab/>
        <w:t>отн. ед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18" w:leader="none"/>
          <w:tab w:val="left" w:pos="1985" w:leader="none"/>
          <w:tab w:val="left" w:pos="2694" w:leader="none"/>
          <w:tab w:val="left" w:pos="3686" w:leader="none"/>
        </w:tabs>
        <w:spacing w:lineRule="exact" w:line="1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4</w:t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-1053465</wp:posOffset>
                </wp:positionV>
                <wp:extent cx="2333625" cy="22917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2291760"/>
                          <a:chOff x="0" y="0"/>
                          <a:chExt cx="2333520" cy="2291760"/>
                        </a:xfrm>
                      </wpg:grpSpPr>
                      <wps:wsp>
                        <wps:cNvSpPr/>
                        <wps:spPr>
                          <a:xfrm>
                            <a:off x="237960" y="1168560"/>
                            <a:ext cx="2038320" cy="952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62" h="2646">
                                <a:moveTo>
                                  <a:pt x="0" y="1244"/>
                                </a:moveTo>
                                <a:lnTo>
                                  <a:pt x="503" y="424"/>
                                </a:lnTo>
                                <a:lnTo>
                                  <a:pt x="782" y="106"/>
                                </a:lnTo>
                                <a:lnTo>
                                  <a:pt x="1059" y="0"/>
                                </a:lnTo>
                                <a:lnTo>
                                  <a:pt x="1455" y="53"/>
                                </a:lnTo>
                                <a:lnTo>
                                  <a:pt x="1641" y="159"/>
                                </a:lnTo>
                                <a:lnTo>
                                  <a:pt x="1958" y="503"/>
                                </a:lnTo>
                                <a:lnTo>
                                  <a:pt x="2540" y="1191"/>
                                </a:lnTo>
                                <a:lnTo>
                                  <a:pt x="2872" y="1482"/>
                                </a:lnTo>
                                <a:lnTo>
                                  <a:pt x="3069" y="1641"/>
                                </a:lnTo>
                                <a:lnTo>
                                  <a:pt x="3704" y="2011"/>
                                </a:lnTo>
                                <a:lnTo>
                                  <a:pt x="4630" y="2408"/>
                                </a:lnTo>
                                <a:lnTo>
                                  <a:pt x="5080" y="2540"/>
                                </a:lnTo>
                                <a:lnTo>
                                  <a:pt x="5662" y="264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33520" cy="2291760"/>
                          </a:xfrm>
                        </wpg:grpSpPr>
                        <wps:wsp>
                          <wps:cNvSpPr/>
                          <wps:spPr>
                            <a:xfrm>
                              <a:off x="237960" y="625320"/>
                              <a:ext cx="2028960" cy="1162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636" h="3228">
                                  <a:moveTo>
                                    <a:pt x="0" y="2011"/>
                                  </a:moveTo>
                                  <a:lnTo>
                                    <a:pt x="332" y="1191"/>
                                  </a:lnTo>
                                  <a:lnTo>
                                    <a:pt x="503" y="767"/>
                                  </a:lnTo>
                                  <a:lnTo>
                                    <a:pt x="649" y="464"/>
                                  </a:lnTo>
                                  <a:lnTo>
                                    <a:pt x="847" y="185"/>
                                  </a:lnTo>
                                  <a:lnTo>
                                    <a:pt x="1111" y="0"/>
                                  </a:lnTo>
                                  <a:lnTo>
                                    <a:pt x="1417" y="0"/>
                                  </a:lnTo>
                                  <a:lnTo>
                                    <a:pt x="1799" y="185"/>
                                  </a:lnTo>
                                  <a:lnTo>
                                    <a:pt x="2381" y="767"/>
                                  </a:lnTo>
                                  <a:lnTo>
                                    <a:pt x="2858" y="1258"/>
                                  </a:lnTo>
                                  <a:lnTo>
                                    <a:pt x="3281" y="1667"/>
                                  </a:lnTo>
                                  <a:lnTo>
                                    <a:pt x="4234" y="2381"/>
                                  </a:lnTo>
                                  <a:lnTo>
                                    <a:pt x="4789" y="2752"/>
                                  </a:lnTo>
                                  <a:lnTo>
                                    <a:pt x="5265" y="3043"/>
                                  </a:lnTo>
                                  <a:lnTo>
                                    <a:pt x="5636" y="3228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33520" cy="229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00" y="206064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2200" y="195516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178740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150480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13724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1425600"/>
                                <a:ext cx="67320" cy="67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33520" cy="2291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2133720" y="168912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1790640" y="151128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1419120" y="119052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1057320" y="88596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657360" y="58428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304920" y="1127160"/>
                                  <a:ext cx="5796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229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227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560" y="127800"/>
                                      <a:ext cx="61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842760"/>
                                      <a:ext cx="61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1561320"/>
                                      <a:ext cx="61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71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2211120"/>
                                    <a:ext cx="23299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58200" y="1440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7320" y="504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920" y="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2440" y="1404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000" y="432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0" y="504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23299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72" h="25">
                                          <a:moveTo>
                                            <a:pt x="0" y="0"/>
                                          </a:moveTo>
                                          <a:lnTo>
                                            <a:pt x="6419" y="0"/>
                                          </a:lnTo>
                                          <a:lnTo>
                                            <a:pt x="6472" y="24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-82.95pt;width:183.7pt;height:180.4pt" coordorigin="324,-1659" coordsize="3674,3608">
                <v:shape id="shape_0" coordsize="5663,2647" path="m0,1244l503,424l782,106l1059,0l1455,53l1641,159l1958,503l2540,1191l2872,1482l3069,1641l3704,2011l4630,2408l5080,2540l5662,2646e" stroked="t" o:allowincell="f" style="position:absolute;left:699;top:181;width:3209;height:1499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324;top:-1659;width:3674;height:3608">
                  <v:shape id="shape_0" coordsize="5637,3229" path="m0,2011l332,1191l503,767l649,464l847,185l1111,0l1417,0l1799,185l2381,767l2858,1258l3281,1667l4234,2381l4789,2752l5265,3043l5636,3228e" stroked="t" o:allowincell="f" style="position:absolute;left:699;top:-674;width:3194;height:1829">
                    <v:stroke color="black" weight="12600" joinstyle="round" endcap="flat"/>
                    <v:fill o:detectmouseclick="t" on="false"/>
                    <w10:wrap type="none"/>
                  </v:shape>
                  <v:group id="shape_0" style="position:absolute;left:324;top:-1659;width:3674;height:3608">
                    <v:oval id="shape_0" stroked="t" o:allowincell="f" style="position:absolute;left:3669;top:1586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3099;top:1420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2559;top:1156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989;top:711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359;top:132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789;top:586;width:105;height:105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group id="shape_0" style="position:absolute;left:324;top:-1659;width:3674;height:3608">
                      <v:rect id="shape_0" fillcolor="black" stroked="t" o:allowincell="f" style="position:absolute;left:3684;top:1001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rect id="shape_0" fillcolor="black" stroked="t" o:allowincell="f" style="position:absolute;left:3144;top:721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rect id="shape_0" fillcolor="black" stroked="t" o:allowincell="f" style="position:absolute;left:2559;top:216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rect id="shape_0" fillcolor="black" stroked="t" o:allowincell="f" style="position:absolute;left:1989;top:-264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rect id="shape_0" fillcolor="black" stroked="t" o:allowincell="f" style="position:absolute;left:1359;top:-739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rect id="shape_0" fillcolor="black" stroked="t" o:allowincell="f" style="position:absolute;left:804;top:116;width:90;height:90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rect>
                      <v:group id="shape_0" style="position:absolute;left:324;top:-1659;width:3674;height:3608">
                        <v:group id="shape_0" style="position:absolute;left:324;top:-1659;width:108;height:3576">
                          <v:line id="shape_0" from="336,-1458" to="432,-1458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29,-332" to="425,-332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28,800" to="424,800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24,-1659" to="324,1917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1;top:1823;width:3668;height:126">
                          <v:line id="shape_0" from="3729,1846" to="3729,1949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3129,1831" to="3129,1934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2582,1823" to="2582,1926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2019,1845" to="2019,1948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1450,1830" to="1450,1933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886,1831" to="886,1934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shape id="shape_0" coordsize="6473,25" path="m0,0l6419,0l6472,24e" stroked="t" o:allowincell="f" style="position:absolute;left:331;top:1920;width:3668;height:1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3</w:t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24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160" w:before="12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82745</wp:posOffset>
                </wp:positionH>
                <wp:positionV relativeFrom="paragraph">
                  <wp:posOffset>121920</wp:posOffset>
                </wp:positionV>
                <wp:extent cx="0" cy="6604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9.6pt" to="329.3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2</w:t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111" w:leader="none"/>
        </w:tabs>
        <w:spacing w:lineRule="exact" w:line="260" w:before="120" w:after="0"/>
        <w:rPr>
          <w:rFonts w:ascii="Times New Roman Cyr" w:hAnsi="Times New Roman Cyr" w:eastAsia="Times New Roman Cyr" w:cs="Times New Roman Cyr"/>
          <w:b/>
          <w:b/>
          <w:bCs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</w:r>
      <w:r>
        <w:rPr>
          <w:rFonts w:eastAsia="Times New Roman Cyr" w:cs="Times New Roman Cyr" w:ascii="Times New Roman Cyr" w:hAnsi="Times New Roman Cyr"/>
          <w:b/>
          <w:bCs/>
          <w:position w:val="6"/>
          <w:sz w:val="28"/>
          <w:szCs w:val="28"/>
        </w:rPr>
        <w:t>d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. Зависимость наведенной активности и концентрации Мо-99 от толщины конвертtра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6. </w:t>
      </w:r>
      <w:r>
        <w:rPr>
          <w:rFonts w:eastAsia="Times New Roman Cyr" w:cs="Times New Roman Cyr" w:ascii="Times New Roman Cyr" w:hAnsi="Times New Roman Cyr"/>
        </w:rPr>
        <w:t xml:space="preserve">Для проведения оценочных экспериментов по наработке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>Тс было использовано мишенное устройство, конструкция которого приведена на рис.3.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object w:dxaOrig="3600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105pt" filled="f" o:ole="">
            <v:imagedata r:id="rId3" o:title=""/>
          </v:shape>
          <o:OLEObject Type="Embed" ProgID="" ShapeID="ole_rId2" DrawAspect="Content" ObjectID="_631132408" r:id="rId2"/>
        </w:object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  Конструкция экспериментального мишенного устройства:</w:t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- вид сбоку, б) - вид в разрезе;</w:t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корпус, 2 - конвертер, 3 - молибденовая мишень,4 - кассета</w:t>
      </w:r>
    </w:p>
    <w:p>
      <w:pPr>
        <w:pStyle w:val="Normal"/>
        <w:tabs>
          <w:tab w:val="clear" w:pos="720"/>
          <w:tab w:val="left" w:pos="3119" w:leader="none"/>
        </w:tabs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шенное устройство устанавливалось непосредственно за выпускным окном ускорителя. Затем на устройство подавалась оборотная вода и производилось облучение мишени в течение 10 часов, после чего пучок был выключен и молибденовая мишень извлечена из кассет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7. </w:t>
      </w:r>
      <w:r>
        <w:rPr>
          <w:rFonts w:eastAsia="Times New Roman Cyr" w:cs="Times New Roman Cyr" w:ascii="Times New Roman Cyr" w:hAnsi="Times New Roman Cyr"/>
        </w:rPr>
        <w:t xml:space="preserve">Мгновенная доля атомов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Тс  в мишени непосредственно после облучения составляла </w:t>
      </w:r>
      <w:r>
        <w:rPr>
          <w:rFonts w:eastAsia="Symbol" w:cs="Symbol" w:ascii="Symbol" w:hAnsi="Symbol"/>
        </w:rPr>
        <w:t>~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-16</w:t>
      </w:r>
      <w:r>
        <w:rPr>
          <w:rFonts w:eastAsia="Times New Roman Cyr" w:cs="Times New Roman Cyr" w:ascii="Times New Roman Cyr" w:hAnsi="Times New Roman Cyr"/>
        </w:rPr>
        <w:t xml:space="preserve"> от атомов Мо. Выделение таких концентраций даже для аналитической химии представляет значительные трудности.  Как известно, в ряду многих аналитических методов электрохимические обладают наиболее низкими пределами обнаружения. Например, анодная инверсионная вольтамперометрия имеет предел обнаружения 10</w:t>
      </w:r>
      <w:r>
        <w:rPr>
          <w:rFonts w:eastAsia="Times New Roman Cyr" w:cs="Times New Roman Cyr" w:ascii="Times New Roman Cyr" w:hAnsi="Times New Roman Cyr"/>
          <w:position w:val="8"/>
        </w:rPr>
        <w:t>-11</w:t>
      </w:r>
      <w:r>
        <w:rPr>
          <w:rFonts w:eastAsia="Times New Roman Cyr" w:cs="Times New Roman Cyr" w:ascii="Times New Roman Cyr" w:hAnsi="Times New Roman Cyr"/>
        </w:rPr>
        <w:t>-10</w:t>
      </w:r>
      <w:r>
        <w:rPr>
          <w:rFonts w:eastAsia="Times New Roman Cyr" w:cs="Times New Roman Cyr" w:ascii="Times New Roman Cyr" w:hAnsi="Times New Roman Cyr"/>
          <w:position w:val="8"/>
        </w:rPr>
        <w:t>-12</w:t>
      </w:r>
      <w:r>
        <w:rPr>
          <w:rFonts w:eastAsia="Times New Roman Cyr" w:cs="Times New Roman Cyr" w:ascii="Times New Roman Cyr" w:hAnsi="Times New Roman Cyr"/>
        </w:rPr>
        <w:t xml:space="preserve">г/г. Следовало ожидать, что использование методов электрохимического выделения позволит решить задачу извлечения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>Тс из растворов с такой низкой концентрацией.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ный нами методом электролиза  раствор пертехнетата  упаривался для достижения высокой удельной активности. В результате она составляла 20МБк/мл.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>Тс и радиоактивных примесей в пертехнетате измерялось Ge(Li)-детектором объемом 50см</w:t>
      </w:r>
      <w:r>
        <w:rPr>
          <w:rFonts w:eastAsia="Times New Roman Cyr" w:cs="Times New Roman Cyr" w:ascii="Times New Roman Cyr" w:hAnsi="Times New Roman Cyr"/>
          <w:position w:val="6"/>
        </w:rPr>
        <w:t>з</w:t>
      </w:r>
      <w:r>
        <w:rPr>
          <w:rFonts w:eastAsia="Times New Roman Cyr" w:cs="Times New Roman Cyr" w:ascii="Times New Roman Cyr" w:hAnsi="Times New Roman Cyr"/>
        </w:rPr>
        <w:t xml:space="preserve"> с энергетическим разрешением 1.8 кэВ по линии 1333 кэВ. Единственной радиоактивной примесью, которая присутствует в растворенном осадке после электрохимического выделения, был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. Его содержание в растворе пертехнетата не превышало 1.5% от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Тс. Учитывая тот факт, что относительная интенсивность излучения линии 140.5 кэВ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Тс составляет 89.6%, а наиболее интенсивной линии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 739.7 кэВ 12.8%, такое содержание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 практически не влияет на процесс гамма-сцинграфии. Повторный электролиз пертехнетата позволил понизить содержание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>Мо до 0.15%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 </w:t>
      </w:r>
      <w:r>
        <w:rPr>
          <w:rFonts w:eastAsia="Times New Roman Cyr" w:cs="Times New Roman Cyr" w:ascii="Times New Roman Cyr" w:hAnsi="Times New Roman Cyr"/>
        </w:rPr>
        <w:t xml:space="preserve">Полученный реактив был использован для исследования действия различных радиофармпрепаратов в процессе радиоизотопной диагностики. Использовались стандартные наборы реагентов для гамма-сцинграфии “Технефит”, “Пентатех” и “Цитратех”. Было установлено, что радиофармпрепараты с использованием наработанного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 xml:space="preserve">Тс и стандартных наборов реагентов “Технефит”, 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ентатех и “Цитратех” после внутривенного введения крысам активностей около 0.4 МБк, адекватно распространяются в тканях крыс, в результате чего наблюдается четкая визуализация искомого органа животного на гамма-камере “Ohio Nuclear”.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х случаях введения радиофармпрепаратов исследуемых крыс наблюдали в течение  7 дней, ежедневно проводя тщательный осмотр. Вредных последствий проведенных процедур не обнаружено [6]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9. </w:t>
      </w:r>
      <w:r>
        <w:rPr>
          <w:rFonts w:eastAsia="Times New Roman Cyr" w:cs="Times New Roman Cyr" w:ascii="Times New Roman Cyr" w:hAnsi="Times New Roman Cyr"/>
        </w:rPr>
        <w:t xml:space="preserve">В результате проведенных исследований показана возможность наработки 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 с использованием пучка ускоренных электронов, что обеспечивает экологически более чистые условия производства 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>Тс по сравнению с традиционным реакторным методом.  Проделанные оценки показывают, что предлагаемый метод в условиях существующих параметров ускорителей экономически сопоставим с реакторным. В случае разработки специализированных ускорителей с большой мощностью пучка, оптимальными для фотоядерных реакций энергиями электронов и геометрией облучения мишени, предложенный метод может обеспечить значительные экономические преимущества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U.Amaldi, Proc. 5 Europ. Part. Acc. Conf., Sitges(Barcelona), June, 1996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Y.Jongen. Proc. Int. Conf. on Acc.-Driv. Transm. Technol. and Appl., Las Vegas, July 1994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M.H.McGregor. “Isotope production with an Electron linear Accelerator” - Report N 1771, Appl. Rad. Corp., Walnut Greek, California, USA.</w:t>
      </w:r>
    </w:p>
    <w:p>
      <w:pPr>
        <w:pStyle w:val="Normal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</w:rPr>
        <w:t>4.</w:t>
        <w:tab/>
        <w:t xml:space="preserve">М.Г.Давыдов, С.А,Марескин. О возможности получения  </w:t>
      </w:r>
      <w:r>
        <w:rPr>
          <w:rFonts w:eastAsia="Times New Roman Cyr" w:cs="Times New Roman Cyr" w:ascii="Times New Roman Cyr" w:hAnsi="Times New Roman Cyr"/>
          <w:position w:val="6"/>
        </w:rPr>
        <w:t>99</w:t>
      </w:r>
      <w:r>
        <w:rPr>
          <w:rFonts w:eastAsia="Times New Roman Cyr" w:cs="Times New Roman Cyr" w:ascii="Times New Roman Cyr" w:hAnsi="Times New Roman Cyr"/>
        </w:rPr>
        <w:t xml:space="preserve">Мо и  </w:t>
      </w:r>
      <w:r>
        <w:rPr>
          <w:rFonts w:eastAsia="Times New Roman Cyr" w:cs="Times New Roman Cyr" w:ascii="Times New Roman Cyr" w:hAnsi="Times New Roman Cyr"/>
          <w:position w:val="6"/>
        </w:rPr>
        <w:t>99m</w:t>
      </w:r>
      <w:r>
        <w:rPr>
          <w:rFonts w:eastAsia="Times New Roman Cyr" w:cs="Times New Roman Cyr" w:ascii="Times New Roman Cyr" w:hAnsi="Times New Roman Cyr"/>
        </w:rPr>
        <w:t>Тс на ускорителях электронов. Радиохимия, №5 (1993) 91-96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А.Н.Довбня, Г.Д.Пугачев, Д.Г.Пугачев, В.Л.Уваров. Получение мощных фотонных пучков для наработки медицинских радионуклидов.  Труды этого семинара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A.N.Dovbnya et al. Ukr. Radiolog. Jorn., N 2 (1996) 186.</w:t>
      </w:r>
    </w:p>
    <w:sectPr>
      <w:footnotePr>
        <w:numFmt w:val="decimal"/>
      </w:footnote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Baltic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DL" w:cs="TimesDL" w:ascii="TimesDL" w:hAnsi="TimesDL"/>
        </w:rPr>
        <w:t xml:space="preserve"> </w:t>
      </w:r>
      <w:r>
        <w:rPr>
          <w:rFonts w:eastAsia="Baltica" w:cs="Baltica" w:ascii="Baltica" w:hAnsi="Baltica"/>
        </w:rPr>
        <w:t>Ðàáîòà ïîääåðæàíà ãðàíòîì ÓÍÒÖ ¹ 43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2:08:00Z</dcterms:created>
  <dc:creator>Prodan Vladimir</dc:creator>
  <dc:description/>
  <dc:language>en-US</dc:language>
  <cp:lastModifiedBy>Prodan Vladimir</cp:lastModifiedBy>
  <dcterms:modified xsi:type="dcterms:W3CDTF">1997-10-23T12:08:00Z</dcterms:modified>
  <cp:revision>2</cp:revision>
  <dc:subject/>
  <dc:title>���� ��������� �� ��� ��������-99m ��� ������� ��������* </dc:title>
</cp:coreProperties>
</file>