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ОДЕРНИЗИРОВАННЫЙ УСКОРИТЕЛЬ ПРОТОНОВ «УРАЛ-5» НА 5 МЭВ ДЛЯ ИССЛЕДОВАНИЯ ФОКУСИРОВКИ ПЛАЗМЕННОЙ ЛИНЗОЙ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.Н. Белан, В.И. Бутенко, А.М. Егоров, Б.И. Иванов,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.Н. Онищенко, В.П. Прищепов</w:t>
      </w:r>
    </w:p>
    <w:p>
      <w:pPr>
        <w:pStyle w:val="Normal"/>
        <w:widowControl w:val="false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НЦ ХФТИ, Харьков, Украина</w:t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spacing w:before="240" w:after="240"/>
        <w:ind w:left="284" w:right="284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РАТКОЕ ОПИСАНИЕ УСКОРИТЕЛЯ «УРАЛ-5»</w:t>
      </w:r>
    </w:p>
    <w:p>
      <w:pPr>
        <w:pStyle w:val="1"/>
        <w:rPr/>
      </w:pPr>
      <w:r>
        <w:rPr/>
        <w:tab/>
        <w:t>Протонный ускоритель “Урал-5” является одним из первых ускорителей с квадрупольной высокочастотной фокусировкой, предложенной  В.В. Владимирским, И.М. Капчинским и В.А. Тепляковым (см. напр. [1-6]). В последнее время ускоритель “Урал-5” был подвергнут целенаправленной модернизации с целью улучшения его параметров, повышения его надежности, стабильности и удобства работы в комплексе с плазменной линзой [7]. Ниже при описании ускорителя указаны параметры, достигнутые после такой модернизации.</w:t>
      </w:r>
    </w:p>
    <w:p>
      <w:pPr>
        <w:pStyle w:val="1"/>
        <w:rPr/>
      </w:pPr>
      <w:r>
        <w:rPr/>
        <w:tab/>
        <w:t>Ускоритель состоит из таких основных частей (см. рис. 1): 1 - блок инжектора протонов (энергия 100 кэВ, ток протонов порядка 100 мА, длительность импульса 50 мкс); 2 - задающий ВЧ генератор (ВЧ мощность 70 кВт, частота 148,5 МГц, длительность импульса 120 мкс); 3 - начальная часть ускорителя (НЧУ) (энергия 700 кэВ, ток протонов порядка 100 мА, длительность импульса 30 мкс, напряженность электрического поля на поверхности электродов около 300 кВ/см); 4 - оконечная (выходная) часть ускорителя (ОЧУ) (энергия 5 МэВ, ток протонов порядка 30 мА, длительность импульса 30 мкс, напряженность поля на поверхности электродов около 300 кВ/см); 5 - выходной усилитель ВЧ мощности, который питает НЧУ (выходная ВЧ мощность 1 МВт, длительность импульса 100 мкс); 6 - предварительный усилитель ВЧ мощности; 7 - ВЧ коаксиальные волноводы и подстроечные элементы; 8 - выходной канал ускоренного пучка; 9 - выходной усилитель ВЧ мощности, который питает ОЧУ (выходная ВЧ мощность 1 МВт, длительность импульса 100 мкс).</w:t>
      </w:r>
    </w:p>
    <w:p>
      <w:pPr>
        <w:pStyle w:val="1"/>
        <w:rPr/>
      </w:pPr>
      <w:r>
        <w:rPr/>
        <w:tab/>
        <w:t>В ускорителе “Урал-5” ускоряющее ВЧ поле одновременно является фокусирующим (принцип RFQ - высокочастотного квадруполя [1-3]). Благодаря этому ускоритель такого типа обеспечивает достаточно большой ускоренный ток (до 100 мА). Однако за это преимущество приходится платить повышенной величиной напряженности электрического поля на поверхности электродов (около 300 кВ/см). Вследствие этого, чтобы предотвратить ВЧ пробои, необходим высокий безмасляный вакуум и длительная ВЧ тренировка ускорительной системы. При выполнении этих условий ускоритель «Урал-5» может дать ток порядка десятков миллиампер.</w:t>
      </w:r>
    </w:p>
    <w:p>
      <w:pPr>
        <w:pStyle w:val="1"/>
        <w:rPr/>
      </w:pPr>
      <w:r>
        <w:rPr/>
        <w:tab/>
        <w:t>Ниже описаны изменения, внесенные в ускоритель «Урал-5» с целью его использования в экспериментальных исследованиях фокусирующих свойств плазменного потока, проникающего через магнитный барьер [см.наст.выпуск].</w:t>
      </w:r>
    </w:p>
    <w:p>
      <w:pPr>
        <w:pStyle w:val="Normal"/>
        <w:spacing w:before="24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ОДЕРНИЗАЦИЯ ФОРМИРУЮЩИХ ЛИНИЙ МОДУЛЯТОРОВ. НАЛАДКА ДОПОЛНИТЕЛЬНЫХ СРЕДСТВ ДИАГНОСТИКИ</w:t>
      </w:r>
    </w:p>
    <w:p>
      <w:pPr>
        <w:pStyle w:val="1"/>
        <w:rPr/>
      </w:pPr>
      <w:r>
        <w:rPr/>
        <w:tab/>
        <w:t>Модернизация ускорителя ”Урал-5” проводилась с целью выполнения специальных требований при его работе с плазменной линзой, а именно: увеличение длительности импульса тока ускоренного пучка, выравнивание ”стола” импульса тока ускоренного пучка, повышение стабильности работы ускорителя, наладка дополнительных средств диагностики работы ускорителя.</w:t>
      </w:r>
    </w:p>
    <w:p>
      <w:pPr>
        <w:pStyle w:val="1"/>
        <w:rPr/>
      </w:pPr>
      <w:r>
        <w:rPr/>
        <w:tab/>
        <w:t>С этой целью в модуляторе задающего высокочастотного генератора были заменены индуктивности и емкости формирующей линии, в результате чего длительность импульса генерации была повышена с 80 до 120 мкс. Также полностью были заменены элементы формирующих линий модуляторов, которые питают усилители высокочастотной мощности. При этом длительность импульса этих модуляторов была повышена с 60 до 100 мкс. Длительность импульса модулятора инжектора ускорителя ”Урал-5” повышена с 40 до 60 мкс.</w:t>
      </w:r>
    </w:p>
    <w:p>
      <w:pPr>
        <w:pStyle w:val="1"/>
        <w:rPr/>
      </w:pPr>
      <w:r>
        <w:rPr/>
        <w:tab/>
        <w:t>Путем применения дополнительных настроечных и корректирующих элементов была проведена корректировка фронтов и ”стола” импульсов напряжения, которые формируются этими модуляторами. В результате получено: длительность передних фронтов 3-4 мкс, длительность задних фронтов около 10 мкс, неравномерность ”стола” около 5 %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Проведена работа по созданию дополнительных средств диагностики ускоренного протонного пучка и высокочастотной системы: изготовлен и установлен токоизмерительный датчик (пояс Роговского) на выходе ускорителя ”Урал-5”; установлены измерительные зонды для контроля уровня высокочастотной мощности в первой и второй секциях ускорителя ”Урал-5”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Для изменения (в сравнительно небольших пределах) энергии ускоренного протонного пучка была изготовлена и смонтирована специальная вакуумная камера с поворотными алюминиевыми фольгами. Поворотом этих фольг на определенный угол можно изменять их эффективную пролетную толщину и таким образом изменять энергию протонного пучка. Изменение угла поворота фольг осуществляется без нарушения вакуума в системе. Угол поворота определяется по внешней шкале. Это приспособление предназначено для исследования свойств плазменой линзы в зависимости от энергии протонного пучка.</w:t>
      </w:r>
    </w:p>
    <w:p>
      <w:pPr>
        <w:pStyle w:val="Normal"/>
        <w:spacing w:before="24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ОДЕРНИЗАЦИЯ ЗАДАЮЩЕГО ВЧ ГЕНЕРАТО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26795</wp:posOffset>
                </wp:positionH>
                <wp:positionV relativeFrom="page">
                  <wp:posOffset>648970</wp:posOffset>
                </wp:positionV>
                <wp:extent cx="6001385" cy="3769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376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001385" cy="36233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1385" cy="3623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>Рис. 1. Общий вид ускорителя «Урал-5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5pt;height:296.85pt;mso-wrap-distance-left:9.05pt;mso-wrap-distance-right:9.05pt;mso-wrap-distance-top:0pt;mso-wrap-distance-bottom:0pt;margin-top:51.1pt;mso-position-vertical-relative:page;margin-left: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001385" cy="36233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1385" cy="3623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>Рис. 1. Общий вид ускорителя «Урал-5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rPr/>
      </w:pPr>
      <w:r>
        <w:rPr/>
        <w:tab/>
        <w:t>Одной из основных частей линейного ускорителя протонов “Урал-5” является высокочастотная система. Эффективная работа ВЧ системы и всего ускорителя в значительной степени определяется стабильностью по частоте и выходной мощности задающего ВЧ генератора. С целью повышения надежности его работы было решено заменить устаревшие ВЧ триоды на более современные, с улучшенными параметрами. При этом несоответствие межэлектродных емкостей и габаритных размеров старых и новых ламп потребовало значительных механических переделок и внесения изменений в радиосхему генератора. Корректировке и подстройке были подвергнуты все ВЧ контуры генератора (сеточный, анодный и катодный). Для удобства настройки дополнительно был введен осциллографический контроль импульсов сеточного тока, а также анодного тока и напряжения ВЧ триодов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Проведенная работа по модернизации задающего ВЧ генератора позволила повысить его выходную мощность с 50 кВт до 70 кВт (при длительности импульса 120 мкс), а также улучшить стабильность и надежность его работы.</w:t>
      </w:r>
    </w:p>
    <w:p>
      <w:pPr>
        <w:pStyle w:val="Normal"/>
        <w:spacing w:before="24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ИНХРОНИЗАЦИЯ СИСТЕМ ИМПУЛЬСНОГО ЗАПУСКА УСКОРИТЕЛЯ И ПЛАЗМЕННОЙ ЛИНЗЫ</w:t>
      </w:r>
    </w:p>
    <w:p>
      <w:pPr>
        <w:pStyle w:val="1"/>
        <w:rPr/>
      </w:pPr>
      <w:r>
        <w:rPr/>
        <w:tab/>
        <w:t xml:space="preserve">Поскольку ускоритель протонов работает в импульсном режиме, а длительности и задержки модулирующих импульсов значительно различаются, то синхронизация работы большого числа блоков и узлов представляет собой довольно сложную задачу. Для улучшения системы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синхронизации было изготовлено новое устройство (на пять каналов) для запуска задающего ВЧ генератора и усилителей ВЧ мощности, что повысило стабильность работы ускорителя. Кроме того, поскольку установка “Плазменная линза” также работает в импульсном режиме, были объединены и синхронизированы системы ее запуска и запуска ускорителя протонов.</w:t>
      </w:r>
    </w:p>
    <w:p>
      <w:pPr>
        <w:pStyle w:val="1"/>
        <w:rPr>
          <w:b/>
          <w:b/>
          <w:bCs/>
        </w:rPr>
      </w:pPr>
      <w:r>
        <w:rPr/>
        <w:tab/>
        <w:t>Система запуска комплекса ускорителя протонов и плазменной линзы функционально делится на три взаимосвязанных запускающих блока: для источника протонов, ВЧ системы и плазменной линзы. В состав запускаемых устройств источника протонов входят: модулятор газового клапана (который запускается от «0», то есть начального момента отсчета времени); модулятор дуги (который в свою очередь имеет три регулируемых задержки: запуск зарядного устройства , запуск начала и конца импульса дугового разряда длительностью 80 мкс, то есть 1740 и 1820 мкс, соответственно, от «0»); модулятор вытягивающего 100 кВ импульса напряжения длительностью 50 мкс, запуск которого отстоит от «0» на 1760 мкс; блок импульсного питания магнитной линзы, которая фокусирует протонный пучок при инжекции в ускоритель (длительность импульса 300 мкс, задержка 1650 мкс). Все блоки источника протонов находятся под напряжением 100 кВ и питаются от разделительного трансформатора 220/220 В с изоляцией на 100 кВ и запускаются также через соответствующие разделительные трансформаторы.</w:t>
      </w:r>
    </w:p>
    <w:p>
      <w:pPr>
        <w:pStyle w:val="1"/>
        <w:rPr>
          <w:b/>
          <w:b/>
          <w:bCs/>
        </w:rPr>
      </w:pPr>
      <w:r>
        <w:rPr/>
        <w:tab/>
        <w:t>В систему запуска ВЧ питания входят: запуск модулятора задающего ВЧ генератора (длительность импульса 120 мкс, задержка 1700 мкс); запуск модулятора предварительного усилителя ВЧ мощности (длительность импульса 100 мкс, задержка 1720 мкс); запуск модулятора усилителя ВЧ мощности, который питает начальную секцию ускорителя (длительность импульса 100 мкс, задержка 1730 мкс); запуск модулятора усилителя ВЧ мощности, который питает выходную секцию ускорителя (длительность импульса 100 мкс, задержка 1740 мкс).</w:t>
      </w:r>
    </w:p>
    <w:p>
      <w:pPr>
        <w:pStyle w:val="1"/>
        <w:rPr/>
      </w:pPr>
      <w:r>
        <w:rPr/>
        <w:tab/>
        <w:t>В систему запуска плазменной линзы входят: запуск модулятора газового клапана (длительность импульса ~300 мкс), запуск разрядника плазменной пушки, запуск диагностической аппаратуры. Оптимальная задержка времени (с учетом ее влияния на параметры плазмы и фокусировку протонного пучка) между запуском газового клапана и плазменной пушки 500-600 мкс. Оптимальная задержка между запуском плазменной пушки и инжекцией протонного пучка около 30-50 мкс. Для контроля ускорителя и плазменной линзы использовались осциллографы с памятью, запуск которых также синхронизировался.</w:t>
      </w:r>
    </w:p>
    <w:p>
      <w:pPr>
        <w:pStyle w:val="Normal"/>
        <w:spacing w:before="240" w:after="240"/>
        <w:ind w:left="284" w:right="284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ОВЕДЕНИЕ ЦИКЛА ПУСКО-НАЛАДОЧНЫХ ОПЕРАЦИЙ</w:t>
      </w:r>
    </w:p>
    <w:p>
      <w:pPr>
        <w:pStyle w:val="1"/>
        <w:rPr/>
      </w:pPr>
      <w:r>
        <w:rPr/>
        <w:tab/>
        <w:t>Весь цикл пуско-наладочных работ на ускорителе протонов “Урал-5” проводился в два этапа. На первом этапе осуществлялась регулировка и подстройка элементов высокочастотной системы без подачи высокого напряжения на соответствующие блоки и узлы. Измерение и подстройка амплитудно-частотных характеристик проводились с помощью предназначенных для этого приборов типа Х1-47 и Х1-54. При этом настраивались на резонансную частоту (148,5 МГц) усилители ВЧ мощности и резонаторы самого ускорителя протонов. На втором этапе более точная подстройка проводилась в рабочем режиме при подаче высокого напряжения на модуляторы. Поскольку ускоритель протонов конструктивно состоит из двух автономных по ВЧ питанию частей (начальную - НЧУ с энергией ускоренных протонов до 700 кэВ и основную - ОЧУ, с энергией ускоренных протонов до 5 МэВ), то проводилось согласование их параметров по фазе и частоте. Окончательная подстройка и регулировка всех блоков и узлов ускорителя осуществлялась по амплитуде ускоренного протонного пучка и огибающих ВЧ сигналов в ускоряющих секциях. Следует отметить, что для успешной работы ускорителя после продолжительного простоя в нерабочем состоянии потребовалась длительная вакуумная откачка (необходимый вакуум не хуже 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 xml:space="preserve"> мм рт. ст.), тщательная тренировка источника протонов и длительная, с постепенным поднятием высокого напряжения на модуляторах ВЧ усилителей мощности, тренировка всей ВЧ системы и ускоряющих структур. </w:t>
      </w:r>
    </w:p>
    <w:p>
      <w:pPr>
        <w:pStyle w:val="1"/>
        <w:rPr/>
      </w:pPr>
      <w:r>
        <w:rPr/>
        <w:tab/>
        <w:t>Параметры пучка протонов, полученные на ускорителе «Урал-5»: энергия  5 МэВ, ток до 30 мА, длительность импульса до 30 мкс, средний диаметр пучка на выходе ускорителя 15 мм, частота посылок до 1 Гц, частота модуляции пучка 148,5 МГц.</w:t>
      </w:r>
    </w:p>
    <w:p>
      <w:pPr>
        <w:pStyle w:val="1"/>
        <w:rPr/>
      </w:pPr>
      <w:r>
        <w:rPr/>
        <w:tab/>
        <w:t>Данная работа выполнена в рамках проекта №298 Украинского научно-технологического центра.</w:t>
      </w:r>
    </w:p>
    <w:p>
      <w:pPr>
        <w:pStyle w:val="Normal"/>
        <w:spacing w:before="240" w:after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38" w:hanging="738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В. Владимирский. ПТЭ, 1956, №3, с.3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38" w:hanging="738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В. Владимирский, И.М. Капчинский, В.А.Тепляков. Бюлл. изобр., 1970, №10, с.7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38" w:hanging="738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М. Капчинский, В.А. Тепляков. ПТЭ, 1970, №4, с.1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38" w:hanging="738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.А. Егоров и др. ЖТФ, 1981, т.51, вып.8, с.164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38" w:hanging="738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А. Зенин и др. Труды 8-го Всесоюзного совещания по ускорителям заряженных частиц, Дубна, 1983, т.2, с.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8" w:hanging="288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А. Зенин и др. Труды 13-й Международной конференции по ускорителям частиц высоких энергий, Новосибирск, 1987, т.1, с.312.</w:t>
      </w:r>
    </w:p>
    <w:sectPr>
      <w:type w:val="continuous"/>
      <w:pgSz w:w="12240" w:h="15840"/>
      <w:pgMar w:left="1474" w:right="1134" w:gutter="0" w:header="0" w:top="1021" w:footer="0" w:bottom="1134"/>
      <w:cols w:num="2" w:space="27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widowControl w:val="false"/>
      <w:tabs>
        <w:tab w:val="clear" w:pos="720"/>
        <w:tab w:val="left" w:pos="284" w:leader="none"/>
      </w:tabs>
      <w:ind w:hanging="0"/>
      <w:jc w:val="both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2T19:10:00Z</dcterms:created>
  <dc:creator>Boris Ivanov</dc:creator>
  <dc:description/>
  <dc:language>en-US</dc:language>
  <cp:lastModifiedBy>Prodan Vladimir</cp:lastModifiedBy>
  <dcterms:modified xsi:type="dcterms:W3CDTF">1997-12-03T12:30:00Z</dcterms:modified>
  <cp:revision>6</cp:revision>
  <dc:subject/>
  <dc:title>���������������� ���������� �������� �����-5� �� 5 ��� ��� ������������ ����������� ���������� ������</dc:title>
</cp:coreProperties>
</file>