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УСКОРЕНИЯ И ТРАНСПОРТИРОВКИ СИЛЬНОТОЧНОГО ЭЛЕКТРОННОГО ПУЧКА В ЛИНЕЙНОМ ИНДУКЦИОННОМ УСКОРИТЕЛЕ НА РАДИАЛЬНЫХ ЛИНИЯХ ЛИУ-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самыкин В.С., Вересов В.П., Герасимов А.И., Гордеев В.С., Грицына В.П., Гришин А.В., Горностай-Польский С.А., Аверченков В.Я., Лазарев С.А., Тарасов А.Д., Федоткин А.С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оссийский Федеральный ядерный центр - Всероссийский НИИ экспериментальной физики,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607190, Саров, Нижегородская область, Россия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1"/>
        <w:rPr/>
      </w:pPr>
      <w:r>
        <w:rPr/>
        <w:tab/>
        <w:t xml:space="preserve">Ускоритель ЛИУ-30 с энергией электронов </w:t>
      </w:r>
      <w:r>
        <w:rPr>
          <w:rFonts w:eastAsia="Symbol" w:cs="Symbol" w:ascii="Symbol" w:hAnsi="Symbol"/>
        </w:rPr>
        <w:t>£</w:t>
      </w:r>
      <w:r>
        <w:rPr/>
        <w:t xml:space="preserve">40 МэВ, током </w:t>
      </w:r>
      <w:r>
        <w:rPr>
          <w:rFonts w:eastAsia="Symbol" w:cs="Symbol" w:ascii="Symbol" w:hAnsi="Symbol"/>
        </w:rPr>
        <w:t>£</w:t>
      </w:r>
      <w:r>
        <w:rPr/>
        <w:t>100 кА и длительностью импульса ~25 нс имеет длину ~25 м. Трубчатый пучок электронов формируется, ускоряется и транспортируется в ваку</w:t>
        <w:softHyphen/>
        <w:t>умном тракте в продольном магнитном поле ~0,5 Тл. Представлены результаты экспериментальных иссле</w:t>
        <w:softHyphen/>
        <w:t>дований проводки пучка при изменении диаметра катода (100</w:t>
      </w:r>
      <w:r>
        <w:rPr>
          <w:rFonts w:eastAsia="Symbol" w:cs="Symbol" w:ascii="Symbol" w:hAnsi="Symbol"/>
        </w:rPr>
        <w:t>¸</w:t>
      </w:r>
      <w:r>
        <w:rPr/>
        <w:t>250 мм), энергии инжекции (2,5</w:t>
      </w:r>
      <w:r>
        <w:rPr>
          <w:rFonts w:eastAsia="Symbol" w:cs="Symbol" w:ascii="Symbol" w:hAnsi="Symbol"/>
        </w:rPr>
        <w:t>¸</w:t>
      </w:r>
      <w:r>
        <w:rPr/>
        <w:t>7 МэВ), амплитуды (50</w:t>
      </w:r>
      <w:r>
        <w:rPr>
          <w:rFonts w:eastAsia="Symbol" w:cs="Symbol" w:ascii="Symbol" w:hAnsi="Symbol"/>
        </w:rPr>
        <w:t>¸</w:t>
      </w:r>
      <w:r>
        <w:rPr/>
        <w:t>170 кА) и формы импульса инжекти</w:t>
        <w:softHyphen/>
        <w:t>руемого тока, а также варьирования временной про</w:t>
        <w:softHyphen/>
        <w:t>граммы включения ускорительных блоков. Рассмот</w:t>
        <w:softHyphen/>
        <w:t>рены особенности распространения сильноточного пучка в протяженном ускорительном тракте. Приве</w:t>
        <w:softHyphen/>
        <w:t>дены данные по ускорению в разные начальные мо</w:t>
        <w:softHyphen/>
        <w:t>менты времени двух соосных трубчатых пучков.</w:t>
      </w:r>
    </w:p>
    <w:p>
      <w:pPr>
        <w:pStyle w:val="1"/>
        <w:rPr/>
      </w:pPr>
      <w:r>
        <w:rPr/>
        <w:tab/>
        <w:t>Во Всероссийском научно-исследовательском ин</w:t>
        <w:softHyphen/>
        <w:t>ституте экспериментальной физики (ВНИИЭФ РФЯЦ) на протяжении почти 30 лет разрабатываются сильно</w:t>
        <w:softHyphen/>
        <w:t>точные импульсные безжелезные линейные индукци</w:t>
        <w:softHyphen/>
        <w:t>онные ускорители (ЛИУ). Первый ускоритель такого типа с "совмещенными" индукторами ЛИУ-2 (2 МэВ, 1</w:t>
      </w:r>
      <w:r>
        <w:rPr>
          <w:rFonts w:eastAsia="Symbol" w:cs="Symbol" w:ascii="Symbol" w:hAnsi="Symbol"/>
        </w:rPr>
        <w:t>¸</w:t>
      </w:r>
      <w:r>
        <w:rPr/>
        <w:t>25 кА, 30 нс) был создан в 1967г [1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2]. По анало</w:t>
        <w:softHyphen/>
        <w:t>гичной документации был построен ускоритель в ИТЭФ (Москва) [3]. Мощный ускоритель ЛИУ-10 с индукторами на радиальных линиях с водяной изоля</w:t>
        <w:softHyphen/>
        <w:t>цией был введен в эксплуатацию в 1977г (14 МэВ, 50 кА, 20нс) [4]. Подобный ускоритель сооружен в НИИП (Лыткарино) [5]. В настоящее время вместо ЛИУ-10 разработан модернизированный вариант ЛИУ-10М с индукторами на ступенчатых линиях (25 МэВ, 50 кА, 25нс) [6]. Наиболее мощным является ускоритель ЛИУ-30 (40 МэВ, 100 кА, 25 нс), создан</w:t>
        <w:softHyphen/>
        <w:t>ный в 1988 г. [7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8]. При разработке безжелезных ЛИУ приходится решать ряд сложных проблем, в том числе исследовать и оптимизировать режимы ускоре</w:t>
        <w:softHyphen/>
        <w:t>ния сильноточного электронного пучка в протяженном ускорительном тракте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Ускоряющая система ЛИУ-30 образована последо</w:t>
        <w:softHyphen/>
        <w:t>вательно размещенными 4 инжекторными и 32 уско</w:t>
        <w:softHyphen/>
        <w:t>рительными блоками. Каждый блок состоит из 4 оди</w:t>
        <w:softHyphen/>
        <w:t xml:space="preserve">наковых индукторов на радиальных линиях (РЛ) с водяной изоляцией, имеющих общую ускорительную трубку. РЛ заряжаются за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>1 мкс до 500 кВ от внеш</w:t>
        <w:softHyphen/>
        <w:t>них источников. Индукторы включаются по заданной временной программе посредством кольцевых комму</w:t>
        <w:softHyphen/>
        <w:t>таторов тригатронного типа и формируют на электро</w:t>
        <w:softHyphen/>
        <w:t>дах трубки импульсы напряжения чередующейся по</w:t>
        <w:softHyphen/>
        <w:t>лярности. Для ускорения используется первый им</w:t>
        <w:softHyphen/>
        <w:t>пульс напряжения, амплитуда которого в режиме хо</w:t>
        <w:softHyphen/>
        <w:t>лостого хода составляет 0,47 МВ при длительности импульса на полувысоте 27нс. В ускорительных труб</w:t>
        <w:softHyphen/>
        <w:t>ках установлены соленоиды, по одному на каждые 2 индуктора. Соленоиды облицованы тонкостенными металлическими экранами и выполняют роль цилинд</w:t>
        <w:softHyphen/>
        <w:t>рических труб дрейфа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Формирование, ускорение и транспортировка электронного пучка происходит в вакуумном (1,3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2</w:t>
      </w:r>
      <w:r>
        <w:rPr/>
        <w:t xml:space="preserve"> Па) тракте длиной 25 м в продольном магнитном поле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>0,5 Т. Диаметр вакуумной полости инжекторных и ускорительных блоков составляет 1320 мм и 670 мм соответственно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Одна из конфигураций тракта показана на рис. 1. На диоде суммируется напряжение с четырех инжек</w:t>
        <w:softHyphen/>
        <w:t>торных модулей. Диод образован цилиндрической поверхностью катода и анода с диафрагмой. Внутрен</w:t>
        <w:softHyphen/>
        <w:t>ний диаметр труб дрейфа постепенно увеличивается с 390 мм в пятом модуле до 430 мм в седьмом модуле и в дальнейшем остается неизменным. Электронный пучок наращивает энергию по мере прохождения 64 ускоряющих зазоров и транспортируется далее в вы</w:t>
        <w:softHyphen/>
        <w:t>водном устройстве (на рис. 1 не показан) до мишени на расстояние 3,5 м.</w:t>
      </w:r>
    </w:p>
    <w:p>
      <w:pPr>
        <w:pStyle w:val="1"/>
        <w:spacing w:before="0" w:after="60"/>
        <w:rPr/>
      </w:pPr>
      <w:r>
        <w:rPr/>
        <w:drawing>
          <wp:inline distT="0" distB="0" distL="0" distR="0">
            <wp:extent cx="2962910" cy="128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1. Упрощенная схема ускорительного тракта ЛИУ-30. Цифры обозначают порядковые номера ин</w:t>
        <w:softHyphen/>
        <w:t>жекторных и ускорительных блоков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С некоторыми упрощениями процесс ускорения пучка можно представить следующим образом. При наличии достаточно сильного внешнего магнитного поля движение электронного пучка определяется про</w:t>
        <w:softHyphen/>
        <w:t xml:space="preserve">дольной компонентой импульсного электрического по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. Можно выделить две составляющие этого поля. Усредненная по оси первая составляющая опре</w:t>
        <w:softHyphen/>
        <w:t xml:space="preserve">деляется главным образом характеристиками системы формирования импульсов ускоряющего напряжения 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z1</w:t>
      </w:r>
      <w:r>
        <w:rPr>
          <w:rFonts w:eastAsia="Symbol" w:cs="Symbol" w:ascii="Symbol" w:hAnsi="Symbol"/>
          <w:lang w:val="en-US"/>
        </w:rPr>
        <w:t>»</w:t>
      </w:r>
      <w:r>
        <w:rPr>
          <w:rFonts w:eastAsia="Times New Roman" w:cs="Times New Roman" w:ascii="Times New Roman" w:hAnsi="Times New Roman"/>
          <w:lang w:val="en-US"/>
        </w:rPr>
        <w:t>E(t)-I</w:t>
      </w:r>
      <w:r>
        <w:rPr>
          <w:vertAlign w:val="subscript"/>
        </w:rPr>
        <w:t>п</w:t>
      </w:r>
      <w:r>
        <w:rPr>
          <w:rFonts w:eastAsia="Times New Roman" w:cs="Times New Roman" w:ascii="Times New Roman" w:hAnsi="Times New Roman"/>
          <w:lang w:val="en-US"/>
        </w:rPr>
        <w:t>(t)</w:t>
      </w:r>
      <w:r>
        <w:rPr>
          <w:rFonts w:eastAsia="Times New Roman Cyr" w:cs="Times New Roman Cyr"/>
        </w:rPr>
        <w:t>·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>E(t)</w:t>
      </w:r>
      <w:r>
        <w:rPr/>
        <w:t xml:space="preserve"> - напряженность электриче</w:t>
        <w:softHyphen/>
        <w:t xml:space="preserve">ского поля, генерируемого индукторами в режиме холостого хода;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vertAlign w:val="subscript"/>
        </w:rPr>
        <w:t>п</w:t>
      </w:r>
      <w:r>
        <w:rPr>
          <w:rFonts w:eastAsia="Times New Roman" w:cs="Times New Roman" w:ascii="Times New Roman" w:hAnsi="Times New Roman"/>
          <w:lang w:val="en-US"/>
        </w:rPr>
        <w:t>(t)</w:t>
      </w:r>
      <w:r>
        <w:rPr>
          <w:rFonts w:eastAsia="Times New Roman Cyr" w:cs="Times New Roman Cyr"/>
        </w:rPr>
        <w:t>·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 xml:space="preserve"> - тормозящее на</w:t>
        <w:softHyphen/>
        <w:t xml:space="preserve">пряжение, наводимое обратным током пучк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vertAlign w:val="subscript"/>
        </w:rPr>
        <w:t>п</w:t>
      </w:r>
      <w:r>
        <w:rPr>
          <w:rFonts w:eastAsia="Times New Roman" w:cs="Times New Roman" w:ascii="Times New Roman" w:hAnsi="Times New Roman"/>
          <w:lang w:val="en-US"/>
        </w:rPr>
        <w:t>(t)</w:t>
      </w:r>
      <w:r>
        <w:rPr/>
        <w:t xml:space="preserve"> на выход</w:t>
        <w:softHyphen/>
        <w:t>ных зазорах индукторов с погонным импе</w:t>
        <w:softHyphen/>
        <w:t xml:space="preserve">данс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Вторая составляющая связана с собственными по</w:t>
        <w:softHyphen/>
        <w:t xml:space="preserve">лями пучка и определяется геометрией вакуумного тракта и параметрами токового импульса 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z2</w:t>
      </w:r>
      <w:r>
        <w:rPr>
          <w:rFonts w:eastAsia="Symbol" w:cs="Symbol" w:ascii="Symbol" w:hAnsi="Symbol"/>
          <w:lang w:val="en-US"/>
        </w:rPr>
        <w:t>»-</w:t>
      </w:r>
      <w:r>
        <w:rPr>
          <w:rFonts w:eastAsia="Times New Roman" w:cs="Times New Roman" w:ascii="Times New Roman" w:hAnsi="Times New Roman"/>
          <w:lang w:val="en-US"/>
        </w:rPr>
        <w:t>[(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Times New Roman" w:cs="Times New Roman" w:ascii="Times New Roman" w:hAnsi="Times New Roman"/>
          <w:lang w:val="en-US"/>
        </w:rPr>
        <w:t>q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Times New Roman" w:cs="Times New Roman" w:ascii="Times New Roman" w:hAnsi="Times New Roman"/>
          <w:lang w:val="en-US"/>
        </w:rPr>
        <w:t>z)/C+L</w:t>
      </w:r>
      <w:r>
        <w:rPr>
          <w:rFonts w:eastAsia="Times New Roman Cyr" w:cs="Times New Roman Cyr"/>
          <w:lang w:val="en-US"/>
        </w:rPr>
        <w:t>·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Times New Roman" w:cs="Times New Roman" w:ascii="Times New Roman" w:hAnsi="Times New Roman"/>
          <w:lang w:val="en-US"/>
        </w:rPr>
        <w:t>I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Times New Roman" w:cs="Times New Roman" w:ascii="Times New Roman" w:hAnsi="Times New Roman"/>
          <w:lang w:val="en-US"/>
        </w:rPr>
        <w:t>t]</w:t>
      </w:r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- погонный заряд,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 - погон</w:t>
        <w:softHyphen/>
        <w:t>ная индуктивность объема между пучком и водя</w:t>
        <w:softHyphen/>
        <w:t xml:space="preserve">ной изоляцией индукторов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- погон</w:t>
        <w:softHyphen/>
        <w:t>ная электриче</w:t>
        <w:softHyphen/>
        <w:t>ская емкость между пучком и трубами дрейфа. Первое сла</w:t>
        <w:softHyphen/>
        <w:t>гаемое описывает расталкивание частиц в осевом нап</w:t>
        <w:softHyphen/>
        <w:t>равлении под действием сил объ</w:t>
        <w:softHyphen/>
        <w:t>емного заряда, а вто</w:t>
        <w:softHyphen/>
        <w:t>рое слагаемое - процесс индукционного ускорения или торможения под действием вихревого электриче</w:t>
        <w:softHyphen/>
        <w:t xml:space="preserve">ского поля. Выражение для 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z2</w:t>
      </w:r>
      <w:r>
        <w:rPr/>
        <w:t xml:space="preserve"> можно представить в виде 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z2</w:t>
      </w:r>
      <w:r>
        <w:rPr>
          <w:rFonts w:eastAsia="Symbol" w:cs="Symbol" w:ascii="Symbol" w:hAnsi="Symbol"/>
          <w:lang w:val="en-US"/>
        </w:rPr>
        <w:t>»</w:t>
      </w:r>
      <w:r>
        <w:rPr>
          <w:rFonts w:eastAsia="Times New Roman" w:cs="Times New Roman" w:ascii="Times New Roman" w:hAnsi="Times New Roman"/>
          <w:lang w:val="en-US"/>
        </w:rPr>
        <w:t>-[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Times New Roman" w:cs="Times New Roman" w:ascii="Times New Roman" w:hAnsi="Times New Roman"/>
          <w:lang w:val="en-US"/>
        </w:rPr>
        <w:t>q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Times New Roman" w:cs="Times New Roman" w:ascii="Times New Roman" w:hAnsi="Times New Roman"/>
          <w:lang w:val="en-US"/>
        </w:rPr>
        <w:t>z+(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Times New Roman" w:cs="Times New Roman" w:ascii="Times New Roman" w:hAnsi="Times New Roman"/>
          <w:lang w:val="en-US"/>
        </w:rPr>
        <w:t>I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Times New Roman" w:cs="Times New Roman" w:ascii="Times New Roman" w:hAnsi="Times New Roman"/>
          <w:lang w:val="en-US"/>
        </w:rPr>
        <w:t>t)/V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]/C</w:t>
      </w:r>
      <w:r>
        <w:rPr/>
        <w:t xml:space="preserve">, где величина </w:t>
      </w:r>
      <w:r>
        <w:rPr>
          <w:rFonts w:eastAsia="Times New Roman" w:cs="Times New Roman" w:ascii="Times New Roman" w:hAnsi="Times New Roman"/>
          <w:lang w:val="en-US"/>
        </w:rPr>
        <w:t>V=(L</w:t>
      </w:r>
      <w:r>
        <w:rPr>
          <w:rFonts w:eastAsia="Times New Roman Cyr" w:cs="Times New Roman Cyr"/>
          <w:lang w:val="en-US"/>
        </w:rPr>
        <w:t>·</w:t>
      </w:r>
      <w:r>
        <w:rPr>
          <w:rFonts w:eastAsia="Times New Roman" w:cs="Times New Roman" w:ascii="Times New Roman" w:hAnsi="Times New Roman"/>
          <w:lang w:val="en-US"/>
        </w:rPr>
        <w:t>C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-0,5</w:t>
      </w:r>
      <w:r>
        <w:rPr/>
        <w:t xml:space="preserve"> может рассматриваться как эффектив</w:t>
        <w:softHyphen/>
        <w:t>ная скорость распространения электромагнитной волны в вакуум</w:t>
        <w:softHyphen/>
        <w:t>ном тракте при замене пучка металли</w:t>
        <w:softHyphen/>
        <w:t>ческим элек</w:t>
        <w:softHyphen/>
        <w:t>тродом такого же диаметра. Отметим, что из-за нали</w:t>
        <w:softHyphen/>
        <w:t>чия в ускорительном тракте труб дрейфа эта скорость всегда меньше скорости света с. Например, (в случае ЛИУ-30) при диаметре пучка 150 мм, когда L</w:t>
      </w:r>
      <w:r>
        <w:rPr>
          <w:rFonts w:eastAsia="Symbol" w:cs="Symbol" w:ascii="Symbol" w:hAnsi="Symbol"/>
          <w:lang w:val="en-US"/>
        </w:rPr>
        <w:t>»</w:t>
      </w:r>
      <w:r>
        <w:rPr/>
        <w:t>2,9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7</w:t>
      </w:r>
      <w:r>
        <w:rPr/>
        <w:t xml:space="preserve"> Гн/м и C</w:t>
      </w:r>
      <w:r>
        <w:rPr>
          <w:rFonts w:eastAsia="Symbol" w:cs="Symbol" w:ascii="Symbol" w:hAnsi="Symbol"/>
        </w:rPr>
        <w:t>»</w:t>
      </w:r>
      <w:r>
        <w:rPr/>
        <w:t>5,3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11</w:t>
      </w:r>
      <w:r>
        <w:rPr/>
        <w:t xml:space="preserve"> Ф/м, V</w:t>
      </w:r>
      <w:r>
        <w:rPr>
          <w:rFonts w:eastAsia="Symbol" w:cs="Symbol" w:ascii="Symbol" w:hAnsi="Symbol"/>
        </w:rPr>
        <w:t>»</w:t>
      </w:r>
      <w:r>
        <w:rPr/>
        <w:t>0,85с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Для дальнейшего анализа ограничимся случаем, когда все частицы имеют одинаковую постоянную скорость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b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z2</w:t>
      </w:r>
      <w:r>
        <w:rPr>
          <w:rFonts w:eastAsia="Symbol" w:cs="Symbol" w:ascii="Symbol" w:hAnsi="Symbol"/>
          <w:lang w:val="en-US"/>
        </w:rPr>
        <w:t>»</w:t>
      </w:r>
      <w:r>
        <w:rPr>
          <w:rFonts w:eastAsia="Times New Roman" w:cs="Times New Roman" w:ascii="Times New Roman" w:hAnsi="Times New Roman"/>
          <w:lang w:val="en-US"/>
        </w:rPr>
        <w:t>-[1-(V/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>
          <w:rFonts w:eastAsia="Times New Roman Cyr" w:cs="Times New Roman Cyr"/>
          <w:lang w:val="en-US"/>
        </w:rPr>
        <w:t>·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>
          <w:rFonts w:eastAsia="Times New Roman Cyr" w:cs="Times New Roman Cyr"/>
          <w:lang w:val="en-US"/>
        </w:rPr>
        <w:t>·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Times New Roman" w:cs="Times New Roman" w:ascii="Times New Roman" w:hAnsi="Times New Roman"/>
          <w:lang w:val="en-US"/>
        </w:rPr>
        <w:t>I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Times New Roman" w:cs="Times New Roman" w:ascii="Times New Roman" w:hAnsi="Times New Roman"/>
          <w:lang w:val="en-US"/>
        </w:rPr>
        <w:t>t)</w:t>
      </w:r>
      <w:r>
        <w:rPr/>
        <w:t>. Мо</w:t>
        <w:softHyphen/>
        <w:t>гут быть реализованы три режима транспортировки. При ско</w:t>
        <w:softHyphen/>
        <w:t xml:space="preserve">рости пучк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=V</w:t>
      </w:r>
      <w:r>
        <w:rPr/>
        <w:t xml:space="preserve"> собственные поля не должны ока</w:t>
        <w:softHyphen/>
        <w:t>зывать существенного влияния на про</w:t>
        <w:softHyphen/>
        <w:t>дольное движе</w:t>
        <w:softHyphen/>
        <w:t xml:space="preserve">ние частиц. В случае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&lt;V</w:t>
      </w:r>
      <w:r>
        <w:rPr/>
        <w:t xml:space="preserve"> на фронте, где 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Times New Roman" w:cs="Times New Roman" w:ascii="Times New Roman" w:hAnsi="Times New Roman"/>
          <w:lang w:val="en-US"/>
        </w:rPr>
        <w:t>I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Times New Roman" w:cs="Times New Roman" w:ascii="Times New Roman" w:hAnsi="Times New Roman"/>
          <w:lang w:val="en-US"/>
        </w:rPr>
        <w:t>t&gt;0</w:t>
      </w:r>
      <w:r>
        <w:rPr/>
        <w:t>, под действием собственных полей осуществляется допол</w:t>
        <w:softHyphen/>
        <w:t>нительное ускорение час</w:t>
        <w:softHyphen/>
        <w:t>тиц из-за преобладания сил кулоновского расталкива</w:t>
        <w:softHyphen/>
        <w:t>ния над силами индукцион</w:t>
        <w:softHyphen/>
        <w:t>ного торможения. Соответ</w:t>
        <w:softHyphen/>
        <w:t>ственно на срезе пучка отмечается торможение. В ус</w:t>
        <w:softHyphen/>
        <w:t xml:space="preserve">корителях типа ЛИУ-30 скорость электронов сразу после инжектора близка к скорости света для всего ускорительного тракта, т.е. для большинства частиц реализуется условие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&lt;V</w:t>
      </w:r>
      <w:r>
        <w:rPr/>
        <w:t>. В этом случае на фронте при отсутствии внешнего уско</w:t>
        <w:softHyphen/>
        <w:t>ряющего поля должно происходить торможение элек</w:t>
        <w:softHyphen/>
        <w:t xml:space="preserve">тронов, а на срезе - ускорение. Полагая для оценок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b</w:t>
      </w:r>
      <w:r>
        <w:rPr>
          <w:rFonts w:eastAsia="Symbol" w:cs="Symbol" w:ascii="Symbol" w:hAnsi="Symbol"/>
          <w:lang w:val="en-US"/>
        </w:rPr>
        <w:t>»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, I=100 кА и длительность фронта 5 нс с учетом приведенных выше параметров,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</m:oMath>
      <w:r>
        <w:rPr/>
        <w:t>1,6 МВ/м, что сравнимо с амплитудой усредненной вдоль оси на</w:t>
        <w:softHyphen/>
        <w:t>пряженности электрического поля при работе ускори</w:t>
        <w:softHyphen/>
        <w:t>тельных модулей в режиме холостого хода (</w:t>
      </w:r>
      <w:r>
        <w:rPr>
          <w:rFonts w:eastAsia="Symbol" w:cs="Symbol" w:ascii="Symbol" w:hAnsi="Symbol"/>
        </w:rPr>
        <w:t>£</w:t>
      </w:r>
      <w:r>
        <w:rPr/>
        <w:t>3 МВ/м). Реальные процессы более сложны, но резуль</w:t>
        <w:softHyphen/>
        <w:t>таты численного моделирования подтверждают отме</w:t>
        <w:softHyphen/>
        <w:t>чен</w:t>
        <w:softHyphen/>
        <w:t>ные выше закономерности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Таким образом, отличительной особенностью ус</w:t>
        <w:softHyphen/>
        <w:t>корения сильноточного электронного пучка в ЛИУ-30 является важная роль продольной составляющей соб</w:t>
        <w:softHyphen/>
        <w:t>ственного электрического поля, что в сочетании с большой длиной транспортировки может приводить к значительной деформации токового импульса и сни</w:t>
        <w:softHyphen/>
        <w:t>жению эффективности транспортировки 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На рис. 2а для иллюстрации представлена осцил</w:t>
        <w:softHyphen/>
        <w:t>лограмма импульса напряжения в ускоряющем зазоре при работе ускорительного модуля в режиме холо</w:t>
        <w:softHyphen/>
        <w:t>стого хода (1) и осциллограмма импульса напряжения (2), наведенного на ускоряющем зазоре незаряжен</w:t>
        <w:softHyphen/>
        <w:t xml:space="preserve">ного блока пучком с током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 xml:space="preserve">80 кА (3). При скорости нарастания тока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>8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12</w:t>
      </w:r>
      <w:r>
        <w:rPr/>
        <w:t xml:space="preserve"> А/с тормозящее напряжение на фронте достигает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 xml:space="preserve">1/3 от амплитуды выходного напряжения. На рис. 2б в качестве примера показана осциллограмма суммарного импульса напряжения на ускоряющем зазоре (4) для пучка с током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 xml:space="preserve">120 кА (5) при скорости нарастания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>8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12</w:t>
      </w:r>
      <w:r>
        <w:rPr/>
        <w:t xml:space="preserve"> А/с. Явно видно влияние собственных полей пучка, приводящее к тор</w:t>
        <w:softHyphen/>
        <w:t>можению начальной части импульса и к ускорению частиц на срезе. Форма импульса суммарного напря</w:t>
        <w:softHyphen/>
        <w:t>жения зависит от разницы во времени включения мо</w:t>
        <w:softHyphen/>
        <w:t>дуля и времени прихода пучка. Отсутствие значитель</w:t>
        <w:softHyphen/>
        <w:t>ного торможения на фронте может быть обеспечено за счет опережающего включения индукторов и/или снижения скорости нарастания инжектируемого тока. Экспериментальная оптимизация режимов работы ускорителя сводится к взаимному согласованию па</w:t>
        <w:softHyphen/>
        <w:t>раметров инжектируемого импульса с временной про</w:t>
        <w:softHyphen/>
        <w:t>граммой включения модулей.</w:t>
      </w:r>
    </w:p>
    <w:p>
      <w:pPr>
        <w:pStyle w:val="Normal"/>
        <w:spacing w:before="0" w:after="60"/>
        <w:rPr/>
      </w:pPr>
      <w:r>
        <w:rPr/>
        <w:drawing>
          <wp:inline distT="0" distB="0" distL="0" distR="0">
            <wp:extent cx="2965450" cy="1315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2. Формы импульсов напряжения (1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2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4) и тока (3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5)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Были изучены различные режимы инжекции. В состав инжектора наряду с четырьмя инжекторными модулями подключались до четырех ускорительных модулей за счет соответствующего удлинения  катода. При этом диаметр кромки катода изменялся от 10 до 25 см, энергия инжекции варьировалась от 2,5 до 7 МэВ при токе 50</w:t>
      </w:r>
      <w:r>
        <w:rPr>
          <w:rFonts w:eastAsia="Symbol" w:cs="Symbol" w:ascii="Symbol" w:hAnsi="Symbol"/>
        </w:rPr>
        <w:t>¸</w:t>
      </w:r>
      <w:r>
        <w:rPr/>
        <w:t>170 кА. Амплитуда и скорость на</w:t>
        <w:softHyphen/>
        <w:t>растания формируемого тока при фиксированной гео</w:t>
        <w:softHyphen/>
        <w:t>метрии диода изменялись за счет отключения отдель</w:t>
        <w:softHyphen/>
        <w:t>ных индукторов инжектора, а также подбора времен</w:t>
        <w:softHyphen/>
        <w:t>ной программы включения модулей. При величине тока, значительно превышающей 100 кА, не удалось устойчиво обеспечить ускорение электронов с высокой эффективностью. По мере распространения пучка по ускорителю наблюдается деформация токового им</w:t>
        <w:softHyphen/>
        <w:t>пульса с обострением фронта, что приводит к увели</w:t>
        <w:softHyphen/>
        <w:t>чению толщины кольцевого пучка и значительной потере ускорительного заряда. С увеличением тока пучка появляются также проблемы с воспроизводимо</w:t>
        <w:softHyphen/>
        <w:t>стью выходных параметров ускорителя из-за повыше</w:t>
        <w:softHyphen/>
        <w:t>ния чувствительности процесса ускорения к возмож</w:t>
        <w:softHyphen/>
        <w:t>ным отклонениям от оптимальной программы син</w:t>
        <w:softHyphen/>
        <w:t xml:space="preserve">хронизации. При токах </w:t>
      </w:r>
      <w:r>
        <w:rPr>
          <w:rFonts w:eastAsia="Symbol" w:cs="Symbol" w:ascii="Symbol" w:hAnsi="Symbol"/>
        </w:rPr>
        <w:t>£</w:t>
      </w:r>
      <w:r>
        <w:rPr/>
        <w:t>100 кА процесс ускорения более устойчив. В качестве примера на рис. 3а приве</w:t>
        <w:softHyphen/>
        <w:t>дена серия осциллограмм импульсов тока, зарегист</w:t>
        <w:softHyphen/>
        <w:t xml:space="preserve">рированных в различных ускорительных модулях в одном пуске установки при токе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 xml:space="preserve">80 кА и скорости нарастания инжектируемого тока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>6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12</w:t>
      </w:r>
      <w:r>
        <w:rPr/>
        <w:t xml:space="preserve"> А/с. Для получения высокого выхода тормозного излучения приходится допускать некоторую деформацию формы токового импульса. В данном режиме работы ускоре</w:t>
        <w:softHyphen/>
        <w:t>ние электронного потока сопровождается сокращени</w:t>
        <w:softHyphen/>
        <w:t xml:space="preserve">ем длительности токового импульса с 27 до 23 нс при эффективности транспортировки заряда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>0,9. Макси</w:t>
        <w:softHyphen/>
        <w:t>мальная доза тормозного излучения на расстоя</w:t>
        <w:softHyphen/>
        <w:t>нии 1 м от мишени составляет 10</w:t>
      </w:r>
      <w:r>
        <w:rPr>
          <w:vertAlign w:val="superscript"/>
        </w:rPr>
        <w:t>2</w:t>
      </w:r>
      <w:r>
        <w:rPr/>
        <w:t xml:space="preserve"> Гр (Si), в наиболее ти</w:t>
        <w:softHyphen/>
        <w:t>пичном не напряженном режиме - 50 Гр при мощ</w:t>
        <w:softHyphen/>
        <w:t>ности дозы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8</w:t>
      </w:r>
      <w:r>
        <w:rPr/>
        <w:t xml:space="preserve"> Гр/с. За счет увеличения скорости нарастания тока и изменения программы включения модулей можно целенаправленно получать импульсы тормозного излучения с достаточно крутым фронтом (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>3 нс) за счет перехода в режим транспортировки пучка с торможением на фронте, как это иллюстриру</w:t>
        <w:softHyphen/>
        <w:t>ется на рис 3б. В этом случае доза снижается до 25 Гр.</w:t>
      </w:r>
    </w:p>
    <w:p>
      <w:pPr>
        <w:pStyle w:val="1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/>
        <w:drawing>
          <wp:inline distT="0" distB="0" distL="0" distR="0">
            <wp:extent cx="2962275" cy="956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before="0" w:after="6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1"/>
        <w:spacing w:before="0" w:after="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967355" cy="907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before="0" w:after="60"/>
        <w:rPr/>
      </w:pPr>
      <w:r>
        <w:rPr/>
        <w:t>Рис. 3. Импульсы тока, зарегистрированные в различ</w:t>
        <w:softHyphen/>
        <w:t>ных ускорительных модулях (i5....i36), и импульс тормозного излучения P</w:t>
      </w:r>
      <w:r>
        <w:rPr>
          <w:rFonts w:eastAsia="Symbol" w:cs="Symbol" w:ascii="Symbol" w:hAnsi="Symbol"/>
          <w:vertAlign w:val="subscript"/>
        </w:rPr>
        <w:t>g</w:t>
      </w:r>
      <w:r>
        <w:rPr/>
        <w:t xml:space="preserve"> для двух режимов инжекци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Для расширения возможностей применения ЛИУ-30 изучен и освоен режим ускорения в одном цикле его срабатывания двух соосных трубчатых пучков электронов, разделенных регулируемым интервалом t=0</w:t>
      </w:r>
      <w:r>
        <w:rPr>
          <w:rFonts w:eastAsia="Symbol" w:cs="Symbol" w:ascii="Symbol" w:hAnsi="Symbol"/>
        </w:rPr>
        <w:t>¸</w:t>
      </w:r>
      <w:r>
        <w:rPr/>
        <w:t>5 мкс. Для этого в ускорительный тракт устанав</w:t>
        <w:softHyphen/>
        <w:t>ливается дополнительный трубчатый взрывоэмисси</w:t>
        <w:softHyphen/>
        <w:t>онный катод с диаметром, больше диаметра катода в инжекторе. По ряду технических особенностей уско</w:t>
        <w:softHyphen/>
        <w:t>ряющая система (УС) разделяется дополнительным катодом на две части по числу блоков в соотношениях 6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>30, 10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>26, 15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>21, 26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10. Поэтому граничные энергии ускорения электронов каждого пучка тоже заданно изменяются, причем сумма энергий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>40 МэВ. Перво</w:t>
        <w:softHyphen/>
        <w:t>начально срабатывают  инжектор и примыкающая к нему часть УС, в результате чего формируется и уско</w:t>
        <w:softHyphen/>
        <w:t>ряется пучок с меньшим внешним диаметром. Этот пучок через вторую часть УС проходит в продольном магнитном поле без ускорения до приемника пучка. Затем через определенный интервал времени включа</w:t>
        <w:softHyphen/>
        <w:t>ется вторая часть УС, в которой ускоряется второй пучок. Типичные параметры инжектируемых пучков таков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 1-ую часть УС - 4 МэВ, 75 кА, 32 нс, во 2-ую часть - 3 МэВ, 65 кА, 28 нс. Второй пучок имеет стабильные характеристики при t</w:t>
      </w:r>
      <w:r>
        <w:rPr>
          <w:rFonts w:eastAsia="Symbol" w:cs="Symbol" w:ascii="Symbol" w:hAnsi="Symbol"/>
        </w:rPr>
        <w:t>£</w:t>
      </w:r>
      <w:r>
        <w:rPr/>
        <w:t>1 мкс, т.к. при t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>1 мкс начинают влиять пробои в тракте из-за импульс</w:t>
        <w:softHyphen/>
        <w:t>ного повышения в нем давления сверх рабочего 1,3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2</w:t>
      </w:r>
      <w:r>
        <w:rPr/>
        <w:t xml:space="preserve"> Па. Оптимальными для максимального токо</w:t>
        <w:softHyphen/>
        <w:t>прохождения являются катоды с диаметрами 150 и 250 мм. Изложенный принцип работы ЛИУ позволяет получать три и более раздельных пучков электронов. Подробнее эти исследования приведены в [9].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1"/>
        <w:numPr>
          <w:ilvl w:val="0"/>
          <w:numId w:val="1"/>
        </w:numPr>
        <w:tabs>
          <w:tab w:val="clear" w:pos="284"/>
          <w:tab w:val="left" w:pos="0" w:leader="none"/>
          <w:tab w:val="left" w:pos="1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Павловский А.И., Герасимов А.И., Зенков Д.И. и др. Безжелезный индукционный ускоритель. - Атомная энергия, 1970, т.28, № 5, с.432-434.</w:t>
      </w:r>
    </w:p>
    <w:p>
      <w:pPr>
        <w:pStyle w:val="1"/>
        <w:numPr>
          <w:ilvl w:val="0"/>
          <w:numId w:val="1"/>
        </w:numPr>
        <w:tabs>
          <w:tab w:val="clear" w:pos="284"/>
          <w:tab w:val="left" w:pos="0" w:leader="none"/>
          <w:tab w:val="left" w:pos="1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Павловский А.И., Герасимов А.И., Тананакин В.А. и др. Применение безжелезных индукторов для получения и проводки пучка электронов с им</w:t>
        <w:softHyphen/>
        <w:t>пульсным током до 25 кА. - ПТЭ, 1974, № 4, с.23-2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Венгров Р.М., Дроздовский А.А., Капчинский И.М. и. др. О работах по исследованию электрон</w:t>
        <w:softHyphen/>
        <w:t>ных колец в ИТЭФ. - Труды IV Всесоюзного со</w:t>
        <w:softHyphen/>
        <w:t>вещания по ускори</w:t>
        <w:softHyphen/>
        <w:t>телям заряженных частиц, Наука, М., 1975, т.1, с.91-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Павловский А.И., Босамыкин В.С., Савченко В.А. и др. Мощный электронный ускоритель ЛИУ-10. - ДАН СССР, 1980, т.250, № 5, с.1118-112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hlenov A.M., Zinchenko V.F., Tulisov E.V., Shijan V.D. Operation of LIA-10 Linear Induction Accelerator in the Mode of Energy Transport Along Vacuum Coaxial Line. - 11th IEEE Internat. Pulsed Pover Conf., Final Program and Abstracts, 1997, p.4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ossamykin V.S., Gordeev V.S., Basmanov V.F. et al. Linear Induction Accelerator LIA-10M. - 9th IEEE  Intern. Pulsed Power Conf., 1993, v.2, p.905-90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avlovskii A.I., Bossamykin V.S., Gerasimov A.I. et al. Linear Accelerator with Radial Liners LIA-30. - 9th Internat. Conf. on High-Power Particle Beams, 1992, v.1, p.273-28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Босамыкин В.С., Герасимов А.И., Павловский А.И., и др. Система из 72 синхронизированных ге</w:t>
        <w:softHyphen/>
        <w:t>нераторов Аркадьева-Маркса для зарядки до 500 кВ радиальных линий линейного индукционного ускорителя ЛИУ-30. - ПТЭ, 1997, № 2, с.5-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ossamykin V.S., Gerasimov A.I., Gordeev V.S. et al. Mode of Generation of Two Bremsstrahlung Pulses. - 11th Internat. Conf. on High Power Particle Beams, 1996, v.1, p.640-643.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Normal"/>
    <w:qFormat/>
    <w:pPr>
      <w:tabs>
        <w:tab w:val="clear" w:pos="720"/>
        <w:tab w:val="center" w:pos="4536" w:leader="none"/>
        <w:tab w:val="left" w:pos="9072" w:leader="none"/>
      </w:tabs>
      <w:spacing w:lineRule="auto" w:line="360"/>
      <w:jc w:val="right"/>
    </w:pPr>
    <w:rPr>
      <w:lang w:val="en-US"/>
    </w:rPr>
  </w:style>
  <w:style w:type="paragraph" w:styleId="References">
    <w:name w:val="References"/>
    <w:basedOn w:val="Normal"/>
    <w:qFormat/>
    <w:pPr>
      <w:spacing w:lineRule="auto" w:line="360" w:before="0" w:after="120"/>
      <w:ind w:left="284" w:hanging="284"/>
    </w:pPr>
    <w:rPr>
      <w:rFonts w:ascii="Courier New Cyr" w:hAnsi="Courier New Cyr" w:eastAsia="Courier New Cyr" w:cs="Courier New Cyr"/>
      <w:lang w:val="en-US"/>
    </w:rPr>
  </w:style>
  <w:style w:type="paragraph" w:styleId="1">
    <w:name w:val="Ñòèëü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9:54:00Z</dcterms:created>
  <dc:creator>Карфаген</dc:creator>
  <dc:description/>
  <dc:language>en-US</dc:language>
  <cp:lastModifiedBy>Карфаген</cp:lastModifiedBy>
  <cp:lastPrinted>1997-11-14T12:44:00Z</cp:lastPrinted>
  <dcterms:modified xsi:type="dcterms:W3CDTF">1997-11-14T09:54:00Z</dcterms:modified>
  <cp:revision>2</cp:revision>
  <dc:subject/>
  <dc:title>ИССЛЕДОВАНИЕ УСКОРЕНИЯ И ТРАНСПОРТИРОВКИ СИЛЬНОТОЧНОГО ЭЛЕКТРОННОГО ПУЧКА В ЛИНЕЙНОМ ИНДУКЦИОННОМ УСКОРИТЕЛЕ НА РАДИАЛЬНЫХ ЛИНИЯХ ЛИУ-30</dc:title>
</cp:coreProperties>
</file>