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ЕЙНЫЙ ИНДУКЦИОННЫЙ УСКОРИТЕЛЬ ЭЛЕКТРОНОВ ЛИУ-10М С ИНДУКТОРАМИ НА СТУПЕНЧАТЫХ ЛИН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.С. Босамыкин, В.С. Гордеев, В.Ф. Басманов, В.О. Филипп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А. Мысков, А.П. Гридасов, А.С. Федоткин, В.В. Шевченко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оссийский Федеральный ядерный центр - Всероссийский НИИ экспериментальной физики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07190, Саров, Нижегородская область, Росс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before="200" w:after="20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1"/>
        <w:rPr/>
      </w:pPr>
      <w:r>
        <w:rPr/>
        <w:tab/>
        <w:t>В течение ряда лет в РФЯЦ-ВНИИЭФ разви</w:t>
        <w:softHyphen/>
        <w:t>вают</w:t>
        <w:softHyphen/>
        <w:t>ся сильноточные линейные ин</w:t>
        <w:softHyphen/>
        <w:softHyphen/>
        <w:softHyphen/>
        <w:t>дук</w:t>
        <w:softHyphen/>
        <w:t>ционные ускори</w:t>
        <w:softHyphen/>
        <w:t>тели (ЛИУ) с индукторами на линиях с распределен</w:t>
        <w:softHyphen/>
        <w:t>ными параметрами, работающие в режиме одиночных им</w:t>
        <w:softHyphen/>
        <w:t>пульсов. С 1977 года по 1991 год эксплуатировался первый образец та</w:t>
        <w:softHyphen/>
        <w:t>ких ускорителей ЛИУ-10 с индук</w:t>
        <w:softHyphen/>
        <w:t>торами на радиальных линиях на энергию до 14 МэВ и ток до 40 кА при длительности импульса 20</w:t>
      </w:r>
      <w:r>
        <w:rPr>
          <w:rFonts w:eastAsia="Symbol" w:cs="Symbol" w:ascii="Symbol" w:hAnsi="Symbol"/>
        </w:rPr>
        <w:t>¸</w:t>
      </w:r>
      <w:r>
        <w:rPr/>
        <w:t>40 нс [1]. Накопленный опыт был реализован при создании ускорителя ЛИУ-30 на энергию до 40 МэВ и ток до 100 кА [2], который является более мощным и усо</w:t>
        <w:softHyphen/>
        <w:t>вершенствованным вариантом ЛИУ-10.</w:t>
      </w:r>
    </w:p>
    <w:p>
      <w:pPr>
        <w:pStyle w:val="1"/>
        <w:rPr/>
      </w:pPr>
      <w:r>
        <w:rPr/>
        <w:tab/>
        <w:t>Системы формирования высоковольтных им</w:t>
        <w:softHyphen/>
        <w:t>пуль</w:t>
        <w:softHyphen/>
        <w:softHyphen/>
        <w:t>сов большин</w:t>
        <w:softHyphen/>
        <w:t>ства сильноточных ус</w:t>
        <w:softHyphen/>
        <w:t>ко</w:t>
        <w:softHyphen/>
        <w:t>рите</w:t>
        <w:softHyphen/>
        <w:t>лей с длительностью от нескольких нс до сотен нс выпол</w:t>
        <w:softHyphen/>
        <w:t>няются, как правило, на основе линий с распределен</w:t>
        <w:softHyphen/>
        <w:t>ными параметрами. Энергия, на</w:t>
        <w:softHyphen/>
        <w:t>коп</w:t>
        <w:softHyphen/>
        <w:softHyphen/>
        <w:t>ленная в ли</w:t>
        <w:softHyphen/>
        <w:t>нии в течение срав</w:t>
        <w:softHyphen/>
        <w:t>нительно боль</w:t>
        <w:softHyphen/>
        <w:softHyphen/>
        <w:t>шого интервала време</w:t>
        <w:softHyphen/>
        <w:t>ни, может быть полностью передана в согласованную нагрузку за минимально возможное время, равное удвоенному времени пробега электромагнитной волны по длине линии. Это обстоятельство обеспечивает фор</w:t>
        <w:softHyphen/>
        <w:t>миро</w:t>
        <w:softHyphen/>
        <w:t>ва</w:t>
        <w:softHyphen/>
        <w:t>ние импульсов с максимальной электри</w:t>
        <w:softHyphen/>
        <w:t>ческой мощностью. Наиболее широко используются оди</w:t>
        <w:softHyphen/>
        <w:t>ночные или двойные формирующие линии (ОФЛ или ДФЛ). В частности, индукторы ЛИУ-10 и ЛИУ-30 выполнены по схеме модифицированной ОФЛ. Не</w:t>
        <w:softHyphen/>
        <w:t>достатком та</w:t>
        <w:softHyphen/>
        <w:t>ких схем является относительно невысо</w:t>
        <w:softHyphen/>
        <w:t>кое выходное напряжение, равное в согласованном режиме для ДФЛ зарядному напряжению линии, а для ОФЛ - лишь половине этой величины.</w:t>
      </w:r>
    </w:p>
    <w:p>
      <w:pPr>
        <w:pStyle w:val="1"/>
        <w:rPr/>
      </w:pPr>
      <w:r>
        <w:rPr/>
        <w:tab/>
        <w:t>Параллельно с созданием ЛИУ-30 анализиро</w:t>
        <w:softHyphen/>
        <w:softHyphen/>
        <w:t>вались пути модернизации ЛИУ-10. В результате раз</w:t>
        <w:softHyphen/>
        <w:t>работаны новые схемы гене</w:t>
        <w:softHyphen/>
        <w:t>раторов на ступенчатых формирующих линиях (СФЛ) [3 - 5], которые способ</w:t>
        <w:softHyphen/>
        <w:t>ны за счет волновых процессов обес</w:t>
        <w:softHyphen/>
        <w:t>печить значи</w:t>
        <w:softHyphen/>
        <w:t>тельное, в нес</w:t>
        <w:softHyphen/>
        <w:t>колько раз, повышение ускоря</w:t>
        <w:softHyphen/>
        <w:t>юще</w:t>
        <w:softHyphen/>
        <w:softHyphen/>
        <w:t>го напряжения по сравнению с зарядным. К настоящему времени с использованием СФЛ соз</w:t>
        <w:softHyphen/>
        <w:t>даны сильно</w:t>
        <w:softHyphen/>
        <w:t>точные ускорители электронов И-3000, СТРАУС, СТРА</w:t>
        <w:softHyphen/>
        <w:t>УС-2 и ЛИУ-10М [6]. Ниже при</w:t>
        <w:softHyphen/>
        <w:t>ведено крат</w:t>
        <w:softHyphen/>
        <w:t>кое описание наиболее мощного из них - ускорителя ЛИУ-10М (</w:t>
      </w:r>
      <w:r>
        <w:rPr>
          <w:rFonts w:eastAsia="Symbol" w:cs="Symbol" w:ascii="Symbol" w:hAnsi="Symbol"/>
        </w:rPr>
        <w:t>£</w:t>
      </w:r>
      <w:r>
        <w:rPr/>
        <w:t xml:space="preserve">25 МэВ, </w:t>
      </w:r>
      <w:r>
        <w:rPr>
          <w:rFonts w:eastAsia="Symbol" w:cs="Symbol" w:ascii="Symbol" w:hAnsi="Symbol"/>
        </w:rPr>
        <w:t>£</w:t>
      </w:r>
      <w:r>
        <w:rPr/>
        <w:t>50 кА, 20 нс) [7], введенного в эксплуатацию в конце 1994 года.</w:t>
      </w:r>
    </w:p>
    <w:p>
      <w:pPr>
        <w:pStyle w:val="Normal"/>
        <w:spacing w:before="200" w:after="200"/>
        <w:jc w:val="center"/>
        <w:rPr>
          <w:b/>
          <w:b/>
          <w:bCs/>
        </w:rPr>
      </w:pPr>
      <w:r>
        <w:rPr>
          <w:b/>
          <w:bCs/>
        </w:rPr>
        <w:t>ОПИСАНИЕ УСКОРИТЕЛЯ</w:t>
      </w:r>
    </w:p>
    <w:p>
      <w:pPr>
        <w:pStyle w:val="1"/>
        <w:rPr/>
      </w:pPr>
      <w:r>
        <w:rPr/>
        <w:tab/>
        <w:t>Ускоряющая система ЛИУ-10М (рис. 1) состо</w:t>
        <w:softHyphen/>
        <w:t>ит из инжектора, 16 типовых ускорительных модулей и тракта транспортировки электронного пучка длиной 4 м с выводным устройством и мишенным узлом для генерации импульса тормозного излучения. Размеры ускоряющей системы без тракта транспортировки - 12</w:t>
      </w:r>
      <w:r>
        <w:rPr>
          <w:rFonts w:eastAsia="Symbol" w:cs="Symbol" w:ascii="Symbol" w:hAnsi="Symbol"/>
        </w:rPr>
        <w:t>´</w:t>
      </w:r>
      <w:r>
        <w:rPr/>
        <w:t>3,5</w:t>
      </w:r>
      <w:r>
        <w:rPr>
          <w:rFonts w:eastAsia="Symbol" w:cs="Symbol" w:ascii="Symbol" w:hAnsi="Symbol"/>
        </w:rPr>
        <w:t>´</w:t>
      </w:r>
      <w:r>
        <w:rPr/>
        <w:t>2,4(h) м</w:t>
      </w:r>
      <w:r>
        <w:rPr>
          <w:vertAlign w:val="superscript"/>
        </w:rPr>
        <w:t>3</w:t>
      </w:r>
      <w:r>
        <w:rPr/>
        <w:t>. Ускорение и транспортировка пучка осуществляется в импульсном магнитном поле 0,5 Т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6850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Рис. 1. Общий вид ускоряющей системы ЛИУ-10М</w:t>
      </w:r>
    </w:p>
    <w:p>
      <w:pPr>
        <w:pStyle w:val="Normal"/>
        <w:spacing w:before="200" w:after="200"/>
        <w:jc w:val="center"/>
        <w:rPr>
          <w:b/>
          <w:b/>
          <w:bCs/>
        </w:rPr>
      </w:pPr>
      <w:r>
        <w:rPr>
          <w:b/>
          <w:bCs/>
        </w:rPr>
        <w:t>ИНЖЕКТОР</w:t>
      </w:r>
    </w:p>
    <w:p>
      <w:pPr>
        <w:pStyle w:val="1"/>
        <w:rPr/>
      </w:pPr>
      <w:r>
        <w:rPr/>
        <w:tab/>
        <w:t>Инжектор, получивший также название СТРА</w:t>
        <w:softHyphen/>
        <w:t>УС-2 (ступенчатый трансформирующий ускоритель), предназначен для формирования кольцевого пучка электронов [6, 8]. Он выполнен на основе двойной СФЛ (ДСФЛ) из пяти отрезков однородных линий одинаковой электрической длины Т</w:t>
      </w:r>
      <w:r>
        <w:rPr>
          <w:vertAlign w:val="subscript"/>
        </w:rPr>
        <w:t>0</w:t>
      </w:r>
      <w:r>
        <w:rPr/>
        <w:t>=18 нс (рис.2,а), которые оптимизированы на режимы инжекции пучка электронов и генерацию тормозного излучения по соотношению им</w:t>
        <w:softHyphen/>
        <w:t>педансов Z</w:t>
      </w:r>
      <w:r>
        <w:rPr>
          <w:vertAlign w:val="subscript"/>
        </w:rPr>
        <w:t>1</w:t>
      </w:r>
      <w:r>
        <w:rPr/>
        <w:t>:Z</w:t>
      </w:r>
      <w:r>
        <w:rPr>
          <w:vertAlign w:val="subscript"/>
        </w:rPr>
        <w:t>2</w:t>
      </w:r>
      <w:r>
        <w:rPr/>
        <w:t>:Z</w:t>
      </w:r>
      <w:r>
        <w:rPr>
          <w:vertAlign w:val="subscript"/>
        </w:rPr>
        <w:t>3</w:t>
      </w:r>
      <w:r>
        <w:rPr/>
        <w:t>:Z</w:t>
      </w:r>
      <w:r>
        <w:rPr>
          <w:vertAlign w:val="subscript"/>
        </w:rPr>
        <w:t>4</w:t>
      </w:r>
      <w:r>
        <w:rPr/>
        <w:t>:Z</w:t>
      </w:r>
      <w:r>
        <w:rPr>
          <w:vertAlign w:val="subscript"/>
        </w:rPr>
        <w:t>5</w:t>
      </w:r>
      <w:r>
        <w:rPr/>
        <w:t>= 1,0:2,4:4,0:1,1:22,5. ДСФЛ работает следующим обра</w:t>
        <w:softHyphen/>
        <w:t>зом. В момент времени t=0, когда достигается макси</w:t>
        <w:softHyphen/>
        <w:t>мальное зарядное напряжение V</w:t>
      </w:r>
      <w:r>
        <w:rPr>
          <w:vertAlign w:val="subscript"/>
        </w:rPr>
        <w:t>0</w:t>
      </w:r>
      <w:r>
        <w:rPr/>
        <w:t xml:space="preserve"> линий с импеданса</w:t>
        <w:softHyphen/>
        <w:t>ми Z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¸</w:t>
      </w:r>
      <w:r>
        <w:rPr/>
        <w:t>Z</w:t>
      </w:r>
      <w:r>
        <w:rPr>
          <w:vertAlign w:val="subscript"/>
        </w:rPr>
        <w:t>4</w:t>
      </w:r>
      <w:r>
        <w:rPr/>
        <w:t>, включается коммутатор К</w:t>
      </w:r>
      <w:r>
        <w:rPr>
          <w:vertAlign w:val="subscript"/>
        </w:rPr>
        <w:t>1</w:t>
      </w:r>
      <w:r>
        <w:rPr/>
        <w:t>. На выходе ли</w:t>
        <w:softHyphen/>
        <w:t>нии с импедансом Z</w:t>
      </w:r>
      <w:r>
        <w:rPr>
          <w:vertAlign w:val="subscript"/>
        </w:rPr>
        <w:t>5</w:t>
      </w:r>
      <w:r>
        <w:rPr/>
        <w:t>, начиная с момента времени 2Т</w:t>
      </w:r>
      <w:r>
        <w:rPr>
          <w:vertAlign w:val="subscript"/>
        </w:rPr>
        <w:t>0</w:t>
      </w:r>
      <w:r>
        <w:rPr/>
        <w:t>, формируются импульсы напряжения чередующейся полярности длительностью 2Т</w:t>
      </w:r>
      <w:r>
        <w:rPr>
          <w:vertAlign w:val="subscript"/>
        </w:rPr>
        <w:t>0</w:t>
      </w:r>
      <w:r>
        <w:rPr/>
        <w:t>. Первый импульс (2Т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¸</w:t>
      </w:r>
      <w:r>
        <w:rPr/>
        <w:t>4Т</w:t>
      </w:r>
      <w:r>
        <w:rPr>
          <w:vertAlign w:val="subscript"/>
        </w:rPr>
        <w:t>0</w:t>
      </w:r>
      <w:r>
        <w:rPr/>
        <w:t>) от</w:t>
        <w:softHyphen/>
        <w:t>секает</w:t>
        <w:softHyphen/>
        <w:t>ся предымпульсным разрядником К</w:t>
      </w:r>
      <w:r>
        <w:rPr>
          <w:vertAlign w:val="subscript"/>
        </w:rPr>
        <w:t>2</w:t>
      </w:r>
      <w:r>
        <w:rPr/>
        <w:t>. Рабочим является второй импульс (4Т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¸</w:t>
      </w:r>
      <w:r>
        <w:rPr/>
        <w:t>6Т</w:t>
      </w:r>
      <w:r>
        <w:rPr>
          <w:vertAlign w:val="subscript"/>
        </w:rPr>
        <w:t>0</w:t>
      </w:r>
      <w:r>
        <w:rPr/>
        <w:t>). В идеальном случае выходное напряжение в режиме холостого хода должно превышать зарядное в 7,2 раза.</w:t>
      </w:r>
    </w:p>
    <w:p>
      <w:pPr>
        <w:pStyle w:val="1"/>
        <w:rPr/>
      </w:pPr>
      <w:r>
        <w:rPr/>
        <w:tab/>
        <w:t>На рис. 2,б приведена схема высоковольтной части инжектора. ДСФЛ с водяной изоляцией ком</w:t>
        <w:softHyphen/>
        <w:t>мутиру</w:t>
        <w:softHyphen/>
        <w:t>ется 20 равномерно распре</w:t>
        <w:softHyphen/>
        <w:t>деленными по азимуту уп</w:t>
        <w:softHyphen/>
        <w:t>рав</w:t>
        <w:softHyphen/>
        <w:t>ляемы</w:t>
        <w:softHyphen/>
        <w:t>ми газонаполненными раз</w:t>
        <w:softHyphen/>
        <w:softHyphen/>
        <w:t>рядниками (6). Импедансы линий 1</w:t>
      </w:r>
      <w:r>
        <w:rPr>
          <w:rFonts w:eastAsia="Symbol" w:cs="Symbol" w:ascii="Symbol" w:hAnsi="Symbol"/>
        </w:rPr>
        <w:t>¸</w:t>
      </w:r>
      <w:r>
        <w:rPr/>
        <w:t>5 равны 0,8 Ом, 1,9 Ом, 3,2 Ом, 0,9 Ом и 18 Ом соответственно. Ускорительная трубка образована полиэтиленовой тру</w:t>
        <w:softHyphen/>
        <w:softHyphen/>
        <w:t>бой (8) и секциони</w:t>
        <w:softHyphen/>
        <w:t>рованным изолятором (9), по</w:t>
        <w:softHyphen/>
        <w:t>лость (10) между кото</w:t>
        <w:softHyphen/>
        <w:t>рыми заливается электролитом (водный раствор NaCl). Объем между ускорительной трубкой и поли</w:t>
        <w:softHyphen/>
        <w:t>этиленовой диафрагмой (11) заполняется транс</w:t>
        <w:softHyphen/>
        <w:t>фор</w:t>
        <w:softHyphen/>
        <w:t>маторным маслом. ДСФЛ подключена к ускоритель</w:t>
        <w:softHyphen/>
        <w:t>ной трубке через управляемый предымпульсный раз</w:t>
        <w:softHyphen/>
        <w:t>рядник (7). Импульсное магнит</w:t>
        <w:softHyphen/>
        <w:t>ное поле создается конусным (12) и анодным (13) соленоидами. Диаметр ДСФЛ - 1,2 м, длина с узлом ускорительной трубки и выходной камерой - 2,7 м. Электрическая емкость ДСФЛ, равная 60 нФ, заря</w:t>
        <w:softHyphen/>
        <w:t xml:space="preserve">жается за 0,51 мкс до </w:t>
      </w:r>
      <w:r>
        <w:rPr>
          <w:rFonts w:eastAsia="Symbol" w:cs="Symbol" w:ascii="Symbol" w:hAnsi="Symbol"/>
        </w:rPr>
        <w:t>£</w:t>
      </w:r>
      <w:r>
        <w:rPr/>
        <w:t>700 кВ двумя шестикаскадными генераторами Аркадьева - Маркса  (ГИН) с суммарной емкостью в ударе 130 нФ и энергозапасом до 24 кДж. Ускоритель СТРАУС-2 оказался достаточно удачным, и в настоящее время изготовлены и смонтированы еще две таких установки для генерации электронного и тормозного излучен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395855" cy="88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23202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 Принципиальная (а) и конструктивная (б) схема высоковольтной части инжектора</w:t>
      </w:r>
    </w:p>
    <w:p>
      <w:pPr>
        <w:pStyle w:val="Normal"/>
        <w:spacing w:before="200" w:after="200"/>
        <w:jc w:val="center"/>
        <w:rPr>
          <w:b/>
          <w:b/>
          <w:bCs/>
        </w:rPr>
      </w:pPr>
      <w:r>
        <w:rPr>
          <w:b/>
          <w:bCs/>
        </w:rPr>
        <w:t>УСКОРИТЕЛЬНЫЙ МОДУЛЬ</w:t>
      </w:r>
    </w:p>
    <w:p>
      <w:pPr>
        <w:pStyle w:val="1"/>
        <w:rPr/>
      </w:pPr>
      <w:r>
        <w:rPr/>
        <w:tab/>
        <w:t>Основными узлами ускорительного модуля явля</w:t>
        <w:softHyphen/>
        <w:t>ются индуктор, генерирующий импульсы ус</w:t>
        <w:softHyphen/>
        <w:t>коряюще</w:t>
        <w:softHyphen/>
        <w:t>го напряжения, и ГИН, обеспечиваю</w:t>
        <w:softHyphen/>
        <w:t>щий его им</w:t>
        <w:softHyphen/>
        <w:t>пульсную зарядку [6]. Индуктор вы</w:t>
        <w:softHyphen/>
        <w:t>полнен на основе ДСФЛ из четырех отрезков (рис. 3,а). При одинако</w:t>
        <w:softHyphen/>
        <w:t>вой элек</w:t>
        <w:softHyphen/>
        <w:t>тричес</w:t>
        <w:softHyphen/>
        <w:t>кой длине отрезков Т0 и соотношении им</w:t>
        <w:softHyphen/>
        <w:t>педансов Z</w:t>
      </w:r>
      <w:r>
        <w:rPr>
          <w:vertAlign w:val="subscript"/>
        </w:rPr>
        <w:t>1</w:t>
      </w:r>
      <w:r>
        <w:rPr/>
        <w:t>:Z</w:t>
      </w:r>
      <w:r>
        <w:rPr>
          <w:vertAlign w:val="subscript"/>
        </w:rPr>
        <w:t>2</w:t>
      </w:r>
      <w:r>
        <w:rPr/>
        <w:t>:Z</w:t>
      </w:r>
      <w:r>
        <w:rPr>
          <w:vertAlign w:val="subscript"/>
        </w:rPr>
        <w:t>3</w:t>
      </w:r>
      <w:r>
        <w:rPr/>
        <w:t>:Z</w:t>
      </w:r>
      <w:r>
        <w:rPr>
          <w:vertAlign w:val="subscript"/>
        </w:rPr>
        <w:t>4</w:t>
      </w:r>
      <w:r>
        <w:rPr/>
        <w:t>=1:3:6:2 на выходе ДСФЛ форми</w:t>
        <w:softHyphen/>
        <w:t>руются импульсы напряжения длительностью 2Т</w:t>
      </w:r>
      <w:r>
        <w:rPr>
          <w:vertAlign w:val="subscript"/>
        </w:rPr>
        <w:t>0</w:t>
      </w:r>
      <w:r>
        <w:rPr/>
        <w:t>. Ра</w:t>
        <w:softHyphen/>
        <w:t>бочим является вто</w:t>
        <w:softHyphen/>
        <w:softHyphen/>
        <w:t>рой импульс (3Т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¸</w:t>
      </w:r>
      <w:r>
        <w:rPr/>
        <w:t>5Т</w:t>
      </w:r>
      <w:r>
        <w:rPr>
          <w:vertAlign w:val="subscript"/>
        </w:rPr>
        <w:t>0</w:t>
      </w:r>
      <w:r>
        <w:rPr/>
        <w:t>). При работе на согласованную нагрузку Z</w:t>
      </w:r>
      <w:r>
        <w:rPr>
          <w:vertAlign w:val="subscript"/>
        </w:rPr>
        <w:t>Н</w:t>
      </w:r>
      <w:r>
        <w:rPr/>
        <w:t>=8Z</w:t>
      </w:r>
      <w:r>
        <w:rPr>
          <w:vertAlign w:val="subscript"/>
        </w:rPr>
        <w:t>1</w:t>
      </w:r>
      <w:r>
        <w:rPr/>
        <w:t xml:space="preserve"> схема в идеальном  случае обладает 100%-ным к.п.д. Ам</w:t>
        <w:softHyphen/>
        <w:t>плитуда первого импульса напряжения в режиме хо</w:t>
        <w:softHyphen/>
        <w:t>лостого хода сос</w:t>
        <w:softHyphen/>
        <w:t>тавляет - 2V</w:t>
      </w:r>
      <w:r>
        <w:rPr>
          <w:vertAlign w:val="subscript"/>
        </w:rPr>
        <w:t>0</w:t>
      </w:r>
      <w:r>
        <w:rPr/>
        <w:t>, амплитуда второго им</w:t>
        <w:softHyphen/>
        <w:t>пульса равна 4V</w:t>
      </w:r>
      <w:r>
        <w:rPr>
          <w:vertAlign w:val="subscript"/>
        </w:rPr>
        <w:t>0</w:t>
      </w:r>
      <w:r>
        <w:rPr/>
        <w:t>.</w:t>
      </w:r>
    </w:p>
    <w:p>
      <w:pPr>
        <w:pStyle w:val="1"/>
        <w:rPr/>
      </w:pPr>
      <w:r>
        <w:rPr/>
        <w:tab/>
        <w:t>На рис. 3,б показана схема индуктора. Три от</w:t>
        <w:softHyphen/>
        <w:softHyphen/>
        <w:t>рез</w:t>
        <w:softHyphen/>
        <w:t>ка коаксиальных линий с импедансами Z</w:t>
      </w:r>
      <w:r>
        <w:rPr>
          <w:vertAlign w:val="subscript"/>
        </w:rPr>
        <w:t>1</w:t>
      </w:r>
      <w:r>
        <w:rPr/>
        <w:t>=0,55 Ом, Z</w:t>
      </w:r>
      <w:r>
        <w:rPr>
          <w:vertAlign w:val="subscript"/>
        </w:rPr>
        <w:t>2</w:t>
      </w:r>
      <w:r>
        <w:rPr/>
        <w:t>=1,65 Ом, Z</w:t>
      </w:r>
      <w:r>
        <w:rPr>
          <w:vertAlign w:val="subscript"/>
        </w:rPr>
        <w:t>3</w:t>
      </w:r>
      <w:r>
        <w:rPr/>
        <w:t>=3,3 Ом (1</w:t>
      </w:r>
      <w:r>
        <w:rPr>
          <w:rFonts w:eastAsia="Symbol" w:cs="Symbol" w:ascii="Symbol" w:hAnsi="Symbol"/>
        </w:rPr>
        <w:t>¸</w:t>
      </w:r>
      <w:r>
        <w:rPr/>
        <w:t>3) уложены последователь</w:t>
        <w:softHyphen/>
        <w:t>но по радиусу, а четвер</w:t>
        <w:softHyphen/>
        <w:t>тый (4) с импедансом Z</w:t>
      </w:r>
      <w:r>
        <w:rPr>
          <w:vertAlign w:val="subscript"/>
        </w:rPr>
        <w:t>4</w:t>
      </w:r>
      <w:r>
        <w:rPr/>
        <w:t>=1,1 Ом выполнен в виде радиальной линии. Внутренний объем ДСФЛ заполняется деионизованной водой. Ус</w:t>
        <w:softHyphen/>
        <w:t>корительная трубка образована  полиэтиленовой тру</w:t>
        <w:softHyphen/>
        <w:t>бой (5), внутри которой установлен секционирован</w:t>
        <w:softHyphen/>
        <w:t>ный изолятор (6). На внутренней по</w:t>
        <w:softHyphen/>
        <w:t>верхности поли</w:t>
        <w:softHyphen/>
        <w:t>этиленовой трубы в объеме электролита (7) уложен однозаходный соленоид (8), создающий в ускоритель</w:t>
        <w:softHyphen/>
        <w:t>ном тракте магнитное поле 0,5 Т. Диаметр индуктора - 1,1 м, осевой размер - 0,57 м, электрическая емкость - 42 нФ. Коммутация ДСФЛ осуществляется 20 ис</w:t>
        <w:softHyphen/>
        <w:t xml:space="preserve">кровыми разрядниками (9). Линия заряжается до </w:t>
      </w:r>
      <w:r>
        <w:rPr>
          <w:rFonts w:eastAsia="Symbol" w:cs="Symbol" w:ascii="Symbol" w:hAnsi="Symbol"/>
        </w:rPr>
        <w:t>£</w:t>
      </w:r>
      <w:r>
        <w:rPr/>
        <w:t>560 кВ за время 0,8 мкс пятикаскадным ГИН с энергоза</w:t>
        <w:softHyphen/>
        <w:t>пасом 10 кДж и емкостью в ударе 80 нФ.</w:t>
      </w:r>
    </w:p>
    <w:p>
      <w:pPr>
        <w:pStyle w:val="Normal"/>
        <w:rPr/>
      </w:pPr>
      <w:r>
        <w:rPr/>
        <w:drawing>
          <wp:inline distT="0" distB="0" distL="0" distR="0">
            <wp:extent cx="296545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0" w:after="120"/>
        <w:rPr/>
      </w:pPr>
      <w:r>
        <w:rPr/>
        <w:t>Рис. 3. Принципиальная (а) и конструктивная схема индуктора (б).</w:t>
      </w:r>
    </w:p>
    <w:p>
      <w:pPr>
        <w:pStyle w:val="1"/>
        <w:rPr/>
      </w:pPr>
      <w:r>
        <w:rPr/>
        <w:tab/>
        <w:t>Ускорительный тракт образован 16 секциониро</w:t>
        <w:softHyphen/>
        <w:t>ванными изоляторами индукторов с апертурой 200 мм и общей длиной 9,2 м. Отличительной особенностью данного ускорительного тракта является отсутствие труб дрейфа. Реализованная конструкция призвана обеспечить ускорение электронного пучка в электри</w:t>
        <w:softHyphen/>
        <w:t>ческих и магнитных полях с максимально возможной однородностью их распределения по оси установки. Это обусловило, в частности, отсутствие в конструк</w:t>
        <w:softHyphen/>
        <w:t>ции индуктора толстостенных металлических деталей на диаметре меньше 480 мм.</w:t>
      </w:r>
    </w:p>
    <w:p>
      <w:pPr>
        <w:pStyle w:val="Normal"/>
        <w:spacing w:before="200" w:after="200"/>
        <w:jc w:val="center"/>
        <w:rPr>
          <w:b/>
          <w:b/>
          <w:bCs/>
        </w:rPr>
      </w:pPr>
      <w:r>
        <w:rPr>
          <w:b/>
          <w:bCs/>
        </w:rPr>
        <w:t>СИСТЕМА СИНХРОНИЗАЦИИ</w:t>
      </w:r>
    </w:p>
    <w:p>
      <w:pPr>
        <w:pStyle w:val="1"/>
        <w:rPr/>
      </w:pPr>
      <w:r>
        <w:rPr/>
        <w:tab/>
        <w:t>Одной из наиболее сложных систем ускорителя является высоковольтная сис</w:t>
        <w:softHyphen/>
        <w:t>тема синхронизации (в.с.с.), обеспечивающая вклю</w:t>
        <w:softHyphen/>
        <w:softHyphen/>
        <w:t>че</w:t>
        <w:softHyphen/>
        <w:t>ние с наносекунд</w:t>
        <w:softHyphen/>
        <w:t>ной точностью по заданной временной программе нескольких сотен разрядников. Несмо</w:t>
        <w:softHyphen/>
        <w:t>т</w:t>
        <w:softHyphen/>
        <w:t>ря на сущест</w:t>
        <w:softHyphen/>
        <w:t>венное повышение энергии ус</w:t>
        <w:softHyphen/>
        <w:t>коре</w:t>
        <w:softHyphen/>
        <w:t>ния, число раз</w:t>
        <w:softHyphen/>
        <w:t>рядников в формирующих линиях по сравнению с ЛИУ-10 сокращено на 20%, с 408 до 341, а число пус</w:t>
        <w:softHyphen/>
        <w:t>ковых кабельных линий для этих разрядников умень</w:t>
        <w:softHyphen/>
        <w:t>шено в 2,4 раза, с 408 до 171. Как и в ЛИУ-30 пуско</w:t>
        <w:softHyphen/>
        <w:t>вой импульс к двум соседним разрядникам подается по одной кабельной линии. В результате появилась возможность сократить в 2 раза число основных гене</w:t>
        <w:softHyphen/>
        <w:t>раторов в.с.с. Для повышения надежности введено дублирование пусковых цепей всех импульсных гене</w:t>
        <w:softHyphen/>
        <w:t>раторов. Специально для инжектора разработан гене</w:t>
        <w:softHyphen/>
        <w:t>ратор импульсов синхронизации на основе СФЛ, формирующий пусковые сигналы для 20 разрядников его ДСФЛ и одновременно пусковой сигнал повы</w:t>
        <w:softHyphen/>
        <w:t>шенной амплитуды для предымпульсного разрядника [7]. Уменьшение числа высоковольтных узлов позво</w:t>
        <w:softHyphen/>
        <w:t>лило заметно повысить надежность и стабильность работы ускорителя.</w:t>
      </w:r>
    </w:p>
    <w:p>
      <w:pPr>
        <w:pStyle w:val="Normal"/>
        <w:spacing w:before="200" w:after="200"/>
        <w:jc w:val="center"/>
        <w:rPr>
          <w:b/>
          <w:b/>
          <w:bCs/>
        </w:rPr>
      </w:pPr>
      <w:r>
        <w:rPr>
          <w:b/>
          <w:bCs/>
        </w:rPr>
        <w:t>ЭКСПЕРИМЕНТАЛЬНЫЕ РЕЗУЛЬТАТЫ</w:t>
      </w:r>
    </w:p>
    <w:p>
      <w:pPr>
        <w:pStyle w:val="1"/>
        <w:rPr/>
      </w:pPr>
      <w:r>
        <w:rPr/>
        <w:tab/>
        <w:t>На ускорителе проведено около 1300 рабочих включений. Электрические характеристики индуктора и инжектора близки к результатам численного моде</w:t>
        <w:softHyphen/>
        <w:t>лирования. Амплитуда первого и второго импульсов напряжения индуктора на нагрузке 60 Ом составляет 1,2 и 2,0 МВ, длительность по основанию- 30 и 34 нс, на полувысоте - 22 нс. При сопротивлении нагрузки каж</w:t>
        <w:softHyphen/>
        <w:t>до</w:t>
        <w:softHyphen/>
        <w:t>го индуктора 60 Ом и токе пучка 50 кА ампли</w:t>
        <w:softHyphen/>
        <w:t xml:space="preserve">туда ускоряющего напряжения составляет 1,6 МВ при темпе ускорения 2,8 МэВ/м (ЛИУ-10 и ЛИУ-30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1,7 МэВ/м). Форма импульсов диодного тока инжектора близка к трапецеидальной. Типичная длительность импульсов на уров</w:t>
        <w:softHyphen/>
        <w:t>нях 0,1, 0,5 и 0,9 от амплитудного значения составляет 57, 40 и 25 нс соответственно при длительности фронта 12 нс. Для тонкостенных цилин</w:t>
        <w:softHyphen/>
        <w:t>дрических катодов диаметром 80, 100, 120 и 140 мм при сопротивлении электролитической нагрузки 200 Ом в трубу дрейфа диаметром 200 мм инжектируется ток амплитудой 34, 39, 46 и 61 кА при граничной энергии электронов 3,00, 2,85, 2,65 и 2,30 МэВ соот</w:t>
        <w:softHyphen/>
        <w:t>ветственно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роведены исследования работы инжектора со</w:t>
        <w:softHyphen/>
        <w:t>вместно с 4, 6, 8, 10 и 16 ускорительными модулями. Для каждого варианта про</w:t>
        <w:softHyphen/>
        <w:t>водилась оптимизация временной программы включения модулей и времени инжекции пучка, обеспечивающих получение макси</w:t>
        <w:softHyphen/>
        <w:t>мальной дозы на расстоянии 1 м от мишени. Диаметр катода варьировался от 80 до 120 мм, что соответст</w:t>
        <w:softHyphen/>
        <w:t>вовало изменению инжектируемого тока от 30 до 50 кА. При реализации оптимальной программы для ука</w:t>
        <w:softHyphen/>
        <w:t>занного выше числа модулей доза на 1 м от мишени, толщина которой изменялась в соответствии с гра</w:t>
        <w:softHyphen/>
        <w:t>ничной энергией электронов, составила 90, 190, 320, 420 и 520 рад соответственно. При работе ускорителя в полном составе максимальная мощность дозы на 1 м составила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10</w:t>
      </w:r>
      <w:r>
        <w:rPr/>
        <w:t xml:space="preserve"> рад/с при длительности импульса t</w:t>
      </w:r>
      <w:r>
        <w:rPr>
          <w:vertAlign w:val="subscript"/>
        </w:rPr>
        <w:t>05</w:t>
      </w:r>
      <w:r>
        <w:rPr/>
        <w:t>=15 нс. Доза превышает 50% от максимальной в пятне диаметром 0,55м. По мере увеличения числа модулей для обеспечения устойчивого режима транс</w:t>
        <w:softHyphen/>
        <w:t>портировки электронного пучка до мишени потребо</w:t>
        <w:softHyphen/>
        <w:t xml:space="preserve">валось постепенное уменьшение диаметра катода при соответствующем снижении инжектируемого тока. Для ускорителя полного состава пришлось уменьшить также энергию инжекции с 3 до 2 МэВ со снижением тока в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>1,5 раза до 30 кА. Согласно расчетам сущест</w:t>
        <w:softHyphen/>
        <w:t>вует возможность повышения дозовых характеристик в 1,5</w:t>
      </w:r>
      <w:r>
        <w:rPr>
          <w:rFonts w:eastAsia="Symbol" w:cs="Symbol" w:ascii="Symbol" w:hAnsi="Symbol"/>
        </w:rPr>
        <w:t>¸</w:t>
      </w:r>
      <w:r>
        <w:rPr/>
        <w:t>2 раза при реализации устойчивого распростра</w:t>
        <w:softHyphen/>
        <w:t>нение до мишени пучка с током 40</w:t>
      </w:r>
      <w:r>
        <w:rPr>
          <w:rFonts w:eastAsia="Symbol" w:cs="Symbol" w:ascii="Symbol" w:hAnsi="Symbol"/>
        </w:rPr>
        <w:t>¸</w:t>
      </w:r>
      <w:r>
        <w:rPr/>
        <w:t>50 кА. В этом на</w:t>
        <w:softHyphen/>
        <w:t>правлении ведутся как теоретические, так и экспери</w:t>
        <w:softHyphen/>
        <w:t>ментальные исследования.</w:t>
      </w:r>
    </w:p>
    <w:p>
      <w:pPr>
        <w:pStyle w:val="Normal"/>
        <w:spacing w:before="200" w:after="20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анные, полученные при создании ЛИУ-10М и ряда других установок, свидетельствуют о перспек</w:t>
        <w:softHyphen/>
        <w:t>тивности применения схем на основе СФЛ в высоко</w:t>
        <w:softHyphen/>
        <w:t>вольтной и ускорительной технике. Новые схемные решения существенно расширяют возможности даль</w:t>
        <w:softHyphen/>
        <w:t>нейшего совершенствования мощных ускорителей и их импульсных систем. Они не обязательно оптими</w:t>
        <w:softHyphen/>
        <w:t>зируются только на эффективную передачу энергии; необходимые соотношения импедансов могут быть опреде</w:t>
        <w:softHyphen/>
        <w:t>лены с целью оптимизации других характери</w:t>
        <w:softHyphen/>
        <w:t>стик ускорителей, например, получения максимальной мощности дозы тормозного излучения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авловский А.И., Босамыкин В.С., Савченко В.А. и др. Мощный электронный ускоритель ЛИУ-10 // ДАН СССР. -1980. -т. 250, № 5. -с. 1118-11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>Pavlovskii A.I., Bossamykin V.S., Gera</w:t>
        <w:softHyphen/>
        <w:t>si</w:t>
        <w:softHyphen/>
        <w:t>mov A.I. et al. Line</w:t>
        <w:softHyphen/>
        <w:t>ar accelera</w:t>
        <w:softHyphen/>
        <w:t>tor with radial lines - LIA-30</w:t>
      </w:r>
      <w:r>
        <w:rPr/>
        <w:t xml:space="preserve"> </w:t>
      </w:r>
      <w:r>
        <w:rPr>
          <w:lang w:val="en-US"/>
        </w:rPr>
        <w:t>// 9th Internat. Conf. on High-Power Particle Beams, BEAMS - 92, Wa</w:t>
        <w:softHyphen/>
        <w:t>shin</w:t>
        <w:softHyphen/>
        <w:t>g</w:t>
        <w:softHyphen/>
        <w:t>ton, DC, 1992; V.1. PP. 273-2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>Bossamykin V.S., Gordeev V.S., Pavlovskii A.I.. New schemes for high-voltage pulsed gene</w:t>
        <w:softHyphen/>
        <w:t>ra</w:t>
        <w:softHyphen/>
        <w:t>tors based on stepped trans</w:t>
        <w:softHyphen/>
        <w:t>mission lines</w:t>
      </w:r>
      <w:r>
        <w:rPr/>
        <w:t xml:space="preserve"> </w:t>
      </w:r>
      <w:r>
        <w:rPr>
          <w:lang w:val="en-US"/>
        </w:rPr>
        <w:t>/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Ibid,</w:t>
      </w:r>
      <w:r>
        <w:rPr>
          <w:lang w:val="en-US"/>
        </w:rPr>
        <w:t xml:space="preserve"> V. 1, PP. 511-5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Bossamykin V.S., Gordeev V.S. Stepped line conver</w:t>
        <w:softHyphen/>
        <w:t>sion of pulsed voltage, current and elec</w:t>
        <w:softHyphen/>
        <w:t>tric power // 9th IEEE Internat. Pulsed Power Conf., Albuquer</w:t>
        <w:softHyphen/>
        <w:t>que, NM, 1993; V.2.  PP. 918-9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>V.S. Gordeev, V.S. Bossamykin. Schemes of high-power pulsed generators with inductive storages on stepped lines</w:t>
      </w:r>
      <w:r>
        <w:rPr/>
        <w:t xml:space="preserve"> </w:t>
      </w:r>
      <w:r>
        <w:rPr>
          <w:lang w:val="en-US"/>
        </w:rPr>
        <w:t>// 11-th Intern.Conf. on High Power Particle Beams, BEAMS-96, Prague, Czech Republic, 1996, pp. 938-9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>Bossamykin V.S., Gordeev V.S., Pavlovskii A.I. et. al. Pulsed power electron accelerators with the form</w:t>
        <w:softHyphen/>
        <w:t>ing systems based on stepped transmission lines</w:t>
      </w:r>
      <w:r>
        <w:rPr/>
        <w:t xml:space="preserve"> </w:t>
      </w:r>
      <w:r>
        <w:rPr>
          <w:lang w:val="en-US"/>
        </w:rPr>
        <w:t>// 9-th Intern. Conf. on High-Power Particle Beams, BEAMS-92, Washington,</w:t>
      </w:r>
      <w:r>
        <w:rPr/>
        <w:t xml:space="preserve"> </w:t>
      </w:r>
      <w:r>
        <w:rPr>
          <w:lang w:val="en-US"/>
        </w:rPr>
        <w:t>DC, 1992; V.1, PP.505-5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>Bossamykin V.S., Gordeev V.S., Pavlovskii A.I. et. al. Linear induction accelerator LIA-10M</w:t>
      </w:r>
      <w:r>
        <w:rPr/>
        <w:t xml:space="preserve"> </w:t>
      </w:r>
      <w:r>
        <w:rPr>
          <w:lang w:val="en-US"/>
        </w:rPr>
        <w:t>//  9th  IEEE Internat. Pulsed Power Conf., Albuquerque, NM, 1993. V.2. PP. 905-9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lang w:val="en-US"/>
        </w:rPr>
      </w:pPr>
      <w:r>
        <w:rPr>
          <w:lang w:val="en-US"/>
        </w:rPr>
        <w:t>Bossamykin V.S., Gordeev V.S., Pavlovskii A.I. et. al. STRAUS-2 electron pulsed accelerator // 9th IEEE Internat. Pulsed Power Conf., Albuquerque, NM, 1993. V.2. PP. 910-912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536" w:leader="none"/>
        <w:tab w:val="left" w:pos="9072" w:leader="none"/>
      </w:tabs>
      <w:spacing w:lineRule="auto" w:line="360"/>
      <w:jc w:val="right"/>
    </w:pPr>
    <w:rPr>
      <w:lang w:val="en-US"/>
    </w:rPr>
  </w:style>
  <w:style w:type="paragraph" w:styleId="References">
    <w:name w:val="References"/>
    <w:basedOn w:val="Normal"/>
    <w:qFormat/>
    <w:pPr>
      <w:spacing w:lineRule="auto" w:line="360" w:before="0" w:after="120"/>
      <w:ind w:left="284" w:hanging="284"/>
    </w:pPr>
    <w:rPr>
      <w:rFonts w:ascii="Courier New Cyr" w:hAnsi="Courier New Cyr" w:eastAsia="Courier New Cyr" w:cs="Courier New Cyr"/>
      <w:lang w:val="en-US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1:40:00Z</dcterms:created>
  <dc:creator>Prodan Vladimir</dc:creator>
  <dc:description/>
  <dc:language>en-US</dc:language>
  <cp:lastModifiedBy>Prodan Vladimir</cp:lastModifiedBy>
  <dcterms:modified xsi:type="dcterms:W3CDTF">1997-12-02T11:40:00Z</dcterms:modified>
  <cp:revision>2</cp:revision>
  <dc:subject/>
  <dc:title>�������� ������������ ���������� ���������� ���-10� � ����������� �� ����������� ������</dc:title>
</cp:coreProperties>
</file>