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НИЕ ОПТИМИЗАЦИИ ВОЗБУЖДЕНИЯ ВЧ-ПОЛЕЙ УСКОРЯЮЩИХ СТРУКТУР ЛИНЕЙНЫХ УСКОРИТЕЛЕЙ</w:t>
      </w:r>
    </w:p>
    <w:p>
      <w:pPr>
        <w:pStyle w:val="Normal"/>
        <w:ind w:left="426" w:right="4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ЭФФЕКТЕ ДОППЛЕРА</w:t>
      </w:r>
    </w:p>
    <w:p>
      <w:pPr>
        <w:pStyle w:val="Normal"/>
        <w:spacing w:before="120" w:after="0"/>
        <w:ind w:left="1418" w:right="1412" w:hanging="0"/>
        <w:jc w:val="center"/>
        <w:rPr/>
      </w:pPr>
      <w:r>
        <w:rPr/>
        <w:t>В.И. Бутенко, Д.В. Горожанин, Б.И. Иванов, И.Н. Онищенко, В.П. Прищепов, И.Ф. Харченко, В.М. Хоружий</w:t>
      </w:r>
    </w:p>
    <w:p>
      <w:pPr>
        <w:pStyle w:val="Normal"/>
        <w:spacing w:before="120" w:after="120"/>
        <w:jc w:val="center"/>
        <w:rPr/>
      </w:pPr>
      <w:r>
        <w:rPr/>
        <w:t>ННЦ ХФТИ, Харьков, Украина</w:t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1"/>
        <w:rPr/>
      </w:pPr>
      <w:r>
        <w:rPr/>
        <w:tab/>
        <w:t>Для возбуждения ВЧ-полей в ускоряющих струк</w:t>
        <w:softHyphen/>
        <w:t>турах линейных ускорителей ионов предложен и опи</w:t>
        <w:softHyphen/>
        <w:t xml:space="preserve">сан в </w:t>
      </w:r>
      <w:r>
        <w:rPr>
          <w:lang w:val="en-US"/>
        </w:rPr>
        <w:t xml:space="preserve">[1, 2] </w:t>
      </w:r>
      <w:r>
        <w:rPr/>
        <w:t>способ, использующий механизм генера</w:t>
        <w:softHyphen/>
        <w:t>ции полей мощным электронным пучком на эффекте Допплера. Для повышения КПД ускоряющие секции, возбуждаемые на аномальном эффекте Допплера (АЭД), чередуются с секциями, возбуждаемыми на нормальном эффекте Допплера (НЭД). Ускоритель, основанный на реализации данного способа, является ускорителем гибридного типа, сочетающим преиму</w:t>
        <w:softHyphen/>
        <w:t>щества классических ускорителей (отработанная сис</w:t>
        <w:softHyphen/>
        <w:t>тема допусков, высокая электрическая прочность), и коллективных ускорителей (одновременная радиаль</w:t>
        <w:softHyphen/>
        <w:t>ная и фазовая устойчивость, большие ускоряемые токи, высокий темп ускорения). Кроме того, фазовая скорость волны в структуре может задаваться в ши</w:t>
        <w:softHyphen/>
        <w:t>роких пределах, что дает определенные преимуще</w:t>
        <w:softHyphen/>
        <w:t>ства, в частности, при ускорении нерелятивистских ионов.</w:t>
      </w:r>
    </w:p>
    <w:p>
      <w:pPr>
        <w:pStyle w:val="1"/>
        <w:rPr>
          <w:lang w:val="en-US"/>
        </w:rPr>
      </w:pPr>
      <w:r>
        <w:rPr/>
        <w:tab/>
        <w:t>Важным моментом в такой схеме является реше</w:t>
        <w:softHyphen/>
        <w:t>ние вопроса обеспечения эффективного возбуждения нужной неустойчивости на начальном участке уско</w:t>
        <w:softHyphen/>
        <w:t>рителя. Для повышения эффективности перспектив</w:t>
        <w:softHyphen/>
        <w:t>ным представляется реализация условий генерации ВЧ- колебаний в структуре при т.н. «двойном» резо</w:t>
        <w:softHyphen/>
        <w:t>нансе, когда на заданной частоте одновременно вы</w:t>
        <w:softHyphen/>
        <w:t>полняются резонансные условия, например, для АЭД (</w:t>
      </w:r>
      <w:r>
        <w:rPr>
          <w:rFonts w:eastAsia="Symbol" w:cs="Symbol" w:ascii="Symbol" w:hAnsi="Symbol"/>
        </w:rPr>
        <w:t>w</w:t>
      </w:r>
      <w:r>
        <w:rPr/>
        <w:t>=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0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w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) </w:t>
      </w:r>
      <w:r>
        <w:rPr/>
        <w:t>и НЭД (</w:t>
      </w:r>
      <w:r>
        <w:rPr>
          <w:rFonts w:eastAsia="Symbol" w:cs="Symbol" w:ascii="Symbol" w:hAnsi="Symbol"/>
        </w:rPr>
        <w:t>w</w:t>
      </w:r>
      <w:r>
        <w:rPr/>
        <w:t>=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z</w:t>
      </w:r>
      <w:r>
        <w:rPr>
          <w:vertAlign w:val="subscript"/>
        </w:rPr>
        <w:t>2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0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w</w:t>
      </w:r>
      <w:r>
        <w:rPr>
          <w:vertAlign w:val="subscript"/>
          <w:lang w:val="en-US"/>
        </w:rPr>
        <w:t>H</w:t>
      </w:r>
      <w:r>
        <w:rPr>
          <w:lang w:val="en-US"/>
        </w:rPr>
        <w:t>)</w:t>
      </w:r>
      <w:r>
        <w:rPr/>
        <w:t xml:space="preserve">, </w:t>
      </w:r>
      <w:r>
        <w:rPr>
          <w:rFonts w:eastAsia="Symbol" w:cs="Symbol" w:ascii="Symbol" w:hAnsi="Symbol"/>
        </w:rPr>
        <w:t>w</w:t>
      </w:r>
      <w:r>
        <w:rPr/>
        <w:t xml:space="preserve"> - циклическая частота,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z</w:t>
      </w:r>
      <w:r>
        <w:rPr/>
        <w:t xml:space="preserve"> - волновое число, 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0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скорость электрон</w:t>
        <w:softHyphen/>
        <w:t xml:space="preserve">ного пучка, </w:t>
      </w:r>
      <w:r>
        <w:rPr>
          <w:rFonts w:eastAsia="Symbol" w:cs="Symbol" w:ascii="Symbol" w:hAnsi="Symbol"/>
          <w:lang w:val="en-US"/>
        </w:rPr>
        <w:t>w</w:t>
      </w:r>
      <w:r>
        <w:rPr>
          <w:vertAlign w:val="subscript"/>
          <w:lang w:val="en-US"/>
        </w:rPr>
        <w:t>H</w:t>
      </w:r>
      <w:r>
        <w:rPr/>
        <w:t xml:space="preserve"> - электронная циклотронная частота. Как показано теоретически для случая пространст</w:t>
        <w:softHyphen/>
        <w:t xml:space="preserve">венно-периодической структуры </w:t>
      </w:r>
      <w:r>
        <w:rPr>
          <w:lang w:val="en-US"/>
        </w:rPr>
        <w:t>[3]</w:t>
      </w:r>
      <w:r>
        <w:rPr/>
        <w:t>, при этом суще</w:t>
        <w:softHyphen/>
        <w:t>ственно возрастает коэффициент усиления ВЧ-коле</w:t>
        <w:softHyphen/>
        <w:t xml:space="preserve">баний и, соответственно, отбор кинетической энергии пучка электронов. Так, при однократном резонансе коэффициент усиления определяется выраж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sSub>
          <m:e>
            <m:r>
              <w:rPr>
                <w:rFonts w:ascii="Cambria Math" w:hAnsi="Cambria Math"/>
              </w:rPr>
              <m:t xml:space="preserve">d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, при двукратном резонансе 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sSub>
          <m:e>
            <m:r>
              <w:rPr>
                <w:rFonts w:ascii="Cambria Math" w:hAnsi="Cambria Math"/>
              </w:rPr>
              <m:t xml:space="preserve">d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, где </w:t>
      </w:r>
      <w:r>
        <w:rPr>
          <w:i/>
          <w:iCs/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»</w:t>
      </w:r>
      <w:r>
        <w:rPr>
          <w:i/>
          <w:iCs/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&lt;1</w:t>
      </w:r>
      <w:r>
        <w:rPr/>
        <w:t xml:space="preserve">, </w:t>
      </w:r>
      <w:r>
        <w:rPr>
          <w:i/>
          <w:iCs/>
          <w:lang w:val="en-US"/>
        </w:rPr>
        <w:t>F</w:t>
      </w:r>
      <w:r>
        <w:rPr/>
        <w:t xml:space="preserve"> - функция парамет</w:t>
        <w:softHyphen/>
        <w:t xml:space="preserve">ров пучка и структуры;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1"/>
        <w:rPr>
          <w:rFonts w:ascii="Times New Roman" w:hAnsi="Times New Roman" w:eastAsia="Times New Roman" w:cs="Times New Roman"/>
          <w:lang w:val="en-US"/>
        </w:rPr>
      </w:pPr>
      <w:r>
        <w:rPr/>
        <w:tab/>
        <w:t>В настоящей работе эти случаи исследованы экс</w:t>
        <w:softHyphen/>
        <w:t>периментально на модели спирального резонатора, позволяющей осуществить резонансные условия од</w:t>
        <w:softHyphen/>
        <w:t>новременно</w:t>
      </w:r>
      <w:r>
        <w:rPr>
          <w:lang w:val="en-US"/>
        </w:rPr>
        <w:t xml:space="preserve"> </w:t>
      </w:r>
      <w:r>
        <w:rPr/>
        <w:t>на АЭД и НЭД благодаря виду дисперси</w:t>
        <w:softHyphen/>
        <w:t xml:space="preserve">онной характеристики азимутально-несимметричных волн спиральной структуры. </w:t>
      </w:r>
      <w:r>
        <w:rPr>
          <w:lang w:val="en-US"/>
        </w:rPr>
        <w:t>(</w:t>
      </w:r>
      <w:r>
        <w:rPr/>
        <w:t>Возбуждение волн та</w:t>
        <w:softHyphen/>
        <w:t>кого типа электронным пучком на АЭД эксперимен</w:t>
        <w:softHyphen/>
        <w:t xml:space="preserve">тально и теоретически исследовалось в </w:t>
      </w:r>
      <w:r>
        <w:rPr>
          <w:lang w:val="en-US"/>
        </w:rPr>
        <w:t>[</w:t>
      </w:r>
      <w:r>
        <w:rPr/>
        <w:t>4,5</w:t>
      </w:r>
      <w:r>
        <w:rPr>
          <w:lang w:val="en-US"/>
        </w:rPr>
        <w:t>])</w:t>
      </w:r>
      <w:r>
        <w:rPr/>
        <w:t>.</w:t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2968625" cy="90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Рис. 1.</w:t>
      </w:r>
    </w:p>
    <w:p>
      <w:pPr>
        <w:pStyle w:val="1"/>
        <w:rPr/>
      </w:pPr>
      <w:r>
        <w:rPr/>
        <w:tab/>
        <w:t>Схема эксперимента приведена на рис. 1 (1 - ис</w:t>
        <w:softHyphen/>
        <w:t>точник ускоряющего напряжения, 2 - резонатор, 3 - к ВЧ измерительным узлам, 4 - коллектор пучка)</w:t>
      </w:r>
      <w:r>
        <w:rPr>
          <w:lang w:val="en-US"/>
        </w:rPr>
        <w:t xml:space="preserve">. </w:t>
      </w:r>
      <w:r>
        <w:rPr/>
        <w:t>Пу</w:t>
        <w:softHyphen/>
        <w:t>чок электронов (энергия до 50 кэВ, ток до 1 А), фоку</w:t>
        <w:softHyphen/>
        <w:t>сируемый внешним магнитным полем (напряженность до 1 кЭ), инжектировался вдоль оси системы в замедляющую структуру, представляющую собой отрезок спирали, помещенный в многомодо</w:t>
        <w:softHyphen/>
        <w:t>вый цилиндрический резонатор. Параметры экспери</w:t>
        <w:softHyphen/>
        <w:t>мента выбирались такими, чтобы для заданной час</w:t>
        <w:softHyphen/>
        <w:t>тоты и фазовой скорости азимутально-несимметрич</w:t>
        <w:softHyphen/>
        <w:t>ной волны спирали обеспечить выполнение резо</w:t>
        <w:softHyphen/>
        <w:t>нансных условий на АЭД. (Известно, что в случае прямолинейного потока заряженных частиц в сис</w:t>
        <w:softHyphen/>
        <w:t xml:space="preserve">теме </w:t>
      </w:r>
      <w:r>
        <w:rPr>
          <w:lang w:val="uk-UA"/>
        </w:rPr>
        <w:t>может</w:t>
      </w:r>
      <w:r>
        <w:rPr/>
        <w:t xml:space="preserve"> развиваться неустойчивость, обусловлен</w:t>
        <w:softHyphen/>
        <w:t xml:space="preserve">ная АЭД, даже в отсутствие предварительной </w:t>
      </w:r>
      <w:r>
        <w:rPr>
          <w:lang w:val="en-US"/>
        </w:rPr>
        <w:t>«</w:t>
      </w:r>
      <w:r>
        <w:rPr/>
        <w:t>раскрутки</w:t>
      </w:r>
      <w:r>
        <w:rPr>
          <w:lang w:val="en-US"/>
        </w:rPr>
        <w:t>»</w:t>
      </w:r>
      <w:r>
        <w:rPr/>
        <w:t xml:space="preserve"> частиц пучка </w:t>
      </w:r>
      <w:r>
        <w:rPr>
          <w:lang w:val="en-US"/>
        </w:rPr>
        <w:t>[</w:t>
      </w:r>
      <w:r>
        <w:rPr/>
        <w:t>6</w:t>
      </w:r>
      <w:r>
        <w:rPr>
          <w:lang w:val="en-US"/>
        </w:rPr>
        <w:t>]).</w:t>
      </w:r>
    </w:p>
    <w:p>
      <w:pPr>
        <w:pStyle w:val="1"/>
        <w:rPr>
          <w:lang w:val="en-US"/>
        </w:rPr>
      </w:pPr>
      <w:r>
        <w:rPr/>
        <w:tab/>
        <w:t>Как показано в данном эксперименте (см. рис. 2), наиболее эффективное возбуждение ВЧ-колебаний имело место в довольно узком диапазоне по пара</w:t>
        <w:softHyphen/>
        <w:t xml:space="preserve">метр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</m:oMath>
      <w:r>
        <w:rPr/>
        <w:t xml:space="preserve">, где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ф</w:t>
      </w:r>
      <w:r>
        <w:rPr/>
        <w:t xml:space="preserve"> - фазовая скорость замедленной волны структуры. С учетом цели работы и для коли</w:t>
        <w:softHyphen/>
        <w:t>чественного объяснения данного факта были прове</w:t>
        <w:softHyphen/>
        <w:t>дены «холодные» измерения дисперсионной характе</w:t>
        <w:softHyphen/>
        <w:t>ристики структуры, результаты которых сви</w:t>
        <w:softHyphen/>
        <w:t>детель</w:t>
        <w:softHyphen/>
        <w:t>ствуют о том, что на частоте генерируемых пучком ВЧ</w:t>
      </w:r>
      <w:r>
        <w:rPr>
          <w:lang w:val="en-US"/>
        </w:rPr>
        <w:t>-</w:t>
      </w:r>
      <w:r>
        <w:rPr/>
        <w:t>колебаний происходит вырождение по трем ха</w:t>
        <w:softHyphen/>
        <w:t>рактерным для данной структуры волновым числам. Измеренная методом возмущений картина продоль</w:t>
        <w:softHyphen/>
        <w:t xml:space="preserve">ного распределения электрического поля в структуре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сравнивалась с картиной поля, по</w:t>
        <w:softHyphen/>
        <w:t>лученной на  компьютере подбором коэффициентов (см. рис. 3). При этом  поле представлялось выраже</w:t>
        <w:softHyphen/>
        <w:t>нием:</w:t>
      </w:r>
    </w:p>
    <w:p>
      <w:pPr>
        <w:pStyle w:val="Normal"/>
        <w:ind w:right="-1" w:firstLine="426"/>
        <w:jc w:val="both"/>
        <w:rPr/>
      </w:pP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1"/>
        <w:rPr/>
      </w:pPr>
      <w:r>
        <w:rPr/>
        <w:t xml:space="preserve">где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- </w:t>
      </w:r>
      <w:r>
        <w:rPr/>
        <w:t xml:space="preserve">«весовой» коэффициент волноводной и двух несимметричных спиральных мод, </w:t>
      </w:r>
      <w:r>
        <w:rPr>
          <w:rFonts w:eastAsia="Symbol" w:cs="Symbol" w:ascii="Symbol" w:hAnsi="Symbol"/>
        </w:rPr>
        <w:t>l</w:t>
      </w:r>
      <w:r>
        <w:rPr/>
        <w:t xml:space="preserve"> - соответствую</w:t>
        <w:softHyphen/>
        <w:t xml:space="preserve">щая длина волны (резонансные условия генерации на АЭД и НЭД выполнялись для несимметричной моды спирали, соответственно, с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 xml:space="preserve">, и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). Графически этот случай изображен на рис. 4, где приведены дисперси</w:t>
        <w:softHyphen/>
        <w:t>онные характеристики: волноводной моды (1); не</w:t>
        <w:softHyphen/>
        <w:t>симметричной волны спирали (2); циклотронных волн пучка (3, 4), область пересечения которых с кри</w:t>
        <w:softHyphen/>
        <w:t>вой 2 соответствует резонансным условиям генера</w:t>
        <w:softHyphen/>
        <w:t xml:space="preserve">ции на НЭД и АЭД; 5 - асимптотическая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</m:t>
                </m:r>
              </m:sub>
            </m:sSub>
          </m:e>
        </m:ra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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- эффективная диэлектриче</w:t>
        <w:softHyphen/>
        <w:t>ская проницаемость, 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корость света.</w:t>
      </w:r>
    </w:p>
    <w:p>
      <w:pPr>
        <w:pStyle w:val="1"/>
        <w:rPr/>
      </w:pPr>
      <w:r>
        <w:rPr/>
        <w:tab/>
        <w:t xml:space="preserve">При определенных значениях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i/>
          <w:iCs/>
          <w:lang w:val="en-US"/>
        </w:rPr>
        <w:t>A</w:t>
      </w:r>
      <w:r>
        <w:rPr/>
        <w:t xml:space="preserve"> измеренная и смоделированная картина полей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практически совпадают (расхождение </w:t>
      </w:r>
      <w:r>
        <w:rPr>
          <w:lang w:val="en-US"/>
        </w:rPr>
        <w:t>&lt;10%</w:t>
      </w:r>
      <w:r>
        <w:rPr/>
        <w:t>). Из расчетов следует, что в эксперименте реализован случай, когда проис</w:t>
        <w:softHyphen/>
        <w:t xml:space="preserve">ходит завязка аномально- и нормальнодопплеровских ветвей в системе пучок-структура, т.е., одновременно выполняются резонансные условия для АЭД и НЭД, что приводит к оптимальному по параметр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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) условию возбуждения ВЧ-колебаний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83105" cy="1242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425"/>
        <w:jc w:val="center"/>
        <w:rPr/>
      </w:pPr>
      <w:r>
        <w:rPr/>
        <w:t>Рис. 2</w:t>
      </w:r>
    </w:p>
    <w:p>
      <w:pPr>
        <w:pStyle w:val="1"/>
        <w:rPr/>
      </w:pPr>
      <w:r>
        <w:rPr/>
        <w:tab/>
        <w:t>Физический смысл увеличения КПД преобразова</w:t>
        <w:softHyphen/>
        <w:t>ния кинетической энергии пучка в энергию поля ВЧ</w:t>
      </w:r>
      <w:r>
        <w:rPr>
          <w:lang w:val="en-US"/>
        </w:rPr>
        <w:t>-</w:t>
      </w:r>
      <w:r>
        <w:rPr/>
        <w:t>колебаний для случая одновременного резонанса на АЭД и НЭД состоит в следующем.Прямолинейный пучок электронов возбуждает в структуре ВЧ-колеба</w:t>
        <w:softHyphen/>
        <w:t xml:space="preserve">ния в условиях резонанса на АЭД; сопутствующим процессом является увеличение поперечной </w:t>
      </w:r>
      <w:r>
        <w:rPr>
          <w:lang w:val="en-US"/>
        </w:rPr>
        <w:t>(</w:t>
      </w:r>
      <w:r>
        <w:rPr/>
        <w:t>азимутальной</w:t>
      </w:r>
      <w:r>
        <w:rPr>
          <w:lang w:val="en-US"/>
        </w:rPr>
        <w:t>)</w:t>
      </w:r>
      <w:r>
        <w:rPr/>
        <w:t xml:space="preserve"> энергии электронов пучка в согласии с теорией этого явления </w:t>
      </w:r>
      <w:r>
        <w:rPr>
          <w:lang w:val="en-US"/>
        </w:rPr>
        <w:t>[</w:t>
      </w:r>
      <w:r>
        <w:rPr/>
        <w:t>7</w:t>
      </w:r>
      <w:r>
        <w:rPr>
          <w:lang w:val="en-US"/>
        </w:rPr>
        <w:t>]</w:t>
      </w:r>
      <w:r>
        <w:rPr/>
        <w:t>. Одновременно с этим энергия, запасенная в поперечном движении электро</w:t>
        <w:softHyphen/>
        <w:t>нов, преобразуется в энергию ВЧ-поля на НЭД.</w:t>
      </w:r>
    </w:p>
    <w:p>
      <w:pPr>
        <w:pStyle w:val="Normal"/>
        <w:ind w:right="-1" w:hanging="0"/>
        <w:jc w:val="center"/>
        <w:rPr/>
      </w:pPr>
      <w:r>
        <w:rPr/>
        <w:object w:dxaOrig="4410" w:dyaOrig="2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0.5pt;height:111pt" filled="f" o:ole="">
            <v:imagedata r:id="rId5" o:title=""/>
          </v:shape>
          <o:OLEObject Type="Embed" ProgID="" ShapeID="ole_rId4" DrawAspect="Content" ObjectID="_1748571848" r:id="rId4"/>
        </w:object>
      </w:r>
    </w:p>
    <w:p>
      <w:pPr>
        <w:pStyle w:val="Normal"/>
        <w:ind w:right="-1" w:hanging="0"/>
        <w:jc w:val="center"/>
        <w:rPr>
          <w:lang w:val="uk-UA"/>
        </w:rPr>
      </w:pPr>
      <w:r>
        <w:rPr/>
        <w:t>Рис. 3</w:t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1"/>
        <w:rPr/>
      </w:pPr>
      <w:r>
        <w:rPr/>
        <w:tab/>
        <w:t>Таким образом, в эксперименте реализован случай двойного резонанса на АЭД и НЭД. При этом наблю</w:t>
        <w:softHyphen/>
        <w:t>дается увеличение мощности возбуждаемых в струк</w:t>
        <w:softHyphen/>
        <w:t>туре ВЧ-колебаний и, соответственно, потерь энергии электронного пучка, что создает перспективу для ис</w:t>
        <w:softHyphen/>
        <w:t>пользования данного механизма в линейных ускори</w:t>
        <w:softHyphen/>
        <w:t xml:space="preserve">телях ионов гибридного типа </w:t>
      </w:r>
      <w:r>
        <w:rPr>
          <w:lang w:val="en-US"/>
        </w:rPr>
        <w:t>[</w:t>
      </w:r>
      <w:r>
        <w:rPr/>
        <w:t>1,2</w:t>
      </w:r>
      <w:r>
        <w:rPr>
          <w:lang w:val="en-US"/>
        </w:rPr>
        <w:t>]</w:t>
      </w:r>
      <w:r>
        <w:rPr/>
        <w:t>.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2239010" cy="1836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Рис. 4</w:t>
      </w:r>
    </w:p>
    <w:p>
      <w:pPr>
        <w:pStyle w:val="1"/>
        <w:rPr/>
      </w:pPr>
      <w:r>
        <w:rPr/>
        <w:tab/>
        <w:t xml:space="preserve">Работа выполнена в рамках грантов № </w:t>
      </w:r>
      <w:r>
        <w:rPr>
          <w:lang w:val="en-US"/>
        </w:rPr>
        <w:t xml:space="preserve">UA1000, </w:t>
      </w:r>
      <w:r>
        <w:rPr/>
        <w:t xml:space="preserve">№ </w:t>
      </w:r>
      <w:r>
        <w:rPr>
          <w:lang w:val="en-US"/>
        </w:rPr>
        <w:t>UA1200</w:t>
      </w:r>
      <w:r>
        <w:rPr/>
        <w:t xml:space="preserve"> Международного научного фонда и Прави</w:t>
        <w:softHyphen/>
        <w:t>тельственного фонда Украины.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1" w:hanging="720"/>
        <w:jc w:val="both"/>
        <w:rPr/>
      </w:pPr>
      <w:r>
        <w:rPr/>
        <w:t xml:space="preserve">Иванов Б.И., Онищенко И.Н. Авт. свид. СССР № </w:t>
      </w:r>
      <w:r>
        <w:rPr>
          <w:lang w:val="ru-RU"/>
        </w:rPr>
        <w:t>1343569, приоритет от 10.10.83, Бюллет. откр. и изобр., 1987, № 37, с. 24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1" w:hanging="720"/>
        <w:jc w:val="both"/>
        <w:rPr/>
      </w:pPr>
      <w:r>
        <w:rPr/>
        <w:t>Ivanov B.I. e.a. Paper on the 6-th Advanced Accel</w:t>
        <w:softHyphen/>
        <w:t>erator Concepts Workshop, USA, 1994; AIP Conf. Proc. V.335. p.429-450. N.Y. 19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1" w:hanging="720"/>
        <w:jc w:val="both"/>
        <w:rPr/>
      </w:pPr>
      <w:r>
        <w:rPr>
          <w:lang w:val="ru-RU"/>
        </w:rPr>
        <w:t>Блиох Ю.П. и др. ВАНТ, сер. Техника физиче</w:t>
        <w:softHyphen/>
        <w:t>ского эксперимента, 1984, в. 2(19), с. 6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1" w:hanging="720"/>
        <w:jc w:val="both"/>
        <w:rPr>
          <w:lang w:val="ru-RU"/>
        </w:rPr>
      </w:pPr>
      <w:r>
        <w:br w:type="column"/>
      </w: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1" w:hanging="720"/>
        <w:jc w:val="both"/>
        <w:rPr>
          <w:lang w:val="ru-RU"/>
        </w:rPr>
      </w:pPr>
      <w:r>
        <w:rPr>
          <w:lang w:val="ru-RU"/>
        </w:rPr>
        <w:t>Горожанин Д.В. и др. Изв. ВУЗов, Радиофизика, 1984, т. 27, № 7, с. 88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1" w:hanging="720"/>
        <w:jc w:val="both"/>
        <w:rPr>
          <w:lang w:val="ru-RU"/>
        </w:rPr>
      </w:pPr>
      <w:r>
        <w:rPr>
          <w:lang w:val="ru-RU"/>
        </w:rPr>
        <w:t>Иванов Б.И., Горожанин Д.В. ЖЭТФ, 1990, т. 98, в. 3(9), с. 101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1" w:hanging="720"/>
        <w:jc w:val="both"/>
        <w:rPr>
          <w:lang w:val="ru-RU"/>
        </w:rPr>
      </w:pPr>
      <w:r>
        <w:rPr>
          <w:lang w:val="ru-RU"/>
        </w:rPr>
        <w:t>Железняков В.В. Изв. ВУЗов, Радиофизика, 1959, т. 2, № 1, с. 1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right="-1" w:hanging="360"/>
        <w:jc w:val="both"/>
        <w:rPr>
          <w:lang w:val="ru-RU"/>
        </w:rPr>
      </w:pPr>
      <w:r>
        <w:rPr>
          <w:lang w:val="ru-RU"/>
        </w:rPr>
        <w:t>Гинзбург В.Л., Франк И.М. ДАН СССР, 1947, т.56, № 6, с. 583.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1:31:00Z</dcterms:created>
  <dc:creator>Prodan Vladimir</dc:creator>
  <dc:description/>
  <dc:language>en-US</dc:language>
  <cp:lastModifiedBy>Prodan Vladimir</cp:lastModifiedBy>
  <dcterms:modified xsi:type="dcterms:W3CDTF">1997-12-02T11:31:00Z</dcterms:modified>
  <cp:revision>1</cp:revision>
  <dc:subject/>
  <dc:title>������������ ����������� ����������� ��-����� ���������� �������� �������� �����������</dc:title>
</cp:coreProperties>
</file>