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ОБЕННОСТИ ИЗМЕРЕНИЯ МИКРОСТРУКТУРЫ УСКОРЕННОГО ПУЧКА ОТРИЦАТЕЛЬНЫХ ИОНОВ ВОДОРОД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Мирзоян, П.Н.Остроумов, А.В.Фещенк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ядерных исследований РАН, Москва, Росс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Holtkamp, K.Kleffner, M.Nagl, I.Pepperkorn</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SY, Hamburg, Germany</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1906" w:h="16838"/>
          <w:pgMar w:left="1474" w:right="799" w:gutter="0" w:header="0" w:top="1021" w:footer="0" w:bottom="2132"/>
          <w:pgNumType w:fmt="decimal"/>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pPr>
      <w:r>
        <w:rPr/>
        <w:tab/>
        <w:t>Приводятся результаты исследования микроструктуры пучка ионов Н</w:t>
      </w:r>
      <w:r>
        <w:rPr>
          <w:position w:val="8"/>
        </w:rPr>
        <w:t>-</w:t>
      </w:r>
      <w:r>
        <w:rPr/>
        <w:t xml:space="preserve"> на ускорителе Linac-3 DESY с помощью анализаторов фазового спектра, использующих поперечную модуляцию вторичных низкоэнергетических электронов. Проводится анализ искажений результатов из-за влияния ободранных электронов и обсуждаются способы их уменьшения. Представлены результаты измерений формы сгустков с использованием только ободранных электронов.</w:t>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Style14"/>
        <w:spacing w:before="0" w:after="0"/>
        <w:rPr/>
      </w:pPr>
      <w:r>
        <w:rPr/>
        <w:tab/>
        <w:t>В основе работы анализатора фазового спектра ускоренного пучка ионов [1] лежит использование вторичных низкоэнергетических электронов, выбиваемых исследуемым пучком из тонкой мишени. В качестве мишеней обычно используются вольфрамовые проволочки толщиной около 0,1 мм. Благодаря высокому потенциалу (обычно 10 кВ), приложенному к мишени, вторичные злектроны ускоряются и вытягиваются за пределы апертуры, причем, временная структура потока электронов с высокой точностью повторяет временную (продольную) структуру первичного пучка. Далее происходит когерентное преобразование временной структуры в пространственную путем поперечной модуляции с помощью ВЧ дефлектора, совмещенного с электростатической линзой и анализ пространственной структуры.</w:t>
      </w:r>
    </w:p>
    <w:p>
      <w:pPr>
        <w:pStyle w:val="Style14"/>
        <w:rPr/>
      </w:pPr>
      <w:r>
        <w:rPr/>
        <w:tab/>
        <w:t>Свойства вторичных низкоэнергетических электронов, оказывающие влияние на работу анализатора фазового спектра, слабо зависят как от типа частиц исследуемого пучка, так и от их энергии. Однако необходимо учитывать, что помимо низкоэнергетических электронов происходит эмиссия электронов и более высоких энергий. В случае пучков положительных ионов, в частности, протонов, доля электронов высоких энергий незначительна, и никакого реального влияния на работу анализаторов фазового спектра они не оказывают. В случае же ионов Н</w:t>
      </w:r>
      <w:r>
        <w:rPr>
          <w:position w:val="8"/>
        </w:rPr>
        <w:t>-</w:t>
      </w:r>
      <w:r>
        <w:rPr/>
        <w:t xml:space="preserve"> электроны, рождающиеся при диссоциации этих ионов, могут оказать заметное влияние на работу прибора и исказить результаты измерений. </w:t>
      </w:r>
    </w:p>
    <w:p>
      <w:pPr>
        <w:pStyle w:val="Style14"/>
        <w:rPr/>
      </w:pPr>
      <w:r>
        <w:rPr/>
        <w:tab/>
        <w:t>При изучении вопроса о влиянии этих электронов интерес представляет весь диапазон энергий, характерный для современных ускорителей ионов Н</w:t>
      </w:r>
      <w:r>
        <w:rPr>
          <w:position w:val="8"/>
        </w:rPr>
        <w:t>-</w:t>
      </w:r>
      <w:r>
        <w:rPr/>
        <w:t xml:space="preserve"> -  от единиц до сотен МэВ. В данной работе приводятся результаты исследований при энергиях 10, 30 и 50 МэВ, выполненных на ускорителе Linac-3 DESY с помощью приборов BSM-1 (Bunch Shape Monitor), BSM-2 и BLVD (Bunch Length and Velocity Detector), разработанных и созданных в ИЯИ РАН и установленных соответственно после первого, второго и третьего ускоряющих резонаторов с трубками дрейфа [2]. </w:t>
      </w:r>
    </w:p>
    <w:p>
      <w:pPr>
        <w:pStyle w:val="Style14"/>
        <w:rPr/>
      </w:pPr>
      <w:r>
        <w:rPr/>
        <w:tab/>
        <w:t>При прохождении иона Н</w:t>
      </w:r>
      <w:r>
        <w:rPr>
          <w:position w:val="8"/>
        </w:rPr>
        <w:t>-</w:t>
      </w:r>
      <w:r>
        <w:rPr/>
        <w:t xml:space="preserve"> через вещество мишени происходит его диссоциация.   Сечения отрыва электронов зависят от энергии, однако во всем указанном диапазоне энергий полная диссоциация происходит  значительно раньше, чем  энергия ионов Н</w:t>
      </w:r>
      <w:r>
        <w:rPr>
          <w:position w:val="8"/>
        </w:rPr>
        <w:t>-</w:t>
      </w:r>
      <w:r>
        <w:rPr/>
        <w:t xml:space="preserve"> успевает измениться [3,4], поэтому непосредственно после отрыва электроны имеют скорость, равную скорости ионов при входе в мишень. Энергии электронов, соответствующие энергиям ионов 10, 30 и 50 МэВ, составляют соответственно 5,4 кэВ, 16,3 кэВ и 27,2 кэВ. Для взаимодействия электронов с веществом характерно сильное рассеяние, вследствие чего происходит изменение направления  движения, а экстраполированный пробег намного превышает ту глубину, на которой произошла диссоциация ионов. Поэтому часть электронов выходит из мишени, попадает в электронно-оптический канал фазового анализатора, детектируется и приводит к искажению результатов измерений. Данный эффект достаточно очевиден, однако вопрос о количественном вкладе ободранных электронов остается открытым. При разработке анализаторов фазового спектра для лаборатории SSC для уменьшения влияния ободранных электронов была предусмотрена сепарация электронов по энергии [5], однако, вследствие остановки проекта, экспериментальной проверки этот способ не прошел. В последующих работах, проведенных в лаборатории Ферми [6], эффектов, связанных с влиянием ободранных электронов, не наблюдалось. Учитывая эти результаты, а также принимая во внимание сложность требований на геометрию приборов, специальные меры по устранению влияния ободранных электронов при разработке измерителей фазового спектра для ускорителя Linac-3 DESY не предусматривались. Однако экспериментальная проверка детекторов показала, что такое влияние все-таки существует, и для получения достоверных результатов необходима правильная трактовка наблюдаемых явлений.</w:t>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ЭКСПЕРИМЕНТАЛЬНЫХ ДАННЫХ</w:t>
      </w:r>
    </w:p>
    <w:p>
      <w:pPr>
        <w:pStyle w:val="Style14"/>
        <w:spacing w:before="0" w:after="0"/>
        <w:rPr/>
      </w:pPr>
      <w:r>
        <w:rPr/>
        <w:tab/>
        <w:t xml:space="preserve">На рис. 1 показаны фазовые спектры пучка с энергией 10, 30 и 50 МэВ. Положительное направление оси фаз соответствует направлению движения пучка, то есть “голова“ сгустка находится справа. Видно, что при энергиях 10 и 30 МэВ справа от основного сгустка наблюдается еще   один    максимум.    Для   более   длительного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700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90995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479550"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79550" cy="909955"/>
                    </a:xfrm>
                    <a:prstGeom prst="rect">
                      <a:avLst/>
                    </a:prstGeom>
                  </pic:spPr>
                </pic:pic>
              </a:graphicData>
            </a:graphic>
          </wp:inline>
        </w:drawing>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4208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42085" cy="89281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 Фазовые спектры пучка на выходе первого, второго и третьего ускоряющих резонатор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я наблюдаемого эффекта были проведены измерения  в более широком динамическом диапазоне, что достигалось регулировкой коэффициента усиления вторичных электронных умножителей, которые используются в приборах для регистрации потока электронов. Результаты измерений, представленные в логарифмическом масштабе, показаны на рис. 2. </w:t>
        <w:tab/>
      </w:r>
    </w:p>
    <w:p>
      <w:pPr>
        <w:pStyle w:val="Style14"/>
        <w:rPr/>
      </w:pPr>
      <w:r>
        <w:rPr/>
        <w:tab/>
        <w:t>Если предположить, что правый максимум обусловлен ободранными электронами, то взаимное положение максимумов должно измениться при изменении потенциала мишени Utarg вследствие изменения относительной разности энергий вторичных низкоэнергетических и ободранных электронов. Результаты измерений, проведенные при пониженных потенциалах мишени 7кВ и 4кВ (рис.2), подтверждают данное предположение. В эксперименте при изменении потенциала мишени соответственно регулировался фокусирующий потенциал линзы для сохранения фокусировки вторичных низкоэнергетических электронов. При потенциале мишени 4 кВ наблюдается полное разделение вторичных низкоэнергетических и ободранных электронов. Соотношение между величинами сигналов от вторичных низкоэнергетических и ободранных электронов не точно отражает соотношение их интенсивностей из-за неодинаковых условий прохождения через электронно-оптический канал и различной эффективности регистрации электронов разной энергии. Тем не менее, интегрируя представленные кривые по соответствующему фазовому интервалу, можно получить величины, отношение которых характеризует в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rPr>
        <w:drawing>
          <wp:inline distT="0" distB="0" distL="0" distR="0">
            <wp:extent cx="1451610" cy="89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51610" cy="89852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367790" cy="89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67790" cy="892810"/>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423670" cy="88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3670" cy="881380"/>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451610" cy="89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51610" cy="898525"/>
                    </a:xfrm>
                    <a:prstGeom prst="rect">
                      <a:avLst/>
                    </a:prstGeom>
                  </pic:spPr>
                </pic:pic>
              </a:graphicData>
            </a:graphic>
          </wp:inline>
        </w:drawing>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1404620"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04620" cy="869950"/>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423670" cy="88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3670" cy="881380"/>
                    </a:xfrm>
                    <a:prstGeom prst="rect">
                      <a:avLst/>
                    </a:prstGeom>
                  </pic:spPr>
                </pic:pic>
              </a:graphicData>
            </a:graphic>
          </wp:inline>
        </w:drawing>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1442085" cy="887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42085" cy="88709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2 Представление фазовых спектров в логарифмическом масштаб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ободранных электронов в искажение реальной формы сгустка. Для энергии 10 МэВ и потенциала мишени 4 кВ отношение интегралов по фазовым интервалам (90</w:t>
      </w:r>
      <w:r>
        <w:rPr>
          <w:rFonts w:eastAsia="Symbol" w:cs="Symbol" w:ascii="Symbol" w:hAnsi="Symbol"/>
        </w:rPr>
        <w:t>°</w:t>
      </w:r>
      <w:r>
        <w:rPr>
          <w:rFonts w:eastAsia="Times New Roman Cyr" w:cs="Times New Roman Cyr" w:ascii="Times New Roman Cyr" w:hAnsi="Times New Roman Cyr"/>
        </w:rPr>
        <w:t>-140)</w:t>
      </w:r>
      <w:r>
        <w:rPr>
          <w:rFonts w:eastAsia="Symbol" w:cs="Symbol" w:ascii="Symbol" w:hAnsi="Symbol"/>
        </w:rPr>
        <w:t>°</w:t>
      </w:r>
      <w:r>
        <w:rPr>
          <w:rFonts w:eastAsia="Times New Roman Cyr" w:cs="Times New Roman Cyr" w:ascii="Times New Roman Cyr" w:hAnsi="Times New Roman Cyr"/>
        </w:rPr>
        <w:t xml:space="preserve"> и (40</w:t>
      </w:r>
      <w:r>
        <w:rPr>
          <w:rFonts w:eastAsia="Symbol" w:cs="Symbol" w:ascii="Symbol" w:hAnsi="Symbol"/>
        </w:rPr>
        <w:t>°</w:t>
      </w:r>
      <w:r>
        <w:rPr>
          <w:rFonts w:eastAsia="Times New Roman Cyr" w:cs="Times New Roman Cyr" w:ascii="Times New Roman Cyr" w:hAnsi="Times New Roman Cyr"/>
        </w:rPr>
        <w:t>-90</w:t>
      </w:r>
      <w:r>
        <w:rPr>
          <w:rFonts w:eastAsia="Symbol" w:cs="Symbol" w:ascii="Symbol" w:hAnsi="Symbol"/>
        </w:rPr>
        <w:t>°</w:t>
      </w:r>
      <w:r>
        <w:rPr>
          <w:rFonts w:eastAsia="Times New Roman Cyr" w:cs="Times New Roman Cyr" w:ascii="Times New Roman Cyr" w:hAnsi="Times New Roman Cyr"/>
        </w:rPr>
        <w:t>) составляет 10%, а для 30 МэВ отношение интегралов по интервалам (0</w:t>
      </w:r>
      <w:r>
        <w:rPr>
          <w:rFonts w:eastAsia="Symbol" w:cs="Symbol" w:ascii="Symbol" w:hAnsi="Symbol"/>
        </w:rPr>
        <w:t>°</w:t>
      </w:r>
      <w:r>
        <w:rPr>
          <w:rFonts w:eastAsia="Times New Roman Cyr" w:cs="Times New Roman Cyr" w:ascii="Times New Roman Cyr" w:hAnsi="Times New Roman Cyr"/>
        </w:rPr>
        <w:t>-60)</w:t>
      </w:r>
      <w:r>
        <w:rPr>
          <w:rFonts w:eastAsia="Symbol" w:cs="Symbol" w:ascii="Symbol" w:hAnsi="Symbol"/>
        </w:rPr>
        <w:t>°</w:t>
      </w:r>
      <w:r>
        <w:rPr>
          <w:rFonts w:eastAsia="Times New Roman Cyr" w:cs="Times New Roman Cyr" w:ascii="Times New Roman Cyr" w:hAnsi="Times New Roman Cyr"/>
        </w:rPr>
        <w:t xml:space="preserve"> и (60</w:t>
      </w:r>
      <w:r>
        <w:rPr>
          <w:rFonts w:eastAsia="Symbol" w:cs="Symbol" w:ascii="Symbol" w:hAnsi="Symbol"/>
        </w:rPr>
        <w:t>°</w:t>
      </w:r>
      <w:r>
        <w:rPr>
          <w:rFonts w:eastAsia="Times New Roman Cyr" w:cs="Times New Roman Cyr" w:ascii="Times New Roman Cyr" w:hAnsi="Times New Roman Cyr"/>
        </w:rPr>
        <w:t>-120</w:t>
      </w:r>
      <w:r>
        <w:rPr>
          <w:rFonts w:eastAsia="Symbol" w:cs="Symbol" w:ascii="Symbol" w:hAnsi="Symbol"/>
        </w:rPr>
        <w:t>°</w:t>
      </w:r>
      <w:r>
        <w:rPr>
          <w:rFonts w:eastAsia="Times New Roman Cyr" w:cs="Times New Roman Cyr" w:ascii="Times New Roman Cyr" w:hAnsi="Times New Roman Cyr"/>
        </w:rPr>
        <w:t>) равно 35%.</w:t>
      </w:r>
    </w:p>
    <w:p>
      <w:pPr>
        <w:pStyle w:val="Style14"/>
        <w:rPr/>
      </w:pPr>
      <w:r>
        <w:rPr/>
        <w:tab/>
        <w:t>При отключении потенциала мишени возможно проведение измерений с использованием только ободранных электронов. При этом они должны быть сфокусированы. Для нахождения оптимального фокусирующего потенциала измерялись зависимости величины сигнала от корректирующей разности потенциалов между электродами электростатической линзы. Оптимальная фокусировка ободранных электронов при энергии ионов 10 МэВ получается при фокусирующем напряжении, составляющем 50% от фокусирующего напряжения для вторичных низкоэнергетических электронов, имеющих энергию 10 кэВ, и 40% при энергии ионов 30 МэВ.  Можно говорить о некоторой эффективной энергии ободранных электронов, составляющей 5 кэВ в случае ионов 10 МэВ и 14 кэВ для ионов 30 МэВ. На рис. 3 показаны профили сфокусированных пучков ободранных электронов. При представлении этих кривых переход от корректирующей разности потенциалов между электродами электростатической линзы к координате осуществлялся, исходя из известной чувствительности    смещения       электронов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04620" cy="85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04620" cy="85852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488440" cy="909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88440" cy="9099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3 Фокусировка ободранных электрон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ей 10 кэВ к изменению корректирующего напряжения и предположения, что энергия ободранных электронов составляет величины 5 и 14 кэВ. Размеры сфокусированных пучков на полувысоте составляют 6 мм и 2,5 мм. При этом наблюдается сильное размытие изображения по основанию, что объясняется большим разбросом по энергии, возникающим в результате взаимодействия электронов с веществом мишени. Хотя фокусировка ободранных электронов заметно хуже фокусировки вторичных низкоэнергетических электронов (ширина подобных кривых на полувысоте для вторичных низкоэнергетических электронов составляет 1,0 мм), возможно их использование для измерения фазового спектра. Соответствующие экспериментальные кривые показаны на рис. 4.</w:t>
      </w:r>
    </w:p>
    <w:p>
      <w:pPr>
        <w:pStyle w:val="Style14"/>
        <w:rPr/>
      </w:pPr>
      <w:r>
        <w:rPr/>
        <w:tab/>
        <w:t>При измерениях фазового спектра ионов с энергией 50 МэВ второго максимума не наблюдается (рис.1,2). Скорее всего это можно объяснить  недостаточной  фокусировкой  и мало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1497965" cy="932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97965" cy="932815"/>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442085" cy="887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42085" cy="88709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4 Фазовые спектры, измеренные по ободранным электронам для энергий 10 и 30 Мэ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мплитудой отклонения электронов ВЧ полем. В этом случае наличие ободранных электронов приводит к возрастанию общего фона, более или менее равномерно распределенного по фазам. На рис. 5 показан фазовый спектр, измеренный по ободранным электронам при технически максимально возможном фокусирующем потенциале 9 кВ, который, однако, составляет лишь 60% от необходимого значения. </w:t>
      </w:r>
    </w:p>
    <w:p>
      <w:pPr>
        <w:pStyle w:val="Normal"/>
        <w:jc w:val="center"/>
        <w:rPr/>
      </w:pPr>
      <w:r>
        <w:rPr>
          <w:rFonts w:eastAsia="Times New Roman Cyr" w:cs="Times New Roman Cyr" w:ascii="Times New Roman Cyr" w:hAnsi="Times New Roman Cyr"/>
        </w:rPr>
        <w:drawing>
          <wp:inline distT="0" distB="0" distL="0" distR="0">
            <wp:extent cx="1535430" cy="944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35430" cy="944245"/>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Фазовый спектр, измеренный по ободранным электронам для энергии 50 Мэ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pPr>
      <w:r>
        <w:rPr/>
        <w:tab/>
        <w:t>Сравнивая фазовые спектры, измеренные по ободранным электронам (рис. 4,5), с измеренными по вторичным низкоэнергетическим электронам, можно заметить тенденцию повышения достоверности измерений по ободранным электронам при росте энергии.</w:t>
      </w:r>
    </w:p>
    <w:p>
      <w:pPr>
        <w:pStyle w:val="Style14"/>
        <w:rPr/>
      </w:pPr>
      <w:r>
        <w:rPr/>
        <w:tab/>
        <w:t>Что касается стандартных измерений с использованием вторичных низкоэнергетических электронов, то существует несколько путей уменьшения искажений результатов, вызванных влиянием ободранных электронов. После идентификации экспериментальные точки могут быть откорректированы при обработке экспериментальных результатов, причем, геометрические и электрические параметры детектора могут быть выбраны таким образом, чтобы происходило полное разделение по фазам соответствующих сгустков. Эффективным способом также будет сепарация электронов по энергиям, как это предполагалось в работе [5].</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Style14"/>
        <w:jc w:val="both"/>
        <w:rPr/>
      </w:pPr>
      <w:r>
        <w:rPr/>
        <w:tab/>
        <w:t>При измерении фазовых спектров пучков ионов Н</w:t>
      </w:r>
      <w:r>
        <w:rPr>
          <w:position w:val="8"/>
        </w:rPr>
        <w:t>-</w:t>
      </w:r>
      <w:r>
        <w:rPr/>
        <w:t xml:space="preserve"> с помощью анализаторов фазового спектра, использующих вторичные низкоэнергетические электроны, необходимо учитывать наличие искажений, обусловленных присутствием ободранных электронов. При измерениях на ускорителе Linac-3 DESY вклад ободранных электронов оказался относительно невелик (рис. 1), а их надежная идентификация позволяет исключить влияние этих электронов при обработке результатов. При измерениях фазовых спектров, проведенных по ободранным электронам, фактически была продемонстрирована работоспособность нового прибора - анализатора фазового спектра с поперечной модуляцией ободранных электронов, однако для получения достоверной информации с помощью этого прибора требуется дополнительное изучение происходящих процессов.</w:t>
      </w:r>
    </w:p>
    <w:p>
      <w:pPr>
        <w:pStyle w:val="Normal"/>
        <w:spacing w:before="120" w:after="120"/>
        <w:jc w:val="center"/>
        <w:rPr>
          <w:rFonts w:ascii="Times New Roman Cyr" w:hAnsi="Times New Roman Cyr" w:eastAsia="Times New Roman Cyr" w:cs="Times New Roman Cyr"/>
          <w:b/>
          <w:b/>
          <w:bCs/>
        </w:rPr>
      </w:pPr>
      <w:r>
        <w:br w:type="column"/>
      </w: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S.K.Esin, A.V. Feschenko and P.N. Ostroumov. INR Activity in Development and Production of Bunch Shape Monitors. Proc. of the 1995 Particle Accelerator Conference, May 1-5, Dallas, Texas, pp.2408-2410.</w:t>
      </w:r>
    </w:p>
    <w:p>
      <w:pPr>
        <w:pStyle w:val="Normal"/>
        <w:jc w:val="both"/>
        <w:rPr/>
      </w:pPr>
      <w:r>
        <w:rPr>
          <w:rFonts w:eastAsia="Times New Roman Cyr" w:cs="Times New Roman Cyr" w:ascii="Times New Roman Cyr" w:hAnsi="Times New Roman Cyr"/>
          <w:sz w:val="16"/>
          <w:szCs w:val="16"/>
        </w:rPr>
        <w:t>[2] A.V.Feschenko et all. Bunch Shape Monitors for the DESY H</w:t>
      </w:r>
      <w:r>
        <w:rPr>
          <w:rFonts w:eastAsia="Times New Roman Cyr" w:cs="Times New Roman Cyr" w:ascii="Times New Roman Cyr" w:hAnsi="Times New Roman Cyr"/>
          <w:position w:val="8"/>
          <w:sz w:val="16"/>
          <w:szCs w:val="16"/>
        </w:rPr>
        <w:t>-</w:t>
      </w:r>
      <w:r>
        <w:rPr>
          <w:rFonts w:eastAsia="Times New Roman Cyr" w:cs="Times New Roman Cyr" w:ascii="Times New Roman Cyr" w:hAnsi="Times New Roman Cyr"/>
          <w:sz w:val="16"/>
          <w:szCs w:val="16"/>
        </w:rPr>
        <w:t xml:space="preserve"> Linac, Proc. of the 1997 Particle Accelerator Conference, Vancouver, Canada, 12-16 May 1997. (В печат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Н.В.Федоренко. Потеря и захват электронов атомами, протонами и отрицательными ионами водорода при столкновениях с атомами и молекулами. Экспериментальные данные о сечениях. ЖТФ, Том XL, в. 12, 1970, стр. 2481-2497.</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О.Ф. Немец, Ю.В. Гофман. Справочник по ядерной физике, Киев, “Наукова думка”, 1975.</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С.К.Есин и др., Разработка и создание анализаторов фазового спектра для линейного ускорителя лаборатории SSC. Труды XIV Совещания по ускорителям заряженных частиц, Протвино, 25-27 октября 1994г., т.2, С. 21-26.</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E.McCrory et all. The Performance of the Beam Diagnostic Systems for the Fermilab 400 MeV Linac. Proc. of the 1994 Int. Linac Confefence, August 21-26,1994, Tsukuba, Japan, V.2, pp. 878-880.</w:t>
      </w:r>
    </w:p>
    <w:sectPr>
      <w:type w:val="nextPage"/>
      <w:pgSz w:w="11906" w:h="16838"/>
      <w:pgMar w:left="1474" w:right="1134" w:gutter="0" w:header="0" w:top="1021" w:footer="0" w:bottom="1134"/>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2:47:00Z</dcterms:created>
  <dc:creator>Prodan Vladimir</dc:creator>
  <dc:description/>
  <dc:language>en-US</dc:language>
  <cp:lastModifiedBy>Prodan Vladimir</cp:lastModifiedBy>
  <dcterms:modified xsi:type="dcterms:W3CDTF">1997-10-21T12:07:00Z</dcterms:modified>
  <cp:revision>4</cp:revision>
  <dc:subject/>
  <dc:title>����������� ��������� �������������� ����������� ����� ������������� ����� ��������</dc:title>
</cp:coreProperties>
</file>