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ÀÂÒÎÌÀÒÈÇÈÐÎÂÀÍÍÀß ÑÈÑÒÅÌÀ ÊÎÍÒÐÎËß ÏÀÐÀÌÅÒÐÎÂ ÏÅÐÅÇÀÐßÄÍÎÃÎ ÝËÅÊÒÐÎÑÒÀÒÈ×ÅÑÊÎÃÎ ÓÑÊÎÐÈÒÅËß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ÝÃÏ-10Ê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Â.Á. Ðåóòîâ, Ì.Ä. Êàðàáåöêèé, Ã.Â. Âàâèëèí, Ë.Â. Êàëàøíèêîâà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Èíñòèòóò êèáåðíåòèêè èì. Â.Ì. Ãëóøêîâà ÀÍ Óêðàèíû, Êèåâ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Ý.Í. Ìîææóõèí, Þ.È. Òîöêèé, ß.È. Áîéêî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Èíñòèòóò ÿäåðíûõ èññëåäîâàíèé ÍÀÍ Óêðàèíû, Êèåâ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4"/>
        <w:rPr/>
      </w:pPr>
      <w:r>
        <w:rPr/>
        <w:tab/>
        <w:t>В ИЯИ НАН Украины создается и осваивается перспективная экспериментальная установка - перезарядный электростатический ускоритель (ПЭУ). Это сложное научно-техническое соору-жение [1], при настройке и эксплуатации которого требуется контролировать не только множество физических параметров, но и позиционные состояния различных механизмов и устройств.</w:t>
      </w:r>
    </w:p>
    <w:p>
      <w:pPr>
        <w:pStyle w:val="Style14"/>
        <w:rPr/>
      </w:pPr>
      <w:r>
        <w:rPr/>
        <w:tab/>
        <w:t>Для контроля параметров ПЭУ и состояния его механизмов в Институте кибернетики АН Укра-ины разработана автоматизированная система контроля (АСК ПЭУ), которая содержит (рис.1) следующие устройства: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  ÏÝÂÌ ñ íàáîðîì ñòàíäàðòíûõ ïåðèôåðèéíûõ óñòðîéñòâ, ðàñøèðèòåëü ââîäà-âûâîäà (ÐÂÂ) ñ íàáîðîì ñåðèéíûõ [2] è âíîâü ðàçðàáîòàííûõ ìîäóëåé;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 ëîêàëüíàÿ êðîññîâàÿ ïàíåëü ñ ðàçúåìíî-êàáåëü-íûìè ñîåäèíåíèÿìè äëÿ ïîäêëþ÷åíèÿ äàò÷èêîâ ê ÀÑ;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 èìèòàòîð äàò÷èêîâ äëÿ êîíòðîëÿ ðàáîòîñïîñîáíîñòè ñèñòåìû;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 äèñêåòà ñ ðàáî÷èì è òåñòîâûì ïðîãðàìíûì îáåñïå÷åíèåì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Â ñâîþ î÷åðåäü, â ÐÂÂ ðàçìåùàþòñÿ ñëåäóþùèå ñåðèéíûå ìîäóëè äëÿ ñîïðÿæåíèÿ ÏÝÂÌ ñ îáúåêòîì: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 ìîäóëü ïðèåìíèêà ÐÂÂ, îáåñïå÷èâàþùèé ñîâìåñòíî ñ ìîäóëåì ïåðåäàò÷èêà ôèçè÷åñêèé èíòåðôåéñ ÐÂÂ è ÏÝÂÌ;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 ìîäóëü ââîäà-âûâîäà àíàëîãîâûõ ñèãíàëîâ (ÌÂÂÀÑ), ñîäåðæàùèé äâà ÀÖÏ è äâà ÖÀÏ [3];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 ìîäóëü àíàëîãîâûõ ïðåîáðàçîâàíèé äëÿ òåðìîðåçèñòîðîâ è íàïðÿæåíèé ñðåäíåãî óðîâíÿ (ÌÀÏÐ/Í);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 ìîäóëü àíàëîãîâûõ ïðåîáðàçîâàíèé äëÿ òîêîâ íèçêîãî óðîâíÿ (ÌÀÏÒ) è ìîäóëü ââîäà äâóõïîçèöèîííûõ ñèãíàëîâ (ÌÂÂÄÑ).</w:t>
      </w:r>
    </w:p>
    <w:p>
      <w:pPr>
        <w:pStyle w:val="Style14"/>
        <w:rPr/>
      </w:pPr>
      <w:r>
        <w:rPr/>
        <w:tab/>
        <w:t>Для проверки работоспособности системы и оценки метрологического состояния в ее составе предусмотрен имитатор датчиков, состоящий из калиброванных резисторов, делителей напряжений, источников токов и др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202430</wp:posOffset>
            </wp:positionH>
            <wp:positionV relativeFrom="paragraph">
              <wp:posOffset>74295</wp:posOffset>
            </wp:positionV>
            <wp:extent cx="2905760" cy="3898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ab/>
        <w:t>АСК ПЭУ совместно с разработанным для нее програмным обеспечением реализует следующие функции: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 êîììóòàöèÿ, óñèëåíèå è íîðìàëèçàöèÿ ñèãíàëîâ àíàëîãîâûõ äàò÷èêîâ;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 ïðåîáðàçîâàíèå àíàëîãîâûõ ñèãíàëîâ â öèôðîâîé êîä;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 öèêëè÷åñêèé îïðîñ è ââîä â ÏÝÂÌ ñèãíàëîâ îò àíàëîãîâûõ è äâóõïîçèöèîííûõ äàò÷èêîâ;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 îáðàáîòêà â ÏÝÂÌ ïîëó÷àåìîé ñ îáúåêòà èíôîðìàöèè (êîððåêòèðîâêà ïîêàçàíèé, ñðàâíåíèå ñ óñòàâêàìè, ïåðåâîä â ôèçè÷åñêèå âåëè÷èíû è äð.);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 îòîáðàæåíèå òåêóùåé èíôîðìàöèè î ñîñòîÿíèè îáúåêòà, âêëþ÷àÿ ñèãíàëèçàöèþ î âûõîäå ñèãíàëîâ äàò÷èêîâ çà ïðåäåëû óñòàâîê.</w:t>
      </w:r>
    </w:p>
    <w:p>
      <w:pPr>
        <w:pStyle w:val="Style14"/>
        <w:rPr/>
      </w:pPr>
      <w:r>
        <w:rPr/>
        <w:tab/>
        <w:t>Работа АСК ПЭУ поясняется структурной схемой коммутации, нормализации и ввода аналоговых и дискретных сигналов, показанной на рис.2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979170</wp:posOffset>
            </wp:positionH>
            <wp:positionV relativeFrom="paragraph">
              <wp:posOffset>20955</wp:posOffset>
            </wp:positionV>
            <wp:extent cx="2930525" cy="39223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ab/>
        <w:t>Сигналы от датчиков, установленных на ПЭУ, через кроссовую панель и разъемно-кабельные соединения подаются на входы соответствующих модулей: аналоговые сигналы - на МАПР/Н и МАПТ, дискретные сигналы - на МВВДС.</w:t>
      </w:r>
    </w:p>
    <w:p>
      <w:pPr>
        <w:pStyle w:val="Style14"/>
        <w:rPr/>
      </w:pPr>
      <w:r>
        <w:rPr/>
        <w:tab/>
        <w:t xml:space="preserve">Сигналы аналоговых датчиков с помощью модулей МАПР/Н и МАПТ коммутируются и преобразуются в нормированный аналоговый сигнал в диапазоне </w:t>
      </w:r>
      <w:r>
        <w:rPr>
          <w:rFonts w:ascii="Symbol" w:hAnsi="Symbol"/>
        </w:rPr>
        <w:t>±</w:t>
      </w:r>
      <w:r>
        <w:rPr/>
        <w:t xml:space="preserve">4В и подаются на вход АЦП с диапазоном преобразования входных напряжений </w:t>
      </w:r>
      <w:r>
        <w:rPr>
          <w:rFonts w:ascii="Symbol" w:hAnsi="Symbol"/>
        </w:rPr>
        <w:t>±</w:t>
      </w:r>
      <w:r>
        <w:rPr/>
        <w:t>5В. Различие диапазонов выходных напряжений МАП (</w:t>
      </w:r>
      <w:r>
        <w:rPr>
          <w:rFonts w:ascii="Symbol" w:hAnsi="Symbol"/>
        </w:rPr>
        <w:t>±</w:t>
      </w:r>
      <w:r>
        <w:rPr/>
        <w:t>4В) и входного диапазона АЦП (</w:t>
      </w:r>
      <w:r>
        <w:rPr>
          <w:rFonts w:ascii="Symbol" w:hAnsi="Symbol"/>
        </w:rPr>
        <w:t>±</w:t>
      </w:r>
      <w:r>
        <w:rPr/>
        <w:t>5В) дает возможность автоматической (программной) коррекции измеряемых величин при возникновении дрейфа нуля или изменениях коэффициентов передачи трактов аналоговых и аналого-цифровых преобразований.</w:t>
      </w:r>
    </w:p>
    <w:p>
      <w:pPr>
        <w:pStyle w:val="Style14"/>
        <w:rPr/>
      </w:pPr>
      <w:r>
        <w:rPr/>
        <w:tab/>
        <w:t xml:space="preserve">Коррекция значений измеренных величин базируется на применении для групп однотипных аналоговых сигналов калиброванных источников сигналов для верхней и нижней точек диапазона измеряемых величин. При этом, считая тракт прео-бразования линейным </w:t>
      </w:r>
      <w:r>
        <w:rPr/>
        <w:object w:dxaOrig="1536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3pt" filled="f" o:ole="">
            <v:imagedata r:id="rId5" o:title=""/>
          </v:shape>
          <o:OLEObject Type="Embed" ProgID="" ShapeID="ole_rId4" DrawAspect="Content" ObjectID="_1726641212" r:id="rId4"/>
        </w:object>
      </w:r>
      <w:r>
        <w:rPr/>
        <w:t>, по точкам с калиброванными значениями сигналов (y</w:t>
      </w:r>
      <w:r>
        <w:rPr>
          <w:position w:val="-6"/>
        </w:rPr>
        <w:t>max</w:t>
      </w:r>
      <w:r>
        <w:rPr/>
        <w:t xml:space="preserve"> и y</w:t>
      </w:r>
      <w:r>
        <w:rPr>
          <w:position w:val="-6"/>
        </w:rPr>
        <w:t>min</w:t>
      </w:r>
      <w:r>
        <w:rPr/>
        <w:t xml:space="preserve">) вычисляем коэффициенты a и b уравнения и используем для получения откорректированных значений измеряемых величин </w:t>
      </w:r>
      <w:r>
        <w:rPr/>
        <w:object w:dxaOrig="15360" w:dyaOrig="31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8pt" filled="f" o:ole="">
            <v:imagedata r:id="rId7" o:title=""/>
          </v:shape>
          <o:OLEObject Type="Embed" ProgID="" ShapeID="ole_rId6" DrawAspect="Content" ObjectID="_1249002393" r:id="rId6"/>
        </w:object>
      </w:r>
      <w:r>
        <w:rPr/>
        <w:t xml:space="preserve">. Для обеспечения коррекции показаний в АСК ПЭУ использованы (см.рис.2) калиброванные резисторы </w:t>
      </w:r>
      <w:r>
        <w:rPr/>
        <w:object w:dxaOrig="6240" w:dyaOrig="8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7pt" filled="f" o:ole="">
            <v:imagedata r:id="rId9" o:title=""/>
          </v:shape>
          <o:OLEObject Type="Embed" ProgID="" ShapeID="ole_rId8" DrawAspect="Content" ObjectID="_2002107274" r:id="rId8"/>
        </w:object>
      </w:r>
      <w:r>
        <w:rPr/>
        <w:t xml:space="preserve"> и </w:t>
      </w:r>
      <w:r>
        <w:rPr/>
        <w:object w:dxaOrig="4800" w:dyaOrig="8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8pt" filled="f" o:ole="">
            <v:imagedata r:id="rId11" o:title=""/>
          </v:shape>
          <o:OLEObject Type="Embed" ProgID="" ShapeID="ole_rId10" DrawAspect="Content" ObjectID="_1182956571" r:id="rId10"/>
        </w:object>
      </w:r>
      <w:r>
        <w:rPr/>
        <w:t xml:space="preserve"> в каналах преобразования сиг-налов терморезисторов, калиброванные напряже-ния </w:t>
      </w:r>
      <w:r>
        <w:rPr/>
        <w:object w:dxaOrig="8640" w:dyaOrig="8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7pt" filled="f" o:ole="">
            <v:imagedata r:id="rId13" o:title=""/>
          </v:shape>
          <o:OLEObject Type="Embed" ProgID="" ShapeID="ole_rId12" DrawAspect="Content" ObjectID="_525124729" r:id="rId12"/>
        </w:object>
      </w:r>
      <w:r>
        <w:rPr/>
        <w:t xml:space="preserve"> и </w:t>
      </w:r>
      <w:r>
        <w:rPr/>
        <w:object w:dxaOrig="7200" w:dyaOrig="8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7pt" filled="f" o:ole="">
            <v:imagedata r:id="rId15" o:title=""/>
          </v:shape>
          <o:OLEObject Type="Embed" ProgID="" ShapeID="ole_rId14" DrawAspect="Content" ObjectID="_1871596912" r:id="rId14"/>
        </w:object>
      </w:r>
      <w:r>
        <w:rPr/>
        <w:t xml:space="preserve"> в каналах преобразования напря-жений среднего уровня, калиброванные токи </w:t>
      </w:r>
      <w:r>
        <w:rPr/>
        <w:object w:dxaOrig="6240" w:dyaOrig="8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7pt" filled="f" o:ole="">
            <v:imagedata r:id="rId17" o:title=""/>
          </v:shape>
          <o:OLEObject Type="Embed" ProgID="" ShapeID="ole_rId16" DrawAspect="Content" ObjectID="_346155928" r:id="rId16"/>
        </w:object>
      </w:r>
      <w:r>
        <w:rPr/>
        <w:t xml:space="preserve"> и </w:t>
      </w:r>
      <w:r>
        <w:rPr/>
        <w:object w:dxaOrig="4800" w:dyaOrig="8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8pt" filled="f" o:ole="">
            <v:imagedata r:id="rId19" o:title=""/>
          </v:shape>
          <o:OLEObject Type="Embed" ProgID="" ShapeID="ole_rId18" DrawAspect="Content" ObjectID="_2044148015" r:id="rId18"/>
        </w:object>
      </w:r>
      <w:r>
        <w:rPr/>
        <w:t xml:space="preserve"> в каналах измерения слабых токов.</w:t>
      </w:r>
    </w:p>
    <w:p>
      <w:pPr>
        <w:pStyle w:val="Style14"/>
        <w:rPr/>
      </w:pPr>
      <w:r>
        <w:rPr/>
        <w:tab/>
        <w:t>В АСК ПЭУ предусмотрена двухуровневая коммутация аналоговых сигналов, причем на пер-вом уровне с помощью коммутатора аналоговых сигналов КАС</w:t>
      </w:r>
      <w:r>
        <w:rPr>
          <w:position w:val="-6"/>
        </w:rPr>
        <w:t>1</w:t>
      </w:r>
      <w:r>
        <w:rPr/>
        <w:t xml:space="preserve"> выполняется переключение сигна-лов датчиков на входах групповых аналоговых преобразователей, а с помощью коммутатора КАС</w:t>
      </w:r>
      <w:r>
        <w:rPr>
          <w:position w:val="-6"/>
        </w:rPr>
        <w:t xml:space="preserve">2 </w:t>
      </w:r>
      <w:r>
        <w:rPr/>
        <w:t xml:space="preserve">-переключение нормированных напряжений </w:t>
      </w:r>
      <w:r>
        <w:rPr>
          <w:rFonts w:ascii="Symbol" w:hAnsi="Symbol"/>
        </w:rPr>
        <w:t>±</w:t>
      </w:r>
      <w:r>
        <w:rPr/>
        <w:t>4В с выходов групповых аналоговых преобра-зователей. С выхода КАС</w:t>
      </w:r>
      <w:r>
        <w:rPr>
          <w:position w:val="-6"/>
        </w:rPr>
        <w:t xml:space="preserve">2 </w:t>
      </w:r>
      <w:r>
        <w:rPr/>
        <w:t xml:space="preserve">нормированные анало-говые сигналы </w:t>
      </w:r>
      <w:r>
        <w:rPr>
          <w:rFonts w:ascii="Symbol" w:hAnsi="Symbol"/>
        </w:rPr>
        <w:t>±</w:t>
      </w:r>
      <w:r>
        <w:rPr/>
        <w:t>4В подаются на вход АЦП модуля МВВАС, с помощью которого и проводится аналого-цифровое преобразование и ввод в ПЭВМ. Топологически КАС</w:t>
      </w:r>
      <w:r>
        <w:rPr>
          <w:position w:val="-6"/>
        </w:rPr>
        <w:t>1</w:t>
      </w:r>
      <w:r>
        <w:rPr/>
        <w:t xml:space="preserve"> и КАС</w:t>
      </w:r>
      <w:r>
        <w:rPr>
          <w:position w:val="-6"/>
        </w:rPr>
        <w:t xml:space="preserve">2 </w:t>
      </w:r>
      <w:r>
        <w:rPr/>
        <w:t>размещены непосредственно на модулях МАПР/Н и МАПТ и разбиты на группы по 16 каналов. КАС</w:t>
      </w:r>
      <w:r>
        <w:rPr>
          <w:position w:val="-6"/>
        </w:rPr>
        <w:t>1</w:t>
      </w:r>
      <w:r>
        <w:rPr/>
        <w:t xml:space="preserve"> модуля МАПР/Н дополнительно разбит на две подгруппы по восемь каналов в каждой: для терморезисторов типа ТСМ и для напряжений среднего уровня. Количество каналов того или иного типа можно увеличить путем установки дополнительных МАП, имеющих принятый для данного случая способ организации.</w:t>
      </w:r>
    </w:p>
    <w:p>
      <w:pPr>
        <w:pStyle w:val="Style14"/>
        <w:rPr/>
      </w:pPr>
      <w:r>
        <w:rPr/>
        <w:tab/>
        <w:t>Переключение КАС</w:t>
      </w:r>
      <w:r>
        <w:rPr>
          <w:position w:val="-6"/>
        </w:rPr>
        <w:t>1</w:t>
      </w:r>
      <w:r>
        <w:rPr/>
        <w:t xml:space="preserve"> и КАС</w:t>
      </w:r>
      <w:r>
        <w:rPr>
          <w:position w:val="-6"/>
        </w:rPr>
        <w:t>2</w:t>
      </w:r>
      <w:r>
        <w:rPr/>
        <w:t xml:space="preserve"> и опрос ана-логовых датчиков производится циклически под управлением ПЭВМ. При этом КАС</w:t>
      </w:r>
      <w:r>
        <w:rPr>
          <w:position w:val="-6"/>
        </w:rPr>
        <w:t>1</w:t>
      </w:r>
      <w:r>
        <w:rPr/>
        <w:t xml:space="preserve"> всех групп МАП переключаются одновременно и паралельно (например, с первых на вторые каналы во всех группах) и после каждого переключения всех КАС</w:t>
      </w:r>
      <w:r>
        <w:rPr>
          <w:position w:val="-6"/>
        </w:rPr>
        <w:t>1</w:t>
      </w:r>
      <w:r>
        <w:rPr/>
        <w:t xml:space="preserve"> проводится последовательное переключение ключей КАС</w:t>
      </w:r>
      <w:r>
        <w:rPr>
          <w:position w:val="-6"/>
        </w:rPr>
        <w:t>2</w:t>
      </w:r>
      <w:r>
        <w:rPr/>
        <w:t xml:space="preserve"> , сопровождаемое аналого-цифро-вым преобразованием сигналов каждой группы. После опроса выходов всех групп происходит оче-редное  переключение всех КАС</w:t>
      </w:r>
      <w:r>
        <w:rPr>
          <w:position w:val="-6"/>
        </w:rPr>
        <w:t>1</w:t>
      </w:r>
      <w:r>
        <w:rPr/>
        <w:t xml:space="preserve"> (например, с пер-вых на вторые каналы во всех группах) и последовательный опрос всех групп через КАС</w:t>
      </w:r>
      <w:r>
        <w:rPr>
          <w:position w:val="-6"/>
        </w:rPr>
        <w:t>2</w:t>
      </w:r>
      <w:r>
        <w:rPr/>
        <w:t xml:space="preserve"> и т. д. Двухуровневая организация системы комму-тации аналоговых сигналов позволяет наилучшим образом согласовать временные характеристики "медленных" аналоговых преобразователей (пере-ходные процессы при переключениях с точки на точку, фильтрация) и "быстрых" АЦП и ПЭВМ.</w:t>
      </w:r>
    </w:p>
    <w:p>
      <w:pPr>
        <w:pStyle w:val="Style14"/>
        <w:rPr/>
      </w:pPr>
      <w:r>
        <w:rPr/>
        <w:tab/>
        <w:t>Управление АЦП и переключением КАС осуществляется программно от ПЭВМ. На АЦП команды управления (настройка, запуск, считывание) подаются непосредственно по системной шине ПЭВМ-РВВ. Для переключения КАС</w:t>
      </w:r>
      <w:r>
        <w:rPr>
          <w:position w:val="-6"/>
        </w:rPr>
        <w:t>1</w:t>
      </w:r>
      <w:r>
        <w:rPr/>
        <w:t xml:space="preserve"> и КАС</w:t>
      </w:r>
      <w:r>
        <w:rPr>
          <w:position w:val="-6"/>
        </w:rPr>
        <w:t>2</w:t>
      </w:r>
      <w:r>
        <w:rPr/>
        <w:t xml:space="preserve"> используется восьмибитовый буферный регистр (RG), расположенный на плате МВвДС, с выхода которого по отдельной шине на все КАС поступает код номера канала - K и код номера группы - G (код NKG). Особенностью описываемой системы коммутации является то, что в пределах каждой группы КАС, наряду со средствами управления от ПЭВМ, имеются встроенные аппаратные средства переключения КАС</w:t>
      </w:r>
      <w:r>
        <w:rPr>
          <w:position w:val="-6"/>
        </w:rPr>
        <w:t>1</w:t>
      </w:r>
      <w:r>
        <w:rPr/>
        <w:t xml:space="preserve"> , осуществляющие переход на очередной канал сразу же после опроса предыдущего канала (т.е. после перехода к включению ключа КАС</w:t>
      </w:r>
      <w:r>
        <w:rPr>
          <w:position w:val="-6"/>
        </w:rPr>
        <w:t>2</w:t>
      </w:r>
      <w:r>
        <w:rPr/>
        <w:t xml:space="preserve"> следующей группы). Это обеспечивает максимальное время подключения любого входа через КАС к аналоговым преобразователям и приводит к максимальному затуханию переходных процессов в цепях аналоговых преобразователей к моменту их опроса.</w:t>
      </w:r>
    </w:p>
    <w:p>
      <w:pPr>
        <w:pStyle w:val="Style14"/>
        <w:rPr/>
      </w:pPr>
      <w:r>
        <w:rPr/>
        <w:tab/>
        <w:t>Ввод двухпозиционных сигналов в ПЭВМ осуществляется с помощью модуля МВвДС, обеспечивающего прием сигналов от 32 двухпозиционных датчиков типа "сухой контакт". К модулю датчики подключаются четырьмя группами по восемь датчиков в каждой группе. После формирования входных сигналов (ФВх) и мультиплексирования каждая группа датчиков опрашивается из ПЭВМ как отдельный однобайтный порт ввода. Состояние отдельных двухпозиционных датчиков в ПЭВМ определяется програмно путем дешифрации считанных из МВвДС байтов.</w:t>
      </w:r>
    </w:p>
    <w:p>
      <w:pPr>
        <w:pStyle w:val="Style14"/>
        <w:rPr/>
      </w:pPr>
      <w:r>
        <w:rPr/>
        <w:tab/>
        <w:t>Програмное обеспечение (ПО) АСК ПЭУ включает набор прграмм для выполнения рабочих функций системы (рабочая программа), проверки работоспособности системы (тест-программа) и для выполнения отладочных и ремонтных работ (отладочные программы). ПО АСК ПЭУ написано на языке GWBASIC в среде VS DOS. Рабочая программа выполнена в виде загрузочного модуля (откомпилированный вариант), все остальные программы работают в интерпритаторе GWBASIC.</w:t>
      </w:r>
    </w:p>
    <w:p>
      <w:pPr>
        <w:pStyle w:val="Style14"/>
        <w:rPr/>
      </w:pPr>
      <w:r>
        <w:rPr/>
        <w:tab/>
        <w:t>Рабочая программа АСК ПЭУ ориентирована на непосредственное взаимодействие с объектом (ПЭУ) и выполняет следующие функции: начальная инициализация системы, циклический сбор данных от аналоговых и дискретных дат-чиков, усреднение значений аналоговых сигналов по заданному количеству отсчетов, коррекция измеренных значений ана-логовых сигналов по контрольным точкам, пересчет откорректи-рованных значений в физические величины, сравнение значений контролируемых параметров с уставками и выдача сообщений о выводах за уставки, контроль за состоянием двухпозиционных датчиков, отображение текущих параметров ПЭУ на экране дисплея ПЭВМ в виде, удобном для операторов ПЭУ.</w:t>
      </w:r>
    </w:p>
    <w:p>
      <w:pPr>
        <w:pStyle w:val="Style14"/>
        <w:rPr/>
      </w:pPr>
      <w:r>
        <w:rPr/>
        <w:tab/>
        <w:t xml:space="preserve">Перечисленные функции рабочая программа выполняет непрерывно циклически с периоди-чностью, равной примерно 2 с. При этом на экране дисплея ПЭВМ непрерывно отображается одна из нескольких заранее предусмотренных "сцен", каж-дая из которых предусматривает выдачу опера-тору некоторой совокупности функционально и содержательно связанных параметров. Вызов на экран ПЭВМ той или иной "сцены" оператор производит по своему усмотрению путем нажатия на определенные клавиши на клавиатуре ПЭВМ. При возникновении на объекте аварийных ситуаций </w:t>
      </w:r>
      <w:r>
        <w:rPr>
          <w:rFonts w:ascii="Symbol" w:hAnsi="Symbol"/>
        </w:rPr>
        <w:t>¾</w:t>
      </w:r>
      <w:r>
        <w:rPr/>
        <w:t xml:space="preserve"> выход каких-либо параметров за уставки или переход двухпозиционных датчиков в непредусмотренное состояние - на экране ПЭВМ немедленно появляется сообщение об этом независимо от того, какая "сцена" в данный момент отображается.</w:t>
      </w:r>
    </w:p>
    <w:p>
      <w:pPr>
        <w:pStyle w:val="Style14"/>
        <w:rPr/>
      </w:pPr>
      <w:r>
        <w:rPr/>
        <w:tab/>
        <w:t>Тест-программа используется совместно с имитатором и служит для проверки работо-способности и оценки метрологического состояния системы. Структура тест-программы, выполняе-мые ею функции и алгоритмы полностью совпадают с таковыми рабочей программы. Отли-чие состоит лишь в значениях уставок, которые заданы в соответствии со значениями сигналов, выдаваемых имитатором датчиков.</w:t>
      </w:r>
    </w:p>
    <w:p>
      <w:pPr>
        <w:pStyle w:val="Style14"/>
        <w:rPr/>
      </w:pPr>
      <w:r>
        <w:rPr/>
        <w:tab/>
        <w:t>Отладочные программы используются также совместно с имитатором датчиков и служат для проверки работоспособности, поиска неиспра-вностей, отладки и регулировки отдельных модулей. Эти программы являются фрагментами рабочей программы, модифицированными для отладочных работ, они обеспечивают отображе-ние не только конечных, но и  исходных и проме-жуточных данных о воспринимаемых системой сигналах.</w:t>
      </w:r>
    </w:p>
    <w:p>
      <w:pPr>
        <w:pStyle w:val="Normal"/>
        <w:spacing w:lineRule="atLeast" w:line="240"/>
        <w:ind w:left="68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ñíîâíûå òåõíè÷åñêèå äàííûå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ÀÑÊ ÏÝÓ âîñïðèíèìàåò ñëåäóþùèå ñèãíàëû: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* îò ìåäíûõ òåðìîìåòðîâ ñîïðîòèâëåíèé â äèàïà-çîíå òåìïåðàòóð 0...+100</w:t>
      </w:r>
      <w:r>
        <w:rPr>
          <w:rFonts w:ascii="Symbol" w:hAnsi="Symbol"/>
          <w:position w:val="6"/>
          <w:sz w:val="20"/>
          <w:szCs w:val="20"/>
        </w:rPr>
        <w:t>°</w:t>
      </w:r>
      <w:r>
        <w:rPr>
          <w:position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Ñ ñ ïîãðåøíîñòüþ </w:t>
      </w:r>
      <w:r>
        <w:rPr>
          <w:rFonts w:ascii="Symbol" w:hAnsi="Symbol"/>
          <w:sz w:val="20"/>
          <w:szCs w:val="20"/>
        </w:rPr>
        <w:t>±</w:t>
      </w:r>
      <w:r>
        <w:rPr>
          <w:sz w:val="20"/>
          <w:szCs w:val="20"/>
        </w:rPr>
        <w:t>0,1</w:t>
      </w:r>
      <w:r>
        <w:rPr>
          <w:rFonts w:ascii="Symbol" w:hAnsi="Symbol"/>
          <w:sz w:val="20"/>
          <w:szCs w:val="20"/>
        </w:rPr>
        <w:t>°</w:t>
      </w:r>
      <w:r>
        <w:rPr>
          <w:sz w:val="20"/>
          <w:szCs w:val="20"/>
        </w:rPr>
        <w:t>Ñ ïî øåñòè âõîäàì (ïëþñ äâà êîíòðîëüíûõ âõîäà);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 xml:space="preserve">*  ïîñòîÿííûõ íàïðÿæåíèé â äèàïàçîíå 0...+2Â ñ ïîãðåøíîñòüþ </w:t>
      </w:r>
      <w:r>
        <w:rPr>
          <w:rFonts w:ascii="Symbol" w:hAnsi="Symbol"/>
          <w:sz w:val="20"/>
          <w:szCs w:val="20"/>
        </w:rPr>
        <w:t>±</w:t>
      </w:r>
      <w:r>
        <w:rPr>
          <w:sz w:val="20"/>
          <w:szCs w:val="20"/>
        </w:rPr>
        <w:t>5ìÂ ïî øåñòè âõîäàì (ïëþñ äâà êîíòðîëüíûõ âõîäà);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 xml:space="preserve">*  ïîñòîÿííûõ òîêîâ â äèàïàçîíå 0...500ìêÀ ñ ïîãðåøíîñòüþ </w:t>
      </w:r>
      <w:r>
        <w:rPr>
          <w:rFonts w:ascii="Symbol" w:hAnsi="Symbol"/>
          <w:sz w:val="20"/>
          <w:szCs w:val="20"/>
        </w:rPr>
        <w:t>±</w:t>
      </w:r>
      <w:r>
        <w:rPr>
          <w:sz w:val="20"/>
          <w:szCs w:val="20"/>
        </w:rPr>
        <w:t>1ìêÀ ïî 14 âõîäàì (ïëþñ äâà êîíòðîëüíûõ âõîäà);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*  îò äâóõïîçèöèîííûõ äàò÷èêîâ òèïà "ñóõîé êîíòàêò" ïî 32 âõîäàì.</w:t>
      </w:r>
    </w:p>
    <w:p>
      <w:pPr>
        <w:pStyle w:val="Style14"/>
        <w:rPr/>
      </w:pPr>
      <w:r>
        <w:rPr/>
        <w:tab/>
        <w:t>Количества входов для тех или иных видов сигналов можно увеличить, установив на два свободных места РВВ дополнительные модули нужных типов.</w:t>
      </w:r>
    </w:p>
    <w:p>
      <w:pPr>
        <w:pStyle w:val="Style14"/>
        <w:rPr/>
      </w:pPr>
      <w:r>
        <w:rPr/>
        <w:tab/>
        <w:t>Переодичность опроса всех входов, обработки и отображения информации составляет 2-3 с.</w:t>
      </w:r>
    </w:p>
    <w:p>
      <w:pPr>
        <w:pStyle w:val="Style14"/>
        <w:rPr/>
      </w:pPr>
      <w:r>
        <w:rPr/>
        <w:tab/>
        <w:t>АСК ПЭУ построена по модульному принципу и ее легко модифицировать для других объектов, требующих непрерывного контроля многочислен-ных и разнообразных технологических парамеров.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ËÈÒÅÐÀÒÓÐÀ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1. Remote real time oscilloscope displays for accele-rator diagnostics on the tandem van de graff at the daresbury laboratory / I.C. Beech, S.V. Davis, S.W.Horrabin et ai. - Nuclear Instruments and Methods in Physics Reseach 220 (1984). - Amsterdam : North-Holland, 1984. - P. 170-176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. Êîìïëåêò ìîäóëåé ïðîôåññèîíàëüíîé îðèåíòà-öèè äëÿ ÏÝÂÌ ëèíèè ÅÑ. - Êèåâ : ÈÊ ÀÍ ÓÑÑÐ, 1989. - 20ñ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3. Ðîìàíîâ Â.À., Êëî÷àí Ï.Ñ. Ïðåîáðàçîâàòåëè ôîðìû èíôîðìàöèè äëÿ ïåðñîíàëüíûõ ÝÂÌ. - Êèåâ : Î-âî "Çíàíèå" ÓÑÑÐ, 1988.-20ñ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9.emf"/><Relationship Id="rId18" Type="http://schemas.openxmlformats.org/officeDocument/2006/relationships/oleObject" Target="embeddings/oleObject8.bin"/><Relationship Id="rId19" Type="http://schemas.openxmlformats.org/officeDocument/2006/relationships/image" Target="media/image10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0:00Z</dcterms:created>
  <dc:creator>Prodan Vladimir</dc:creator>
  <dc:description/>
  <dc:language>en-US</dc:language>
  <cp:lastModifiedBy>Prodan Vladimir</cp:lastModifiedBy>
  <dcterms:modified xsi:type="dcterms:W3CDTF">1997-11-03T12:19:00Z</dcterms:modified>
  <cp:revision>6</cp:revision>
  <dc:subject/>
  <dc:title>������������������ ������� �������� ���������� ������������� ������������������� ����������</dc:title>
</cp:coreProperties>
</file>