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НФОРМАЦИОННО-ИЗМЕРИТЕЛЬНАЯ СИСТЕМА ДЛЯ ЛАЗЕРНОГО ИНЖЕКТОРНОГО КОМПЛЕКСА (ЛИК)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А.Кушнир, В.В.Митроченко, А.В.Завада, В.А.Гурин, А.Н.Савченко, В.Н.Борискин</w:t>
      </w:r>
    </w:p>
    <w:p>
      <w:pPr>
        <w:pStyle w:val="Normal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ÍÈÊ”Óñêîðèòåëü” ÍÍÖ ÕÔÒÈ, Õàðüêîâ, Óêðàèí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74" w:right="1134" w:gutter="0" w:header="0" w:top="1440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4"/>
        <w:rPr/>
      </w:pPr>
      <w:r>
        <w:rPr/>
        <w:tab/>
        <w:t xml:space="preserve">Линейный резонансный ускоритель ЛИК (лазерный инжекторный комплекс)[1] предназначен для проведения научно-исследовательских работ в области физики линейных ускорителей и релятивистской электроники, исследования взаимодействия пучка с конденсированными средами. Основными системами ускорителя являются высокочастотная пушка, ускоряющая секция с ускорением +1й гармоникой бегущей волны и система диагностики и измерения характеристик пучка. Ускоритель может работать в режимах микросекундной и наносекундной длительности тока пучка. В первом режиме энергия электронов на выходе составляет 13-17 МэВ, импульсный ток </w:t>
      </w:r>
      <w:r>
        <w:rPr>
          <w:rFonts w:eastAsia="Symbol" w:cs="Symbol" w:ascii="Symbol" w:hAnsi="Symbol"/>
        </w:rPr>
        <w:t>~</w:t>
      </w:r>
      <w:r>
        <w:rPr/>
        <w:t xml:space="preserve"> 1А, нормализованный эмиттанс </w:t>
      </w:r>
      <w:r>
        <w:rPr>
          <w:rFonts w:eastAsia="Symbol" w:cs="Symbol" w:ascii="Symbol" w:hAnsi="Symbol"/>
        </w:rPr>
        <w:t>~</w:t>
      </w:r>
      <w:r>
        <w:rPr/>
        <w:t xml:space="preserve"> 15 </w:t>
      </w:r>
      <w:r>
        <w:rPr>
          <w:rFonts w:eastAsia="Symbol" w:cs="Symbol" w:ascii="Symbol" w:hAnsi="Symbol"/>
        </w:rPr>
        <w:t>p</w:t>
      </w:r>
      <w:r>
        <w:rPr/>
        <w:t xml:space="preserve">.мм.мрад, среднеквадратичный поперечный размер пучка </w:t>
      </w:r>
      <w:r>
        <w:rPr>
          <w:rFonts w:eastAsia="Symbol" w:cs="Symbol" w:ascii="Symbol" w:hAnsi="Symbol"/>
        </w:rPr>
        <w:t>~</w:t>
      </w:r>
      <w:r>
        <w:rPr/>
        <w:t xml:space="preserve"> 1.5мм. Для проведения научно - исследовательских работ  ускоритель оснащен  информационно-измерительной системой (ИИС  ),  обеспечивающей возможность измерения характеристик пучка, параметров систем ускорителя и  записи полученной информации с ее последующей обработкой. Структурная схема ИИС приведена на рисунке 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580" w:dyaOrig="1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pt;height:95.05pt" filled="f" o:ole="">
            <v:imagedata r:id="rId3" o:title=""/>
          </v:shape>
          <o:OLEObject Type="Embed" ProgID="" ShapeID="ole_rId2" DrawAspect="Content" ObjectID="_266569420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 1. Структурная схема  информационно-измерительной системы лазерного инжекторного комплекс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пульсные сигналы от систем ускорителя ЛИК регистрируются в ИИС с помощью специальных АЦП и генератора-синхронизатора (ГС) с дискретностью 50 нс одновременно по четырем каналам. На рис. 2 и 3 показаны приме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блюдаемых  сигналов. Для управления источниками тока типа Б5 используются специально разработанные модули. Вся аппаратура выполнена в стандарте КАМАК. Программное обеспечение написано на языке СИ для MS DOS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3685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2. Характерные формы сигналов, наблюдаемые при работе ВЧ пушки Л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падающая мощность, 2- ток на выходе пушки, 3 - отраженная от резонатора мощность, 4 - поле в первом резонато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910205" cy="159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ис.3. Видеограмма операторского интерфейса ИИС ЛИК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йзацкий Н.И., Кушнир В.А., Митроченко В.В. и др. Физика плазмы, 1994, т.20, №7,8 с.671-67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V.N.Boriskin et al. Nucl. Inst.and Meth. in Phys. Res.A352 (1994) 61-62.    </w:t>
      </w:r>
    </w:p>
    <w:sectPr>
      <w:type w:val="continuous"/>
      <w:pgSz w:w="12240" w:h="15840"/>
      <w:pgMar w:left="1474" w:right="1134" w:gutter="0" w:header="0" w:top="1440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altic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3:34:00Z</dcterms:created>
  <dc:creator>Prodan Vladimir</dc:creator>
  <dc:description/>
  <dc:language>en-US</dc:language>
  <cp:lastModifiedBy>Prodan Vladimir</cp:lastModifiedBy>
  <dcterms:modified xsi:type="dcterms:W3CDTF">1997-10-21T10:42:00Z</dcterms:modified>
  <cp:revision>3</cp:revision>
  <dc:subject/>
  <dc:title>�������������-������������� ������� ��� ��������� ������������ ��������� (���)</dc:title>
</cp:coreProperties>
</file>