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О ВОЗМОЖНОСТИ КОМПЬЮТЕРНОГО АНАЛИЗА ПЕРВИЧНЫХ ПРЕОБРАЗОВАТЕЛЕЙ В МЕТРОЛОГИИ ЭЛЕКТРОННОГО ИЗЛУЧЕНИЯ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С.П.Карасев, С.В.Марехин, В.Л.Уваров, И.И.Цветков</w:t>
      </w:r>
      <w:r>
        <w:rPr>
          <w:rFonts w:eastAsia="Times New Roman Cyr" w:cs="Times New Roman Cyr" w:ascii="Times New Roman Cyr" w:hAnsi="Times New Roman Cyr"/>
          <w:position w:val="6"/>
          <w:sz w:val="24"/>
          <w:szCs w:val="24"/>
        </w:rPr>
        <w:t>1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НЦ ХФТИ, Харьков, Украина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position w:val="6"/>
          <w:sz w:val="24"/>
          <w:szCs w:val="24"/>
        </w:rPr>
        <w:t xml:space="preserve">1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ГП “ВНИИМ им.Д.И.Менделеева”, С.-Петербург, Россия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sectPr>
          <w:type w:val="nextPage"/>
          <w:pgSz w:w="12240" w:h="15840"/>
          <w:pgMar w:left="1474" w:right="1134" w:gutter="0" w:header="0" w:top="1021" w:footer="0" w:bottom="1134"/>
          <w:pgNumType w:fmt="decimal"/>
          <w:formProt w:val="false"/>
          <w:textDirection w:val="lrTb"/>
        </w:sectPr>
      </w:pPr>
    </w:p>
    <w:p>
      <w:pPr>
        <w:pStyle w:val="Normal"/>
        <w:jc w:val="center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b/>
          <w:bCs/>
        </w:rPr>
        <w:t>ВВЕДЕНИЕ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 помощи программного пакета GEANT проведен компьютерный анализ метрологических характеристик первичных измерительных преобразователей типа цилиндр Фарадея различных модификаций из состава государственного эталона ГЭТ 72-90 в диапазоне энергий электронов 5...50 МэВ. Получена оценка систематической погрешности при измерениях с помощью преобразователей величины потока электронов. Показана возможность оптимизации компьютерными методами геометрических характеристик с целью снижения потерь заряда и поглощенной энергии пучка преобразователем (в случае использования последнего в качестве калориметра полного поглощения).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1. </w:t>
      </w:r>
      <w:r>
        <w:rPr>
          <w:rFonts w:eastAsia="Times New Roman Cyr" w:cs="Times New Roman Cyr" w:ascii="Times New Roman Cyr" w:hAnsi="Times New Roman Cyr"/>
        </w:rPr>
        <w:t>Одной из основных и наиболее сложных задач в метрологии электронного излучения является определение коэффициентов преобразования первичных измерительных преобразователей и оценка систематической погрешности измерений. В качестве возможного подхода к решению этой задачи авторами предложено использовать метод компьютерного моделирования процессов взаимодействия излучения, характеризуемого заданными пространственными и геометрическими характеристиками, с преобразователем. Последний описывается с помощью набора геометрических размеров и элементного состава. В такой постановке задачи весьма перспективным представляется применение программного пакета GEANT, разработанного в ЦЕРНе для исследования электромагнитного взаимо-действия высокоэнергетичного излучения с веществом. В данном сообщении описаны результаты выполненного авторами компьютерного анализа двух измерительных преобразователей типа цилиндр Фарадея из состава Государственного эталона ГЭТ 72-90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2. </w:t>
      </w:r>
      <w:r>
        <w:rPr>
          <w:rFonts w:eastAsia="Times New Roman Cyr" w:cs="Times New Roman Cyr" w:ascii="Times New Roman Cyr" w:hAnsi="Times New Roman Cyr"/>
        </w:rPr>
        <w:t>Для отработки методики расчетов был выбран цилиндр Фарадея (ЦФ-1), являющийся государственным первичным эталоном единицы потока электронов в диапазоне их энергии Е</w:t>
      </w:r>
      <w:r>
        <w:rPr>
          <w:rFonts w:eastAsia="Times New Roman Cyr" w:cs="Times New Roman Cyr" w:ascii="Times New Roman Cyr" w:hAnsi="Times New Roman Cyr"/>
          <w:position w:val="-6"/>
        </w:rPr>
        <w:t>о</w:t>
      </w:r>
      <w:r>
        <w:rPr>
          <w:rFonts w:eastAsia="Times New Roman Cyr" w:cs="Times New Roman Cyr" w:ascii="Times New Roman Cyr" w:hAnsi="Times New Roman Cyr"/>
        </w:rPr>
        <w:t>=5...50,МэВ с известной погрешностью воспроизведения этой единицы. Конфигурация чувствительного объема (поглотителя) ЦФ-1 приведена на рис.1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br w:type="column"/>
      </w: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tabs>
          <w:tab w:val="clear" w:pos="720"/>
          <w:tab w:val="left" w:pos="1701" w:leader="none"/>
          <w:tab w:val="left" w:pos="3402" w:leader="none"/>
        </w:tabs>
        <w:ind w:firstLine="567"/>
        <w:jc w:val="both"/>
        <w:rPr>
          <w:rFonts w:ascii="Times New Roman Cyr" w:hAnsi="Times New Roman Cyr" w:eastAsia="Times New Roman Cyr" w:cs="Times New Roman Cyr"/>
        </w:rPr>
      </w:pPr>
      <w:r>
        <mc:AlternateContent>
          <mc:Choice Requires="wpg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163830</wp:posOffset>
                </wp:positionH>
                <wp:positionV relativeFrom="paragraph">
                  <wp:posOffset>111125</wp:posOffset>
                </wp:positionV>
                <wp:extent cx="2250440" cy="1282700"/>
                <wp:effectExtent l="3810" t="1905" r="6350" b="1270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50360" cy="1282680"/>
                          <a:chOff x="0" y="0"/>
                          <a:chExt cx="2250360" cy="1282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250360" cy="1282680"/>
                          </a:xfrm>
                        </wpg:grpSpPr>
                        <wpg:grpSp>
                          <wpg:cNvGrpSpPr/>
                          <wpg:grpSpPr>
                            <a:xfrm>
                              <a:off x="329040" y="0"/>
                              <a:ext cx="1627560" cy="848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669240" y="0"/>
                                <a:ext cx="244440" cy="2552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222920" y="43920"/>
                                <a:ext cx="404640" cy="2761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571680"/>
                                <a:ext cx="20880" cy="2768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75600"/>
                              <a:ext cx="1841400" cy="12070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99000" y="0"/>
                                <a:ext cx="1665000" cy="1207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0080"/>
                                  <a:ext cx="1458000" cy="606600"/>
                                </a:xfrm>
                                <a:custGeom>
                                  <a:avLst/>
                                  <a:gdLst/>
                                  <a:ahLst/>
                                  <a:rect l="0" t="0" r="r" b="b"/>
                                  <a:pathLst>
                                    <a:path w="4050" h="1685">
                                      <a:moveTo>
                                        <a:pt x="99" y="1117"/>
                                      </a:moveTo>
                                      <a:lnTo>
                                        <a:pt x="99" y="1249"/>
                                      </a:lnTo>
                                      <a:lnTo>
                                        <a:pt x="593" y="1249"/>
                                      </a:lnTo>
                                      <a:lnTo>
                                        <a:pt x="593" y="1321"/>
                                      </a:lnTo>
                                      <a:lnTo>
                                        <a:pt x="1346" y="1321"/>
                                      </a:lnTo>
                                      <a:lnTo>
                                        <a:pt x="1346" y="1685"/>
                                      </a:lnTo>
                                      <a:lnTo>
                                        <a:pt x="4050" y="1685"/>
                                      </a:lnTo>
                                      <a:lnTo>
                                        <a:pt x="4050" y="134"/>
                                      </a:lnTo>
                                      <a:lnTo>
                                        <a:pt x="3860" y="134"/>
                                      </a:lnTo>
                                      <a:lnTo>
                                        <a:pt x="3860" y="0"/>
                                      </a:lnTo>
                                      <a:lnTo>
                                        <a:pt x="0" y="1028"/>
                                      </a:lnTo>
                                      <a:lnTo>
                                        <a:pt x="0" y="1117"/>
                                      </a:lnTo>
                                      <a:lnTo>
                                        <a:pt x="99" y="11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0e0e0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86360" y="0"/>
                                  <a:ext cx="278280" cy="613440"/>
                                </a:xfrm>
                                <a:custGeom>
                                  <a:avLst/>
                                  <a:gdLst/>
                                  <a:ahLst/>
                                  <a:rect l="0" t="0" r="r" b="b"/>
                                  <a:pathLst>
                                    <a:path w="773" h="1704">
                                      <a:moveTo>
                                        <a:pt x="0" y="28"/>
                                      </a:moveTo>
                                      <a:lnTo>
                                        <a:pt x="10" y="28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99" y="159"/>
                                      </a:lnTo>
                                      <a:lnTo>
                                        <a:pt x="199" y="1704"/>
                                      </a:lnTo>
                                      <a:lnTo>
                                        <a:pt x="772" y="1704"/>
                                      </a:lnTo>
                                      <a:lnTo>
                                        <a:pt x="772" y="0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0" y="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a6a6a6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2600" y="488880"/>
                                  <a:ext cx="284400" cy="130320"/>
                                </a:xfrm>
                                <a:custGeom>
                                  <a:avLst/>
                                  <a:gdLst/>
                                  <a:ahLst/>
                                  <a:rect l="0" t="0" r="r" b="b"/>
                                  <a:pathLst>
                                    <a:path w="790" h="362">
                                      <a:moveTo>
                                        <a:pt x="53" y="0"/>
                                      </a:moveTo>
                                      <a:lnTo>
                                        <a:pt x="790" y="0"/>
                                      </a:lnTo>
                                      <a:lnTo>
                                        <a:pt x="790" y="362"/>
                                      </a:lnTo>
                                      <a:lnTo>
                                        <a:pt x="573" y="362"/>
                                      </a:lnTo>
                                      <a:lnTo>
                                        <a:pt x="573" y="62"/>
                                      </a:lnTo>
                                      <a:lnTo>
                                        <a:pt x="0" y="62"/>
                                      </a:lnTo>
                                      <a:lnTo>
                                        <a:pt x="53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40404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665000" cy="1207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409040" y="613440"/>
                                    <a:ext cx="5760" cy="587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0" t="0" r="r" b="b"/>
                                    <a:pathLst>
                                      <a:path fill="none" w="16" h="1633">
                                        <a:moveTo>
                                          <a:pt x="0" y="1633"/>
                                        </a:moveTo>
                                        <a:lnTo>
                                          <a:pt x="16" y="1633"/>
                                        </a:lnTo>
                                        <a:lnTo>
                                          <a:pt x="16" y="0"/>
                                        </a:lnTo>
                                      </a:path>
                                    </a:pathLst>
                                  </a:custGeom>
                                  <a:ln w="255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665000" cy="12070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606240"/>
                                      <a:ext cx="1665000" cy="600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0" t="0" r="r" b="b"/>
                                      <a:pathLst>
                                        <a:path fill="none" w="4625" h="1669">
                                          <a:moveTo>
                                            <a:pt x="0" y="0"/>
                                          </a:moveTo>
                                          <a:lnTo>
                                            <a:pt x="0" y="612"/>
                                          </a:lnTo>
                                          <a:lnTo>
                                            <a:pt x="3942" y="1669"/>
                                          </a:lnTo>
                                          <a:lnTo>
                                            <a:pt x="4625" y="1669"/>
                                          </a:lnTo>
                                          <a:lnTo>
                                            <a:pt x="4625" y="0"/>
                                          </a:lnTo>
                                        </a:path>
                                      </a:pathLst>
                                    </a:custGeom>
                                    <a:ln w="255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665000" cy="600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0" t="0" r="r" b="b"/>
                                      <a:pathLst>
                                        <a:path fill="none" w="4625" h="1669">
                                          <a:moveTo>
                                            <a:pt x="0" y="1669"/>
                                          </a:moveTo>
                                          <a:lnTo>
                                            <a:pt x="0" y="1058"/>
                                          </a:lnTo>
                                          <a:lnTo>
                                            <a:pt x="3942" y="0"/>
                                          </a:lnTo>
                                          <a:lnTo>
                                            <a:pt x="4625" y="0"/>
                                          </a:lnTo>
                                          <a:lnTo>
                                            <a:pt x="4625" y="1669"/>
                                          </a:lnTo>
                                        </a:path>
                                      </a:pathLst>
                                    </a:custGeom>
                                    <a:ln w="255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</wpg:grpSp>
                          <wps:wsp>
                            <wps:cNvSpPr/>
                            <wps:spPr>
                              <a:xfrm>
                                <a:off x="0" y="624240"/>
                                <a:ext cx="18414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custDash>
                                  <a:ds d="111111" sp="277778"/>
                                  <a:ds d="277778" sp="277778"/>
                                </a:custDash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nvSpPr>
                            <wps:cNvPr id="0" name=""/>
                            <wps:cNvSpPr/>
                          </wps:nvSpPr>
                          <wps:spPr>
                            <a:xfrm>
                              <a:off x="2028240" y="933480"/>
                              <a:ext cx="219240" cy="87120"/>
                            </a:xfrm>
                            <a:prstGeom prst="rect">
                              <a:avLst/>
                            </a:prstGeom>
                            <a:solidFill>
                              <a:srgbClr val="737373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1" name=""/>
                            <wps:cNvSpPr/>
                          </wps:nvSpPr>
                          <wps:spPr>
                            <a:xfrm>
                              <a:off x="2031480" y="645840"/>
                              <a:ext cx="219240" cy="87120"/>
                            </a:xfrm>
                            <a:prstGeom prst="rect">
                              <a:avLst/>
                            </a:prstGeom>
                            <a:solidFill>
                              <a:srgbClr val="404040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2" name=""/>
                            <wps:cNvSpPr/>
                          </wps:nvSpPr>
                          <wps:spPr>
                            <a:xfrm>
                              <a:off x="2023920" y="388800"/>
                              <a:ext cx="219240" cy="87120"/>
                            </a:xfrm>
                            <a:prstGeom prst="rect">
                              <a:avLst/>
                            </a:prstGeom>
                            <a:solidFill>
                              <a:srgbClr val="d9d9d9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3680" y="247680"/>
                            <a:ext cx="121320" cy="38160"/>
                          </a:xfrm>
                        </wpg:grpSpPr>
                        <wps:wsp>
                          <wps:cNvSpPr/>
                          <wps:spPr>
                            <a:xfrm>
                              <a:off x="121320" y="720"/>
                              <a:ext cx="0" cy="374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374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" y="19800"/>
                              <a:ext cx="10404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.9pt;margin-top:8.75pt;width:177.2pt;height:100.95pt" coordorigin="258,175" coordsize="3544,2019">
                <v:group id="shape_0" style="position:absolute;left:258;top:175;width:3544;height:2019">
                  <v:group id="shape_0" style="position:absolute;left:776;top:175;width:2562;height:1336">
                    <v:line id="shape_0" from="1830,175" to="2214,576" stroked="t" o:allowincell="f" style="position:absolute">
                      <v:stroke color="black" weight="3240" joinstyle="round" endcap="flat"/>
                      <v:fill o:detectmouseclick="t" on="false"/>
                      <w10:wrap type="none"/>
                    </v:line>
                    <v:line id="shape_0" from="2702,244" to="3338,678" stroked="t" o:allowincell="f" style="position:absolute;flip:x">
                      <v:stroke color="black" weight="3240" joinstyle="round" endcap="flat"/>
                      <v:fill o:detectmouseclick="t" on="false"/>
                      <w10:wrap type="none"/>
                    </v:line>
                    <v:line id="shape_0" from="776,1075" to="808,1510" stroked="t" o:allowincell="f" style="position:absolute;flip:y">
                      <v:stroke color="black" weight="3240" joinstyle="round" endcap="flat"/>
                      <v:fill o:detectmouseclick="t" on="false"/>
                      <w10:wrap type="none"/>
                    </v:line>
                  </v:group>
                  <v:group id="shape_0" style="position:absolute;left:258;top:294;width:2899;height:1900">
                    <v:group id="shape_0" style="position:absolute;left:414;top:294;width:2621;height:1900">
                      <v:shape id="shape_0" coordsize="4051,1686" path="m99,1117l99,1249l593,1249l593,1321l1346,1321l1346,1685l4050,1685l4050,134l3860,134l3860,0l0,1028l0,1117l99,1117e" fillcolor="#e0e0e0" stroked="t" o:allowincell="f" style="position:absolute;left:414;top:310;width:2295;height:954;mso-wrap-style:none;v-text-anchor:middle">
                        <v:fill o:detectmouseclick="t" type="solid" color2="#1f1f1f"/>
                        <v:stroke color="black" weight="3240" joinstyle="round" endcap="flat"/>
                        <w10:wrap type="none"/>
                      </v:shape>
                      <v:shape id="shape_0" coordsize="773,1705" path="m0,28l10,28l10,159l199,159l199,1704l772,1704l772,0l127,0l0,28e" fillcolor="#a6a6a6" stroked="t" o:allowincell="f" style="position:absolute;left:2597;top:294;width:437;height:965;mso-wrap-style:none;v-text-anchor:middle">
                        <v:fill o:detectmouseclick="t" type="solid" color2="#595959"/>
                        <v:stroke color="black" weight="3240" joinstyle="round" endcap="flat"/>
                        <w10:wrap type="none"/>
                      </v:shape>
                      <v:shape id="shape_0" coordsize="791,363" path="m53,0l790,0l790,362l573,362l573,62l0,62l53,0e" fillcolor="#404040" stroked="t" o:allowincell="f" style="position:absolute;left:717;top:1064;width:447;height:204;mso-wrap-style:none;v-text-anchor:middle">
                        <v:fill o:detectmouseclick="t" type="solid" color2="#bfbfbf"/>
                        <v:stroke color="black" weight="12600" joinstyle="round" endcap="flat"/>
                        <w10:wrap type="none"/>
                      </v:shape>
                      <v:group id="shape_0" style="position:absolute;left:414;top:294;width:2621;height:1900">
                        <v:shape id="shape_0" coordsize="17,1634" path="m0,1633l16,1633l16,0e" stroked="t" o:allowincell="f" style="position:absolute;left:2633;top:1260;width:8;height:925">
                          <v:stroke color="black" weight="25560" joinstyle="round" endcap="flat"/>
                          <v:fill o:detectmouseclick="t" on="false"/>
                          <w10:wrap type="none"/>
                        </v:shape>
                        <v:group id="shape_0" style="position:absolute;left:414;top:294;width:2621;height:1900">
                          <v:shape id="shape_0" coordsize="4626,1670" path="m0,0l0,612l3942,1669l4625,1669l4625,0e" stroked="t" o:allowincell="f" style="position:absolute;left:414;top:1249;width:2621;height:945">
                            <v:stroke color="black" weight="25560" joinstyle="round" endcap="flat"/>
                            <v:fill o:detectmouseclick="t" on="false"/>
                            <w10:wrap type="none"/>
                          </v:shape>
                          <v:shape id="shape_0" coordsize="4626,1670" path="m0,1669l0,1058l3942,0l4625,0l4625,1669e" stroked="t" o:allowincell="f" style="position:absolute;left:414;top:294;width:2621;height:945">
                            <v:stroke color="black" weight="25560" joinstyle="round" endcap="flat"/>
                            <v:fill o:detectmouseclick="t" on="false"/>
                            <w10:wrap type="none"/>
                          </v:shape>
                        </v:group>
                      </v:group>
                    </v:group>
                    <v:line id="shape_0" from="258,1277" to="3157,1277" stroked="t" o:allowincell="f" style="position:absolute">
                      <v:stroke color="black" weight="6480" dashstyle="dashdot" joinstyle="round" endcap="flat"/>
                      <v:fill o:detectmouseclick="t" on="false"/>
                      <w10:wrap type="none"/>
                    </v:line>
                  </v:group>
                  <v:rect id="shape_0" fillcolor="#737373" stroked="t" o:allowincell="f" style="position:absolute;left:3452;top:1645;width:344;height:136;mso-wrap-style:none;v-text-anchor:middle">
                    <v:fill o:detectmouseclick="t" type="solid" color2="#8c8c8c"/>
                    <v:stroke color="black" weight="12600" joinstyle="round" endcap="flat"/>
                    <w10:wrap type="none"/>
                  </v:rect>
                  <v:rect id="shape_0" fillcolor="#404040" stroked="t" o:allowincell="f" style="position:absolute;left:3457;top:1192;width:344;height:136;mso-wrap-style:none;v-text-anchor:middle">
                    <v:fill o:detectmouseclick="t" type="solid" color2="#bfbfbf"/>
                    <v:stroke color="black" weight="12600" joinstyle="round" endcap="flat"/>
                    <w10:wrap type="none"/>
                  </v:rect>
                  <v:rect id="shape_0" fillcolor="#d9d9d9" stroked="t" o:allowincell="f" style="position:absolute;left:3445;top:787;width:344;height:136;mso-wrap-style:none;v-text-anchor:middle">
                    <v:fill o:detectmouseclick="t" type="solid" color2="#262626"/>
                    <v:stroke color="black" weight="12600" joinstyle="round" endcap="flat"/>
                    <w10:wrap type="none"/>
                  </v:rect>
                </v:group>
                <v:group id="shape_0" style="position:absolute;left:705;top:565;width:191;height:60">
                  <v:line id="shape_0" from="896,566" to="896,624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705,565" to="705,623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720,596" to="883,596" stroked="t" o:allowincell="f" style="position:absolute">
                    <v:stroke color="black" weight="25560" joinstyle="round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eastAsia="Times New Roman Cyr" w:cs="Times New Roman Cyr" w:ascii="Times New Roman Cyr" w:hAnsi="Times New Roman Cyr"/>
          <w:b/>
          <w:bCs/>
        </w:rPr>
        <w:tab/>
        <w:t>1</w:t>
        <w:tab/>
        <w:t>3</w:t>
      </w:r>
    </w:p>
    <w:p>
      <w:pPr>
        <w:pStyle w:val="Normal"/>
        <w:tabs>
          <w:tab w:val="clear" w:pos="720"/>
          <w:tab w:val="left" w:pos="3402" w:leader="none"/>
          <w:tab w:val="left" w:pos="7371" w:leader="none"/>
        </w:tabs>
        <w:ind w:firstLine="567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 cm</w:t>
        <w:tab/>
      </w:r>
      <w:r>
        <w:rPr>
          <w:rFonts w:eastAsia="Times New Roman Cyr" w:cs="Times New Roman Cyr" w:ascii="Times New Roman Cyr" w:hAnsi="Times New Roman Cyr"/>
          <w:b/>
          <w:bCs/>
        </w:rPr>
        <w:t>Материалы:</w:t>
      </w:r>
    </w:p>
    <w:p>
      <w:pPr>
        <w:pStyle w:val="Normal"/>
        <w:tabs>
          <w:tab w:val="clear" w:pos="720"/>
          <w:tab w:val="left" w:pos="3969" w:leader="none"/>
        </w:tabs>
        <w:spacing w:lineRule="exact" w:line="280"/>
        <w:ind w:firstLine="567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</w:r>
      <w:r>
        <w:rPr>
          <w:rFonts w:eastAsia="Times New Roman Cyr" w:cs="Times New Roman Cyr" w:ascii="Times New Roman Cyr" w:hAnsi="Times New Roman Cyr"/>
          <w:b/>
          <w:bCs/>
        </w:rPr>
        <w:t>Al</w:t>
      </w:r>
    </w:p>
    <w:p>
      <w:pPr>
        <w:pStyle w:val="Normal"/>
        <w:spacing w:lineRule="exact" w:line="28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tabs>
          <w:tab w:val="clear" w:pos="720"/>
          <w:tab w:val="left" w:pos="3969" w:leader="none"/>
          <w:tab w:val="left" w:pos="7797" w:leader="none"/>
        </w:tabs>
        <w:spacing w:lineRule="exact" w:line="28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</w:r>
      <w:r>
        <w:rPr>
          <w:rFonts w:eastAsia="Times New Roman Cyr" w:cs="Times New Roman Cyr" w:ascii="Times New Roman Cyr" w:hAnsi="Times New Roman Cyr"/>
          <w:b/>
          <w:bCs/>
        </w:rPr>
        <w:t>C</w:t>
      </w:r>
    </w:p>
    <w:p>
      <w:pPr>
        <w:pStyle w:val="Normal"/>
        <w:tabs>
          <w:tab w:val="clear" w:pos="720"/>
          <w:tab w:val="left" w:pos="851" w:leader="none"/>
        </w:tabs>
        <w:spacing w:lineRule="exact" w:line="28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</w:r>
      <w:r>
        <w:rPr>
          <w:rFonts w:eastAsia="Times New Roman Cyr" w:cs="Times New Roman Cyr" w:ascii="Times New Roman Cyr" w:hAnsi="Times New Roman Cyr"/>
          <w:b/>
          <w:bCs/>
        </w:rPr>
        <w:t>2</w:t>
      </w:r>
    </w:p>
    <w:p>
      <w:pPr>
        <w:pStyle w:val="Normal"/>
        <w:tabs>
          <w:tab w:val="clear" w:pos="720"/>
          <w:tab w:val="left" w:pos="851" w:leader="none"/>
          <w:tab w:val="left" w:pos="3969" w:leader="none"/>
        </w:tabs>
        <w:spacing w:lineRule="exact" w:line="280"/>
        <w:ind w:firstLine="567"/>
        <w:jc w:val="both"/>
        <w:rPr>
          <w:rFonts w:ascii="Times New Roman Cyr" w:hAnsi="Times New Roman Cyr" w:eastAsia="Times New Roman Cyr" w:cs="Times New Roman Cyr"/>
        </w:rPr>
      </w:pPr>
      <w:r>
        <w:pict>
          <v:shape id="shape_0" coordsize="7868,3846" path="m0,3845l0,2434l6702,0l7867,0l7867,3845e" stroked="t" o:allowincell="f" style="position:absolute;margin-left:150.2pt;margin-top:-743.9pt;width:222.95pt;height:108.95pt">
            <v:stroke color="black" weight="25560" joinstyle="round" endcap="flat"/>
            <v:fill o:detectmouseclick="t" on="false"/>
            <w10:wrap type="none"/>
          </v:shape>
        </w:pict>
      </w:r>
      <w:r>
        <w:rPr>
          <w:rFonts w:eastAsia="Times New Roman Cyr" w:cs="Times New Roman Cyr" w:ascii="Times New Roman Cyr" w:hAnsi="Times New Roman Cyr"/>
        </w:rPr>
        <w:tab/>
        <w:tab/>
      </w:r>
      <w:r>
        <w:rPr>
          <w:rFonts w:eastAsia="Times New Roman Cyr" w:cs="Times New Roman Cyr" w:ascii="Times New Roman Cyr" w:hAnsi="Times New Roman Cyr"/>
          <w:b/>
          <w:bCs/>
        </w:rPr>
        <w:t>Pl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ис. 1. Схема ЦФ-1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Он представляет собой тело вращения с входным стаканом </w:t>
      </w:r>
      <w:r>
        <w:rPr>
          <w:rFonts w:eastAsia="Times New Roman Cyr" w:cs="Times New Roman Cyr" w:ascii="Times New Roman Cyr" w:hAnsi="Times New Roman Cyr"/>
          <w:b/>
          <w:bCs/>
        </w:rPr>
        <w:t xml:space="preserve">2 </w:t>
      </w:r>
      <w:r>
        <w:rPr>
          <w:rFonts w:eastAsia="Times New Roman Cyr" w:cs="Times New Roman Cyr" w:ascii="Times New Roman Cyr" w:hAnsi="Times New Roman Cyr"/>
        </w:rPr>
        <w:t xml:space="preserve">из графита, конусным поглотителем </w:t>
      </w:r>
      <w:r>
        <w:rPr>
          <w:rFonts w:eastAsia="Times New Roman Cyr" w:cs="Times New Roman Cyr" w:ascii="Times New Roman Cyr" w:hAnsi="Times New Roman Cyr"/>
          <w:b/>
          <w:bCs/>
        </w:rPr>
        <w:t xml:space="preserve">1 </w:t>
      </w:r>
      <w:r>
        <w:rPr>
          <w:rFonts w:eastAsia="Times New Roman Cyr" w:cs="Times New Roman Cyr" w:ascii="Times New Roman Cyr" w:hAnsi="Times New Roman Cyr"/>
        </w:rPr>
        <w:t xml:space="preserve">из алюминия и экраном </w:t>
      </w:r>
      <w:r>
        <w:rPr>
          <w:rFonts w:eastAsia="Times New Roman Cyr" w:cs="Times New Roman Cyr" w:ascii="Times New Roman Cyr" w:hAnsi="Times New Roman Cyr"/>
          <w:b/>
          <w:bCs/>
        </w:rPr>
        <w:t xml:space="preserve">3 </w:t>
      </w:r>
      <w:r>
        <w:rPr>
          <w:rFonts w:eastAsia="Times New Roman Cyr" w:cs="Times New Roman Cyr" w:ascii="Times New Roman Cyr" w:hAnsi="Times New Roman Cyr"/>
        </w:rPr>
        <w:t>из свинца в тыльной части объем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В расчетах предполагалось, что поток электронов осесимметричен с поглотителем и равномерно распределен в пределах цилиндра диаметром 1 см. На рис.2,а приведен результат расчетов распределения числа электронов на единицу длины поглотителя для значений их начальной энергии 5 и 50 МэВ.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2905125" cy="290512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2905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851" w:hanging="851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ис.2. Распределение электронов (а) и позитронов (b) в поглотителе</w:t>
      </w:r>
    </w:p>
    <w:p>
      <w:pPr>
        <w:pStyle w:val="Normal"/>
        <w:ind w:left="851" w:hanging="851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  </w:t>
      </w:r>
      <w:r>
        <w:rPr>
          <w:rFonts w:eastAsia="Times New Roman Cyr" w:cs="Times New Roman Cyr" w:ascii="Times New Roman Cyr" w:hAnsi="Times New Roman Cyr"/>
        </w:rPr>
        <w:t>В последнем случае виден скачок концентрации электронов в экране за счет генерации электрон-позитронных пар в свинце, возбуждаемой рождаемыми первичным пучком в алюминии высокоэнергетичными тормозными фотонами. Виден также вынос части электронов этого происхождения за пределы чувствительного объема. Соответствующее распределение позитронов (для Е</w:t>
      </w:r>
      <w:r>
        <w:rPr>
          <w:rFonts w:eastAsia="Times New Roman Cyr" w:cs="Times New Roman Cyr" w:ascii="Times New Roman Cyr" w:hAnsi="Times New Roman Cyr"/>
          <w:position w:val="-6"/>
        </w:rPr>
        <w:t>о</w:t>
      </w:r>
      <w:r>
        <w:rPr>
          <w:rFonts w:eastAsia="Times New Roman Cyr" w:cs="Times New Roman Cyr" w:ascii="Times New Roman Cyr" w:hAnsi="Times New Roman Cyr"/>
        </w:rPr>
        <w:t>=50 МэВ) приведено на рис. 2,б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На рис.3 представлено распределение тормозных фотонов на единицу длины поглотителя для Е</w:t>
      </w:r>
      <w:r>
        <w:rPr>
          <w:rFonts w:eastAsia="Times New Roman Cyr" w:cs="Times New Roman Cyr" w:ascii="Times New Roman Cyr" w:hAnsi="Times New Roman Cyr"/>
          <w:position w:val="-6"/>
        </w:rPr>
        <w:t>о</w:t>
      </w:r>
      <w:r>
        <w:rPr>
          <w:rFonts w:eastAsia="Times New Roman Cyr" w:cs="Times New Roman Cyr" w:ascii="Times New Roman Cyr" w:hAnsi="Times New Roman Cyr"/>
        </w:rPr>
        <w:t>=5 и 50, МэВ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2905125" cy="152400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ис.3. Распределение фотонов в поглотител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   </w:t>
      </w:r>
      <w:r>
        <w:rPr>
          <w:rFonts w:eastAsia="Times New Roman Cyr" w:cs="Times New Roman Cyr" w:ascii="Times New Roman Cyr" w:hAnsi="Times New Roman Cyr"/>
        </w:rPr>
        <w:t>В последнем случае виден скачок числа фотонов на границе алюминий-свинец, определяемый процессами аннигиляции позитронов в свинце. Анализ рис.2 и 3 показывает, что при Е</w:t>
      </w:r>
      <w:r>
        <w:rPr>
          <w:rFonts w:eastAsia="Times New Roman Cyr" w:cs="Times New Roman Cyr" w:ascii="Times New Roman Cyr" w:hAnsi="Times New Roman Cyr"/>
          <w:position w:val="-6"/>
        </w:rPr>
        <w:t>о</w:t>
      </w:r>
      <w:r>
        <w:rPr>
          <w:rFonts w:eastAsia="Times New Roman Cyr" w:cs="Times New Roman Cyr" w:ascii="Times New Roman Cyr" w:hAnsi="Times New Roman Cyr"/>
        </w:rPr>
        <w:t>&gt;10 МэВ все более заметная часть заряда и энергии покидает пределы поглотителя. Распределение поглощенной энергии излучения вдоль поглотителя для Е</w:t>
      </w:r>
      <w:r>
        <w:rPr>
          <w:rFonts w:eastAsia="Times New Roman Cyr" w:cs="Times New Roman Cyr" w:ascii="Times New Roman Cyr" w:hAnsi="Times New Roman Cyr"/>
          <w:position w:val="-6"/>
        </w:rPr>
        <w:t>о</w:t>
      </w:r>
      <w:r>
        <w:rPr>
          <w:rFonts w:eastAsia="Times New Roman Cyr" w:cs="Times New Roman Cyr" w:ascii="Times New Roman Cyr" w:hAnsi="Times New Roman Cyr"/>
        </w:rPr>
        <w:t>=5 и 50,МэВ приведено на рис.4, а на рис. 5 - суммарная зависимость потерь заряда и энергии пучка в чувствительном объеме от начальной энергии электронов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</w:t>
      </w: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2905125" cy="152400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hanging="567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ис.4. Распределение поглощенной энергии в чувствительном объем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Полученные данные позволяют определить систематическую погрешность при измерениях заряда и энергии электронного излучения с помощью ЦФ-1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3.</w:t>
      </w:r>
      <w:r>
        <w:rPr>
          <w:rFonts w:eastAsia="Times New Roman Cyr" w:cs="Times New Roman Cyr" w:ascii="Times New Roman Cyr" w:hAnsi="Times New Roman Cyr"/>
        </w:rPr>
        <w:t xml:space="preserve"> Для определения плотности потока электронов в составе эталона ГЭТ 72-90 имеется цилиндр Фарадея типа ЦФ-РЭП, геометрия которого приведена на рис.6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br w:type="column"/>
      </w: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tabs>
          <w:tab w:val="clear" w:pos="720"/>
          <w:tab w:val="left" w:pos="426" w:leader="none"/>
        </w:tabs>
        <w:spacing w:lineRule="exact" w:line="220"/>
        <w:ind w:firstLine="142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958850</wp:posOffset>
                </wp:positionH>
                <wp:positionV relativeFrom="paragraph">
                  <wp:posOffset>-12824460</wp:posOffset>
                </wp:positionV>
                <wp:extent cx="0" cy="106680"/>
                <wp:effectExtent l="6350" t="6350" r="635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5pt,-1009.8pt" to="75.5pt,-1001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177800</wp:posOffset>
                </wp:positionH>
                <wp:positionV relativeFrom="paragraph">
                  <wp:posOffset>8890</wp:posOffset>
                </wp:positionV>
                <wp:extent cx="2660650" cy="3570605"/>
                <wp:effectExtent l="6350" t="6350" r="6350" b="635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60760" cy="3570480"/>
                          <a:chOff x="0" y="0"/>
                          <a:chExt cx="2660760" cy="3570480"/>
                        </a:xfrm>
                      </wpg:grpSpPr>
                      <wpg:grpSp>
                        <wpg:cNvGrpSpPr/>
                        <wpg:grpSpPr>
                          <a:xfrm>
                            <a:off x="2520" y="1894680"/>
                            <a:ext cx="2658240" cy="1675800"/>
                          </a:xfrm>
                        </wpg:grpSpPr>
                        <wps:wsp>
                          <wps:cNvSpPr/>
                          <wps:spPr>
                            <a:xfrm>
                              <a:off x="2319840" y="311400"/>
                              <a:ext cx="50760" cy="59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097360" y="401400"/>
                              <a:ext cx="50760" cy="59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875240" y="507600"/>
                              <a:ext cx="50760" cy="59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634040" y="614160"/>
                              <a:ext cx="50760" cy="59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392480" y="757800"/>
                              <a:ext cx="50760" cy="59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182960" y="888480"/>
                              <a:ext cx="50760" cy="59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949320" y="1057320"/>
                              <a:ext cx="50760" cy="59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701640" y="1223280"/>
                              <a:ext cx="50760" cy="59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466920" y="1371600"/>
                              <a:ext cx="50760" cy="59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12760" y="1551600"/>
                              <a:ext cx="50760" cy="59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2658240" cy="16758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83880" cy="167580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7128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2600" y="1551600"/>
                                  <a:ext cx="392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520" y="1271520"/>
                                  <a:ext cx="392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720" y="984960"/>
                                  <a:ext cx="392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2600" y="705600"/>
                                  <a:ext cx="392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2600" y="424800"/>
                                  <a:ext cx="392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760" y="1406160"/>
                                  <a:ext cx="7128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720" y="1124280"/>
                                  <a:ext cx="7128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2600" y="842760"/>
                                  <a:ext cx="7128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960" y="564840"/>
                                  <a:ext cx="7128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60" y="1440"/>
                                  <a:ext cx="0" cy="1674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760" y="282600"/>
                                  <a:ext cx="7128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760" y="142920"/>
                                  <a:ext cx="392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9000" y="1575000"/>
                                <a:ext cx="2649240" cy="90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161440" y="42480"/>
                                  <a:ext cx="0" cy="464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1920" y="38160"/>
                                  <a:ext cx="0" cy="464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00240" y="38160"/>
                                  <a:ext cx="0" cy="464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4320" y="41760"/>
                                  <a:ext cx="0" cy="464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2920" y="37440"/>
                                  <a:ext cx="0" cy="464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06600" y="0"/>
                                  <a:ext cx="0" cy="824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23840" y="720"/>
                                  <a:ext cx="0" cy="824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4680" y="6840"/>
                                  <a:ext cx="0" cy="824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69480" y="7560"/>
                                  <a:ext cx="0" cy="824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7080" y="3240"/>
                                  <a:ext cx="0" cy="824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0720"/>
                                  <a:ext cx="26492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0" y="0"/>
                            <a:ext cx="2658240" cy="1676520"/>
                          </a:xfrm>
                        </wpg:grpSpPr>
                        <wps:wsp>
                          <wps:cNvSpPr/>
                          <wps:spPr>
                            <a:xfrm>
                              <a:off x="2360880" y="568440"/>
                              <a:ext cx="50760" cy="59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112120" y="567000"/>
                              <a:ext cx="50760" cy="59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882080" y="864360"/>
                              <a:ext cx="50760" cy="59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662480" y="911880"/>
                              <a:ext cx="50760" cy="59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428840" y="1096560"/>
                              <a:ext cx="50760" cy="59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183680" y="1219680"/>
                              <a:ext cx="50760" cy="59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935280" y="1363320"/>
                              <a:ext cx="50760" cy="59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708840" y="1496160"/>
                              <a:ext cx="50760" cy="59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466560" y="1561320"/>
                              <a:ext cx="50760" cy="59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13480" y="1585440"/>
                              <a:ext cx="50760" cy="59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2658240" cy="16765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84600" cy="167652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7128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2600" y="1551960"/>
                                  <a:ext cx="392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520" y="1271160"/>
                                  <a:ext cx="392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360" y="984960"/>
                                  <a:ext cx="392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2600" y="704880"/>
                                  <a:ext cx="392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2600" y="424800"/>
                                  <a:ext cx="392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480" y="1405800"/>
                                  <a:ext cx="7128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360" y="1123920"/>
                                  <a:ext cx="7128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3320" y="843120"/>
                                  <a:ext cx="7128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960" y="565200"/>
                                  <a:ext cx="7128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60" y="1800"/>
                                  <a:ext cx="0" cy="1674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480" y="282600"/>
                                  <a:ext cx="7128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480" y="143640"/>
                                  <a:ext cx="392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9000" y="1574640"/>
                                <a:ext cx="2649240" cy="90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161440" y="42840"/>
                                  <a:ext cx="0" cy="464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1920" y="38880"/>
                                  <a:ext cx="0" cy="464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00600" y="38880"/>
                                  <a:ext cx="0" cy="464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4320" y="42120"/>
                                  <a:ext cx="0" cy="464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2920" y="38160"/>
                                  <a:ext cx="0" cy="464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06600" y="0"/>
                                  <a:ext cx="0" cy="824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23840" y="2880"/>
                                  <a:ext cx="0" cy="824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4680" y="7920"/>
                                  <a:ext cx="0" cy="824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69480" y="8280"/>
                                  <a:ext cx="0" cy="824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7080" y="5400"/>
                                  <a:ext cx="0" cy="824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1080"/>
                                  <a:ext cx="26492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pt;margin-top:0.7pt;width:209.45pt;height:281.1pt" coordorigin="280,14" coordsize="4189,5622">
                <v:group id="shape_0" style="position:absolute;left:284;top:2998;width:4185;height:2638">
                  <v:oval id="shape_0" fillcolor="white" stroked="t" o:allowincell="f" style="position:absolute;left:3937;top:3488;width:79;height:93;mso-wrap-style:none;v-text-anchor:middle">
                    <v:fill o:detectmouseclick="t" type="solid" color2="black"/>
                    <v:stroke color="black" weight="12600" joinstyle="round" endcap="flat"/>
                    <w10:wrap type="none"/>
                  </v:oval>
                  <v:oval id="shape_0" fillcolor="white" stroked="t" o:allowincell="f" style="position:absolute;left:3587;top:3630;width:79;height:93;mso-wrap-style:none;v-text-anchor:middle">
                    <v:fill o:detectmouseclick="t" type="solid" color2="black"/>
                    <v:stroke color="black" weight="12600" joinstyle="round" endcap="flat"/>
                    <w10:wrap type="none"/>
                  </v:oval>
                  <v:oval id="shape_0" fillcolor="white" stroked="t" o:allowincell="f" style="position:absolute;left:3237;top:3797;width:79;height:93;mso-wrap-style:none;v-text-anchor:middle">
                    <v:fill o:detectmouseclick="t" type="solid" color2="black"/>
                    <v:stroke color="black" weight="12600" joinstyle="round" endcap="flat"/>
                    <w10:wrap type="none"/>
                  </v:oval>
                  <v:oval id="shape_0" fillcolor="white" stroked="t" o:allowincell="f" style="position:absolute;left:2857;top:3965;width:79;height:93;mso-wrap-style:none;v-text-anchor:middle">
                    <v:fill o:detectmouseclick="t" type="solid" color2="black"/>
                    <v:stroke color="black" weight="12600" joinstyle="round" endcap="flat"/>
                    <w10:wrap type="none"/>
                  </v:oval>
                  <v:oval id="shape_0" fillcolor="white" stroked="t" o:allowincell="f" style="position:absolute;left:2477;top:4191;width:79;height:93;mso-wrap-style:none;v-text-anchor:middle">
                    <v:fill o:detectmouseclick="t" type="solid" color2="black"/>
                    <v:stroke color="black" weight="12600" joinstyle="round" endcap="flat"/>
                    <w10:wrap type="none"/>
                  </v:oval>
                  <v:oval id="shape_0" fillcolor="white" stroked="t" o:allowincell="f" style="position:absolute;left:2147;top:4397;width:79;height:93;mso-wrap-style:none;v-text-anchor:middle">
                    <v:fill o:detectmouseclick="t" type="solid" color2="black"/>
                    <v:stroke color="black" weight="12600" joinstyle="round" endcap="flat"/>
                    <w10:wrap type="none"/>
                  </v:oval>
                  <v:oval id="shape_0" fillcolor="white" stroked="t" o:allowincell="f" style="position:absolute;left:1779;top:4663;width:79;height:93;mso-wrap-style:none;v-text-anchor:middle">
                    <v:fill o:detectmouseclick="t" type="solid" color2="black"/>
                    <v:stroke color="black" weight="12600" joinstyle="round" endcap="flat"/>
                    <w10:wrap type="none"/>
                  </v:oval>
                  <v:oval id="shape_0" fillcolor="white" stroked="t" o:allowincell="f" style="position:absolute;left:1389;top:4924;width:79;height:93;mso-wrap-style:none;v-text-anchor:middle">
                    <v:fill o:detectmouseclick="t" type="solid" color2="black"/>
                    <v:stroke color="black" weight="12600" joinstyle="round" endcap="flat"/>
                    <w10:wrap type="none"/>
                  </v:oval>
                  <v:oval id="shape_0" fillcolor="white" stroked="t" o:allowincell="f" style="position:absolute;left:1019;top:5158;width:79;height:93;mso-wrap-style:none;v-text-anchor:middle">
                    <v:fill o:detectmouseclick="t" type="solid" color2="black"/>
                    <v:stroke color="black" weight="12600" joinstyle="round" endcap="flat"/>
                    <w10:wrap type="none"/>
                  </v:oval>
                  <v:oval id="shape_0" fillcolor="white" stroked="t" o:allowincell="f" style="position:absolute;left:619;top:5441;width:79;height:93;mso-wrap-style:none;v-text-anchor:middle">
                    <v:fill o:detectmouseclick="t" type="solid" color2="black"/>
                    <v:stroke color="black" weight="12600" joinstyle="round" endcap="flat"/>
                    <w10:wrap type="none"/>
                  </v:oval>
                  <v:group id="shape_0" style="position:absolute;left:284;top:2998;width:4185;height:2638">
                    <v:group id="shape_0" style="position:absolute;left:284;top:2998;width:131;height:2638">
                      <v:line id="shape_0" from="284,2998" to="395,2998" stroked="t" o:allowincell="f" style="position:absolute;flip:x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304,5441" to="365,5441" stroked="t" o:allowincell="f" style="position:absolute;flip:x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288,5000" to="349,5000" stroked="t" o:allowincell="f" style="position:absolute;flip:x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299,4549" to="360,4549" stroked="t" o:allowincell="f" style="position:absolute;flip:x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304,4109" to="365,4109" stroked="t" o:allowincell="f" style="position:absolute;flip:x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304,3667" to="365,3667" stroked="t" o:allowincell="f" style="position:absolute;flip:x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293,5212" to="404,5212" stroked="t" o:allowincell="f" style="position:absolute;flip:x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299,4768" to="410,4768" stroked="t" o:allowincell="f" style="position:absolute;flip:x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304,4325" to="415,4325" stroked="t" o:allowincell="f" style="position:absolute;flip:x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290,3887" to="401,3887" stroked="t" o:allowincell="f" style="position:absolute;flip:x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290,3000" to="290,5636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293,3443" to="404,3443" stroked="t" o:allowincell="f" style="position:absolute;flip:x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293,3223" to="354,3223" stroked="t" o:allowincell="f" style="position:absolute;flip:x">
                        <v:stroke color="black" weight="12600" joinstyle="round" endcap="flat"/>
                        <v:fill o:detectmouseclick="t" on="false"/>
                        <w10:wrap type="none"/>
                      </v:line>
                    </v:group>
                    <v:group id="shape_0" style="position:absolute;left:298;top:5478;width:4171;height:142">
                      <v:line id="shape_0" from="3702,5545" to="3702,5617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2947,5538" to="2947,5610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2188,5538" to="2188,5610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1439,5544" to="1439,5616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665,5537" to="665,5609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4088,5478" to="4088,5607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3328,5479" to="3328,5608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2573,5489" to="2573,5618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1825,5490" to="1825,5619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1065,5483" to="1065,5612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298,5621" to="4469,5621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</v:group>
                  </v:group>
                </v:group>
                <v:group id="shape_0" style="position:absolute;left:280;top:14;width:4185;height:2639">
                  <v:oval id="shape_0" fillcolor="white" stroked="t" o:allowincell="f" style="position:absolute;left:3998;top:909;width:79;height:93;mso-wrap-style:none;v-text-anchor:middle">
                    <v:fill o:detectmouseclick="t" type="solid" color2="black"/>
                    <v:stroke color="black" weight="12600" joinstyle="round" endcap="flat"/>
                    <w10:wrap type="none"/>
                  </v:oval>
                  <v:oval id="shape_0" fillcolor="white" stroked="t" o:allowincell="f" style="position:absolute;left:3606;top:907;width:79;height:93;mso-wrap-style:none;v-text-anchor:middle">
                    <v:fill o:detectmouseclick="t" type="solid" color2="black"/>
                    <v:stroke color="black" weight="12600" joinstyle="round" endcap="flat"/>
                    <w10:wrap type="none"/>
                  </v:oval>
                  <v:oval id="shape_0" fillcolor="white" stroked="t" o:allowincell="f" style="position:absolute;left:3244;top:1375;width:79;height:93;mso-wrap-style:none;v-text-anchor:middle">
                    <v:fill o:detectmouseclick="t" type="solid" color2="black"/>
                    <v:stroke color="black" weight="12600" joinstyle="round" endcap="flat"/>
                    <w10:wrap type="none"/>
                  </v:oval>
                  <v:oval id="shape_0" fillcolor="white" stroked="t" o:allowincell="f" style="position:absolute;left:2898;top:1450;width:79;height:93;mso-wrap-style:none;v-text-anchor:middle">
                    <v:fill o:detectmouseclick="t" type="solid" color2="black"/>
                    <v:stroke color="black" weight="12600" joinstyle="round" endcap="flat"/>
                    <w10:wrap type="none"/>
                  </v:oval>
                  <v:oval id="shape_0" fillcolor="white" stroked="t" o:allowincell="f" style="position:absolute;left:2530;top:1741;width:79;height:93;mso-wrap-style:none;v-text-anchor:middle">
                    <v:fill o:detectmouseclick="t" type="solid" color2="black"/>
                    <v:stroke color="black" weight="12600" joinstyle="round" endcap="flat"/>
                    <w10:wrap type="none"/>
                  </v:oval>
                  <v:oval id="shape_0" fillcolor="white" stroked="t" o:allowincell="f" style="position:absolute;left:2144;top:1935;width:79;height:93;mso-wrap-style:none;v-text-anchor:middle">
                    <v:fill o:detectmouseclick="t" type="solid" color2="black"/>
                    <v:stroke color="black" weight="12600" joinstyle="round" endcap="flat"/>
                    <w10:wrap type="none"/>
                  </v:oval>
                  <v:oval id="shape_0" fillcolor="white" stroked="t" o:allowincell="f" style="position:absolute;left:1753;top:2161;width:79;height:93;mso-wrap-style:none;v-text-anchor:middle">
                    <v:fill o:detectmouseclick="t" type="solid" color2="black"/>
                    <v:stroke color="black" weight="12600" joinstyle="round" endcap="flat"/>
                    <w10:wrap type="none"/>
                  </v:oval>
                  <v:oval id="shape_0" fillcolor="white" stroked="t" o:allowincell="f" style="position:absolute;left:1396;top:2370;width:79;height:93;mso-wrap-style:none;v-text-anchor:middle">
                    <v:fill o:detectmouseclick="t" type="solid" color2="black"/>
                    <v:stroke color="black" weight="12600" joinstyle="round" endcap="flat"/>
                    <w10:wrap type="none"/>
                  </v:oval>
                  <v:oval id="shape_0" fillcolor="white" stroked="t" o:allowincell="f" style="position:absolute;left:1015;top:2473;width:79;height:93;mso-wrap-style:none;v-text-anchor:middle">
                    <v:fill o:detectmouseclick="t" type="solid" color2="black"/>
                    <v:stroke color="black" weight="12600" joinstyle="round" endcap="flat"/>
                    <w10:wrap type="none"/>
                  </v:oval>
                  <v:oval id="shape_0" fillcolor="white" stroked="t" o:allowincell="f" style="position:absolute;left:616;top:2511;width:79;height:93;mso-wrap-style:none;v-text-anchor:middle">
                    <v:fill o:detectmouseclick="t" type="solid" color2="black"/>
                    <v:stroke color="black" weight="12600" joinstyle="round" endcap="flat"/>
                    <w10:wrap type="none"/>
                  </v:oval>
                  <v:group id="shape_0" style="position:absolute;left:280;top:14;width:4185;height:2639">
                    <v:group id="shape_0" style="position:absolute;left:280;top:14;width:132;height:2639">
                      <v:line id="shape_0" from="280,14" to="391,14" stroked="t" o:allowincell="f" style="position:absolute;flip:x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300,2458" to="361,2458" stroked="t" o:allowincell="f" style="position:absolute;flip:x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284,2016" to="345,2016" stroked="t" o:allowincell="f" style="position:absolute;flip:x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295,1565" to="356,1565" stroked="t" o:allowincell="f" style="position:absolute;flip:x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300,1124" to="361,1124" stroked="t" o:allowincell="f" style="position:absolute;flip:x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300,683" to="361,683" stroked="t" o:allowincell="f" style="position:absolute;flip:x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290,2228" to="401,2228" stroked="t" o:allowincell="f" style="position:absolute;flip:x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295,1784" to="406,1784" stroked="t" o:allowincell="f" style="position:absolute;flip:x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301,1342" to="412,1342" stroked="t" o:allowincell="f" style="position:absolute;flip:x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286,904" to="397,904" stroked="t" o:allowincell="f" style="position:absolute;flip:x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286,17" to="286,2653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290,459" to="401,459" stroked="t" o:allowincell="f" style="position:absolute;flip:x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290,240" to="351,240" stroked="t" o:allowincell="f" style="position:absolute;flip:x">
                        <v:stroke color="black" weight="12600" joinstyle="round" endcap="flat"/>
                        <v:fill o:detectmouseclick="t" on="false"/>
                        <w10:wrap type="none"/>
                      </v:line>
                    </v:group>
                    <v:group id="shape_0" style="position:absolute;left:294;top:2494;width:4171;height:142">
                      <v:line id="shape_0" from="3698,2561" to="3698,2633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2943,2555" to="2943,2627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2185,2555" to="2185,2627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1435,2560" to="1435,2632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661,2554" to="661,2626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4084,2494" to="4084,2623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3324,2498" to="3324,2627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2569,2506" to="2569,2635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1821,2507" to="1821,2636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1061,2502" to="1061,2631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294,2637" to="4465,2637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</v:group>
                  </v:group>
                </v:group>
              </v:group>
            </w:pict>
          </mc:Fallback>
        </mc:AlternateContent>
      </w:r>
      <w:r>
        <w:rPr>
          <w:rFonts w:eastAsia="Times New Roman Cyr" w:cs="Times New Roman Cyr" w:ascii="Times New Roman Cyr" w:hAnsi="Times New Roman Cyr"/>
        </w:rPr>
        <w:t>3</w:t>
        <w:tab/>
      </w:r>
      <w:r>
        <w:rPr>
          <w:rFonts w:eastAsia="Symbol" w:cs="Symbol" w:ascii="Symbol" w:hAnsi="Symbol"/>
        </w:rPr>
        <w:t>½D</w:t>
      </w:r>
      <w:r>
        <w:rPr>
          <w:rFonts w:eastAsia="Times New Roman Cyr" w:cs="Times New Roman Cyr" w:ascii="Times New Roman Cyr" w:hAnsi="Times New Roman Cyr"/>
        </w:rPr>
        <w:t>Q</w:t>
      </w:r>
      <w:r>
        <w:rPr>
          <w:rFonts w:eastAsia="Symbol" w:cs="Symbol" w:ascii="Symbol" w:hAnsi="Symbol"/>
        </w:rPr>
        <w:t>½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/</w:t>
      </w:r>
      <w:r>
        <w:rPr>
          <w:rFonts w:eastAsia="Times New Roman Cyr" w:cs="Times New Roman Cyr" w:ascii="Times New Roman Cyr" w:hAnsi="Times New Roman Cyr"/>
        </w:rPr>
        <w:t>Q</w:t>
      </w:r>
      <w:r>
        <w:rPr>
          <w:rFonts w:eastAsia="Times New Roman Cyr" w:cs="Times New Roman Cyr" w:ascii="Times New Roman Cyr" w:hAnsi="Times New Roman Cyr"/>
          <w:vertAlign w:val="subscript"/>
        </w:rPr>
        <w:t>o</w:t>
      </w:r>
      <w:r>
        <w:rPr>
          <w:rFonts w:eastAsia="Times New Roman Cyr" w:cs="Times New Roman Cyr" w:ascii="Times New Roman Cyr" w:hAnsi="Times New Roman Cyr"/>
        </w:rPr>
        <w:t xml:space="preserve"> (%)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4111" w:leader="none"/>
        </w:tabs>
        <w:spacing w:lineRule="exact" w:line="220"/>
        <w:ind w:firstLine="142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ab/>
        <w:t>CHARGE   LEAKAGE</w:t>
        <w:tab/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a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)</w:t>
      </w:r>
    </w:p>
    <w:p>
      <w:pPr>
        <w:pStyle w:val="Normal"/>
        <w:tabs>
          <w:tab w:val="clear" w:pos="720"/>
          <w:tab w:val="left" w:pos="1985" w:leader="none"/>
          <w:tab w:val="left" w:pos="2977" w:leader="none"/>
        </w:tabs>
        <w:spacing w:lineRule="exact" w:line="2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tabs>
          <w:tab w:val="clear" w:pos="720"/>
          <w:tab w:val="left" w:pos="1985" w:leader="none"/>
          <w:tab w:val="left" w:pos="2977" w:leader="none"/>
        </w:tabs>
        <w:spacing w:lineRule="exact" w:line="220"/>
        <w:ind w:firstLine="142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</w:t>
      </w:r>
    </w:p>
    <w:p>
      <w:pPr>
        <w:pStyle w:val="Normal"/>
        <w:tabs>
          <w:tab w:val="clear" w:pos="720"/>
          <w:tab w:val="left" w:pos="1985" w:leader="none"/>
          <w:tab w:val="left" w:pos="2977" w:leader="none"/>
        </w:tabs>
        <w:spacing w:lineRule="exact" w:line="2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tabs>
          <w:tab w:val="clear" w:pos="720"/>
          <w:tab w:val="left" w:pos="1985" w:leader="none"/>
          <w:tab w:val="left" w:pos="2977" w:leader="none"/>
        </w:tabs>
        <w:spacing w:lineRule="exact" w:line="220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3314700</wp:posOffset>
                </wp:positionH>
                <wp:positionV relativeFrom="paragraph">
                  <wp:posOffset>-5985510</wp:posOffset>
                </wp:positionV>
                <wp:extent cx="2660650" cy="3570605"/>
                <wp:effectExtent l="6350" t="6350" r="6350" b="635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60760" cy="3570480"/>
                          <a:chOff x="0" y="0"/>
                          <a:chExt cx="2660760" cy="3570480"/>
                        </a:xfrm>
                      </wpg:grpSpPr>
                      <wpg:grpSp>
                        <wpg:cNvGrpSpPr/>
                        <wpg:grpSpPr>
                          <a:xfrm>
                            <a:off x="2520" y="1894680"/>
                            <a:ext cx="2658240" cy="1675800"/>
                          </a:xfrm>
                        </wpg:grpSpPr>
                        <wps:wsp>
                          <wps:cNvSpPr/>
                          <wps:spPr>
                            <a:xfrm>
                              <a:off x="2319840" y="311400"/>
                              <a:ext cx="50760" cy="59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097360" y="401400"/>
                              <a:ext cx="50760" cy="59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875240" y="507600"/>
                              <a:ext cx="50760" cy="59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634040" y="614160"/>
                              <a:ext cx="50760" cy="59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392480" y="757800"/>
                              <a:ext cx="50760" cy="59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182960" y="888480"/>
                              <a:ext cx="50760" cy="59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949320" y="1057320"/>
                              <a:ext cx="50760" cy="59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701640" y="1223280"/>
                              <a:ext cx="50760" cy="59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466920" y="1371600"/>
                              <a:ext cx="50760" cy="59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12760" y="1551600"/>
                              <a:ext cx="50760" cy="59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2658240" cy="16758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83880" cy="167580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7128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2600" y="1551600"/>
                                  <a:ext cx="392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520" y="1271520"/>
                                  <a:ext cx="392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720" y="984960"/>
                                  <a:ext cx="392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2600" y="705600"/>
                                  <a:ext cx="392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2600" y="424800"/>
                                  <a:ext cx="392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760" y="1406160"/>
                                  <a:ext cx="7128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720" y="1124280"/>
                                  <a:ext cx="7128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2600" y="842760"/>
                                  <a:ext cx="7128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960" y="564840"/>
                                  <a:ext cx="7128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60" y="1440"/>
                                  <a:ext cx="0" cy="1674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760" y="282600"/>
                                  <a:ext cx="7128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760" y="142920"/>
                                  <a:ext cx="392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9000" y="1575000"/>
                                <a:ext cx="2649240" cy="90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161440" y="42480"/>
                                  <a:ext cx="0" cy="464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1920" y="38160"/>
                                  <a:ext cx="0" cy="464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00240" y="38160"/>
                                  <a:ext cx="0" cy="464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4320" y="41760"/>
                                  <a:ext cx="0" cy="464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2920" y="37440"/>
                                  <a:ext cx="0" cy="464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06600" y="0"/>
                                  <a:ext cx="0" cy="824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23840" y="720"/>
                                  <a:ext cx="0" cy="824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4680" y="6840"/>
                                  <a:ext cx="0" cy="824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69480" y="7560"/>
                                  <a:ext cx="0" cy="824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7080" y="3240"/>
                                  <a:ext cx="0" cy="824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0720"/>
                                  <a:ext cx="26492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0" y="0"/>
                            <a:ext cx="2658240" cy="1676520"/>
                          </a:xfrm>
                        </wpg:grpSpPr>
                        <wps:wsp>
                          <wps:cNvSpPr/>
                          <wps:spPr>
                            <a:xfrm>
                              <a:off x="2360880" y="568440"/>
                              <a:ext cx="50760" cy="59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112120" y="567000"/>
                              <a:ext cx="50760" cy="59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882080" y="864360"/>
                              <a:ext cx="50760" cy="59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662480" y="911880"/>
                              <a:ext cx="50760" cy="59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428840" y="1096560"/>
                              <a:ext cx="50760" cy="59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183680" y="1219680"/>
                              <a:ext cx="50760" cy="59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935280" y="1363320"/>
                              <a:ext cx="50760" cy="59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708840" y="1496160"/>
                              <a:ext cx="50760" cy="59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466560" y="1561320"/>
                              <a:ext cx="50760" cy="59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13480" y="1585440"/>
                              <a:ext cx="50760" cy="59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2658240" cy="16765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84600" cy="167652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7128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2600" y="1551960"/>
                                  <a:ext cx="392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520" y="1271160"/>
                                  <a:ext cx="392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360" y="984960"/>
                                  <a:ext cx="392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2600" y="704880"/>
                                  <a:ext cx="392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2600" y="424800"/>
                                  <a:ext cx="392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480" y="1405800"/>
                                  <a:ext cx="7128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360" y="1123920"/>
                                  <a:ext cx="7128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3320" y="843120"/>
                                  <a:ext cx="7128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960" y="565200"/>
                                  <a:ext cx="7128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60" y="1800"/>
                                  <a:ext cx="0" cy="1674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480" y="282600"/>
                                  <a:ext cx="7128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480" y="143640"/>
                                  <a:ext cx="392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9000" y="1574640"/>
                                <a:ext cx="2649240" cy="90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161440" y="42840"/>
                                  <a:ext cx="0" cy="464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1920" y="38880"/>
                                  <a:ext cx="0" cy="464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00600" y="38880"/>
                                  <a:ext cx="0" cy="464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4320" y="42120"/>
                                  <a:ext cx="0" cy="464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2920" y="38160"/>
                                  <a:ext cx="0" cy="464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06600" y="0"/>
                                  <a:ext cx="0" cy="824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23840" y="2880"/>
                                  <a:ext cx="0" cy="824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4680" y="7920"/>
                                  <a:ext cx="0" cy="824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69480" y="8280"/>
                                  <a:ext cx="0" cy="824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7080" y="5400"/>
                                  <a:ext cx="0" cy="824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1080"/>
                                  <a:ext cx="26492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1pt;margin-top:-471.3pt;width:209.5pt;height:281.1pt" coordorigin="5220,-9426" coordsize="4190,5622">
                <v:group id="shape_0" style="position:absolute;left:5224;top:-6442;width:4186;height:2639">
                  <v:oval id="shape_0" fillcolor="white" stroked="t" o:allowincell="f" style="position:absolute;left:8878;top:-5952;width:79;height:93;mso-wrap-style:none;v-text-anchor:middle">
                    <v:fill o:detectmouseclick="t" type="solid" color2="black"/>
                    <v:stroke color="black" weight="12600" joinstyle="round" endcap="flat"/>
                    <w10:wrap type="none"/>
                  </v:oval>
                  <v:oval id="shape_0" fillcolor="white" stroked="t" o:allowincell="f" style="position:absolute;left:8527;top:-5810;width:79;height:93;mso-wrap-style:none;v-text-anchor:middle">
                    <v:fill o:detectmouseclick="t" type="solid" color2="black"/>
                    <v:stroke color="black" weight="12600" joinstyle="round" endcap="flat"/>
                    <w10:wrap type="none"/>
                  </v:oval>
                  <v:oval id="shape_0" fillcolor="white" stroked="t" o:allowincell="f" style="position:absolute;left:8177;top:-5643;width:79;height:93;mso-wrap-style:none;v-text-anchor:middle">
                    <v:fill o:detectmouseclick="t" type="solid" color2="black"/>
                    <v:stroke color="black" weight="12600" joinstyle="round" endcap="flat"/>
                    <w10:wrap type="none"/>
                  </v:oval>
                  <v:oval id="shape_0" fillcolor="white" stroked="t" o:allowincell="f" style="position:absolute;left:7798;top:-5475;width:79;height:93;mso-wrap-style:none;v-text-anchor:middle">
                    <v:fill o:detectmouseclick="t" type="solid" color2="black"/>
                    <v:stroke color="black" weight="12600" joinstyle="round" endcap="flat"/>
                    <w10:wrap type="none"/>
                  </v:oval>
                  <v:oval id="shape_0" fillcolor="white" stroked="t" o:allowincell="f" style="position:absolute;left:7417;top:-5249;width:79;height:93;mso-wrap-style:none;v-text-anchor:middle">
                    <v:fill o:detectmouseclick="t" type="solid" color2="black"/>
                    <v:stroke color="black" weight="12600" joinstyle="round" endcap="flat"/>
                    <w10:wrap type="none"/>
                  </v:oval>
                  <v:oval id="shape_0" fillcolor="white" stroked="t" o:allowincell="f" style="position:absolute;left:7087;top:-5043;width:79;height:93;mso-wrap-style:none;v-text-anchor:middle">
                    <v:fill o:detectmouseclick="t" type="solid" color2="black"/>
                    <v:stroke color="black" weight="12600" joinstyle="round" endcap="flat"/>
                    <w10:wrap type="none"/>
                  </v:oval>
                  <v:oval id="shape_0" fillcolor="white" stroked="t" o:allowincell="f" style="position:absolute;left:6719;top:-4777;width:79;height:93;mso-wrap-style:none;v-text-anchor:middle">
                    <v:fill o:detectmouseclick="t" type="solid" color2="black"/>
                    <v:stroke color="black" weight="12600" joinstyle="round" endcap="flat"/>
                    <w10:wrap type="none"/>
                  </v:oval>
                  <v:oval id="shape_0" fillcolor="white" stroked="t" o:allowincell="f" style="position:absolute;left:6329;top:-4516;width:79;height:93;mso-wrap-style:none;v-text-anchor:middle">
                    <v:fill o:detectmouseclick="t" type="solid" color2="black"/>
                    <v:stroke color="black" weight="12600" joinstyle="round" endcap="flat"/>
                    <w10:wrap type="none"/>
                  </v:oval>
                  <v:oval id="shape_0" fillcolor="white" stroked="t" o:allowincell="f" style="position:absolute;left:5960;top:-4282;width:79;height:93;mso-wrap-style:none;v-text-anchor:middle">
                    <v:fill o:detectmouseclick="t" type="solid" color2="black"/>
                    <v:stroke color="black" weight="12600" joinstyle="round" endcap="flat"/>
                    <w10:wrap type="none"/>
                  </v:oval>
                  <v:oval id="shape_0" fillcolor="white" stroked="t" o:allowincell="f" style="position:absolute;left:5559;top:-3999;width:79;height:93;mso-wrap-style:none;v-text-anchor:middle">
                    <v:fill o:detectmouseclick="t" type="solid" color2="black"/>
                    <v:stroke color="black" weight="12600" joinstyle="round" endcap="flat"/>
                    <w10:wrap type="none"/>
                  </v:oval>
                  <v:group id="shape_0" style="position:absolute;left:5224;top:-6442;width:4186;height:2639">
                    <v:group id="shape_0" style="position:absolute;left:5224;top:-6442;width:131;height:2639">
                      <v:line id="shape_0" from="5224,-6442" to="5335,-6442" stroked="t" o:allowincell="f" style="position:absolute;flip:x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5244,-3999" to="5305,-3999" stroked="t" o:allowincell="f" style="position:absolute;flip:x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5228,-4440" to="5289,-4440" stroked="t" o:allowincell="f" style="position:absolute;flip:x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5240,-4891" to="5301,-4891" stroked="t" o:allowincell="f" style="position:absolute;flip:x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5244,-5331" to="5305,-5331" stroked="t" o:allowincell="f" style="position:absolute;flip:x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5244,-5773" to="5305,-5773" stroked="t" o:allowincell="f" style="position:absolute;flip:x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5233,-4228" to="5344,-4228" stroked="t" o:allowincell="f" style="position:absolute;flip:x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5240,-4671" to="5351,-4671" stroked="t" o:allowincell="f" style="position:absolute;flip:x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5244,-5115" to="5355,-5115" stroked="t" o:allowincell="f" style="position:absolute;flip:x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5230,-5553" to="5341,-5553" stroked="t" o:allowincell="f" style="position:absolute;flip:x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5230,-6440" to="5230,-3804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5233,-5997" to="5344,-5997" stroked="t" o:allowincell="f" style="position:absolute;flip:x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5233,-6217" to="5294,-6217" stroked="t" o:allowincell="f" style="position:absolute;flip:x">
                        <v:stroke color="black" weight="12600" joinstyle="round" endcap="flat"/>
                        <v:fill o:detectmouseclick="t" on="false"/>
                        <w10:wrap type="none"/>
                      </v:line>
                    </v:group>
                    <v:group id="shape_0" style="position:absolute;left:5238;top:-3962;width:4171;height:142">
                      <v:line id="shape_0" from="8642,-3895" to="8642,-3823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7887,-3902" to="7887,-3830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7129,-3902" to="7129,-3830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6379,-3896" to="6379,-3824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5605,-3903" to="5605,-3831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9028,-3962" to="9028,-3833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8268,-3961" to="8268,-3832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7514,-3951" to="7514,-3822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6765,-3950" to="6765,-3821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6005,-3957" to="6005,-3828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5238,-3819" to="9409,-3819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</v:group>
                  </v:group>
                </v:group>
                <v:group id="shape_0" style="position:absolute;left:5220;top:-9426;width:4186;height:2639">
                  <v:oval id="shape_0" fillcolor="white" stroked="t" o:allowincell="f" style="position:absolute;left:8938;top:-8531;width:79;height:93;mso-wrap-style:none;v-text-anchor:middle">
                    <v:fill o:detectmouseclick="t" type="solid" color2="black"/>
                    <v:stroke color="black" weight="12600" joinstyle="round" endcap="flat"/>
                    <w10:wrap type="none"/>
                  </v:oval>
                  <v:oval id="shape_0" fillcolor="white" stroked="t" o:allowincell="f" style="position:absolute;left:8546;top:-8533;width:79;height:93;mso-wrap-style:none;v-text-anchor:middle">
                    <v:fill o:detectmouseclick="t" type="solid" color2="black"/>
                    <v:stroke color="black" weight="12600" joinstyle="round" endcap="flat"/>
                    <w10:wrap type="none"/>
                  </v:oval>
                  <v:oval id="shape_0" fillcolor="white" stroked="t" o:allowincell="f" style="position:absolute;left:8184;top:-8065;width:79;height:93;mso-wrap-style:none;v-text-anchor:middle">
                    <v:fill o:detectmouseclick="t" type="solid" color2="black"/>
                    <v:stroke color="black" weight="12600" joinstyle="round" endcap="flat"/>
                    <w10:wrap type="none"/>
                  </v:oval>
                  <v:oval id="shape_0" fillcolor="white" stroked="t" o:allowincell="f" style="position:absolute;left:7838;top:-7990;width:79;height:93;mso-wrap-style:none;v-text-anchor:middle">
                    <v:fill o:detectmouseclick="t" type="solid" color2="black"/>
                    <v:stroke color="black" weight="12600" joinstyle="round" endcap="flat"/>
                    <w10:wrap type="none"/>
                  </v:oval>
                  <v:oval id="shape_0" fillcolor="white" stroked="t" o:allowincell="f" style="position:absolute;left:7470;top:-7699;width:79;height:93;mso-wrap-style:none;v-text-anchor:middle">
                    <v:fill o:detectmouseclick="t" type="solid" color2="black"/>
                    <v:stroke color="black" weight="12600" joinstyle="round" endcap="flat"/>
                    <w10:wrap type="none"/>
                  </v:oval>
                  <v:oval id="shape_0" fillcolor="white" stroked="t" o:allowincell="f" style="position:absolute;left:7084;top:-7505;width:79;height:93;mso-wrap-style:none;v-text-anchor:middle">
                    <v:fill o:detectmouseclick="t" type="solid" color2="black"/>
                    <v:stroke color="black" weight="12600" joinstyle="round" endcap="flat"/>
                    <w10:wrap type="none"/>
                  </v:oval>
                  <v:oval id="shape_0" fillcolor="white" stroked="t" o:allowincell="f" style="position:absolute;left:6693;top:-7279;width:79;height:93;mso-wrap-style:none;v-text-anchor:middle">
                    <v:fill o:detectmouseclick="t" type="solid" color2="black"/>
                    <v:stroke color="black" weight="12600" joinstyle="round" endcap="flat"/>
                    <w10:wrap type="none"/>
                  </v:oval>
                  <v:oval id="shape_0" fillcolor="white" stroked="t" o:allowincell="f" style="position:absolute;left:6337;top:-7070;width:79;height:93;mso-wrap-style:none;v-text-anchor:middle">
                    <v:fill o:detectmouseclick="t" type="solid" color2="black"/>
                    <v:stroke color="black" weight="12600" joinstyle="round" endcap="flat"/>
                    <w10:wrap type="none"/>
                  </v:oval>
                  <v:oval id="shape_0" fillcolor="white" stroked="t" o:allowincell="f" style="position:absolute;left:5955;top:-6967;width:79;height:93;mso-wrap-style:none;v-text-anchor:middle">
                    <v:fill o:detectmouseclick="t" type="solid" color2="black"/>
                    <v:stroke color="black" weight="12600" joinstyle="round" endcap="flat"/>
                    <w10:wrap type="none"/>
                  </v:oval>
                  <v:oval id="shape_0" fillcolor="white" stroked="t" o:allowincell="f" style="position:absolute;left:5556;top:-6929;width:79;height:93;mso-wrap-style:none;v-text-anchor:middle">
                    <v:fill o:detectmouseclick="t" type="solid" color2="black"/>
                    <v:stroke color="black" weight="12600" joinstyle="round" endcap="flat"/>
                    <w10:wrap type="none"/>
                  </v:oval>
                  <v:group id="shape_0" style="position:absolute;left:5220;top:-9426;width:4186;height:2639">
                    <v:group id="shape_0" style="position:absolute;left:5220;top:-9426;width:132;height:2639">
                      <v:line id="shape_0" from="5220,-9426" to="5331,-9426" stroked="t" o:allowincell="f" style="position:absolute;flip:x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5240,-6982" to="5301,-6982" stroked="t" o:allowincell="f" style="position:absolute;flip:x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5224,-7424" to="5285,-7424" stroked="t" o:allowincell="f" style="position:absolute;flip:x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5235,-7875" to="5296,-7875" stroked="t" o:allowincell="f" style="position:absolute;flip:x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5240,-8316" to="5301,-8316" stroked="t" o:allowincell="f" style="position:absolute;flip:x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5240,-8757" to="5301,-8757" stroked="t" o:allowincell="f" style="position:absolute;flip:x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5230,-7212" to="5341,-7212" stroked="t" o:allowincell="f" style="position:absolute;flip:x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5235,-7656" to="5346,-7656" stroked="t" o:allowincell="f" style="position:absolute;flip:x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5241,-8098" to="5352,-8098" stroked="t" o:allowincell="f" style="position:absolute;flip:x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5227,-8536" to="5338,-8536" stroked="t" o:allowincell="f" style="position:absolute;flip:x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5227,-9423" to="5227,-6787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5230,-8981" to="5341,-8981" stroked="t" o:allowincell="f" style="position:absolute;flip:x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5230,-9200" to="5291,-9200" stroked="t" o:allowincell="f" style="position:absolute;flip:x">
                        <v:stroke color="black" weight="12600" joinstyle="round" endcap="flat"/>
                        <v:fill o:detectmouseclick="t" on="false"/>
                        <w10:wrap type="none"/>
                      </v:line>
                    </v:group>
                    <v:group id="shape_0" style="position:absolute;left:5234;top:-6946;width:4171;height:142">
                      <v:line id="shape_0" from="8638,-6879" to="8638,-6807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7883,-6885" to="7883,-6813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7125,-6885" to="7125,-6813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6375,-6880" to="6375,-6808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5601,-6886" to="5601,-6814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9024,-6946" to="9024,-6817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8264,-6941" to="8264,-6812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7510,-6934" to="7510,-6805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6761,-6933" to="6761,-6804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6002,-6938" to="6002,-6809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5234,-6803" to="9405,-6803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</v:group>
                  </v:group>
                </v:group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1985" w:leader="none"/>
          <w:tab w:val="left" w:pos="2977" w:leader="none"/>
        </w:tabs>
        <w:spacing w:lineRule="exact" w:line="2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tabs>
          <w:tab w:val="clear" w:pos="720"/>
          <w:tab w:val="left" w:pos="1985" w:leader="none"/>
          <w:tab w:val="left" w:pos="2977" w:leader="none"/>
        </w:tabs>
        <w:spacing w:lineRule="exact" w:line="220"/>
        <w:ind w:firstLine="142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</w:t>
      </w:r>
    </w:p>
    <w:p>
      <w:pPr>
        <w:pStyle w:val="Normal"/>
        <w:tabs>
          <w:tab w:val="clear" w:pos="720"/>
          <w:tab w:val="left" w:pos="1985" w:leader="none"/>
          <w:tab w:val="left" w:pos="2977" w:leader="none"/>
        </w:tabs>
        <w:spacing w:lineRule="exact" w:line="2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tabs>
          <w:tab w:val="clear" w:pos="720"/>
          <w:tab w:val="left" w:pos="1985" w:leader="none"/>
          <w:tab w:val="left" w:pos="2977" w:leader="none"/>
        </w:tabs>
        <w:spacing w:lineRule="exact" w:line="2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tabs>
          <w:tab w:val="clear" w:pos="720"/>
          <w:tab w:val="left" w:pos="3686" w:leader="none"/>
        </w:tabs>
        <w:spacing w:lineRule="exact" w:line="220"/>
        <w:jc w:val="both"/>
        <w:rPr/>
      </w:pPr>
      <w:r>
        <w:rPr>
          <w:rFonts w:eastAsia="Times New Roman Cyr" w:cs="Times New Roman Cyr" w:ascii="Times New Roman Cyr" w:hAnsi="Times New Roman Cyr"/>
        </w:rPr>
        <w:tab/>
        <w:t>E</w:t>
      </w:r>
      <w:r>
        <w:rPr>
          <w:rFonts w:eastAsia="Times New Roman Cyr" w:cs="Times New Roman Cyr" w:ascii="Times New Roman Cyr" w:hAnsi="Times New Roman Cyr"/>
          <w:vertAlign w:val="subscript"/>
        </w:rPr>
        <w:t>o</w:t>
      </w:r>
      <w:r>
        <w:rPr>
          <w:rFonts w:eastAsia="Times New Roman Cyr" w:cs="Times New Roman Cyr" w:ascii="Times New Roman Cyr" w:hAnsi="Times New Roman Cyr"/>
        </w:rPr>
        <w:t>(MeV)</w:t>
      </w:r>
    </w:p>
    <w:p>
      <w:pPr>
        <w:pStyle w:val="Normal"/>
        <w:tabs>
          <w:tab w:val="clear" w:pos="720"/>
          <w:tab w:val="left" w:pos="1985" w:leader="none"/>
          <w:tab w:val="left" w:pos="2977" w:leader="none"/>
        </w:tabs>
        <w:spacing w:lineRule="exact" w:line="220"/>
        <w:ind w:firstLine="142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0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  <w:tab w:val="left" w:pos="1701" w:leader="none"/>
          <w:tab w:val="left" w:pos="2410" w:leader="none"/>
          <w:tab w:val="left" w:pos="3119" w:leader="none"/>
          <w:tab w:val="left" w:pos="3969" w:leader="none"/>
        </w:tabs>
        <w:spacing w:lineRule="exact" w:line="2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>0</w:t>
        <w:tab/>
        <w:t>10</w:t>
        <w:tab/>
        <w:t>20</w:t>
        <w:tab/>
        <w:t>30</w:t>
        <w:tab/>
        <w:t>40</w:t>
        <w:tab/>
        <w:t>50</w:t>
      </w:r>
    </w:p>
    <w:p>
      <w:pPr>
        <w:pStyle w:val="Normal"/>
        <w:tabs>
          <w:tab w:val="clear" w:pos="720"/>
          <w:tab w:val="left" w:pos="426" w:leader="none"/>
        </w:tabs>
        <w:spacing w:lineRule="exact" w:line="220"/>
        <w:jc w:val="both"/>
        <w:rPr/>
      </w:pPr>
      <w:r>
        <w:rPr>
          <w:rFonts w:eastAsia="Times New Roman Cyr" w:cs="Times New Roman Cyr" w:ascii="Times New Roman Cyr" w:hAnsi="Times New Roman Cyr"/>
        </w:rPr>
        <w:tab/>
      </w:r>
      <w:r>
        <w:rPr>
          <w:rFonts w:eastAsia="Symbol" w:cs="Symbol" w:ascii="Symbol" w:hAnsi="Symbol"/>
        </w:rPr>
        <w:t>D</w:t>
      </w:r>
      <w:r>
        <w:rPr>
          <w:rFonts w:eastAsia="Times New Roman Cyr" w:cs="Times New Roman Cyr" w:ascii="Times New Roman Cyr" w:hAnsi="Times New Roman Cyr"/>
        </w:rPr>
        <w:t>E/E</w:t>
      </w:r>
      <w:r>
        <w:rPr>
          <w:rFonts w:eastAsia="Times New Roman Cyr" w:cs="Times New Roman Cyr" w:ascii="Times New Roman Cyr" w:hAnsi="Times New Roman Cyr"/>
          <w:vertAlign w:val="subscript"/>
        </w:rPr>
        <w:t>o</w:t>
      </w:r>
      <w:r>
        <w:rPr>
          <w:rFonts w:eastAsia="Times New Roman Cyr" w:cs="Times New Roman Cyr" w:ascii="Times New Roman Cyr" w:hAnsi="Times New Roman Cyr"/>
        </w:rPr>
        <w:t>(%)</w:t>
      </w:r>
    </w:p>
    <w:p>
      <w:pPr>
        <w:pStyle w:val="Normal"/>
        <w:tabs>
          <w:tab w:val="clear" w:pos="720"/>
          <w:tab w:val="left" w:pos="1701" w:leader="none"/>
          <w:tab w:val="left" w:pos="4253" w:leader="none"/>
        </w:tabs>
        <w:spacing w:lineRule="exact" w:line="220"/>
        <w:jc w:val="both"/>
        <w:rPr>
          <w:rFonts w:ascii="Times New Roman Cyr" w:hAnsi="Times New Roman Cyr" w:eastAsia="Times New Roman Cyr" w:cs="Times New Roman Cyr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958850</wp:posOffset>
                </wp:positionH>
                <wp:positionV relativeFrom="paragraph">
                  <wp:posOffset>-12824460</wp:posOffset>
                </wp:positionV>
                <wp:extent cx="0" cy="106680"/>
                <wp:effectExtent l="6350" t="6350" r="635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5pt,-1009.8pt" to="75.5pt,-1001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 Cyr" w:cs="Times New Roman Cyr" w:ascii="Times New Roman Cyr" w:hAnsi="Times New Roman Cyr"/>
        </w:rPr>
        <w:tab/>
        <w:t>ENERGY DISSIPATION</w:t>
        <w:tab/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b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)</w:t>
      </w:r>
    </w:p>
    <w:p>
      <w:pPr>
        <w:pStyle w:val="Normal"/>
        <w:tabs>
          <w:tab w:val="clear" w:pos="720"/>
          <w:tab w:val="left" w:pos="1985" w:leader="none"/>
          <w:tab w:val="left" w:pos="2977" w:leader="none"/>
        </w:tabs>
        <w:spacing w:lineRule="exact" w:line="2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0</w:t>
      </w:r>
    </w:p>
    <w:p>
      <w:pPr>
        <w:pStyle w:val="Normal"/>
        <w:tabs>
          <w:tab w:val="clear" w:pos="720"/>
          <w:tab w:val="left" w:pos="1985" w:leader="none"/>
          <w:tab w:val="left" w:pos="2977" w:leader="none"/>
        </w:tabs>
        <w:spacing w:lineRule="exact" w:line="2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tabs>
          <w:tab w:val="clear" w:pos="720"/>
          <w:tab w:val="left" w:pos="1985" w:leader="none"/>
          <w:tab w:val="left" w:pos="2977" w:leader="none"/>
        </w:tabs>
        <w:spacing w:lineRule="exact" w:line="220"/>
        <w:ind w:firstLine="142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8</w:t>
      </w:r>
    </w:p>
    <w:p>
      <w:pPr>
        <w:pStyle w:val="Normal"/>
        <w:tabs>
          <w:tab w:val="clear" w:pos="720"/>
          <w:tab w:val="left" w:pos="1985" w:leader="none"/>
          <w:tab w:val="left" w:pos="2977" w:leader="none"/>
        </w:tabs>
        <w:spacing w:lineRule="exact" w:line="2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tabs>
          <w:tab w:val="clear" w:pos="720"/>
          <w:tab w:val="left" w:pos="1985" w:leader="none"/>
          <w:tab w:val="left" w:pos="2977" w:leader="none"/>
        </w:tabs>
        <w:spacing w:lineRule="exact" w:line="220"/>
        <w:ind w:firstLine="142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6</w:t>
      </w:r>
    </w:p>
    <w:p>
      <w:pPr>
        <w:pStyle w:val="Normal"/>
        <w:tabs>
          <w:tab w:val="clear" w:pos="720"/>
          <w:tab w:val="left" w:pos="1985" w:leader="none"/>
          <w:tab w:val="left" w:pos="2977" w:leader="none"/>
        </w:tabs>
        <w:spacing w:lineRule="exact" w:line="2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tabs>
          <w:tab w:val="clear" w:pos="720"/>
          <w:tab w:val="left" w:pos="1985" w:leader="none"/>
          <w:tab w:val="left" w:pos="2977" w:leader="none"/>
        </w:tabs>
        <w:spacing w:lineRule="exact" w:line="220"/>
        <w:ind w:firstLine="142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</w:t>
      </w:r>
    </w:p>
    <w:p>
      <w:pPr>
        <w:pStyle w:val="Normal"/>
        <w:tabs>
          <w:tab w:val="clear" w:pos="720"/>
          <w:tab w:val="left" w:pos="1985" w:leader="none"/>
          <w:tab w:val="left" w:pos="2977" w:leader="none"/>
        </w:tabs>
        <w:spacing w:lineRule="exact" w:line="2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tabs>
          <w:tab w:val="clear" w:pos="720"/>
          <w:tab w:val="left" w:pos="1985" w:leader="none"/>
          <w:tab w:val="left" w:pos="2977" w:leader="none"/>
        </w:tabs>
        <w:spacing w:lineRule="exact" w:line="220"/>
        <w:ind w:firstLine="142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</w:t>
      </w:r>
    </w:p>
    <w:p>
      <w:pPr>
        <w:pStyle w:val="Normal"/>
        <w:tabs>
          <w:tab w:val="clear" w:pos="720"/>
          <w:tab w:val="left" w:pos="3686" w:leader="none"/>
        </w:tabs>
        <w:spacing w:lineRule="exact" w:line="220"/>
        <w:jc w:val="both"/>
        <w:rPr/>
      </w:pPr>
      <w:r>
        <w:rPr>
          <w:rFonts w:eastAsia="Times New Roman Cyr" w:cs="Times New Roman Cyr" w:ascii="Times New Roman Cyr" w:hAnsi="Times New Roman Cyr"/>
        </w:rPr>
        <w:tab/>
        <w:t>E</w:t>
      </w:r>
      <w:r>
        <w:rPr>
          <w:rFonts w:eastAsia="Times New Roman Cyr" w:cs="Times New Roman Cyr" w:ascii="Times New Roman Cyr" w:hAnsi="Times New Roman Cyr"/>
          <w:vertAlign w:val="subscript"/>
        </w:rPr>
        <w:t>o</w:t>
      </w:r>
      <w:r>
        <w:rPr>
          <w:rFonts w:eastAsia="Times New Roman Cyr" w:cs="Times New Roman Cyr" w:ascii="Times New Roman Cyr" w:hAnsi="Times New Roman Cyr"/>
        </w:rPr>
        <w:t>(MeV)</w:t>
      </w:r>
    </w:p>
    <w:p>
      <w:pPr>
        <w:pStyle w:val="Normal"/>
        <w:tabs>
          <w:tab w:val="clear" w:pos="720"/>
          <w:tab w:val="left" w:pos="1985" w:leader="none"/>
          <w:tab w:val="left" w:pos="2977" w:leader="none"/>
        </w:tabs>
        <w:spacing w:lineRule="exact" w:line="220"/>
        <w:ind w:firstLine="142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0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  <w:tab w:val="left" w:pos="1701" w:leader="none"/>
          <w:tab w:val="left" w:pos="2410" w:leader="none"/>
          <w:tab w:val="left" w:pos="3261" w:leader="none"/>
          <w:tab w:val="left" w:pos="3969" w:leader="none"/>
        </w:tabs>
        <w:spacing w:lineRule="exact" w:line="2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>0</w:t>
        <w:tab/>
        <w:t>10</w:t>
        <w:tab/>
        <w:t>20</w:t>
        <w:tab/>
        <w:t>30</w:t>
        <w:tab/>
        <w:t>40</w:t>
        <w:tab/>
        <w:t>50</w:t>
      </w:r>
    </w:p>
    <w:p>
      <w:pPr>
        <w:pStyle w:val="Normal"/>
        <w:ind w:left="709" w:hanging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left="709" w:hanging="709"/>
        <w:jc w:val="both"/>
        <w:rPr/>
      </w:pPr>
      <w:r>
        <w:rPr>
          <w:rFonts w:eastAsia="Times New Roman Cyr" w:cs="Times New Roman Cyr" w:ascii="Times New Roman Cyr" w:hAnsi="Times New Roman Cyr"/>
        </w:rPr>
        <w:t>Рис.5. Зависимость потерь заряда (а) и энергии (b) пучка электронов от величины Е</w:t>
      </w:r>
      <w:r>
        <w:rPr>
          <w:rFonts w:eastAsia="Times New Roman Cyr" w:cs="Times New Roman Cyr" w:ascii="Times New Roman Cyr" w:hAnsi="Times New Roman Cyr"/>
          <w:position w:val="-6"/>
        </w:rPr>
        <w:t>о</w:t>
      </w:r>
    </w:p>
    <w:p>
      <w:pPr>
        <w:pStyle w:val="Normal"/>
        <w:ind w:left="709" w:hanging="709"/>
        <w:jc w:val="both"/>
        <w:rPr>
          <w:rFonts w:ascii="Times New Roman Cyr" w:hAnsi="Times New Roman Cyr" w:eastAsia="Times New Roman Cyr" w:cs="Times New Roman Cyr"/>
          <w:position w:val="-7"/>
        </w:rPr>
      </w:pPr>
      <w:r>
        <w:rPr>
          <w:rFonts w:eastAsia="Times New Roman Cyr" w:cs="Times New Roman Cyr" w:ascii="Times New Roman Cyr" w:hAnsi="Times New Roman Cyr"/>
          <w:position w:val="-7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</w:t>
      </w:r>
      <w:r>
        <w:rPr>
          <w:rFonts w:eastAsia="Times New Roman Cyr" w:cs="Times New Roman Cyr" w:ascii="Times New Roman Cyr" w:hAnsi="Times New Roman Cyr"/>
        </w:rPr>
        <w:t>Он первоначально был рассчитан на измерение геометрических характеристик полей электронного излучения с энергией до 5 МэВ. Нами выполнен компьютерный анализ метрологических характеристик преобразователя ЦФ-РЭП в диапазоне энергий электронов 100 кэВ - 35 МэВ для двух характерных ситуаций применения преобразователя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поперечный размер пучка не превышает диаметра входного окна ЦФ-РЭП - 1.1см (на графиках соответствующие точки обозначены контурами геометрических фигур)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поперечный размер пучка больше (равен) максимальному диаметру преобразователя 3.3см (контуры точек в этом случае заретушированы). Кроме того, для исследования влияния формы поверхности чувствительного объема, взаимодействующего с пучком, на коэффициент сбора его заряда преобразователем, были рассмотрены 5 вариантов геометрии этой поверхности, приведенные в нижней части рис.6 вместе с контурами соответствующих им точек на графиках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На рис.7 приведены зависимости коэффициента сбора электронов от величины Е</w:t>
      </w:r>
      <w:r>
        <w:rPr>
          <w:rFonts w:eastAsia="Times New Roman Cyr" w:cs="Times New Roman Cyr" w:ascii="Times New Roman Cyr" w:hAnsi="Times New Roman Cyr"/>
          <w:position w:val="-6"/>
        </w:rPr>
        <w:t>о</w:t>
      </w:r>
      <w:r>
        <w:rPr>
          <w:rFonts w:eastAsia="Times New Roman Cyr" w:cs="Times New Roman Cyr" w:ascii="Times New Roman Cyr" w:hAnsi="Times New Roman Cyr"/>
        </w:rPr>
        <w:t xml:space="preserve"> для двух вышеназванных случаев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2905125" cy="2381250"/>
            <wp:effectExtent l="0" t="0" r="0" b="0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ис.6. Схема ЦФ-РЭП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2905125" cy="3619500"/>
            <wp:effectExtent l="0" t="0" r="0" b="0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361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ис.7. Зависимость коэффициента сбора электронов от их начальной энерги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br w:type="column"/>
      </w:r>
      <w:r>
        <w:rPr>
          <w:rFonts w:eastAsia="Times New Roman Cyr" w:cs="Times New Roman Cyr" w:ascii="Times New Roman Cyr" w:hAnsi="Times New Roman Cyr"/>
        </w:rPr>
        <w:t>а на рис. 8 аналогичные зависимости дляпотерь энергии пучка в преобразователе. Видно, что геометрия внутренней поверхности ЦФ-РЭП типа “инвертированный конус” обеспечивает максимум сбора заряда и энергии электронного излучения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2905125" cy="3619500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361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ис.8. Зависимость коэффициента поглощения энергии пучка от начальной энергии электронов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4. </w:t>
      </w:r>
      <w:r>
        <w:rPr>
          <w:rFonts w:eastAsia="Times New Roman Cyr" w:cs="Times New Roman Cyr" w:ascii="Times New Roman Cyr" w:hAnsi="Times New Roman Cyr"/>
        </w:rPr>
        <w:t xml:space="preserve">Полученные результаты показывают возможность определения при помощи пакета GEANT потерь заряда и энергии при воздействии потока ускоренных электронов на первичный преобразователь с учетом процессов электромагнитного взаимодействия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ысокоэнергетичного излучения с веществом. Это, в свою очередь, позволяет получать оценки систематической погрешности при выполнении соответствующих измерений, а также оптимизировать геометрию преобразователей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Работа выполнена при поддержке УНТЦ, грант № 432.</w:t>
      </w:r>
    </w:p>
    <w:sectPr>
      <w:type w:val="continuous"/>
      <w:pgSz w:w="12240" w:h="15840"/>
      <w:pgMar w:left="1474" w:right="1134" w:gutter="0" w:header="0" w:top="1021" w:footer="0" w:bottom="1134"/>
      <w:cols w:num="2" w:space="284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ORD6\TEMPLATE\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16T11:48:00Z</dcterms:created>
  <dc:creator>Prodan Vladimir</dc:creator>
  <dc:description/>
  <dc:language>en-US</dc:language>
  <cp:lastModifiedBy>Prodan Vladimir</cp:lastModifiedBy>
  <dcterms:modified xsi:type="dcterms:W3CDTF">1997-10-31T10:46:00Z</dcterms:modified>
  <cp:revision>5</cp:revision>
  <dc:subject/>
  <dc:title>� ����������� ������������� ������� ��������� ���������������� � ���������� ������������ ���������</dc:title>
</cp:coreProperties>
</file>