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ЗРАБОТКА И ИЗГОТОВЛЕНИЕ ДЕТЕКТОРОВ ПРОДОЛЬНЫХ ХАРАКТЕРИСТИК УСКОРЕННЫХ ПУЧКОВ ИОН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.К.Есин, П.Н.Остроумов, А.В.Фещенк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ститут ядерных исследований РА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сква, Росс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38"/>
          <w:pgMar w:left="1474" w:right="799" w:gutter="0" w:header="0" w:top="1021" w:footer="0" w:bottom="2132"/>
          <w:pgNumType w:fmt="decimal"/>
          <w:formProt w:val="false"/>
          <w:textDirection w:val="lrTb"/>
        </w:sectPr>
      </w:pPr>
    </w:p>
    <w:p>
      <w:pPr>
        <w:pStyle w:val="Style14"/>
        <w:rPr/>
      </w:pPr>
      <w:r>
        <w:rPr/>
        <w:tab/>
        <w:t>В Институте Ядерных Исследований РАН на протяжении ряда лет разрабатываются измерители продольных характеристик пучков ускоренных ионов. Созданы три разновидности детекторов: анализатор фазового спектра, измеритель средней скорости и длительности сгустков, а также измеритель трехмерного распределения заряда в сгустках. Всего в ИЯИ создано 12 детекторов для ведущих ускорительных центров (SSC, CERN, KEK, DESY и ИЯИ РАН). Кроме того с помощью ИЯИ созданы детекторы в лаборатории имени Ферми. В работе рассматриваются существующие детекторы и их некоторые особенности.</w:t>
      </w:r>
    </w:p>
    <w:p>
      <w:pPr>
        <w:pStyle w:val="Normal"/>
        <w:spacing w:before="60" w:after="6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Style14"/>
        <w:rPr/>
      </w:pPr>
      <w:r>
        <w:rPr/>
        <w:tab/>
        <w:t xml:space="preserve">В настоящее время для измерения продольных характеристик пучка в линейных ускорителях ионов получили распространение детекторы, в которых используется вторичная электронная эмиссия. В этих детекторах продольная структура сгустков исследуемого пучка преобразуется во временную структуру потока вторичных низкоэнергетических электронов и затем в пространственное распределение путем ВЧ модуляции. В первом устройстве, предложеном в начале шестидесятых годов [1], предлагалось использовать ВЧ модуляцию по скорости вторичных электронов, выбитых исследуемым пучком из мишени и ускоренных электростатическим полем, в двух взаимно перпендикулярных направлениях, получая, таким образом, их круговую развертку, в которой распределение интенсивности электронов по азимуту соответствует продольной структуре первичного пучка. В первым реальном приборе, построенном в середине семидесятых годов [2], использовалась ВЧ модуляция по скорости вторичных электронов в продольном направлении, после чего их пространственное разделение осуществлялось в магнитном поле. На этом принципе был также построен и прибор, описанный в [3]. </w:t>
      </w:r>
    </w:p>
    <w:p>
      <w:pPr>
        <w:pStyle w:val="Style14"/>
        <w:rPr/>
      </w:pPr>
      <w:r>
        <w:rPr/>
        <w:tab/>
        <w:t>В ИЯИ РАН на протяжении ряда лет ведутся разработки детекторов, в которых, подобно прибору, предложенному в работе [1], скорость вторичных электронов модулируется в поперечном направлении, однако используется не круговая, а линейная развертка. Хотя состояние этих работ и докладывалось ранее [4], однако в течение прошедшего времени было разработано и построено несколько новых детекторов, поэтому назрела необходимость обобщения накопленного опыта.</w:t>
      </w:r>
    </w:p>
    <w:p>
      <w:pPr>
        <w:pStyle w:val="Normal"/>
        <w:spacing w:before="60" w:after="6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РАТКОЕ ОПИСАНИЕ СУЩЕСТВУЮЩИХ ДЕТЕКТОРОВ</w:t>
      </w:r>
    </w:p>
    <w:p>
      <w:pPr>
        <w:pStyle w:val="Style14"/>
        <w:rPr/>
      </w:pPr>
      <w:r>
        <w:rPr/>
        <w:tab/>
        <w:t xml:space="preserve">Cуществует три разновидности детекторов рассматриваемого типа. </w:t>
      </w:r>
    </w:p>
    <w:p>
      <w:pPr>
        <w:pStyle w:val="Style14"/>
        <w:rPr/>
      </w:pPr>
      <w:r>
        <w:rPr/>
        <w:tab/>
        <w:t>Базовым прибором является анализатор фазового спектра (BSM-Bunch Shape Monitor). Описание принципа действия и основные параметры BSM приводились ранее [5-8]. Все существующие BSM построены по одинаковой схеме и включают следующие элементы: мишень, входной коллиматор, высокочастотный дефлектор совмещенный с электростатической линзой, выходной коллиматор и коллектор вторичных электронов. Заметим, что в первом построенном приборе [5,6] в качестве электростатической линзы и ВЧ дефлектора использовались два отдельных независимых элемента, что вызывало немало проблем в его работе. Во всех последующих детекторах использовалось устройство, представляющее собой комбинацию этих элементов, что дало ряд существенных преимуществ [9]. Несмотря на общий принцип действия и конфигурацию, разработанные приборы отличаются, благодаря различным механическим и электрическим параметрам. В ряде случаев требования на размещение прибора являются определяющими при разработке его конструкции. Так на ускорителе Linac-3 DESY детекторы удалось разместить в промежутках между ускоряющими резонаторами с трубками дрейфа, используя два существующие периферийные вакуумные порта с размером по пучку менее 50 мм [10].</w:t>
      </w:r>
    </w:p>
    <w:p>
      <w:pPr>
        <w:pStyle w:val="Style14"/>
        <w:rPr/>
      </w:pPr>
      <w:r>
        <w:rPr/>
        <w:tab/>
        <w:t>Второй разновидностью приборов является детектор средней скорости и длительности сгустков (BLVD-Bunch Length and Velocity Detector). BLVD представляет собой анализатор фазового спектра, в котором предусмотрено его механическое перемещение вдоль пучка [11], за счет чего появляется возможность измерения средней энергии пучка фазопролетным методом. Опыт работы с первым таким прибором, построенным для ускорителя Linac-3 CERN [12], позволил выработать процедуру измерения, снижающую до минимума систематические погрешности измерений. Эта процедура была успешно реализована в детекторах, построенных для лабораторий КЕК и DESY [10].</w:t>
      </w:r>
    </w:p>
    <w:p>
      <w:pPr>
        <w:pStyle w:val="Style14"/>
        <w:rPr/>
      </w:pPr>
      <w:r>
        <w:rPr/>
        <w:tab/>
        <w:t>Третьей разновидностью приборов является детектор трехмерного распределения частиц в сгустках (3D-BSM). Предложение по измерению трехмерного распределения [13] было практически реализовано в детекторе, построенном для ускорителя Linac-2 CERN. Выделение точки в поперечной плоскости осуществляется за счет горизонтального перемещения вертикальной проволочки и вертикального перемещения горизонтального коллиматора, находящегося вне области пучка. Продольное распределение выделенных электронов измеряется аналогично базовому прибору BSM. Более подробно принцип действия, а также описание детектора и некоторые экспериментальные результаты приведены в работах [14-16].</w:t>
      </w:r>
    </w:p>
    <w:p>
      <w:pPr>
        <w:pStyle w:val="Style14"/>
        <w:rPr/>
      </w:pPr>
      <w:r>
        <w:rPr/>
        <w:tab/>
        <w:t>Перечень измерителей продольных характеристик ускоренных пучков, реально существующих в настоящее время, представлен в таблице.</w:t>
      </w:r>
    </w:p>
    <w:p>
      <w:pPr>
        <w:sectPr>
          <w:type w:val="continuous"/>
          <w:pgSz w:w="11906" w:h="16838"/>
          <w:pgMar w:left="1474" w:right="799" w:gutter="0" w:header="0" w:top="1021" w:footer="0" w:bottom="2132"/>
          <w:cols w:num="2" w:space="226" w:equalWidth="true" w:sep="false"/>
          <w:formProt w:val="false"/>
          <w:textDirection w:val="lrTb"/>
        </w:sectPr>
      </w:pP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896"/>
        <w:gridCol w:w="1134"/>
        <w:gridCol w:w="1134"/>
        <w:gridCol w:w="946"/>
        <w:gridCol w:w="1180"/>
        <w:gridCol w:w="1064"/>
        <w:gridCol w:w="1520"/>
        <w:gridCol w:w="691"/>
        <w:gridCol w:w="553"/>
      </w:tblGrid>
      <w:tr>
        <w:trPr/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N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п/п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Тип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-10"/>
              </w:rPr>
              <w:t>детек-то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Лабора-тор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 xml:space="preserve">Разработчик и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изготови-тель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Анализи-руемый пучок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Устройство для регистрации электронов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Измерение сигналов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Регулирование фазы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 xml:space="preserve">Год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запуска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Кол. детек-торов</w:t>
            </w:r>
          </w:p>
        </w:tc>
      </w:tr>
      <w:tr>
        <w:trPr/>
        <w:tc>
          <w:tcPr>
            <w:tcW w:w="3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1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BSM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ИЯИ РАН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ИЯИ РАН</w:t>
            </w:r>
          </w:p>
        </w:tc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spacing w:val="-10"/>
                <w:position w:val="8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(20МэВ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100 МэВ)</w:t>
            </w:r>
          </w:p>
        </w:tc>
        <w:tc>
          <w:tcPr>
            <w:tcW w:w="11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ВЭУ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АЦП</w:t>
            </w:r>
          </w:p>
        </w:tc>
        <w:tc>
          <w:tcPr>
            <w:tcW w:w="15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Медленное механическим фазовращателем</w:t>
            </w:r>
          </w:p>
        </w:tc>
        <w:tc>
          <w:tcPr>
            <w:tcW w:w="6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1988</w:t>
            </w:r>
          </w:p>
        </w:tc>
        <w:tc>
          <w:tcPr>
            <w:tcW w:w="5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1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BS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SS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ИЯИ РА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spacing w:val="-10"/>
                <w:position w:val="8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(2,5 МэВ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ВЭУ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Быстрый АЦП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Медленное механическим фазовращателем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199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1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BSM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FN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FNAL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spacing w:val="-10"/>
                <w:position w:val="8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(116 МэВ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401 МэВ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ВЭУ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АЦП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Медленное механическим фазовращателем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199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3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BLV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CER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ИЯИ РА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 xml:space="preserve">Pb </w:t>
            </w:r>
            <w:r>
              <w:rPr>
                <w:rFonts w:eastAsia="Times New Roman Cyr" w:cs="Times New Roman Cyr" w:ascii="Times New Roman Cyr" w:hAnsi="Times New Roman Cyr"/>
                <w:spacing w:val="-10"/>
                <w:position w:val="10"/>
                <w:sz w:val="16"/>
                <w:szCs w:val="16"/>
              </w:rPr>
              <w:t>27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(0,25МэВ/н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4,2МэВ/н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ВЭУ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Быстрый АЦП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Быстрое  и медленное электронным фазовращателем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199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1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BSM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SS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ИЯИ РА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spacing w:val="-10"/>
                <w:position w:val="8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(2,5 МэВ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ВЭУ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199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1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BSM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SS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ИЯИ РА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spacing w:val="-10"/>
                <w:position w:val="8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(70 МэВ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ВЭУ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199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1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BSM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SS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ИЯИ РА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spacing w:val="-10"/>
                <w:position w:val="8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(600 МэВ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ВЭУ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199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1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3D-BS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CER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ИЯИ РА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spacing w:val="-10"/>
                <w:position w:val="8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(50МэВ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Тридцатика-нальный коллектор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Быстрый АЦП на каждый канал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Медленное электронным  фазовращателем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199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1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BLV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K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ИЯИ РА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spacing w:val="-10"/>
                <w:position w:val="8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( 3 МэВ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ВЭУ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Быстрый АЦП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Быстрое  и медленное электронным фазовращателем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199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1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1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BS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DES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ИЯИ РА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spacing w:val="-10"/>
                <w:position w:val="8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(10 МэВ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30 МэВ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ВЭУ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Быстрый АЦП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Медленное электронным  фазовращателем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199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2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1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BLV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DES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ИЯИ РА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spacing w:val="-10"/>
                <w:position w:val="8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(50МэВ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ВЭУ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Быстрый АЦП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Медленное электронным  фазовращателем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199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1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1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BLV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ИЯИ Р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ИЯИ РА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spacing w:val="-10"/>
                <w:position w:val="8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(160МэВ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ВЭУ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Быстрый АЦП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Медленное электронным  фазовращателем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1997***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Детекторы были разработаны при участии ИЯИ РАН[17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*Детекторы не были запущены из-за прекращения проекта SSC, указан год завершения изготов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** Планируемый год запуска</w:t>
      </w:r>
    </w:p>
    <w:p>
      <w:pPr>
        <w:sectPr>
          <w:type w:val="continuous"/>
          <w:pgSz w:w="11906" w:h="16838"/>
          <w:pgMar w:left="1474" w:right="799" w:gutter="0" w:header="0" w:top="1021" w:footer="0" w:bottom="2132"/>
          <w:formProt w:val="false"/>
          <w:textDirection w:val="lrTb"/>
        </w:sectPr>
      </w:pPr>
    </w:p>
    <w:p>
      <w:pPr>
        <w:pStyle w:val="Normal"/>
        <w:spacing w:before="60" w:after="60"/>
        <w:jc w:val="center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spacing w:before="60" w:after="6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before="60" w:after="6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ЕКОТОРЫЕ ОСОБЕННОСТИ ДЕТЕКТОРОВ</w:t>
      </w:r>
    </w:p>
    <w:p>
      <w:pPr>
        <w:pStyle w:val="Style14"/>
        <w:rPr/>
      </w:pPr>
      <w:r>
        <w:rPr/>
        <w:tab/>
        <w:t>Из всего многообразия свойств и особенностей детекторов остановимся лишь на некоторы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) влияние типа частиц исследуемого пуч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Работа рассматриваемых детекторов слабо зависит как от типа, так и от энергии частиц исследуемого пучка, однако при работе с пучками отрицательных ионов водорода необходимо учитывать наличие электронов, образующихся в результате диссоциации [18]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б) способ регистрации </w:t>
      </w:r>
    </w:p>
    <w:p>
      <w:pPr>
        <w:pStyle w:val="Style14"/>
        <w:rPr/>
      </w:pPr>
      <w:r>
        <w:rPr>
          <w:b/>
          <w:bCs/>
        </w:rPr>
        <w:tab/>
        <w:t>С</w:t>
      </w:r>
      <w:r>
        <w:rPr/>
        <w:t>пособ регистрации сигналов и способ регулирования фазы отклоняющего ВЧ поля во многом определяют возможности детекторов. Так использование для регистрации электронов вторичных электронных умножителей позволяет проводить измерения в широком диапазоне токов исследуемого пучка, а также изучать поведение продольного ореола сгустков. Применение быстродействующих АЦП дает возможность наблюдать эволюцию исследуемых характеристик в течение импульса тока пучка. При быстром регулировании фазы отклоняющего ВЧ поля измерение производится за один импульс. Многоканальная система регистрации в сочетании с быстродействующими АЦП позволяет не только проводить измерение за один импульс, но и наблюдать эволюцию измеряемой характеристики в течение этого импульса тока пучк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) нагрев и термостойкость мишени</w:t>
      </w:r>
    </w:p>
    <w:p>
      <w:pPr>
        <w:pStyle w:val="Style14"/>
        <w:rPr/>
      </w:pPr>
      <w:r>
        <w:rPr/>
        <w:tab/>
        <w:t>Нагрев и термостойкость мишени накладывают ограничение как на средний, так и на импульсный токи пучка, а также на длительность импульса. Эта проблема наиболее остро стоит при малых энергиях, когда практически вся энергия пучка поглощается в тонком поверхностном слое мишени. В этом случае необходимо учитывать неравномерность распределения температуры по сечению мишени. За длительный срок работы разрушение мишени наблюдалось только дважды: в BSM-SSC (п. 2 таблицы) после преднамеренного повышения частоты следования сгустков с целью проверки стойкости мишени и в BLVD-CERN (п. 3 таблицы) после непрерывного нахождения  мишени в пучке в течение около года. Для исключения разрушения мишени в детекторе BLVD-KEK  (п. 9 таблицы) на входе прибора был предусмотрен коллиматор, расположенный перпендикулярно мишени. На участке дрейфа от коллиматора до мишени происходило уменьшение плотности потока частиц пучка вследствие его расходимости.</w:t>
      </w:r>
    </w:p>
    <w:p>
      <w:pPr>
        <w:pStyle w:val="Style14"/>
        <w:rPr/>
      </w:pPr>
      <w:r>
        <w:rPr/>
        <w:tab/>
        <w:t>При высоких энергиях в мишени теряется лишь небольшая часть энергии пучка и проблема нагрева стоит менее остро. Исследования нагрева мишени прибора 3D-BSM, выполненные с целью выяснения причины ее аномально высокой термостойкости [19], показали, что при энергии протонов 50 МэВ на нагрев мишени расходуется лишь около 40% энергии, теряемой в мишени на ионизацию и возбуждение.</w:t>
      </w:r>
    </w:p>
    <w:p>
      <w:pPr>
        <w:pStyle w:val="Normal"/>
        <w:spacing w:before="60" w:after="6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АКЛЮЧЕНИЕ</w:t>
      </w:r>
    </w:p>
    <w:p>
      <w:pPr>
        <w:pStyle w:val="Style14"/>
        <w:rPr>
          <w:b/>
          <w:b/>
          <w:bCs/>
        </w:rPr>
      </w:pPr>
      <w:r>
        <w:rPr/>
        <w:tab/>
        <w:t>В настоящее время детекторы продольных характеристик установлены на многих  линейных ускорителях ионов. Данные о пучке, получаемые с помощью этих детекторов, используются  при настройке и исследовании ускорителей. В ряде случаев получаемая информация не может быть получена никакими иными известными способами.</w:t>
      </w:r>
    </w:p>
    <w:p>
      <w:pPr>
        <w:pStyle w:val="Normal"/>
        <w:spacing w:before="60" w:after="6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before="60" w:after="6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[1] И.А.Прудников, В.А.Вьялицын, И.Р.Рябухов. Устройство для измерения ширины фазового сгустка электронов, ускоренных в ускорителе, А.С. 174281 СССР, МКИ H05h7/0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[2] R.L.Witkover. A Non-Destructive Bunch Length Monitor For a Proton Linear Accelerator, NIM, 137 (1976), pp. 203-21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[3] Тронь А.М., Фещенко А.В. Монитор фазового распределения пучка протонов линейного резонансного ускорителя. Труды VII Всесоюзного совещания по ускорителям заряженных частиц, т.2, Дубна, 1981, С. 125-129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[4] S.K.Esin, A.V.Feschenko, P.N.Ostroumov. INR Activity in Development and Production of Bunch Shape Monitors. Proc. of the 1995 Particle Acc&amp; Conf. and Int. Conf. on High-Energy Accelerators, Dallas, May 1-5, 1995, pp.2408-241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[5]  Feschenko A.V., Ostroumov P.N. Bunch Shape Measuring Technique and Its Application For an Ion Linac Tuning, Proc. of the 1986 Linear Accelerator Conference, Stanford, 2-6 June, 1986, pp. 323-32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[6] Степанов А.А., Фещенко А.В., Чурсин А.Г. Анализатор фазового спектра с поперечной модуляцией вторичных низкоэнергетических электронов. Вопросы атомной науки и техники. Серия: Техника физического эксперимента. Вып. 3(34), Харьков, 1987, С.43-4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[7] A.V.Feschenko. Bunch Shape Monitors Using Low Energy Secondary  Electron Emission. AIP Conf. Proc. No. 281, Particles and Fields, Series  52, Accelerator  Instrumentation Forth Annual Workshop, Berkeley,  Ca. 1992, p.185-19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[8] С.К.Есин и др., Разработка и создание анализаторов фазового спектра для линейного ускорителя лаборатории SSC.. Труды XIV Совещания по ускорителям заряженных частиц, Протвино, 25-27 октября 1994г., т.2, С. 21-26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[9] A.V.Feschenko, A.A.Men'shov, P.N.Ostroumov. A Detector to Measure Longitudinal and Transverse Distributions of a Two Component Ion Beam. Proc. of the EPAC-92, Berlin, 24-28 March, 1992, V.2, pp. 1073-1075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[10] A.V.Feschenko et all. Bunch Shape Monitors for the DESY H</w:t>
      </w:r>
      <w:r>
        <w:rPr>
          <w:rFonts w:eastAsia="Times New Roman Cyr" w:cs="Times New Roman Cyr" w:ascii="Times New Roman Cyr" w:hAnsi="Times New Roman Cyr"/>
          <w:position w:val="8"/>
          <w:sz w:val="16"/>
          <w:szCs w:val="16"/>
        </w:rPr>
        <w:t>-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Linac, Proc. of the 1997 Particle Accelerator Conference, Vancouver, Canada, 12-16 May 1997. (В печати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[11] P.N.Ostroumov. Average Velocity Measurement of Accelerated Beam by Means of an Upgraded Bunch Length Detector. INR Preprint-812/92, May 199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[12] Yu.V.Bylinsky et all. Bunch Length and Velocity Detector and Its Application in the CERN Heavy Ion Linac. Proc. of the EPAC-94, London, June 27-July 1,199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[13] С.К.Есин, А.В.Фещенко, Измеритель трехмерной функции распределения плотности частиц пучка линейного ускорителя ионов, Труды XIV Совещания по ускорителям заряженных частиц, Протвино, 25-27 октября 1994г., т.2, С. 17-2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[14] S.K.Esin et al. A Three Dimensional Bunch Shape Monitor for tthe CERN Proton Linac. Proc. of the XVIII Int. Linear Acc. Conf., 26-30 August 1996, Geneva, pp.193-195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[15] O.Dubois et al. Study of Beam Parameters of the CERN Proton Linac Using a Three Dimensional Bunch Shape Monitor. Proc. of the XVIII Int. Linear Acc. Conf., 26-30 August 1996, Geneva, pp.196-198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[16] С.Л.Есин и др. Измерение ирехмерного распределения частиц в сгустке на линейном ускорителе ЦЕРН. Труды XV Совещания по ускорителям заряженных частиц, Протвино, Октябрь 1996, (в печати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[17] E.S.McCrory, C.W.Schmidt and  Use of an INR-Style Bunch Length Detector in the Fermilab Linac. Proc. of the Linac-92, Ottawa, August 24-28, 1992, pp. 662-66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[18] А.Н.Мирзоян  и др. Особенности измерения микроструктуры ускоренного пучка отрицательных ионов водорода. Труды настоящего совещания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[19] O.Dubois, M.Roering. Restrictions of the Use of Wires as Beam Targets Due to Damage by Heating. CERN-PS/HP/Note 97 (В печати).</w:t>
      </w:r>
    </w:p>
    <w:sectPr>
      <w:type w:val="continuous"/>
      <w:pgSz w:w="11906" w:h="16838"/>
      <w:pgMar w:left="1474" w:right="799" w:gutter="0" w:header="0" w:top="1021" w:footer="0" w:bottom="2132"/>
      <w:cols w:num="2" w:space="22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_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Times New Roman Cyr" w:hAnsi="Times New Roman Cyr" w:eastAsia="Times New Roman Cyr" w:cs="Times New Roman Cyr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1:30:00Z</dcterms:created>
  <dc:creator>Prodan Vladimir</dc:creator>
  <dc:description/>
  <dc:language>en-US</dc:language>
  <cp:lastModifiedBy>Prodan Vladimir</cp:lastModifiedBy>
  <dcterms:modified xsi:type="dcterms:W3CDTF">1997-10-21T09:17:00Z</dcterms:modified>
  <cp:revision>4</cp:revision>
  <dc:subject/>
  <dc:title>���������� � ������������ ���������� ���������� ������������� ���������� ������ �����</dc:title>
</cp:coreProperties>
</file>