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ПАЯННАЯ МОЩНАЯ ЭЛЕКТРОННАЯ ПУШКА МОДУЛЬНОЙ КОНСТРУК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олев А.Н., Симонов К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НПП “Исток”, г.Фрязино, Московская обл., Ро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Новый перспективный класс приборов - отпаянная электронная пушка модульной конструкции выводит мощный электронный пучок в атмосферу или иную газовую среду.</w:t>
      </w:r>
    </w:p>
    <w:p>
      <w:pPr>
        <w:pStyle w:val="Style14"/>
        <w:rPr/>
      </w:pPr>
      <w:r>
        <w:rPr/>
        <w:tab/>
        <w:t>Прибор впервые создан в ГНПП “Исток” (г.Фрязино, Московской обл.), конструкция его оригинальна.</w:t>
      </w:r>
    </w:p>
    <w:p>
      <w:pPr>
        <w:pStyle w:val="Style14"/>
        <w:rPr/>
      </w:pPr>
      <w:r>
        <w:rPr/>
        <w:tab/>
        <w:t>Разработка электронных отпаянных пушек была стимулирована перспективами применения электронных пучков в промышленности, медицине, лазерной технике и других областях.</w:t>
      </w:r>
    </w:p>
    <w:p>
      <w:pPr>
        <w:pStyle w:val="Style14"/>
        <w:rPr/>
      </w:pPr>
      <w:r>
        <w:rPr/>
        <w:tab/>
        <w:t>Электронная отпаянная пушка модульной конструкции представляет собой разновидность ускорителя прямого действия, который откачан и загерметизирован, и в дальнейшем эксплуатируется без использования вакуумных насосов. Вывод электронного пучка производится через тонкую титановую фольгу, причем облучение изделия производится сразу по достаточно большой площади без применения устройств развертки пучка.</w:t>
      </w:r>
    </w:p>
    <w:p>
      <w:pPr>
        <w:pStyle w:val="Style14"/>
        <w:rPr/>
      </w:pPr>
      <w:r>
        <w:rPr/>
        <w:tab/>
        <w:t>Электронная отпаянная пушка модульной конструкции, в отличие от других электронных пушек, компактна, долговечна, не требует системы вакуумной откачки, имеет малое время подготовки к эксплуатации, обеспечивает взаимозаменяемость и хорошую повторяемость характеристик. Она дает возможность получить большое поле облучения путем компоновки необходимого числа пушек, расположенных вплотную одна к другой.</w:t>
      </w:r>
    </w:p>
    <w:p>
      <w:pPr>
        <w:pStyle w:val="Style14"/>
        <w:rPr/>
      </w:pPr>
      <w:r>
        <w:rPr/>
        <w:tab/>
        <w:t>При разработке электронной отпаянной пушки модульной конструкции пришлось решить ряд сложных научных и технологических проблем, главными из которых являлись проблема создания герметичного и надежного выпускного окна с минимальной толщиной фольги, проблема разработки электронно-оптической системы с хорошим распределением пучка по выпускному окну, проблема создания высокоэффективных и надежных катодов, а также технология сборки пушки с обеспечением очень высокого вакуума, требуемого для долговечности катодов [1].</w:t>
      </w:r>
    </w:p>
    <w:p>
      <w:pPr>
        <w:pStyle w:val="Style14"/>
        <w:rPr/>
      </w:pPr>
      <w:r>
        <w:rPr/>
        <w:tab/>
        <w:t>Пушка содержит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корпус, имеющий прямоугольную форму с размерами 400</w:t>
      </w:r>
      <w:r>
        <w:rPr>
          <w:rFonts w:eastAsia="Symbol" w:cs="Symbol" w:ascii="Symbol" w:hAnsi="Symbol"/>
        </w:rPr>
        <w:t>´</w:t>
      </w:r>
      <w:r>
        <w:rPr/>
        <w:t>230</w:t>
      </w:r>
      <w:r>
        <w:rPr>
          <w:rFonts w:eastAsia="Symbol" w:cs="Symbol" w:ascii="Symbol" w:hAnsi="Symbol"/>
        </w:rPr>
        <w:t>´</w:t>
      </w:r>
      <w:r>
        <w:rPr/>
        <w:t>114 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соковольтный изолятор, выполненый из керамики и имеющий коническую фор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катодная ножка, содержащая 2 катода с подогревателями и формирующими электрод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пускное фольговое окно, предназначенное для выпуска электронного пучка в атмосферу. выпускное окно охлаждается водой, протекающей по канавкам, которые расположены по контуру окна, а также по середи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миниатюрный электроразрядный насос. При работе пушки насос поддерживает в ней высокий вакуум 10</w:t>
      </w:r>
      <w:r>
        <w:rPr>
          <w:vertAlign w:val="superscript"/>
        </w:rPr>
        <w:t>-6</w:t>
      </w:r>
      <w:r>
        <w:rPr/>
        <w:t>Па.</w:t>
      </w:r>
    </w:p>
    <w:p>
      <w:pPr>
        <w:pStyle w:val="Style14"/>
        <w:rPr/>
      </w:pPr>
      <w:r>
        <w:rPr/>
        <w:tab/>
        <w:t>Разработка надежного и технологичного выпускного окна является одной из основных проблем создания электронной отпаянной пушки. В выпускном окне необходимо использовать как можно более тонкую фольгу, изготовленную из материала с малым удельным весом. Наилучшим образом удовлетворяет требованиям пушки, включая механические, вакуумные и тепловые, фольга из титана толщиной 30 мкм.</w:t>
      </w:r>
    </w:p>
    <w:p>
      <w:pPr>
        <w:pStyle w:val="Style14"/>
        <w:rPr/>
      </w:pPr>
      <w:r>
        <w:rPr/>
        <w:tab/>
        <w:t>Выпускное окно содержит две опорных медных решетки квадратной формы, имеющих большое количество отверстий для пропускания электронного пучка. Титановая фольга, закрывающая отверстия, приварена к решеткам. Бортики служат для присоединения выпускного окна к корпусу пушки. Так как на фольге выделяется большая мощность, то для обеспечения длительной работы пушки необходим эффективный теплоотвод от фольги. Проблеме теплоустойчивости выпускного окна уделено первостепенное внимание - разработана специальная методика расчета и выполнено большое количество экспериментальных исследований по оптимизации теплового режима.</w:t>
      </w:r>
    </w:p>
    <w:p>
      <w:pPr>
        <w:pStyle w:val="Style14"/>
        <w:rPr/>
      </w:pPr>
      <w:r>
        <w:rPr/>
        <w:tab/>
        <w:t>Технология изготовления вакуумно-плотных окон с тонкой фольгой основана на диффузионной сварке фольги с решеткой. Сварка осуществляется в вакуумной печи при высокой температуре с использованием специальных приспособлений, принцип действия которых основан на разности коэффициентов линейного расширения материалов. Оптимальные значения температуры сварки 810</w:t>
      </w:r>
      <w:r>
        <w:rPr>
          <w:rFonts w:eastAsia="Symbol" w:cs="Symbol" w:ascii="Symbol" w:hAnsi="Symbol"/>
        </w:rPr>
        <w:t>°</w:t>
      </w:r>
      <w:r>
        <w:rPr/>
        <w:t>С и времени выдержки при этой температуре 45 мин. определены экспериментально.</w:t>
      </w:r>
    </w:p>
    <w:p>
      <w:pPr>
        <w:pStyle w:val="Style14"/>
        <w:rPr/>
      </w:pPr>
      <w:r>
        <w:rPr/>
        <w:tab/>
        <w:t>При разработке электронно-оптической системы решены проблемы формирования электронного пучка, который должен быть быстро расходящимся, иметь равномерное распределение плотности тока по площади выпускного окна и, по возможности, - по площади катода. Для выполнеия этих требований используются катоды с плоской эмиттирующей поверхностью и формирующие электроды специальной формы, которая подбирается путем теоретической оптимизации на ЭВМ.</w:t>
      </w:r>
    </w:p>
    <w:p>
      <w:pPr>
        <w:pStyle w:val="Style14"/>
        <w:rPr/>
      </w:pPr>
      <w:r>
        <w:rPr/>
        <w:tab/>
        <w:t>В результате проведенных теоретических и экспериментальных работ разработана серия электронных отпаянных пушек. Параметры одной из пушек импульсного действия, имеющей большую среднюю мощность выведенного пучка, приведены в табл.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аблица 1. Параметры электронной отпаянной пушки с болшой средней мощностью.</w:t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1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мощность выведенного пучка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Вт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выпускного окн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0 мм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льга выпускного окн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км Ti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энергия электрон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кэ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 поверхностной доз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Гр/сек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на выход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кс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следования импульс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имп/сек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электронной пушк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  <w:tab/>
        <w:t>На основе этой электронной отпаянной пушки была создана экспериментальная установка с целью проведения испытаний различных изделий и материалов и разработки процессов электронно-лучевой технологии. Для расширения экспериментальных возможностей предусмотрена регулировка в широких пределах ряда основных параметров: энергии электронов, частоты следования импульсов, длительности импульса, напряжения и тока накала электронной пушки.</w:t>
      </w:r>
    </w:p>
    <w:p>
      <w:pPr>
        <w:pStyle w:val="Style14"/>
        <w:rPr/>
      </w:pPr>
      <w:r>
        <w:rPr/>
        <w:tab/>
        <w:t>Электронная отпаянная пушка размещена в радиационно-защищенном помещении, стены которого покрыты свинцовыми листами толщиной 10 мм. Пушка расположена вертикально, так, что электронный пучок падает на испытываемые образцы сверху вниз. Изолятор электронной пушки находится в баке с трансформаторным маслом. Высоковольтный импульсный трансформатор, имеющий выходное напряжение до 250 кВ, обеспечивает питание электронной пушки, которое осуществляется с помощью высоковольтного кабеля.</w:t>
      </w:r>
    </w:p>
    <w:p>
      <w:pPr>
        <w:pStyle w:val="Style14"/>
        <w:rPr/>
      </w:pPr>
      <w:r>
        <w:rPr/>
        <w:tab/>
        <w:t>На экспериментальной установке было проведено большое количество испытаний влияния поверхностного облучения пучком электронов низкой энергии на физические характеристики материалов.</w:t>
      </w:r>
    </w:p>
    <w:p>
      <w:pPr>
        <w:pStyle w:val="Style14"/>
        <w:rPr/>
      </w:pPr>
      <w:r>
        <w:rPr/>
        <w:tab/>
        <w:t>Удовлетворительные результаты получены при облучении изделий из полиэтилена и поливинихлорида - существенно повышена их прочность. На установке отработан также режим стерилизации изделий.</w:t>
      </w:r>
    </w:p>
    <w:p>
      <w:pPr>
        <w:pStyle w:val="Style14"/>
        <w:rPr/>
      </w:pPr>
      <w:r>
        <w:rPr/>
        <w:tab/>
        <w:t>Как результат этой работы разработан и создан в Московском радиотехническом институте (МРТИ) РАН на основе электронной отпаянной пушки ГНПП “Исток” головной промышленный образец малогабаритной установки.</w:t>
      </w:r>
    </w:p>
    <w:p>
      <w:pPr>
        <w:pStyle w:val="Style14"/>
        <w:rPr/>
      </w:pPr>
      <w:r>
        <w:rPr/>
        <w:tab/>
        <w:t>Установка является экологически чистой, она имеет собственную радиационную защиту и автономную систему водяного охлаждения, поэтому она может быть размещена в любом клиническом или лабораторном помещении. Установка является весьма малогабаритной - она размещена в одном радиоэлектронном шкафе. Установка имеет современный дизайн и автоматизированное управление с помощью персонального компьютера.</w:t>
      </w:r>
    </w:p>
    <w:p>
      <w:pPr>
        <w:pStyle w:val="Style14"/>
        <w:rPr/>
      </w:pPr>
      <w:r>
        <w:rPr/>
        <w:tab/>
        <w:t>Облучение изделий в установке производится в закрытой камере. Пучок ускоренных электронов, выведенный в атмосферу, распределен по площади зоны облучения. он имеет структуру коротких интенсивных импульсов. Установка может работать в трех режимах: одиночный импульс пучка, непрерывное следование импульсов, серии импульсов с паузами (пакетно-импульсный режим). Энергия электронов, частота следования импульсов, длительность облучения и пауз регулируются в широких пределах. Основные параметры установки приведены в табл.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аблица 2. Основные параметры установки - головного промышленного образца.</w:t>
      </w:r>
    </w:p>
    <w:tbl>
      <w:tblPr>
        <w:tblW w:w="4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скоренных электронов (регулируемая)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... 180 кэВ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 выведенного пуч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Вт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к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следования импульсов (регулируемая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... 300 имп/сек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оны облуч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0 мм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 поверхностной доз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Гр/сек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отребляемая от сети мощн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т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установки (не считая компьютера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0,6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 м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асс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к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  <w:tab/>
        <w:t>В заключение отметим, что электронная отпаянная пушка модульной конструкции отмечена высшими наградами на Всемирном салоне изобретений, научных исследований и промышленных инноваций “Брюссель-Эврика-94”: Золотой медалью с отличием и специальным призом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[1] Симонов К.Г. Электронные отпаянные пушки. - М.: Радио и связь, 1985 - 128с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08"/>
        <w:tab w:val="left" w:pos="28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1:50:00Z</dcterms:created>
  <dc:creator>Prodan Vladimir</dc:creator>
  <dc:description/>
  <dc:language>en-US</dc:language>
  <cp:lastModifiedBy>Prodan Vladimir</cp:lastModifiedBy>
  <cp:lastPrinted>1997-11-11T10:25:00Z</cp:lastPrinted>
  <dcterms:modified xsi:type="dcterms:W3CDTF">1997-11-11T10:27:00Z</dcterms:modified>
  <cp:revision>4</cp:revision>
  <dc:subject/>
  <dc:title>���������� ������� ����� ��������� �����������.</dc:title>
</cp:coreProperties>
</file>