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О ВОЗМОЖНОСТИ ИСПОЛЬЗОВА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МЕТАЛЛОДИЭЛЕКТРИЧЕСКИХ КАТОД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В ВЫСОКОЧАСТОТНЫХ ПУШКАХ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.З. Биллер, В.А. Кушнир, В.В. Митроченко, И.В. Хода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циональный Научный Центр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рьковский Физико-Технический Институт”, Харьков, Украин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 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ВВЕДЕНИЕ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Style14"/>
        <w:rPr/>
      </w:pPr>
      <w:r>
        <w:rPr/>
        <w:tab/>
        <w:t>Использование в качестве инжектора линейного резонансного ускорителя электронов высокочастотной электронной пушки позволяет формировать пучки частиц с энергией до 1 МэВ и малым эмиттансом, обеспечивая при этом высокую яркость [1]. Установка в ВЧ-пушку термо- и фотоэмиссионных катодов позволяет получать пучки длительностью микросекундного диапазона с термоэмиссионным катодом и пикосекундного диапазона с фотоэмиссионным катодом . Вместе с тем в ряде практических применений требуется получение сильноточных электронных пучков наносекундного длительности, что вызывает определённые сложности. Эту задачу можно решить с помощью использования фотокатодов и лазерной системы с наносекундной длительностью импульса [2]. Однако данное решение влечёт за собой использование довольно сложной аппаратуры и требует значительных материальных затрат. В связи с этим представляет определенный интерес рассмотрение вопроса о возможности использования в ВЧ-пушке некоторых типов ненакаливаемых катодов. Одним из таких катодов является металлодиэлектрический катод.</w:t>
      </w:r>
    </w:p>
    <w:p>
      <w:pPr>
        <w:pStyle w:val="Style14"/>
        <w:rPr/>
      </w:pPr>
      <w:r>
        <w:rPr/>
        <w:tab/>
        <w:t>В первых работах по исследованию такого катода [3-6], предполагалось, что эмиссия электронов происходит в результате вакуумного пробоя диэлектрика из газового промежутка, образующегося на поверхности диэлектрика в результате десорбции. Десорбция газа происходит в узкой щели, образованной  пластинами диэлектрика, разделёнными металлическими пластинами. Катод выполнялся из набора металлических и диэлектрических пластин и имел цилиндрическую или призматическую форму [5,6]. Из указанных выше особенностей катод получил  название десорбционно щелевой. В работе [7] предложена структура катода в форме цилиндра из  диэлектрика, во внутрь которого помещён металлический цилиндр с заостренным торцом. Дальнейшие работы [8] показали, что эмиссия электронов происходит из плазмы незавершённого разряда по диэлектрику в вакууме, которая образуется в результате разрушения поверхностного слоя самого диэлектрика и ионизации его паров.</w:t>
      </w:r>
    </w:p>
    <w:p>
      <w:pPr>
        <w:pStyle w:val="Style14"/>
        <w:rPr/>
      </w:pPr>
      <w:r>
        <w:rPr/>
        <w:tab/>
        <w:t>В настоящей работе рассмотрена принципиальная возможность эксплуатации описанного выше металло-диэлектрического катода в двухрезонаторной высокочастотной электронной пушке [9], резонансная система которой состоит из двух E</w:t>
      </w:r>
      <w:r>
        <w:rPr>
          <w:vertAlign w:val="subscript"/>
        </w:rPr>
        <w:t>010</w:t>
      </w:r>
      <w:r>
        <w:rPr/>
        <w:t xml:space="preserve"> резонаторов, связанных через центральное отверстие. Рабочая частота - 2797.15 МГц,  тип колебаний - p. 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1. РЕЗУЛЬТАТЫ РАСЧЕТОВ</w:t>
      </w:r>
    </w:p>
    <w:p>
      <w:pPr>
        <w:pStyle w:val="Style14"/>
        <w:rPr/>
      </w:pPr>
      <w:r>
        <w:rPr/>
        <w:tab/>
        <w:t>На первом этапе работы были определены значения напряженности поля в плоскости  катода, предложенного в работе [7], в зависимости от характерных геометрических размеров и изучено влияние диэлектрика на резонансную систему ВЧ-пушки и ее радиотехнические характеристики. Расчеты проводились с использованием программы SUPERFISH [10].</w:t>
      </w:r>
    </w:p>
    <w:p>
      <w:pPr>
        <w:pStyle w:val="Style14"/>
        <w:rPr/>
      </w:pPr>
      <w:r>
        <w:rPr/>
        <w:tab/>
        <w:t xml:space="preserve">Резонансная система пушки с металлодиэлектрическим катодом представлена на рис.1. Видно что, катод размещается в месте ВЧ-пушки, представляющем собой часть запредельного волновода. Напряжённость ВЧ поля на участке разряда (промежуток l) убывает в сторону катода, что накладывает определённые условия на выбор длины разрядного промежутка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drawing>
          <wp:inline distT="0" distB="0" distL="0" distR="0">
            <wp:extent cx="2305050" cy="176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ис. 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таблице приведены характерные значения длины разрядного промежутка l и соответствующая им напряженность поля в месте разряда, полученные по результатам расчетов при максимальной напряженности поля в резонаторе пушки 300 кВ/см. В качестве первого экспериментального варианта длина разрядного промежутка  была принята равной 1 мм, что соответствует  напряжённости поля в плоскости катода @ 6.0 МВ/м.</w:t>
      </w:r>
    </w:p>
    <w:tbl>
      <w:tblPr>
        <w:tblW w:w="453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0"/>
        <w:gridCol w:w="851"/>
        <w:gridCol w:w="851"/>
      </w:tblGrid>
      <w:tr>
        <w:trPr>
          <w:trHeight w:val="4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l,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.0</w:t>
            </w:r>
          </w:p>
        </w:tc>
      </w:tr>
      <w:tr>
        <w:trPr>
          <w:trHeight w:val="4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Ez, МВ/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.4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.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.59</w:t>
            </w:r>
          </w:p>
        </w:tc>
      </w:tr>
    </w:tbl>
    <w:p>
      <w:pPr>
        <w:pStyle w:val="Style14"/>
        <w:rPr/>
      </w:pPr>
      <w:r>
        <w:rPr/>
        <w:tab/>
        <w:t>Как показали расчеты, внесение диэлектрика в резонансную систему ВЧ-пушки не оказывает заметного влияния на структуру и распределение поля, что сохраняет радиотехнические параметры в пределах допустимых значений. В частности, на рис. 2 приведена зависимость добротности резонатора от tg d. Установлено, что изменение  длины разрядного промежутка не оказывает существенного влияния на добротность, и изменение добротности для характерных значений l  и tg d не превышает 10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оказано также, что смещение резонансной частоты при l= 1 мм для диэлектриков с </w:t>
      </w:r>
      <w:r>
        <w:rPr>
          <w:rFonts w:eastAsia="Symbol" w:cs="Symbol" w:ascii="Symbol" w:hAnsi="Symbol"/>
          <w:lang w:val="ru-RU"/>
        </w:rPr>
        <w:t>e</w:t>
      </w:r>
      <w:r>
        <w:rPr>
          <w:rFonts w:eastAsia="Times New Roman Cyr" w:cs="Times New Roman Cyr" w:ascii="Times New Roman Cyr" w:hAnsi="Times New Roman Cyr"/>
          <w:lang w:val="ru-RU"/>
        </w:rPr>
        <w:t> =1...12 не превышает -40кГц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8050</wp:posOffset>
                </wp:positionH>
                <wp:positionV relativeFrom="paragraph">
                  <wp:posOffset>32385</wp:posOffset>
                </wp:positionV>
                <wp:extent cx="6155055" cy="23094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055" cy="230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ru-RU"/>
                              </w:rPr>
                              <w:drawing>
                                <wp:inline distT="0" distB="0" distL="0" distR="0">
                                  <wp:extent cx="3192145" cy="20085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2145" cy="2008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ru-RU"/>
                              </w:rPr>
                              <w:drawing>
                                <wp:inline distT="0" distB="0" distL="0" distR="0">
                                  <wp:extent cx="2925445" cy="211201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5445" cy="211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2410"/>
                              <w:rPr>
                                <w:rFonts w:ascii="Times New Roman Cyr" w:hAnsi="Times New Roman Cyr" w:eastAsia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ru-RU"/>
                              </w:rPr>
                              <w:t xml:space="preserve">Рис.2    </w:t>
                              <w:tab/>
                              <w:tab/>
                              <w:tab/>
                              <w:tab/>
                              <w:tab/>
                              <w:tab/>
                              <w:t>Рис.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65pt;height:181.85pt;mso-wrap-distance-left:9.05pt;mso-wrap-distance-right:9.05pt;mso-wrap-distance-top:0pt;mso-wrap-distance-bottom:0pt;margin-top:2.55pt;mso-position-vertical-relative:text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lang w:val="ru-RU"/>
                        </w:rPr>
                        <w:drawing>
                          <wp:inline distT="0" distB="0" distL="0" distR="0">
                            <wp:extent cx="3192145" cy="200850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2145" cy="2008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 Cyr" w:cs="Times New Roman Cyr" w:ascii="Times New Roman Cyr" w:hAnsi="Times New Roman Cyr"/>
                          <w:lang w:val="ru-RU"/>
                        </w:rPr>
                        <w:drawing>
                          <wp:inline distT="0" distB="0" distL="0" distR="0">
                            <wp:extent cx="2925445" cy="211201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5445" cy="211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2410"/>
                        <w:rPr>
                          <w:rFonts w:ascii="Times New Roman Cyr" w:hAnsi="Times New Roman Cyr" w:eastAsia="Times New Roman Cyr" w:cs="Times New Roman Cyr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lang w:val="ru-RU"/>
                        </w:rPr>
                        <w:t xml:space="preserve">Рис.2    </w:t>
                        <w:tab/>
                        <w:tab/>
                        <w:tab/>
                        <w:tab/>
                        <w:tab/>
                        <w:tab/>
                        <w:t>Рис.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2. ЭКСПЕРИМЕНТАЛЬНЫЕ ДАННЫЕ</w:t>
      </w:r>
    </w:p>
    <w:p>
      <w:pPr>
        <w:pStyle w:val="Style14"/>
        <w:rPr/>
      </w:pPr>
      <w:r>
        <w:rPr/>
        <w:tab/>
        <w:t>По результатам расчетов, а также с учётом опыта предшествующих работ был изготовлен катод. В качестве диэлектрика использовался фторотпласт-4. Для проведения экспериментов катод был установлен в ВЧ-пушку ускорителя ЛИК [2]. Основной целью эксперимента являлось определение возможности получения пучка на выходе ВЧ-пушки, измерение его характеристик и изучение закономерностей эмиссии электронов.</w:t>
      </w:r>
    </w:p>
    <w:p>
      <w:pPr>
        <w:pStyle w:val="Style14"/>
        <w:rPr/>
      </w:pPr>
      <w:r>
        <w:rPr/>
        <w:tab/>
        <w:t>Катод 1 (рис.3) размещается в катодном лабиринте ВЧ-пушки. Металлическая часть катода представляет собой медный цилиндр диаметром 3 мм,  имеющий коническое заострение, так, что на его торце толщина цилиндра составляет ~0.02 мм. Конструкция катодного узла пушки позволяет снимать сигнал тока с металлической части катода I</w:t>
      </w:r>
      <w:r>
        <w:rPr>
          <w:sz w:val="24"/>
          <w:szCs w:val="24"/>
          <w:vertAlign w:val="subscript"/>
        </w:rPr>
        <w:t>к</w:t>
      </w:r>
      <w:r>
        <w:rPr/>
        <w:t>. Ток на выходе ВЧ-пушки I</w:t>
      </w:r>
      <w:r>
        <w:rPr>
          <w:sz w:val="24"/>
          <w:szCs w:val="24"/>
          <w:vertAlign w:val="subscript"/>
        </w:rPr>
        <w:t>д</w:t>
      </w:r>
      <w:r>
        <w:rPr>
          <w:vertAlign w:val="subscript"/>
        </w:rPr>
        <w:t>1</w:t>
      </w:r>
      <w:r>
        <w:rPr/>
        <w:t xml:space="preserve"> измеряется с помощью индукционного датчика тока 3. С детекторной головки 2, установленной в первом резонаторе ВЧ-пушки, снимается сигнал E</w:t>
      </w:r>
      <w:r>
        <w:rPr>
          <w:sz w:val="24"/>
          <w:szCs w:val="24"/>
          <w:vertAlign w:val="subscript"/>
        </w:rPr>
        <w:t>р</w:t>
      </w:r>
      <w:r>
        <w:rPr/>
        <w:t>, пропорциональный величине поля в резонаторе. Кроме того, предусмотрена  возможность подачи высоковольтного импульсного смещения на  катод от внешнего генератора 4. Момент образования разряда на катоде определяется амплитудой СВЧ поля, регулировка которого осуществлялась путем изменения мощности, подаваемой в резонатор.</w:t>
      </w:r>
    </w:p>
    <w:p>
      <w:pPr>
        <w:pStyle w:val="Style14"/>
        <w:rPr/>
      </w:pPr>
      <w:r>
        <w:rPr/>
        <w:tab/>
        <w:t xml:space="preserve">Результаты экспериментов, проведенных с двумя катодами, отличающимися геометрией диэлектрической части с сохранением l=1мм, позволили выявить некоторые основные закономерности работы ВЧ-пушки. При повышении мощности, вводимой в резонатор пушки (до уровня напряженности поля в резонаторе  </w:t>
      </w:r>
      <w:r>
        <w:rPr>
          <w:rFonts w:eastAsia="Symbol" w:cs="Symbol" w:ascii="Symbol" w:hAnsi="Symbol"/>
        </w:rPr>
        <w:t>~</w:t>
      </w:r>
      <w:r>
        <w:rPr/>
        <w:t>250-300 кВ/см) с металлической части катода начиналась интенсивная автоэмиссия (импульсный сигнал I</w:t>
      </w:r>
      <w:r>
        <w:rPr>
          <w:sz w:val="24"/>
          <w:szCs w:val="24"/>
          <w:vertAlign w:val="subscript"/>
        </w:rPr>
        <w:t xml:space="preserve">к </w:t>
      </w:r>
      <w:r>
        <w:rPr>
          <w:sz w:val="24"/>
          <w:szCs w:val="24"/>
        </w:rPr>
        <w:t xml:space="preserve"> </w:t>
      </w:r>
      <w:r>
        <w:rPr/>
        <w:t xml:space="preserve">имел положительную полярность). Величина тока автоэмиссии достигала 18 А, при этом на выходе пушки амплитуда и длительность импульса тока составляла 6-8 А и 30-50 нс соответственно. Нестабильность амплитуды тока не превышала 15 %, а временная нестабильность  определялась временем начала импульса.  При начале импульса на фронте импульса ВЧ поля временная нестабильность не превышала </w:t>
      </w:r>
      <w:r>
        <w:rPr>
          <w:rFonts w:eastAsia="Symbol" w:cs="Symbol" w:ascii="Symbol" w:hAnsi="Symbol"/>
        </w:rPr>
        <w:t>±</w:t>
      </w:r>
      <w:r>
        <w:rPr/>
        <w:t>5 нс. В течение импульса происходит практически полное поглощение с.в.ч. мощности, при этом величина E</w:t>
      </w:r>
      <w:r>
        <w:rPr>
          <w:sz w:val="24"/>
          <w:szCs w:val="24"/>
          <w:vertAlign w:val="subscript"/>
        </w:rPr>
        <w:t>р</w:t>
      </w:r>
      <w:r>
        <w:rPr/>
        <w:t xml:space="preserve"> спадала к нулю. Длительность импульса таким образом существенно зависит от величины запасенной в резонаторе энергии. С течением времени ( </w:t>
      </w:r>
      <w:r>
        <w:rPr>
          <w:rFonts w:eastAsia="Symbol" w:cs="Symbol" w:ascii="Symbol" w:hAnsi="Symbol"/>
        </w:rPr>
        <w:t>»</w:t>
      </w:r>
      <w:r>
        <w:rPr/>
        <w:t xml:space="preserve"> 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4</w:t>
      </w:r>
      <w:r>
        <w:rPr/>
        <w:t xml:space="preserve"> импульсов) режим  работы катода изменялся и переходил в качественно иную фазу. При том же значении напряженности поля в пушке сигнал I</w:t>
      </w:r>
      <w:r>
        <w:rPr>
          <w:sz w:val="24"/>
          <w:szCs w:val="24"/>
          <w:vertAlign w:val="subscript"/>
        </w:rPr>
        <w:t xml:space="preserve">к </w:t>
      </w:r>
      <w:r>
        <w:rPr/>
        <w:t>оставался положительным только до момента начала разряда, причем амплитуда этого предпробойного автоэмиссионного тока не превышала 1 А. После начала разряда полярность этого сигнала становилась отрицательной до окончания ВЧ импульса. На выходе пушки наблюдался импульсный ток с амплитудой 3.5 - 4.5 А и длительностью 40-60 нс. Очевидно, что в этом режиме автоэмиссионный ток с заостренной металлической части катода не является основным источником электронов. В описанной стадии пушка работала более 5 часов при частоте следования 12.5 Гц без видимых изменений характеристик тока на ее выходе. На рис. 4 приведена характерная форма импульса тока на выходе ВЧ пушки в этом режиме. При возникновении импульса в момент времени t большем времени заполнения высокочастотной мощностью ускоряющей секции (</w:t>
      </w:r>
      <w:r>
        <w:rPr>
          <w:rFonts w:eastAsia="Symbol" w:cs="Symbol" w:ascii="Symbol" w:hAnsi="Symbol"/>
        </w:rPr>
        <w:t>»</w:t>
      </w:r>
      <w:r>
        <w:rPr/>
        <w:t xml:space="preserve"> 1 мкс ), на выходе ускорителя наблюдался импульс тока ускоренных электронов. Так при импульсном токе на выходе пушки 3 А на выходе секции был получен  импульс тока с амплитудой 1.35 А и длительностью 35 нс. Исходя из этого факта и результатов численного моделирования динамики частиц можно утверждать, что энергия частиц на выходе пушки превышала 300 кэВ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4620" w:dyaOrig="3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1pt;height:190pt" filled="f" o:ole="">
            <v:imagedata r:id="rId8" o:title=""/>
          </v:shape>
          <o:OLEObject Type="Embed" ProgID="" ShapeID="ole_rId7" DrawAspect="Content" ObjectID="_148430059" r:id="rId7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ис. 4</w:t>
      </w:r>
    </w:p>
    <w:p>
      <w:pPr>
        <w:pStyle w:val="Style14"/>
        <w:rPr/>
      </w:pPr>
      <w:r>
        <w:rPr/>
        <w:tab/>
        <w:t>В ходе экспериментов была предпринята попытка управления моментом поджига разряда на катоде. Предварительно снизив величину поля E</w:t>
      </w:r>
      <w:r>
        <w:rPr>
          <w:sz w:val="24"/>
          <w:szCs w:val="24"/>
          <w:vertAlign w:val="subscript"/>
        </w:rPr>
        <w:t>р</w:t>
      </w:r>
      <w:r>
        <w:rPr/>
        <w:t xml:space="preserve"> в резонаторах пушки ниже порогового значения, на катод был подан высоковольтный импульс от внешнего генератора амплитудой 1.5 кВ и длительностью 30 нс. При этом на выходе ВЧ пушки также получен ток с аналогичными параметрами, причём он носил более стабильный характер. Временной момент образования импульса тока I</w:t>
      </w:r>
      <w:r>
        <w:rPr>
          <w:sz w:val="24"/>
          <w:szCs w:val="24"/>
          <w:vertAlign w:val="subscript"/>
        </w:rPr>
        <w:t>д</w:t>
      </w:r>
      <w:r>
        <w:rPr>
          <w:vertAlign w:val="subscript"/>
        </w:rPr>
        <w:t>1</w:t>
      </w:r>
      <w:r>
        <w:rPr/>
        <w:t xml:space="preserve"> прямо зависел от момента подачи высоковольтного импульса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ЗАКЛЮЧЕНИЕ</w:t>
      </w:r>
    </w:p>
    <w:p>
      <w:pPr>
        <w:pStyle w:val="Style14"/>
        <w:rPr/>
      </w:pPr>
      <w:r>
        <w:rPr/>
        <w:tab/>
        <w:t xml:space="preserve">Предварительные результаты экспериментов показали принципиальную возможность использования в высокочастотной пушке десятисантиметрового диапазона металлодиэлектрического катода. Показано, что внесение диэлектрика в резонансную систему высокочастотной пушки не оказывает существенного влияния на её радиотехнические параметры и распределение высокочастотного поля. При напряженности  СВЧ  поля в резонаторе пушки 25 - 30 МВ/м на ее выходе получен устойчивый ток с амплитудой </w:t>
      </w:r>
      <w:r>
        <w:rPr>
          <w:rFonts w:eastAsia="Symbol" w:cs="Symbol" w:ascii="Symbol" w:hAnsi="Symbol"/>
        </w:rPr>
        <w:t>»</w:t>
      </w:r>
      <w:r>
        <w:rPr/>
        <w:t> 3 - 4 А с длительностью импульса 30 - 40 нс и энергией частиц превышающей 300 кэВ. Следует заметить, что работа над выяснением механизма эмиссии электронов с металлодиэлектрического катода в СВЧ полях значительной напряженности далеко не завершена. Этот вопрос требует  всестороннего изучения и является предметом наших  дальнейших исследований.</w:t>
      </w:r>
    </w:p>
    <w:p>
      <w:pPr>
        <w:pStyle w:val="Style14"/>
        <w:rPr/>
      </w:pPr>
      <w:r>
        <w:rPr/>
        <w:tab/>
        <w:t>Работа выполнена при поддержке Государственного фонда фундаментальных исследований Украины, проект 2.5.1/39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ЛИТЕРАТУР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ind w:left="284" w:hanging="284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 Travier C. // RF-guns: A review, SERA/90-219/RFG, RFG Note 07. LAL, 1990.</w:t>
      </w:r>
    </w:p>
    <w:p>
      <w:pPr>
        <w:pStyle w:val="Normal"/>
        <w:ind w:left="284" w:hanging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 Н.И. Айзацкий, Е.З. Биллер, В.Н. Борискин и др. // Физика плазмы. 1994г., т. 20, №7,8, с.671-673.</w:t>
      </w:r>
    </w:p>
    <w:p>
      <w:pPr>
        <w:pStyle w:val="Normal"/>
        <w:ind w:left="284" w:hanging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 С.П. Бугаев, Г.А. Месяц //  ЖТФ, 1965г., т.35, № 7, с.1202- 1204.</w:t>
      </w:r>
    </w:p>
    <w:p>
      <w:pPr>
        <w:pStyle w:val="Normal"/>
        <w:ind w:left="284" w:hanging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.  С.П. Бугаев, А.М. Искольдский Г.А. Месяц //   ЖТФ, 1967г., т.37, №10, с.1855-1860.</w:t>
      </w:r>
    </w:p>
    <w:p>
      <w:pPr>
        <w:pStyle w:val="Normal"/>
        <w:ind w:left="284" w:hanging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. Г.А. Месяц, Г.Н. Фурсей  Ненакаливаемые катоды. - М.: “Советское радио”, 1974г., с.287-292.</w:t>
      </w:r>
    </w:p>
    <w:p>
      <w:pPr>
        <w:pStyle w:val="Normal"/>
        <w:ind w:left="284" w:hanging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6. Е.Н. Данильцев, В.И. Першин // ПТЭ, 1979г., №4, с.36-39.</w:t>
      </w:r>
    </w:p>
    <w:p>
      <w:pPr>
        <w:pStyle w:val="Normal"/>
        <w:ind w:left="284" w:hanging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7. В.С. Балагура, Б.Г. Сафронов, С.А. Черенщиков // ВАНТ. Сер.:Ядерно-физические исследования (теория и эксперимент). 1992г., вып. 4(25), с.48-51.</w:t>
      </w:r>
    </w:p>
    <w:p>
      <w:pPr>
        <w:pStyle w:val="Normal"/>
        <w:ind w:left="284" w:hanging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8. Г.А. Месяц, Д.И. Проскуровский Импульсный электрический разряд в вакууме. - Новосибирск: Наука, 1984г., с.53-74.</w:t>
      </w:r>
    </w:p>
    <w:p>
      <w:pPr>
        <w:pStyle w:val="Normal"/>
        <w:ind w:left="284" w:hanging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9. Н.И.  Айзацкий, Е.З. Биллер, А.Н. Довбня, и др. //  ПТЭ, 1997г., №1, с.34-38</w:t>
      </w:r>
    </w:p>
    <w:p>
      <w:pPr>
        <w:pStyle w:val="Normal"/>
        <w:ind w:left="284" w:hanging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0. J.H. Billen, L.M. Young “Proceedings of the 1993 Particle Accelerator Conference”, Vol.2. of 5. 790 - 792 (1993).</w:t>
      </w:r>
    </w:p>
    <w:sectPr>
      <w:type w:val="continuous"/>
      <w:pgSz w:w="12240" w:h="15840"/>
      <w:pgMar w:left="1474" w:right="1134" w:gutter="0" w:header="0" w:top="1021" w:footer="0" w:bottom="1134"/>
      <w:cols w:num="2" w:space="39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Baltica" w:hAnsi="Baltica" w:eastAsia="Baltica" w:cs="Baltica"/>
      <w:sz w:val="28"/>
      <w:szCs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_1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Times New Roman Cyr" w:hAnsi="Times New Roman Cyr" w:eastAsia="Times New Roman Cyr" w:cs="Times New Roman Cyr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1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11:40:00Z</dcterms:created>
  <dc:creator>Prodan Vladimir</dc:creator>
  <dc:description/>
  <dc:language>en-US</dc:language>
  <cp:lastModifiedBy>Prodan Vladimir</cp:lastModifiedBy>
  <dcterms:modified xsi:type="dcterms:W3CDTF">1997-12-02T16:32:00Z</dcterms:modified>
  <cp:revision>5</cp:revision>
  <dc:subject/>
  <dc:title>������ �� ������</dc:title>
</cp:coreProperties>
</file>