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ССЛЕДОВАНИЕ ВНУТРИИМПУЛЬСНОГО ИЗМЕНЕНИЯ ТЕМПЕРАТУРЫ ПОВЕРХНОСТИ КАТОДОВ ВЫСОКОЧАСТОТНЫХ ЭЛЕКТРОННЫХ ПУШЕК</w:t>
      </w:r>
    </w:p>
    <w:p>
      <w:pPr>
        <w:pStyle w:val="TextBody"/>
        <w:spacing w:lineRule="auto" w:line="240" w:before="0" w:after="0"/>
        <w:ind w:left="709" w:right="282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.И. Айзацкий,  В.В. Ганн,  А.Н. Довбня,  В.А. Кушнир, В.В. Митроченко,  С.А. Пережогин ННЦ ХФТИ,</w:t>
      </w:r>
    </w:p>
    <w:p>
      <w:pPr>
        <w:pStyle w:val="TextBody"/>
        <w:spacing w:lineRule="auto" w:line="240" w:before="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.А. Красноголовец ХГТУРЭ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021" w:gutter="0" w:header="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TextBody"/>
        <w:spacing w:lineRule="auto" w:line="240" w:before="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1. ВВЕДЕНИЕ</w:t>
      </w:r>
    </w:p>
    <w:p>
      <w:pPr>
        <w:pStyle w:val="TextBody"/>
        <w:spacing w:lineRule="auto" w:line="240" w:before="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Style14"/>
        <w:rPr/>
      </w:pPr>
      <w:r>
        <w:rPr/>
        <w:tab/>
        <w:t>Высокие требования к качеству пучка на выходе линейных резонансных ускорителей электронов (ЛУЭ) стимулировали разработку и исследование инжекторных систем, основанных на использовании высокочастотных источников электронов - ВЧ-пушек [1,2]. ВЧ-пушки с термокатодом имеют особенности, ограничивающие их широкое использование. Важнейшей из них является эффект обратной бомбардировки катода [3,4] который приводит к разогреву поверхности катода за время СВЧ импульса и к увеличению его средней температуры. В результате имеет место внутриимпульсное изменение энергии частиц на выходе пушки, изменяется фазовая протяжённость сгустка, интенсивность и эмиттанс пучка.</w:t>
      </w:r>
    </w:p>
    <w:p>
      <w:pPr>
        <w:pStyle w:val="Style14"/>
        <w:rPr/>
      </w:pPr>
      <w:r>
        <w:rPr/>
        <w:tab/>
        <w:t xml:space="preserve">Данная работа посвящена исследованию факторов, определяющих внутриимпульсный разогрев катода, который определялся из решения уравнения теплопроводности с учетом пространственных и временных характеристик источника дополнительного нагрева возникающего в результате поглощения потока обратных электронов веществом катода. </w:t>
      </w:r>
    </w:p>
    <w:p>
      <w:pPr>
        <w:pStyle w:val="Normal"/>
        <w:spacing w:before="120" w:after="120"/>
        <w:ind w:firstLine="425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 РАСЧЕТ ХАРАКТЕРИСТИК ПОТОКА ОБРАТНЫХ ЭЛЕКТРОНОВ</w:t>
      </w:r>
    </w:p>
    <w:p>
      <w:pPr>
        <w:pStyle w:val="Style14"/>
        <w:rPr/>
      </w:pPr>
      <w:r>
        <w:rPr/>
        <w:tab/>
        <w:t xml:space="preserve">Характеристики потока обратных электронов, к которым относятся полная мощность, энергетическое и пространственное распределения, определялись путем численного моделирования динамики электронов. Для расчетов применялась, как программа </w:t>
      </w:r>
      <w:r>
        <w:rPr>
          <w:b/>
          <w:bCs/>
          <w:i/>
          <w:iCs/>
        </w:rPr>
        <w:t>edint</w:t>
      </w:r>
      <w:r>
        <w:rPr/>
        <w:t>, которая позволяет моделировать двухмерную динамику частиц в ВЧ-пушках с учетом изменения эмиссии катода под воздействием электрического поля на катоде, так и известная программа PARMELA [5]. Обе программы используют для решения уравнений движения приближение заданного поля. Расчеты были проведены для трёх различных пушек 10-см диапазона, параметры которых хорошо исследованы экспериментально: ВЧ-пушка, используемая в ускорительном комплексе ЛИК [6], пушка для ускорителя ЛУЭ-60 [7] и пушка, разработанная J. Madey [8], которая   впервые была использована на ускорителе MARK III Характеристики приведенных выше пушек различны. В частности, резонаторные системы пушек ЛУЭ-60 и MARK III однорезонаторные, тогда как резонаторная система пушки ЛИК - двухрезонаторная. Кроме того, в пушке MARK III применяется LaB</w:t>
      </w:r>
      <w:r>
        <w:rPr>
          <w:vertAlign w:val="subscript"/>
        </w:rPr>
        <w:t xml:space="preserve">6 </w:t>
      </w:r>
      <w:r>
        <w:rPr/>
        <w:t>катод, а в остальных - прессованный оксидный Ba-Ni катод. Для анализа основных закономерностей эффекта обратной бомбардировки на первом этапе моделирования были проведены расчёты зависимости импульсной мощности обратных электронов выделяемой в катоде от напряжённости ускоряющего поля в резонаторных системах пушек при одинаковом токе эмиссии с поверхности катода (1А). Результаты расчетов  приведены на рис. 1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380" w:dyaOrig="17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pt;height:86.5pt" filled="f" o:ole="">
            <v:imagedata r:id="rId5" o:title=""/>
          </v:shape>
          <o:OLEObject Type="Embed" ProgID="" ShapeID="ole_rId4" DrawAspect="Content" ObjectID="_427000628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 1</w:t>
      </w:r>
    </w:p>
    <w:p>
      <w:pPr>
        <w:pStyle w:val="Style14"/>
        <w:rPr/>
      </w:pPr>
      <w:r>
        <w:rPr/>
        <w:tab/>
        <w:t xml:space="preserve">Видно, что   импульсная мощность потока обратных электронов  может достигать 100 кВт. На следующем этапе расчетов были определены энергетические распределения электронов. Так на рис. 2 и рис. 3 показаны энергетические спектры для пушек ЛИК и ЛУЭ-60, соответственно при значениях напряженности ускоряющего поля 30 и 50 МВ/м. </w:t>
      </w:r>
      <w:r>
        <w:rPr/>
        <w:object w:dxaOrig="4800" w:dyaOrig="1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91pt" filled="f" o:ole="">
            <v:imagedata r:id="rId7" o:title=""/>
          </v:shape>
          <o:OLEObject Type="Embed" ProgID="" ShapeID="ole_rId6" DrawAspect="Content" ObjectID="_2147347158" r:id="rId6"/>
        </w:objec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 2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4800" w:dyaOrig="1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82pt" filled="f" o:ole="">
            <v:imagedata r:id="rId9" o:title=""/>
          </v:shape>
          <o:OLEObject Type="Embed" ProgID="" ShapeID="ole_rId8" DrawAspect="Content" ObjectID="_1072448338" r:id="rId8"/>
        </w:object>
      </w:r>
      <w:r>
        <w:rPr>
          <w:rFonts w:eastAsia="Times New Roman Cyr" w:cs="Times New Roman Cyr" w:ascii="Times New Roman Cyr" w:hAnsi="Times New Roman Cyr"/>
          <w:lang w:val="ru-RU"/>
        </w:rPr>
        <w:t>Рис. 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нергетические спектры обратных электронов ВЧ пушки MARK III близки по форме к энергетическим спектрам пушки ЛУЭ-60. Как видно из рисунков, форма энергетических спектров пушек ЛУЭ-60 и ЛИК сильно отличаются, что объясняется различной конструкцией резонаторных систем пушек. </w:t>
      </w:r>
    </w:p>
    <w:p>
      <w:pPr>
        <w:pStyle w:val="Style14"/>
        <w:rPr/>
      </w:pPr>
      <w:r>
        <w:rPr/>
        <w:tab/>
        <w:t>Как показывают расчеты, в спектре обратных электронов однорезонаторных пушек, особенно, пушки MARK III, преобладают частицы с высокой энергией. Расчеты пространственного распределения обратных электронов на поверхности катода показали, что оно близко к равномерному. При этом мощность потока практически не зависит от диаметра катода. Таким образом в результате численного моделирования  получены все характеристики потока частиц, бомбардирующих катод, необходимые для определения изменения его температуры в течение импульса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 РАСЧЕТ ТЕПЛОВОГО РЕЖИМА КАТОДА</w:t>
      </w:r>
    </w:p>
    <w:p>
      <w:pPr>
        <w:pStyle w:val="Style14"/>
        <w:rPr/>
      </w:pPr>
      <w:r>
        <w:rPr/>
        <w:tab/>
        <w:t>Расчет изменения температуры поверхности катода в течение импульса, вызванного поглощением потока обратных электронов, проводилось в рамках классической теории теплопроводности. При вычислении прироста температуры предполагалось также, что плотность потока обратных электронов  недостаточна для плавления и испарения поверхности и теплофизические свойства материала катода не зависят от температуры в диапазоне ее изменения в течение импульса.</w:t>
      </w:r>
    </w:p>
    <w:p>
      <w:pPr>
        <w:pStyle w:val="Style14"/>
        <w:rPr/>
      </w:pPr>
      <w:r>
        <w:rPr/>
        <w:tab/>
        <w:t xml:space="preserve">Оценки показали, что расстояние на которое электроны проникают в материал катода сопоставимо с расстоянием, на которое распространяется тепловое поле за время импульса. Поэтому, для точного расчёта изменения температуры поверхности в течение длительности импульса </w:t>
      </w:r>
      <w:r>
        <w:rPr>
          <w:rFonts w:eastAsia="Symbol" w:cs="Symbol" w:ascii="Symbol" w:hAnsi="Symbol"/>
        </w:rPr>
        <w:t>~</w:t>
      </w:r>
      <w:r>
        <w:rPr/>
        <w:t>10</w:t>
      </w:r>
      <w:r>
        <w:rPr>
          <w:vertAlign w:val="superscript"/>
        </w:rPr>
        <w:t>-6</w:t>
      </w:r>
      <w:r>
        <w:rPr/>
        <w:t> сек, следует решать совместно уравнение теплопроводности и уравнение, определяющее пространственное распределение энерговыделения электронов с заданным спектром по глубине катода.</w:t>
      </w:r>
    </w:p>
    <w:p>
      <w:pPr>
        <w:pStyle w:val="Style14"/>
        <w:rPr/>
      </w:pPr>
      <w:r>
        <w:rPr/>
        <w:tab/>
        <w:t>Дифференциальное уравнение описывающее распространение тепла в полубесконечном слое вещества, ограниченное плоскостью x=0, на которую падает поток обратных электронов, имеет вид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À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дес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Т</w:t>
      </w:r>
      <w:r>
        <w:rPr>
          <w:rFonts w:eastAsia="Times New Roman Cyr" w:cs="Times New Roman Cyr" w:ascii="Times New Roman Cyr" w:hAnsi="Times New Roman Cyr"/>
          <w:lang w:val="ru-RU"/>
        </w:rPr>
        <w:t xml:space="preserve"> - температура, являющаяся функцией координат и времени,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908050" cy="26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ru-RU"/>
        </w:rPr>
        <w:t xml:space="preserve"> - плотность источников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 - удельная мощность тепловыделения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</w:t>
      </w:r>
      <w:r>
        <w:rPr>
          <w:rFonts w:eastAsia="Times New Roman Cyr" w:cs="Times New Roman Cyr" w:ascii="Times New Roman Cyr" w:hAnsi="Times New Roman Cyr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 xml:space="preserve">  - удельная теплоёмкость и плотность материала катода.</w:t>
      </w:r>
    </w:p>
    <w:p>
      <w:pPr>
        <w:pStyle w:val="Style14"/>
        <w:rPr/>
      </w:pPr>
      <w:r>
        <w:rPr/>
        <w:tab/>
        <w:t xml:space="preserve">Для большинства практических случаев поперечные размеры электронного пучка обратных электронов </w:t>
      </w:r>
      <w:r>
        <w:rPr>
          <w:rFonts w:eastAsia="Symbol" w:cs="Symbol" w:ascii="Symbol" w:hAnsi="Symbol"/>
        </w:rPr>
        <w:t>~</w:t>
      </w:r>
      <w:r>
        <w:rPr/>
        <w:t>10</w:t>
      </w:r>
      <w:r>
        <w:rPr>
          <w:vertAlign w:val="superscript"/>
        </w:rPr>
        <w:t>-3</w:t>
      </w:r>
      <w:r>
        <w:rPr/>
        <w:t>м существенно превышают глубину, на которую распространится тепловое поле за время импульса. Действительно, в нашем случае температурное поле распространяется на несколько микрон за время импульса, а радиус катода  составляет 1.5-2.5 мм. Поэтому в дальнейшем ограничимся рассмотрением одномерной задачи: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À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</w:t>
        <w:tab/>
        <w:tab/>
        <w:tab/>
        <w:t>(1)</w:t>
      </w:r>
    </w:p>
    <w:p>
      <w:pPr>
        <w:pStyle w:val="Style14"/>
        <w:rPr/>
      </w:pPr>
      <w:r>
        <w:rPr/>
        <w:tab/>
        <w:t xml:space="preserve">К уравнению (1) следует добавить граничные услов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r>
              <w:rPr>
                <w:rFonts w:ascii="Cambria Math" w:hAnsi="Cambria Math"/>
              </w:rPr>
              <m:t xml:space="preserve">¯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  <w:iCs/>
        </w:rPr>
        <w:t>T(µ,0)=T</w:t>
      </w:r>
      <w:r>
        <w:rPr>
          <w:i/>
          <w:iCs/>
          <w:vertAlign w:val="subscript"/>
        </w:rPr>
        <w:t>0</w:t>
      </w:r>
      <w:r>
        <w:rPr/>
        <w:t xml:space="preserve"> и начальное условие </w:t>
      </w:r>
      <w:r>
        <w:rPr>
          <w:i/>
          <w:iCs/>
        </w:rPr>
        <w:t>T(x,0)=T</w:t>
      </w:r>
      <w:r>
        <w:rPr>
          <w:i/>
          <w:iCs/>
          <w:vertAlign w:val="subscript"/>
        </w:rPr>
        <w:t>0</w:t>
      </w:r>
      <w:r>
        <w:rPr/>
        <w:t xml:space="preserve">. Здесь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- температура в глубине катода. При решении настоящего уравнения основную сложность представляет определение функции </w:t>
      </w:r>
      <w:r>
        <w:rPr>
          <w:i/>
          <w:iCs/>
        </w:rPr>
        <w:t>f(x,t).</w:t>
      </w:r>
      <w:r>
        <w:rPr/>
        <w:t xml:space="preserve"> Она была определена методом численного моделирования процесса взаимодействия электронов с заданным энергетическим спектром с материалом катода. Результирующий профиль энерговыделения в като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/>
        <w:t xml:space="preserve"> при заданном спектре обратных электронов </w:t>
      </w:r>
      <w:r>
        <w:rPr>
          <w:i/>
          <w:iCs/>
        </w:rPr>
        <w:t>S(W</w:t>
      </w:r>
      <w:r>
        <w:rPr/>
        <w:t xml:space="preserve">) вычислялся методом численного моделирования. </w:t>
      </w:r>
    </w:p>
    <w:p>
      <w:pPr>
        <w:pStyle w:val="Style14"/>
        <w:rPr/>
      </w:pPr>
      <w:r>
        <w:rPr/>
        <w:tab/>
        <w:t xml:space="preserve">Распределение энерговыделения по глубине </w:t>
      </w:r>
      <w:r>
        <w:rPr>
          <w:i/>
          <w:iCs/>
        </w:rPr>
        <w:t>Q(W,x)</w:t>
      </w:r>
      <w:r>
        <w:rPr/>
        <w:t xml:space="preserve"> для  монохроматичных электронов с энергией </w:t>
      </w:r>
      <w:r>
        <w:rPr>
          <w:i/>
          <w:iCs/>
        </w:rPr>
        <w:t>W</w:t>
      </w:r>
      <w:r>
        <w:rPr/>
        <w:t xml:space="preserve">, рассчитывалось с использованием эмпирических зависимостей [9], приведенных к экстраполированному пробегу электронов в веществе и рассчитанных с использованием формулы Блоха.  В нашем случае можно представить функцию </w:t>
      </w:r>
      <w:r>
        <w:rPr>
          <w:i/>
          <w:iCs/>
        </w:rPr>
        <w:t>q(x),</w:t>
      </w:r>
      <w:r>
        <w:rPr/>
        <w:t xml:space="preserve"> как </w:t>
      </w:r>
      <w:r>
        <w:rPr>
          <w:i/>
          <w:iCs/>
        </w:rPr>
        <w:t>q(x)=р(0)F(x),</w:t>
      </w:r>
      <w:r>
        <w:rPr/>
        <w:t xml:space="preserve"> где </w:t>
      </w:r>
      <w:r>
        <w:rPr>
          <w:i/>
          <w:iCs/>
        </w:rPr>
        <w:t>р(0)</w:t>
      </w:r>
      <w:r>
        <w:rPr/>
        <w:t xml:space="preserve"> - плотность мощности потока падающих на поверхность катода электронов при </w:t>
      </w:r>
      <w:r>
        <w:rPr>
          <w:i/>
          <w:iCs/>
        </w:rPr>
        <w:t>х</w:t>
      </w:r>
      <w:r>
        <w:rPr/>
        <w:t xml:space="preserve">=0, </w:t>
      </w:r>
      <w:r>
        <w:rPr>
          <w:i/>
          <w:iCs/>
        </w:rPr>
        <w:t>F(x)</w:t>
      </w:r>
      <w:r>
        <w:rPr/>
        <w:t xml:space="preserve"> - распределение энерговыделения по глубине катода. Очевидно, что </w:t>
      </w:r>
      <w:r>
        <w:rPr>
          <w:i/>
          <w:iCs/>
        </w:rPr>
        <w:t>F(x),</w:t>
      </w:r>
      <w:r>
        <w:rPr/>
        <w:t xml:space="preserve"> зависит от энергетического спектра  падающих электронов и характеристик материала катода, в частности, его плотности. Расчеты функции </w:t>
      </w:r>
      <w:r>
        <w:rPr>
          <w:i/>
          <w:iCs/>
        </w:rPr>
        <w:t>F(x)</w:t>
      </w:r>
      <w:r>
        <w:rPr/>
        <w:t xml:space="preserve"> были проведены для указанных выше ВЧ-пушек при различных значениях напряженности ускоряющего поля и использовании Ва-Ni и LaB</w:t>
      </w:r>
      <w:r>
        <w:rPr>
          <w:vertAlign w:val="subscript"/>
        </w:rPr>
        <w:t>6</w:t>
      </w:r>
      <w:r>
        <w:rPr/>
        <w:t xml:space="preserve"> катодов. Типичные результаты расчета для заданных спектров обратных электронов (см. рис. 2 и рис. 3) при использовании Ва-Ni катода показаны на рис. 4 и рис. 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716" w:dyaOrig="2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5.8pt;height:102pt" filled="f" o:ole="">
            <v:imagedata r:id="rId12" o:title=""/>
          </v:shape>
          <o:OLEObject Type="Embed" ProgID="" ShapeID="ole_rId11" DrawAspect="Content" ObjectID="_632796034" r:id="rId11"/>
        </w:objec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 4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4800" w:dyaOrig="20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0pt;height:101.5pt" filled="f" o:ole="">
            <v:imagedata r:id="rId14" o:title=""/>
          </v:shape>
          <o:OLEObject Type="Embed" ProgID="" ShapeID="ole_rId13" DrawAspect="Content" ObjectID="_1585733907" r:id="rId13"/>
        </w:object>
      </w:r>
      <w:r>
        <w:rPr>
          <w:rFonts w:eastAsia="Times New Roman Cyr" w:cs="Times New Roman Cyr" w:ascii="Times New Roman Cyr" w:hAnsi="Times New Roman Cyr"/>
          <w:lang w:val="ru-RU"/>
        </w:rPr>
        <w:t>Рис. 5</w:t>
      </w:r>
    </w:p>
    <w:p>
      <w:pPr>
        <w:pStyle w:val="Style14"/>
        <w:rPr/>
      </w:pPr>
      <w:r>
        <w:rPr/>
        <w:tab/>
        <w:t>Видно, что при уменьшении напряженности поля увеличивается энерговыделение в поверхностном слое катода.</w:t>
      </w:r>
    </w:p>
    <w:p>
      <w:pPr>
        <w:pStyle w:val="Style14"/>
        <w:rPr/>
      </w:pPr>
      <w:r>
        <w:rPr/>
        <w:tab/>
        <w:t>Уравнение (1) с учетом начальных и граничных условий имеет следующее решение [10]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´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Style14"/>
        <w:rPr/>
      </w:pPr>
      <w:r>
        <w:rPr/>
        <w:tab/>
        <w:t>Это выражение позволяет, путём численного интегрирования, определить распределение  температуры в катоде в любой момент времени, однако является довольно  громоздким для анализа. Для упрощения будем считать, что форма импульса тока обратных электронов во времени имеет прямоугольную форму т.е.: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ρ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</m:oMath>
      </m:oMathPara>
    </w:p>
    <w:p>
      <w:pPr>
        <w:pStyle w:val="Style14"/>
        <w:rPr/>
      </w:pPr>
      <w:r>
        <w:rPr/>
        <w:tab/>
        <w:t>В расчетах предполагалось, что импульсная мощность потока обратных электронов одинаковая для всех ВЧ-пушек и составляет 100 кВт. Для анализа влияния материала катода и формы энергетического спектра на прирост температуры расчеты были проведены для случаев использования во всех упомянутых ранее пушках двух типов катодов: Ва-Ni и LaB</w:t>
      </w:r>
      <w:r>
        <w:rPr>
          <w:vertAlign w:val="subscript"/>
        </w:rPr>
        <w:t>6</w:t>
      </w:r>
      <w:r>
        <w:rPr/>
        <w:t xml:space="preserve">. Результаты расчета представлены в таблице. </w:t>
      </w:r>
    </w:p>
    <w:p>
      <w:pPr>
        <w:pStyle w:val="Style14"/>
        <w:rPr/>
      </w:pPr>
      <w:r>
        <w:rPr/>
        <w:tab/>
        <w:t>Результаты расчетов свидетельствуют, что доминирующее влияние на внутриимпульсное изменение температуры поверхности катода оказывает напряженность ускоряющего поля в резонансной системе пушки, которое определяет энергетическое распределение бомбардирующих катод электронов. Видно, что при Е</w:t>
      </w:r>
      <w:r>
        <w:rPr>
          <w:vertAlign w:val="subscript"/>
        </w:rPr>
        <w:t>z max</w:t>
      </w:r>
      <w:r>
        <w:rPr/>
        <w:t xml:space="preserve">=50 МВ/м  </w:t>
      </w:r>
      <w:r>
        <w:rPr>
          <w:rFonts w:eastAsia="Symbol" w:cs="Symbol" w:ascii="Symbol" w:hAnsi="Symbol"/>
        </w:rPr>
        <w:t>D</w:t>
      </w:r>
      <w:r>
        <w:rPr/>
        <w:t>T</w:t>
      </w:r>
      <w:r>
        <w:rPr>
          <w:vertAlign w:val="subscript"/>
        </w:rPr>
        <w:t xml:space="preserve">max </w:t>
      </w:r>
      <w:r>
        <w:rPr/>
        <w:t>приблизительно в 3-4 раза меньше чем при Е</w:t>
      </w:r>
      <w:r>
        <w:rPr>
          <w:vertAlign w:val="subscript"/>
        </w:rPr>
        <w:t>z max</w:t>
      </w:r>
      <w:r>
        <w:rPr/>
        <w:t>=25 МВ/м, что определяется формой энергетического спектра обратных электронов. Так в случае спектра, содержащего  высокоэнергетичные частицы,  значительная часть электронов попадающих на катод проникает на большую глубину в материал катода и существенно не влияет  на изменение температуры  поверхности за время импуль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70485</wp:posOffset>
                </wp:positionV>
                <wp:extent cx="2970530" cy="14636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31" w:type="dxa"/>
                              </w:tblCellMar>
                            </w:tblPr>
                            <w:tblGrid>
                              <w:gridCol w:w="735"/>
                              <w:gridCol w:w="573"/>
                              <w:gridCol w:w="694"/>
                              <w:gridCol w:w="1"/>
                              <w:gridCol w:w="682"/>
                              <w:gridCol w:w="774"/>
                              <w:gridCol w:w="1"/>
                              <w:gridCol w:w="607"/>
                              <w:gridCol w:w="610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(МВ/м)</w:t>
                                  </w:r>
                                </w:p>
                              </w:tc>
                              <w:tc>
                                <w:tcPr>
                                  <w:tcW w:w="394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-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прирост температуры поверхности катода к концу импульса  (в градусах С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perscript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ЛИК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ЛУЭ-6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MARK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Ba-Ni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LaB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bscri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Ba-Ni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LaB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bscri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Ba-N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LaB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bscri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bscript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=2 мкс  r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bscript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=1.5 мм  Р=100 к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15.25pt;mso-wrap-distance-left:9pt;mso-wrap-distance-right:9pt;mso-wrap-distance-top:0pt;mso-wrap-distance-bottom:0pt;margin-top:5.55pt;mso-position-vertical-relative:text;margin-left:73.3pt;mso-position-horizontal-relative:page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31" w:type="dxa"/>
                        </w:tblCellMar>
                      </w:tblPr>
                      <w:tblGrid>
                        <w:gridCol w:w="735"/>
                        <w:gridCol w:w="573"/>
                        <w:gridCol w:w="694"/>
                        <w:gridCol w:w="1"/>
                        <w:gridCol w:w="682"/>
                        <w:gridCol w:w="774"/>
                        <w:gridCol w:w="1"/>
                        <w:gridCol w:w="607"/>
                        <w:gridCol w:w="610"/>
                        <w:gridCol w:w="1"/>
                      </w:tblGrid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(МВ/м)</w:t>
                            </w:r>
                          </w:p>
                        </w:tc>
                        <w:tc>
                          <w:tcPr>
                            <w:tcW w:w="394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Т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прирост температуры поверхности катода к концу импульса  (в градусах С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perscript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ЛИК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ЛУЭ-60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MARK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Ba-Ni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LaB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bscript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Ba-Ni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LaB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bscript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Ba-N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LaB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bscript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bscript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=2 мкс  r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bscript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=1.5 мм  Р=100 к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/>
        <w:tab/>
        <w:t>Из полученных результатов следует также, что при прочих равных условиях катод выполненный из LaB</w:t>
      </w:r>
      <w:r>
        <w:rPr>
          <w:vertAlign w:val="subscript"/>
        </w:rPr>
        <w:t>6</w:t>
      </w:r>
      <w:r>
        <w:rPr/>
        <w:t>,</w:t>
      </w:r>
      <w:r>
        <w:rPr>
          <w:vertAlign w:val="subscript"/>
        </w:rPr>
        <w:t xml:space="preserve"> </w:t>
      </w:r>
      <w:r>
        <w:rPr/>
        <w:t>разогревается в течение импульса меньше, чем Ва-Ni катод. Это связано с тем, что при одинаковой энергии бомбардирующих катод электронов эффективная глубина проникновения их в LaB</w:t>
      </w:r>
      <w:r>
        <w:rPr>
          <w:vertAlign w:val="subscript"/>
        </w:rPr>
        <w:t xml:space="preserve">6  </w:t>
      </w:r>
      <w:r>
        <w:rPr/>
        <w:t>больше, чем в Ва-Ni. Необходимо отметить, что одинаковое изменение температуры поверхности катода приводит к различному изменению плотности тока эмиссии. Так при одинаковой</w:t>
      </w:r>
    </w:p>
    <w:p>
      <w:pPr>
        <w:pStyle w:val="Style14"/>
        <w:rPr/>
      </w:pPr>
      <w:r>
        <w:br w:type="column"/>
      </w:r>
      <w:r>
        <w:rPr/>
        <w:t>напряженности поля на катоде,  изменение температуры на 1</w:t>
      </w:r>
      <w:r>
        <w:rPr>
          <w:rFonts w:eastAsia="Symbol" w:cs="Symbol" w:ascii="Symbol" w:hAnsi="Symbol"/>
        </w:rPr>
        <w:t>°</w:t>
      </w:r>
      <w:r>
        <w:rPr/>
        <w:t>С приводит к изменению тока эмиссии на 1.25% и 1.52% для LaB</w:t>
      </w:r>
      <w:r>
        <w:rPr>
          <w:vertAlign w:val="subscript"/>
        </w:rPr>
        <w:t>6</w:t>
      </w:r>
      <w:r>
        <w:rPr/>
        <w:t xml:space="preserve"> и </w:t>
      </w:r>
      <w:r>
        <w:rPr>
          <w:vertAlign w:val="subscript"/>
        </w:rPr>
        <w:t xml:space="preserve"> </w:t>
      </w:r>
      <w:r>
        <w:rPr/>
        <w:t>Ва-Ni катодов, соответственно. Результаты проведенных расчетов внутриимпульсного изменения температуры находятся в хорошем соответствии с экспериментальными данными. Так,  например, в работе [11] за счет бомбардировки Ba-Ni катода наблюдалось внутриимпульсное увеличение тока на 35 - 40%, что может быть объяснено увеличением температуры поверхности катода на 23 - 26</w:t>
      </w:r>
      <w:r>
        <w:rPr>
          <w:vertAlign w:val="superscript"/>
        </w:rPr>
        <w:t>0</w:t>
      </w:r>
      <w:r>
        <w:rPr/>
        <w:t>С.  Эта величина весьма близка к приведенным в таблице данным для пушки ЛУЭ-60 с учетом реальных условий эксперимента  [11] (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и</w:t>
      </w:r>
      <w:r>
        <w:rPr/>
        <w:t> = 1.8 мкс,  Е</w:t>
      </w:r>
      <w:r>
        <w:rPr>
          <w:vertAlign w:val="subscript"/>
        </w:rPr>
        <w:t> z мах </w:t>
      </w:r>
      <w:r>
        <w:rPr/>
        <w:t>= 30 МВ/м)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ЗАКЛЮЧЕНИЕ</w:t>
      </w:r>
    </w:p>
    <w:p>
      <w:pPr>
        <w:pStyle w:val="Style14"/>
        <w:rPr/>
      </w:pPr>
      <w:r>
        <w:rPr/>
        <w:tab/>
        <w:t xml:space="preserve">В высокочастотных электронных пушках с термоэмиссионным катодом внутриимпульсное изменение температуры, вызываемое электронной бомбардировкой, при сопоставимых значениях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 xml:space="preserve">и </w:t>
      </w:r>
      <w:r>
        <w:rPr/>
        <w:t xml:space="preserve"> и R</w:t>
      </w:r>
      <w:r>
        <w:rPr>
          <w:vertAlign w:val="superscript"/>
        </w:rPr>
        <w:t>2</w:t>
      </w:r>
      <w:r>
        <w:rPr/>
        <w:t>/4</w:t>
      </w:r>
      <w:r>
        <w:rPr>
          <w:rFonts w:eastAsia="Symbol" w:cs="Symbol" w:ascii="Symbol" w:hAnsi="Symbol"/>
        </w:rPr>
        <w:t>À</w:t>
      </w:r>
      <w:r>
        <w:rPr/>
        <w:t xml:space="preserve"> определяется  глубиной проникновения электронов R в материал катода и, следовательно, их  энергетическим спектром. При разработке высокочастотных электронных пушек с термоэмиссионным катодом следует не только минимизировать мощность потока обратных электронов, но и создавать условия, при которых в спектре обратных электронов  количество низкоэнергетичных частиц будет минимальным. </w:t>
      </w:r>
    </w:p>
    <w:p>
      <w:pPr>
        <w:pStyle w:val="Style14"/>
        <w:rPr/>
      </w:pPr>
      <w:r>
        <w:rPr/>
        <w:tab/>
        <w:t>Работа выполнена при поддержке Государственного фонда фундаментальных исследований Украины, проект 2.5.1/39.</w:t>
      </w:r>
    </w:p>
    <w:p>
      <w:pPr>
        <w:pStyle w:val="Normal"/>
        <w:spacing w:before="120" w:after="120"/>
        <w:ind w:firstLine="425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ЛИТЕРАТУРА</w:t>
      </w:r>
    </w:p>
    <w:p>
      <w:pPr>
        <w:pStyle w:val="TextBody"/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. Travier C. // RF-guns: A review, SERA/90-219/RFG, RFG Note 07. LAL, 1990.</w:t>
      </w:r>
    </w:p>
    <w:p>
      <w:pPr>
        <w:pStyle w:val="TextBody"/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. Travier C. // Proceedings of the Fourt European Particle Accellerator Conference. World Scientific Published Co. Pte. Ltd, 1994. V. 1. P. 317-321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. S.V. Benson, J.M.J. Madey, S. Schults // Nuclear Instruments and Methods in Physics Research. 1988. V. l. A250. p. 39.</w:t>
      </w:r>
    </w:p>
    <w:p>
      <w:pPr>
        <w:pStyle w:val="TextBody"/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. Jilin Xie. // Proceedings of the Particle Accelerator Conference. 1995. V. 1. of 5. P. 162-166.</w:t>
      </w:r>
    </w:p>
    <w:p>
      <w:pPr>
        <w:pStyle w:val="TextBody"/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5. Billen J.H., Young L.M. // Proceedings of the Particle Accelerator Conference. 1993. V. 2. of 5. P. 790-792.</w:t>
      </w:r>
    </w:p>
    <w:p>
      <w:pPr>
        <w:pStyle w:val="TextBody"/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. Айзацкий Н.И., Биллер Е.З., Довбня А.Н. и др. // ПТЭ. 1997. №. 1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7. Довбня А.Н., Демидов Н.В., Митроченко В.В. и др. // ВАНТ, Серия. Ядерно-физические исследования (теория и эксперимент). 1992. Вып. 4/25/. С. 80-83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8. Westenskow G.A., Madey J.M.J. // Owner`s manual for the Microwave Electron Gun. HELP Technical Note. TN-86-1. 1986.</w:t>
      </w:r>
    </w:p>
    <w:p>
      <w:pPr>
        <w:pStyle w:val="TextBody"/>
        <w:tabs>
          <w:tab w:val="clear" w:pos="720"/>
          <w:tab w:val="left" w:pos="393" w:leader="none"/>
        </w:tabs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9. Handbuch der Physic. b34. Sprinder-Verlag. Berlin. 1958.</w:t>
      </w:r>
    </w:p>
    <w:p>
      <w:pPr>
        <w:pStyle w:val="TextBody"/>
        <w:tabs>
          <w:tab w:val="clear" w:pos="720"/>
          <w:tab w:val="left" w:pos="393" w:leader="none"/>
        </w:tabs>
        <w:spacing w:lineRule="auto" w:line="240" w:before="0" w:after="0"/>
        <w:ind w:left="142" w:right="-1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0. Реди Дж. Действие мощного лазерного излучения. М.: МИР,  1974.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1. Довбня А.Н., Кушнир В.А., Митроченко В.В. и др. // ВАНТ, Серия. Ядерно-физические исследования (теория и эксперимент). г.Харьков, 1991. Вып. 3/21/. С. 1-8.</w:t>
      </w:r>
    </w:p>
    <w:sectPr>
      <w:type w:val="continuous"/>
      <w:pgSz w:w="12240" w:h="15840"/>
      <w:pgMar w:left="1418" w:right="1021" w:gutter="0" w:header="0" w:top="1021" w:footer="0" w:bottom="1134"/>
      <w:cols w:num="2" w:space="142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Baltica" w:hAnsi="Baltica" w:eastAsia="Baltica" w:cs="Baltica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6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03:00Z</dcterms:created>
  <dc:creator>Prodan Vladimir</dc:creator>
  <dc:description/>
  <dc:language>en-US</dc:language>
  <cp:lastModifiedBy>Prodan Vladimir</cp:lastModifiedBy>
  <dcterms:modified xsi:type="dcterms:W3CDTF">1997-10-15T09:04:00Z</dcterms:modified>
  <cp:revision>3</cp:revision>
  <dc:subject/>
  <dc:title>������������ ����������������� ��������� ����������� ����������� ������� ��������������� ����������� �����</dc:title>
</cp:coreProperties>
</file>