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ЗРАБОТКА СЕРИИ ИСТОЧНИКОВ ТОКА ДЛЯ СИСТЕМ ЛУЭ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position w:val="6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.П.Карасев, М.А.Красноголовец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С.Ю.Прокопенко, В.Л.Уваров, И.Н.Шлях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 “Ускоритель” ННЦ ХФТИ, Харьков, Украина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ГТУРЭ, Харьков, Украи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type w:val="nextPage"/>
          <w:pgSz w:w="12240" w:h="15840"/>
          <w:pgMar w:left="1418" w:right="1134" w:gutter="0" w:header="0" w:top="737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spacing w:before="24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ак известно, работа значительного числа систем ЛУЭ сопряжена с необходимостью поддержания в их электрических цепях тока с заданным изменением его величины во времени и высокой стабильностью. Обычно для этого используют источники напряжения, обеспечивающие в нагрузке с заданным импедансом требуемую форму тока. Такой подход связан с рядом трудностей, ибо любое изменение импеданса фидера или нагрузки R</w:t>
      </w:r>
      <w:r>
        <w:rPr>
          <w:rFonts w:eastAsia="Times New Roman Cyr" w:cs="Times New Roman Cyr" w:ascii="Times New Roman Cyr" w:hAnsi="Times New Roman Cyr"/>
          <w:position w:val="-6"/>
        </w:rPr>
        <w:t>н</w:t>
      </w:r>
      <w:r>
        <w:rPr>
          <w:rFonts w:eastAsia="Times New Roman Cyr" w:cs="Times New Roman Cyr" w:ascii="Times New Roman Cyr" w:hAnsi="Times New Roman Cyr"/>
        </w:rPr>
        <w:t xml:space="preserve"> с частотой питающего напряжения либо по другой причине приводит к изменению тока в нагрузке.  Кроме того, воспроизведение заданной формы тока в нагрузке, обладающей значительной индуктивностью (корректора, линзы, отклоняющие магниты), требует введения сложных коррекций в форму возбуждающего напряжения.  Замена  генератора  напряжения  с  внутренним  сопротивлением R</w:t>
      </w:r>
      <w:r>
        <w:rPr>
          <w:rFonts w:eastAsia="Times New Roman Cyr" w:cs="Times New Roman Cyr" w:ascii="Times New Roman Cyr" w:hAnsi="Times New Roman Cyr"/>
          <w:position w:val="-6"/>
        </w:rPr>
        <w:t>г</w:t>
      </w:r>
      <w:r>
        <w:rPr>
          <w:rFonts w:eastAsia="Times New Roman Cyr" w:cs="Times New Roman Cyr" w:ascii="Times New Roman Cyr" w:hAnsi="Times New Roman Cyr"/>
        </w:rPr>
        <w:t>&lt;&lt;R</w:t>
      </w:r>
      <w:r>
        <w:rPr>
          <w:rFonts w:eastAsia="Times New Roman Cyr" w:cs="Times New Roman Cyr" w:ascii="Times New Roman Cyr" w:hAnsi="Times New Roman Cyr"/>
          <w:position w:val="-6"/>
        </w:rPr>
        <w:t>н</w:t>
      </w:r>
      <w:r>
        <w:rPr>
          <w:rFonts w:eastAsia="Times New Roman Cyr" w:cs="Times New Roman Cyr" w:ascii="Times New Roman Cyr" w:hAnsi="Times New Roman Cyr"/>
        </w:rPr>
        <w:t xml:space="preserve"> на генератор тока (R</w:t>
      </w:r>
      <w:r>
        <w:rPr>
          <w:rFonts w:eastAsia="Times New Roman Cyr" w:cs="Times New Roman Cyr" w:ascii="Times New Roman Cyr" w:hAnsi="Times New Roman Cyr"/>
          <w:position w:val="-6"/>
        </w:rPr>
        <w:t>г</w:t>
      </w:r>
      <w:r>
        <w:rPr>
          <w:rFonts w:eastAsia="Times New Roman Cyr" w:cs="Times New Roman Cyr" w:ascii="Times New Roman Cyr" w:hAnsi="Times New Roman Cyr"/>
        </w:rPr>
        <w:t>&gt;&gt;R</w:t>
      </w:r>
      <w:r>
        <w:rPr>
          <w:rFonts w:eastAsia="Times New Roman Cyr" w:cs="Times New Roman Cyr" w:ascii="Times New Roman Cyr" w:hAnsi="Times New Roman Cyr"/>
          <w:position w:val="-6"/>
        </w:rPr>
        <w:t>н</w:t>
      </w:r>
      <w:r>
        <w:rPr>
          <w:rFonts w:eastAsia="Times New Roman Cyr" w:cs="Times New Roman Cyr" w:ascii="Times New Roman Cyr" w:hAnsi="Times New Roman Cyr"/>
        </w:rPr>
        <w:t>) позволяет разрешить большинство указанных проблем, ибо последний обеспечивает независимость параметров тока в нагрузке от сопротивления ее и фиде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ообщении описан ряд разработок НИК “Ускоритель”, демонстрирующих реализацию данного подхода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. ГЕНЕРАТОР ИМПУЛЬСОВ ТОКА ДЛЯ КАЛИБРОВКИ ДАТЧИКОВ ТОКА ПУЧ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им из основных измерительных преобразователей, применяемых для невозмущающей диагностики импульсного потока заряженных частиц (импульсного тока пучка), является магнитоиндукционный преобразователь МИП (пояс Роговского) - (см., напр., [1]). Обычно для его калибровки применяют дополнительный виток, в котором формируют импульс  тока с параметрами, аналогичными параметрам пучка. Для аттестации датчиков типа МИП и калибровки измерительных каналов на их основе в НИК “Ускоритель” разработана и прошла метрологическую аттестацию в ГП “ВНИИМ им. Д.И.Менделеева” образцовая мера импульсного тока, эквивалентного импульсному потоку электро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став образцовой меры (рис.1)входят:</w:t>
      </w:r>
    </w:p>
    <w:p>
      <w:pPr>
        <w:pStyle w:val="Normal"/>
        <w:ind w:left="284" w:hanging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4" w:hanging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object w:dxaOrig="4488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4pt;height:153pt" filled="f" o:ole="">
            <v:imagedata r:id="rId3" o:title=""/>
          </v:shape>
          <o:OLEObject Type="Embed" ProgID="" ShapeID="ole_rId2" DrawAspect="Content" ObjectID="_677475195" r:id="rId2"/>
        </w:objec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ис.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Блок-схема образцовой меры импульсного тока</w:t>
      </w:r>
    </w:p>
    <w:p>
      <w:pPr>
        <w:pStyle w:val="Normal"/>
        <w:ind w:left="284" w:hanging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енератор тока точной амплитуды (ГТА) [2]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</w:t>
        <w:tab/>
        <w:t>прибор для проверки вольтметров и калибраторов В1-18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</w:t>
        <w:tab/>
        <w:t>линейный коммутатор аналоговых сигналов (ЛК)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</w:t>
        <w:tab/>
        <w:t xml:space="preserve">8-разрядный АЦП с памятью и частотой преобразования 20 </w:t>
        <w:tab/>
        <w:t>МГц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</w:t>
        <w:tab/>
        <w:t>нормальный элемент Х480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</w:t>
        <w:tab/>
        <w:t>программный пакет “МЕРА-I”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указанные блоки выполнены в стандарте КАМАК и работают под управлением ЭВМ РС-386. Прибор В1-18 подключен к компьютеру через КОП-интерфей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м элементом образцовой меры является ГТА, обеспечивающий формирование в калибровочном витке импульсов тока с параметрами:</w:t>
      </w:r>
    </w:p>
    <w:p>
      <w:pPr>
        <w:pStyle w:val="Normal"/>
        <w:tabs>
          <w:tab w:val="clear" w:pos="720"/>
          <w:tab w:val="left" w:pos="3969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мплитуда, А</w:t>
        <w:tab/>
        <w:t>до 2.0;</w:t>
      </w:r>
    </w:p>
    <w:p>
      <w:pPr>
        <w:pStyle w:val="Normal"/>
        <w:tabs>
          <w:tab w:val="clear" w:pos="720"/>
          <w:tab w:val="left" w:pos="4111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аг изменения амплитуды, А</w:t>
        <w:tab/>
        <w:t>0.25;</w:t>
      </w:r>
    </w:p>
    <w:p>
      <w:pPr>
        <w:pStyle w:val="Normal"/>
        <w:tabs>
          <w:tab w:val="clear" w:pos="720"/>
          <w:tab w:val="left" w:pos="4111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тельность импульса, мкс</w:t>
        <w:tab/>
        <w:t>3.30;</w:t>
      </w:r>
    </w:p>
    <w:p>
      <w:pPr>
        <w:pStyle w:val="Normal"/>
        <w:tabs>
          <w:tab w:val="clear" w:pos="720"/>
          <w:tab w:val="left" w:pos="3261" w:leader="none"/>
        </w:tabs>
        <w:ind w:left="284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тельность переднего фронта импульса, мкс</w:t>
        <w:tab/>
        <w:t>не более0.32;</w:t>
      </w:r>
    </w:p>
    <w:p>
      <w:pPr>
        <w:pStyle w:val="Normal"/>
        <w:tabs>
          <w:tab w:val="clear" w:pos="720"/>
          <w:tab w:val="left" w:pos="2977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тельность среза импульса, мкс</w:t>
        <w:tab/>
      </w:r>
    </w:p>
    <w:p>
      <w:pPr>
        <w:pStyle w:val="Normal"/>
        <w:tabs>
          <w:tab w:val="clear" w:pos="720"/>
          <w:tab w:val="left" w:pos="3261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не более 0.32;</w:t>
      </w:r>
    </w:p>
    <w:p>
      <w:pPr>
        <w:pStyle w:val="Normal"/>
        <w:tabs>
          <w:tab w:val="clear" w:pos="720"/>
          <w:tab w:val="left" w:pos="3119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равномерность вершины, %</w:t>
        <w:tab/>
        <w:tab/>
      </w:r>
    </w:p>
    <w:p>
      <w:pPr>
        <w:pStyle w:val="Normal"/>
        <w:tabs>
          <w:tab w:val="clear" w:pos="720"/>
          <w:tab w:val="left" w:pos="3261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не более 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 помощью ЛК на вход АЦП поочередно подаются импульсы с калибровочного витка и нагрузочного сопротивления R</w:t>
      </w:r>
      <w:r>
        <w:rPr>
          <w:rFonts w:eastAsia="Times New Roman Cyr" w:cs="Times New Roman Cyr" w:ascii="Times New Roman Cyr" w:hAnsi="Times New Roman Cyr"/>
          <w:position w:val="-6"/>
        </w:rPr>
        <w:t xml:space="preserve">н </w:t>
      </w:r>
      <w:r>
        <w:rPr>
          <w:rFonts w:eastAsia="Times New Roman Cyr" w:cs="Times New Roman Cyr" w:ascii="Times New Roman Cyr" w:hAnsi="Times New Roman Cyr"/>
        </w:rPr>
        <w:t xml:space="preserve">на выходе калибруемого МИПа. Обрабатывая эти сигналы при помощи пакета “МЕРА-I”, ЭВМ определяет параметры преобразователя во всем диапазоне амплитуд тока. При  этом  сопротивление  нагрузки ГТА  может  изменяться в пределах от 0 до 75 Ом (режим калибровки измерительных каналов ускорителя)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ИСТОЧНИК ПИТАНИЯ ЭЛЕКТРОМАГНИТА СИСТЕМЫ СКАНИРОВАНИЯ ПУЧК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устройств строчной развертки (сканирования) пучка обычно применяют электромагниты М</w:t>
      </w:r>
      <w:r>
        <w:rPr>
          <w:rFonts w:eastAsia="Times New Roman Cyr" w:cs="Times New Roman Cyr" w:ascii="Times New Roman Cyr" w:hAnsi="Times New Roman Cyr"/>
          <w:position w:val="-6"/>
        </w:rPr>
        <w:t>ск.</w:t>
      </w:r>
      <w:r>
        <w:rPr>
          <w:rFonts w:eastAsia="Times New Roman Cyr" w:cs="Times New Roman Cyr" w:ascii="Times New Roman Cyr" w:hAnsi="Times New Roman Cyr"/>
        </w:rPr>
        <w:t xml:space="preserve">, запитываемые от источников двухполярного напряжения специальной формы, обеспечивающей заданный закон скорости перемещения пучка в плоскости развертки [3]. При этом необходимая форма напряжения бывает достаточно трудно реализуемой. Для демонстрации применимости предложенного принципа проектирования в устройствах развертки пучка нами разработан макет мощного источника тока с амплитудой до 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>30 А при сопротивлении нагрузки до 0.5 Ом  и рабочим диапазоном частот от постоянного тока до f</w:t>
      </w:r>
      <w:r>
        <w:rPr>
          <w:rFonts w:eastAsia="Times New Roman Cyr" w:cs="Times New Roman Cyr" w:ascii="Times New Roman Cyr" w:hAnsi="Times New Roman Cyr"/>
          <w:position w:val="-6"/>
        </w:rPr>
        <w:t>max</w:t>
      </w:r>
      <w:r>
        <w:rPr>
          <w:rFonts w:eastAsia="Times New Roman Cyr" w:cs="Times New Roman Cyr" w:ascii="Times New Roman Cyr" w:hAnsi="Times New Roman Cyr"/>
        </w:rPr>
        <w:t>=0.5/2</w:t>
      </w:r>
      <w:r>
        <w:rPr>
          <w:rFonts w:eastAsia="Symbol" w:cs="Symbol" w:ascii="Symbol" w:hAnsi="Symbol"/>
        </w:rPr>
        <w:t>p</w:t>
      </w:r>
      <w:r>
        <w:rPr>
          <w:rFonts w:eastAsia="Times New Roman Cyr" w:cs="Times New Roman Cyr" w:ascii="Times New Roman Cyr" w:hAnsi="Times New Roman Cyr"/>
        </w:rPr>
        <w:t>L</w:t>
      </w:r>
      <w:r>
        <w:rPr>
          <w:rFonts w:eastAsia="Times New Roman Cyr" w:cs="Times New Roman Cyr" w:ascii="Times New Roman Cyr" w:hAnsi="Times New Roman Cyr"/>
          <w:position w:val="-6"/>
        </w:rPr>
        <w:t>н</w:t>
      </w:r>
      <w:r>
        <w:rPr>
          <w:rFonts w:eastAsia="Times New Roman Cyr" w:cs="Times New Roman Cyr" w:ascii="Times New Roman Cyr" w:hAnsi="Times New Roman Cyr"/>
        </w:rPr>
        <w:t>, где L</w:t>
      </w:r>
      <w:r>
        <w:rPr>
          <w:rFonts w:eastAsia="Times New Roman Cyr" w:cs="Times New Roman Cyr" w:ascii="Times New Roman Cyr" w:hAnsi="Times New Roman Cyr"/>
          <w:position w:val="-6"/>
        </w:rPr>
        <w:t>н</w:t>
      </w:r>
      <w:r>
        <w:rPr>
          <w:rFonts w:eastAsia="Times New Roman Cyr" w:cs="Times New Roman Cyr" w:ascii="Times New Roman Cyr" w:hAnsi="Times New Roman Cyr"/>
        </w:rPr>
        <w:t xml:space="preserve"> - индуктивность нагрузки (Г</w:t>
      </w:r>
      <w:r>
        <w:rPr>
          <w:rFonts w:eastAsia="Times New Roman Cyr" w:cs="Times New Roman Cyr" w:ascii="Times New Roman Cyr" w:hAnsi="Times New Roman Cyr"/>
          <w:position w:val="-6"/>
        </w:rPr>
        <w:t>н</w:t>
      </w:r>
      <w:r>
        <w:rPr>
          <w:rFonts w:eastAsia="Times New Roman Cyr" w:cs="Times New Roman Cyr" w:ascii="Times New Roman Cyr" w:hAnsi="Times New Roman Cyr"/>
        </w:rPr>
        <w:t>) -рис.2.В качестве задающего генератора использован цифро-аналоговый преобразователь (ЦАП), управляемый от микропроцессорного контроллера (МПК). Такой подход позволяет легко управлять формой тока путем изменения режима МПК при помощи IBM PC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450</wp:posOffset>
                </wp:positionH>
                <wp:positionV relativeFrom="paragraph">
                  <wp:posOffset>105410</wp:posOffset>
                </wp:positionV>
                <wp:extent cx="2476500" cy="108648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1086480"/>
                          <a:chOff x="0" y="0"/>
                          <a:chExt cx="2476440" cy="1086480"/>
                        </a:xfrm>
                      </wpg:grpSpPr>
                      <wpg:grpSp>
                        <wpg:cNvGrpSpPr/>
                        <wpg:grpSpPr>
                          <a:xfrm>
                            <a:off x="2306160" y="868680"/>
                            <a:ext cx="170280" cy="205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00" y="0"/>
                              <a:ext cx="141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5200"/>
                              <a:ext cx="144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5080" y="10800"/>
                              <a:ext cx="25560" cy="19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2240"/>
                                <a:ext cx="25560" cy="9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" y="47160"/>
                                  <a:ext cx="24840" cy="4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68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4840" cy="4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12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560" cy="9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" y="46440"/>
                                  <a:ext cx="2484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484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314440" cy="108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4440" cy="108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35320" y="884520"/>
                                <a:ext cx="243360" cy="16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1360"/>
                                  <a:ext cx="243720" cy="15876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0"/>
                                  <a:ext cx="243720" cy="15876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884520"/>
                                <a:ext cx="478080" cy="16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4320" y="85680"/>
                                  <a:ext cx="10044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79" h="222">
                                      <a:moveTo>
                                        <a:pt x="279" y="0"/>
                                      </a:moveTo>
                                      <a:lnTo>
                                        <a:pt x="19" y="197"/>
                                      </a:lnTo>
                                      <a:lnTo>
                                        <a:pt x="0" y="222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" y="0"/>
                                  <a:ext cx="10044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79" h="222">
                                      <a:moveTo>
                                        <a:pt x="279" y="222"/>
                                      </a:moveTo>
                                      <a:lnTo>
                                        <a:pt x="19" y="2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600"/>
                                  <a:ext cx="442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7280"/>
                                  <a:ext cx="442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92480" y="991800"/>
                                <a:ext cx="47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447840"/>
                                <a:ext cx="0" cy="41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14440" cy="1086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1863720" y="335880"/>
                                  <a:ext cx="45072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1863720" y="862920"/>
                                  <a:ext cx="45072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942840" y="862920"/>
                                  <a:ext cx="45072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6840" y="857160"/>
                                  <a:ext cx="45072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920" cy="43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150280" y="578520"/>
                              <a:ext cx="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880" y="581040"/>
                              <a:ext cx="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pt;margin-top:8.3pt;width:194.95pt;height:85.55pt" coordorigin="70,166" coordsize="3899,1711">
                <v:group id="shape_0" style="position:absolute;left:3701;top:1534;width:268;height:323">
                  <v:line id="shape_0" from="3718,1534" to="3939,153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3701,1857" to="3927,185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3891;top:1551;width:78;height:306">
                    <v:group id="shape_0" style="position:absolute;left:3891;top:1712;width:78;height:145">
                      <v:group id="shape_0" style="position:absolute;left:3891;top:1786;width:78;height:70">
                        <v:shape id="shape_0" coordsize="69,62" path="m0,61l68,61l68,58l68,55l67,52l67,48l66,45l65,42l64,39l62,36l61,33l59,31l57,28l55,25l53,23l51,20l48,18l46,16l43,14l40,12l37,10l34,8l31,7l28,5l25,4l21,3l18,2l15,1l11,1l8,0l4,0l1,0l0,61e" stroked="t" o:allowincell="f" style="position:absolute;left:3969;top:1786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69,62" path="m0,0l1,61l4,61l8,61l11,60l15,60l18,59l21,58l25,57l28,56l31,54l34,53l37,51l40,49l43,47l46,45l48,43l51,41l53,38l55,36l57,33l59,30l61,28l62,25l64,22l65,19l66,16l67,13l67,9l68,6l68,3l68,0l0,0e" stroked="t" o:allowincell="f" style="position:absolute;left:3969;top:1857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3891;top:1712;width:78;height:73">
                        <v:shape id="shape_0" coordsize="69,62" path="m0,61l68,61l68,58l68,55l67,52l67,48l66,45l65,42l64,39l62,36l61,33l59,31l57,28l55,25l53,23l51,20l48,18l46,16l43,14l40,12l37,10l34,8l31,7l28,5l25,4l21,3l18,2l15,1l11,1l8,0l4,0l1,0l0,61e" stroked="t" o:allowincell="f" style="position:absolute;left:3969;top:1712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69,62" path="m0,0l1,61l4,61l8,61l11,60l15,60l18,59l21,58l25,57l28,56l31,54l34,53l37,51l40,49l43,47l46,45l48,43l51,41l53,38l55,36l57,33l59,30l61,28l62,25l64,22l65,19l66,16l67,13l67,9l68,6l68,3l68,0l0,0e" stroked="t" o:allowincell="f" style="position:absolute;left:3969;top:1785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3891;top:1551;width:78;height:145">
                      <v:group id="shape_0" style="position:absolute;left:3891;top:1624;width:78;height:72">
                        <v:shape id="shape_0" coordsize="69,62" path="m0,61l68,61l68,58l68,55l67,52l67,48l66,45l65,42l64,39l62,36l61,33l59,31l57,28l55,25l53,23l51,20l48,18l46,16l43,14l40,12l37,10l34,8l31,7l28,5l25,4l21,3l18,2l15,1l11,1l8,0l4,0l1,0l0,61e" stroked="t" o:allowincell="f" style="position:absolute;left:3969;top:1624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69,62" path="m0,0l1,61l4,61l8,61l11,60l15,60l18,59l21,58l25,57l28,56l31,54l34,53l37,51l40,49l43,47l46,45l48,43l51,41l53,38l55,36l57,33l59,30l61,28l62,25l64,22l65,19l66,16l67,13l67,9l68,6l68,3l68,0l0,0e" stroked="t" o:allowincell="f" style="position:absolute;left:3969;top:1696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3891;top:1551;width:78;height:72">
                        <v:shape id="shape_0" coordsize="69,62" path="m0,61l68,61l68,58l68,55l67,52l67,48l66,45l65,42l64,39l62,36l61,33l59,31l57,28l55,25l53,23l51,20l48,18l46,16l43,14l40,12l37,10l34,8l31,7l28,5l25,4l21,3l18,2l15,1l11,1l8,0l4,0l1,0l0,61e" stroked="t" o:allowincell="f" style="position:absolute;left:3969;top:1551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69,62" path="m0,0l1,61l4,61l8,61l11,60l15,60l18,59l21,58l25,57l28,56l31,54l34,53l37,51l40,49l43,47l46,45l48,43l51,41l53,38l55,36l57,33l59,30l61,28l62,25l64,22l65,19l66,16l67,13l67,9l68,6l68,3l68,0l0,0e" stroked="t" o:allowincell="f" style="position:absolute;left:3969;top:1623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70;top:166;width:3645;height:1711">
                  <v:group id="shape_0" style="position:absolute;left:70;top:166;width:3645;height:1711">
                    <v:group id="shape_0" style="position:absolute;left:721;top:1559;width:767;height:253">
                      <v:shape id="shape_0" coordsize="339,221" path="m0,0l0,220l17,220l34,219l51,217l68,215l85,213l101,210l117,206l133,202l149,198l164,192l179,187l193,181l207,174l220,167l233,159l245,152l256,143l267,135l277,126l287,116l296,107l303,97l311,87l317,76l322,66l327,55l331,44l334,33l336,22l338,11l338,0l0,0e" stroked="t" o:allowincell="f" style="position:absolute;left:1104;top:1812;width:191;height:124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39,221" path="m338,220l338,0l321,0l304,1l287,3l270,5l253,7l237,10l221,14l205,18l189,22l174,28l159,33l145,39l131,46l118,53l105,61l93,68l82,77l71,85l61,94l51,104l42,113l35,123l27,133l21,144l16,154l11,165l7,176l4,187l2,198l0,209l0,220l338,220e" stroked="t" o:allowincell="f" style="position:absolute;left:1104;top:1559;width:191;height:124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790;top:1559;width:752;height:260">
                      <v:shape id="shape_0" coordsize="280,223" path="m279,0l19,197l0,222e" stroked="t" o:allowincell="f" style="position:absolute;left:1363;top:1694;width:157;height:125">
                        <v:stroke color="black" weight="12600" joinstyle="round" endcap="flat"/>
                        <v:fill o:detectmouseclick="t" on="false"/>
                        <w10:wrap type="none"/>
                      </v:shape>
                      <v:shape id="shape_0" coordsize="280,223" path="m279,222l19,24l0,0e" stroked="t" o:allowincell="f" style="position:absolute;left:1385;top:1559;width:157;height:125">
                        <v:stroke color="black" weight="12600" joinstyle="round" endcap="flat"/>
                        <v:fill o:detectmouseclick="t" on="false"/>
                        <w10:wrap type="none"/>
                      </v:shape>
                      <v:line id="shape_0" from="790,1664" to="1486,16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90,1728" to="1486,172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line id="shape_0" from="2263,1728" to="3015,172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08,871" to="408,151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70;top:166;width:3645;height:1711">
                      <v:rect id="shape_0" stroked="t" o:allowincell="f" style="position:absolute;left:3005;top:695;width:709;height:35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  <v:rect id="shape_0" stroked="t" o:allowincell="f" style="position:absolute;left:3005;top:1525;width:709;height:35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  <v:rect id="shape_0" stroked="t" o:allowincell="f" style="position:absolute;left:1555;top:1525;width:709;height:35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  <v:rect id="shape_0" stroked="t" o:allowincell="f" style="position:absolute;left:81;top:1516;width:709;height:35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  <v:rect id="shape_0" stroked="t" o:allowincell="f" style="position:absolute;left:70;top:166;width:720;height:689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</v:group>
                  </v:group>
                  <v:line id="shape_0" from="3456,1077" to="3456,155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320,1081" to="3320,155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IBM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PC</w:t>
        <w:tab/>
        <w:tab/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 БП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3544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RS-232C</w:t>
        <w:tab/>
        <w:t>+22 В</w:t>
        <w:tab/>
        <w:t>-22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D</w:t>
      </w:r>
    </w:p>
    <w:p>
      <w:pPr>
        <w:pStyle w:val="Normal"/>
        <w:tabs>
          <w:tab w:val="clear" w:pos="720"/>
          <w:tab w:val="left" w:pos="142" w:leader="none"/>
          <w:tab w:val="left" w:pos="1560" w:leader="none"/>
          <w:tab w:val="left" w:pos="3119" w:leader="none"/>
          <w:tab w:val="left" w:pos="4111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МПК</w:t>
        <w:tab/>
        <w:t xml:space="preserve"> ЦАП</w:t>
        <w:tab/>
        <w:t xml:space="preserve"> ИТ</w:t>
        <w:tab/>
        <w:t>М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с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Рис.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Блок-схема источника питания системы сканир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бственно источник тока ИТ (рис.3)  представляет собой вариант усилителя с токовым выходом.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184150</wp:posOffset>
                </wp:positionV>
                <wp:extent cx="2592705" cy="1080135"/>
                <wp:effectExtent l="698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720" cy="1080000"/>
                          <a:chOff x="0" y="0"/>
                          <a:chExt cx="2592720" cy="108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92720" cy="108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92720" cy="107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16040" y="1077480"/>
                                <a:ext cx="7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9720" y="630720"/>
                                <a:ext cx="4824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8360" y="652320"/>
                                <a:ext cx="201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7720" y="69120"/>
                                <a:ext cx="0" cy="6966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0" h="1935">
                                    <a:moveTo>
                                      <a:pt x="0" y="1910"/>
                                    </a:moveTo>
                                    <a:lnTo>
                                      <a:pt x="0" y="193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8920" y="60840"/>
                                <a:ext cx="1480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46760" y="735480"/>
                                <a:ext cx="0" cy="12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7320" y="485280"/>
                                <a:ext cx="10476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2160" y="643320"/>
                                <a:ext cx="610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360" y="641880"/>
                                <a:ext cx="382320" cy="1602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62" h="445">
                                    <a:moveTo>
                                      <a:pt x="0" y="0"/>
                                    </a:moveTo>
                                    <a:lnTo>
                                      <a:pt x="505" y="0"/>
                                    </a:lnTo>
                                    <a:lnTo>
                                      <a:pt x="505" y="439"/>
                                    </a:lnTo>
                                    <a:lnTo>
                                      <a:pt x="1062" y="439"/>
                                    </a:lnTo>
                                    <a:lnTo>
                                      <a:pt x="983" y="445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360" y="485280"/>
                                <a:ext cx="382320" cy="1587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62" h="441">
                                    <a:moveTo>
                                      <a:pt x="0" y="441"/>
                                    </a:moveTo>
                                    <a:lnTo>
                                      <a:pt x="505" y="441"/>
                                    </a:lnTo>
                                    <a:lnTo>
                                      <a:pt x="505" y="0"/>
                                    </a:lnTo>
                                    <a:lnTo>
                                      <a:pt x="1062" y="0"/>
                                    </a:lnTo>
                                    <a:lnTo>
                                      <a:pt x="1009" y="0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60960"/>
                                <a:ext cx="114480" cy="8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696600"/>
                                <a:ext cx="659160" cy="82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831" h="23">
                                    <a:moveTo>
                                      <a:pt x="1831" y="0"/>
                                    </a:moveTo>
                                    <a:lnTo>
                                      <a:pt x="1831" y="23"/>
                                    </a:lnTo>
                                    <a:lnTo>
                                      <a:pt x="0" y="23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60840"/>
                                <a:ext cx="85680" cy="5288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38" h="1469">
                                    <a:moveTo>
                                      <a:pt x="0" y="0"/>
                                    </a:moveTo>
                                    <a:lnTo>
                                      <a:pt x="0" y="1445"/>
                                    </a:lnTo>
                                    <a:lnTo>
                                      <a:pt x="238" y="1469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0"/>
                                <a:ext cx="9360" cy="1062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6" h="295">
                                    <a:moveTo>
                                      <a:pt x="0" y="0"/>
                                    </a:moveTo>
                                    <a:lnTo>
                                      <a:pt x="0" y="294"/>
                                    </a:lnTo>
                                    <a:lnTo>
                                      <a:pt x="26" y="270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5220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6084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040" y="467280"/>
                                <a:ext cx="229320" cy="3265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637" h="907">
                                    <a:moveTo>
                                      <a:pt x="0" y="90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37" y="490"/>
                                    </a:lnTo>
                                    <a:lnTo>
                                      <a:pt x="0" y="90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2512080" y="759600"/>
                                <a:ext cx="766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2072160" y="606600"/>
                                <a:ext cx="277560" cy="71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162720" y="17640"/>
                                <a:ext cx="277560" cy="71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60" y="33120"/>
                              <a:ext cx="2520360" cy="104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360" y="99180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65840" y="804960"/>
                                <a:ext cx="153000" cy="69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7680" y="681120"/>
                                <a:ext cx="6660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5200" y="591840"/>
                                <a:ext cx="4824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8720"/>
                                <a:ext cx="48240" cy="442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040" y="0"/>
                                <a:ext cx="4824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7800" y="531360"/>
                                <a:ext cx="48240" cy="442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2240" y="25920"/>
                            <a:ext cx="639360" cy="71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516240" y="363960"/>
                              <a:ext cx="123120" cy="353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3120" cy="167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520" y="0"/>
                                  <a:ext cx="6660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85" h="196">
                                      <a:moveTo>
                                        <a:pt x="185" y="2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0" y="196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4640"/>
                                  <a:ext cx="0" cy="123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4760" y="194400"/>
                                <a:ext cx="0" cy="159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277560" cy="71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4.5pt;width:204.1pt;height:85pt" coordorigin="21,290" coordsize="4082,1700">
                <v:group id="shape_0" style="position:absolute;left:21;top:290;width:4082;height:1700">
                  <v:group id="shape_0" style="position:absolute;left:21;top:290;width:4082;height:1696">
                    <v:line id="shape_0" from="3983,1987" to="4103,198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oval id="shape_0" fillcolor="black" stroked="t" o:allowincell="f" style="position:absolute;left:4005;top:1284;width:75;height:69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line id="shape_0" from="3735,1318" to="4051,131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coordsize="1,1936" path="m0,1910l0,1935l0,0e" stroked="t" o:allowincell="f" style="position:absolute;left:4033;top:399;width:0;height:1096">
                      <v:stroke color="black" weight="12600" joinstyle="round" endcap="flat"/>
                      <v:fill o:detectmouseclick="t" on="false"/>
                      <w10:wrap type="none"/>
                    </v:shape>
                    <v:line id="shape_0" from="1720,386" to="4051,38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142,1449" to="2142,1642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111,1054" to="2275,119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292,1303" to="3253,1303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coordsize="1063,446" path="m0,0l505,0l505,439l1062,439l983,445e" stroked="t" o:allowincell="f" style="position:absolute;left:1524;top:1301;width:601;height:251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1063,442" path="m0,441l505,441l505,0l1062,0l1009,0e" stroked="t" o:allowincell="f" style="position:absolute;left:1524;top:1054;width:601;height:249">
                      <v:stroke color="black" weight="12600" joinstyle="round" endcap="flat"/>
                      <v:fill o:detectmouseclick="t" on="false"/>
                      <w10:wrap type="none"/>
                    </v:shape>
                    <v:line id="shape_0" from="21,1331" to="200,1468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coordsize="1832,24" path="m1831,0l1831,23l0,23e" stroked="t" o:allowincell="f" style="position:absolute;left:127;top:1387;width:1037;height:12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239,1470" path="m0,0l0,1445l238,1469e" stroked="t" o:allowincell="f" style="position:absolute;left:999;top:386;width:134;height:832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27,295" path="m0,0l0,294l26,270e" stroked="t" o:allowincell="f" style="position:absolute;left:80;top:290;width:14;height:166">
                      <v:stroke color="black" weight="12600" joinstyle="round" endcap="flat"/>
                      <v:fill o:detectmouseclick="t" on="false"/>
                      <w10:wrap type="none"/>
                    </v:shape>
                    <v:line id="shape_0" from="66,372" to="260,372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727,386" to="1298,38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coordsize="638,908" path="m0,907l0,0l637,490l0,907e" stroked="t" o:allowincell="f" style="position:absolute;left:1163;top:1026;width:360;height:51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rect id="shape_0" stroked="t" o:allowincell="f" style="position:absolute;left:3977;top:1486;width:120;height:402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3284;top:1246;width:436;height:111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277;top:318;width:436;height:111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  <v:group id="shape_0" style="position:absolute;left:47;top:342;width:3968;height:1648">
                    <v:line id="shape_0" from="4016,1904" to="4016,199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198,1610" to="2438,1719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138,1415" to="2242,1553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213;top:1274;width:75;height:69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oval id="shape_0" stroked="t" o:allowincell="f" style="position:absolute;left:47;top:1364;width:75;height:69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fillcolor="black" stroked="t" o:allowincell="f" style="position:absolute;left:948;top:342;width:75;height:69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oval id="shape_0" stroked="t" o:allowincell="f" style="position:absolute;left:1099;top:1179;width:75;height:69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</v:group>
                <v:group id="shape_0" style="position:absolute;left:1316;top:331;width:1006;height:1129">
                  <v:group id="shape_0" style="position:absolute;left:2129;top:904;width:193;height:556">
                    <v:group id="shape_0" style="position:absolute;left:2129;top:904;width:193;height:264">
                      <v:shape id="shape_0" coordsize="186,197" path="m185,25l185,0l0,196e" stroked="t" o:allowincell="f" style="position:absolute;left:2218;top:904;width:104;height:110">
                        <v:stroke color="black" weight="12600" joinstyle="round" endcap="flat"/>
                        <v:fill o:detectmouseclick="t" on="false"/>
                        <w10:wrap type="none"/>
                      </v:shape>
                      <v:line id="shape_0" from="2129,975" to="2129,1168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line id="shape_0" from="2294,1210" to="2294,146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1316;top:331;width:436;height:111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R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1</w:t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oc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+U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п</w:t>
      </w:r>
    </w:p>
    <w:p>
      <w:pPr>
        <w:pStyle w:val="Normal"/>
        <w:tabs>
          <w:tab w:val="clear" w:pos="720"/>
          <w:tab w:val="left" w:pos="142" w:leader="none"/>
          <w:tab w:val="left" w:pos="3402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U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R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4253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TDA2030</w:t>
        <w:tab/>
      </w:r>
      <w:r>
        <w:rPr>
          <w:rFonts w:eastAsia="Times New Roman Cyr" w:cs="Times New Roman Cyr" w:ascii="Times New Roman Cyr" w:hAnsi="Times New Roman Cyr"/>
          <w:b/>
          <w:bCs/>
          <w:position w:val="12"/>
          <w:sz w:val="24"/>
          <w:szCs w:val="24"/>
        </w:rPr>
        <w:t>_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U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п</w:t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Рис.3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Схема источника то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денные испытания показали устойчивую работу устройства в режиме максимальной амплитуды тока в течение десятков часов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 СИСТЕМА ПИТАНИЯ МАГНИТНОГО АНАЛИЗАТОРА ЭНЕРГЕТИЧЕСКОГО СПЕКТРА ПУЧК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собенностью источников электропитания магнитных анализаторов является требование высокой стабильности постоянного тока в обмотке электромагнита во всем диапазоне, соответствующем энергетическому спектру пучка, а также необходимость снижения до минимума величины магнитной индукции в зазоре электромагнита до и после измерения. В качестве характерного примера можно рассмотреть магнит </w:t>
      </w:r>
      <w:r>
        <w:rPr>
          <w:rFonts w:eastAsia="Times New Roman Cyr" w:cs="Times New Roman Cyr" w:ascii="Times New Roman Cyr" w:hAnsi="Times New Roman Cyr"/>
          <w:b/>
          <w:bCs/>
        </w:rPr>
        <w:t>М</w:t>
      </w:r>
      <w:r>
        <w:rPr>
          <w:rFonts w:eastAsia="Times New Roman Cyr" w:cs="Times New Roman Cyr" w:ascii="Times New Roman Cyr" w:hAnsi="Times New Roman Cyr"/>
        </w:rPr>
        <w:t xml:space="preserve"> анализатора ускорителя ЛУ-10 [4], имеющий активное сопротивление 1 Ом и диапазон значений тока возбуждения 0...60 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ми предложен автоматический анализатор энергетического спектра на базе данного  электромагнита (рис.4)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5080</wp:posOffset>
                </wp:positionV>
                <wp:extent cx="2628265" cy="135636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356480"/>
                          <a:chOff x="0" y="0"/>
                          <a:chExt cx="2628360" cy="1356480"/>
                        </a:xfrm>
                      </wpg:grpSpPr>
                      <wpg:grpSp>
                        <wpg:cNvGrpSpPr/>
                        <wpg:grpSpPr>
                          <a:xfrm>
                            <a:off x="0" y="187200"/>
                            <a:ext cx="2628360" cy="116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435760" y="613440"/>
                              <a:ext cx="192240" cy="162000"/>
                            </a:xfrm>
                          </wpg:grpSpPr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163440" y="44640"/>
                                <a:ext cx="2916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63720" y="37080"/>
                                <a:ext cx="117000" cy="89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58360" y="740520"/>
                              <a:ext cx="77400" cy="27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5760"/>
                                <a:ext cx="77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120" y="0"/>
                                <a:ext cx="39240" cy="27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200" y="0"/>
                                  <a:ext cx="756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" y="192600"/>
                                    <a:ext cx="0" cy="83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83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83160"/>
                                  <a:ext cx="39240" cy="10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970280" y="289080"/>
                              <a:ext cx="77400" cy="27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6120"/>
                                <a:ext cx="77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480" y="0"/>
                                <a:ext cx="39240" cy="27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0"/>
                                  <a:ext cx="828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192240"/>
                                    <a:ext cx="0" cy="83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83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83160"/>
                                  <a:ext cx="39240" cy="10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675080" y="55440"/>
                              <a:ext cx="365040" cy="20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3360" cy="914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26" h="254">
                                    <a:moveTo>
                                      <a:pt x="927" y="0"/>
                                    </a:moveTo>
                                    <a:lnTo>
                                      <a:pt x="625" y="0"/>
                                    </a:lnTo>
                                    <a:lnTo>
                                      <a:pt x="625" y="254"/>
                                    </a:lnTo>
                                    <a:lnTo>
                                      <a:pt x="0" y="254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0520"/>
                                <a:ext cx="310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0680" y="8280"/>
                                <a:ext cx="54720" cy="19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0800"/>
                                  <a:ext cx="54720" cy="91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00" y="46440"/>
                                    <a:ext cx="52560" cy="45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560" cy="45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04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4720" cy="91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00" y="45000"/>
                                    <a:ext cx="52560" cy="4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560" cy="4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40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1831320" y="97668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1271160" y="97596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1263600" y="64008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1263600" y="34416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1263600" y="4392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741600" y="5148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43760" y="97416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743760" y="64008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749160" y="35064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33520" cy="46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440" y="35208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33520" cy="46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404640"/>
                                  <a:ext cx="432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20" h="53">
                                      <a:moveTo>
                                        <a:pt x="12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89" y="53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3520" cy="464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7840" y="326520"/>
                                    <a:ext cx="0" cy="37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3520" cy="464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0360" y="351360"/>
                                      <a:ext cx="7560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210" h="42">
                                          <a:moveTo>
                                            <a:pt x="211" y="42"/>
                                          </a:moveTo>
                                          <a:lnTo>
                                            <a:pt x="66" y="0"/>
                                          </a:lnTo>
                                          <a:lnTo>
                                            <a:pt x="1" y="0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680" y="347400"/>
                                      <a:ext cx="284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79" h="155">
                                          <a:moveTo>
                                            <a:pt x="79" y="44"/>
                                          </a:moveTo>
                                          <a:lnTo>
                                            <a:pt x="79" y="53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95"/>
                                          </a:lnTo>
                                          <a:lnTo>
                                            <a:pt x="79" y="155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760" y="326520"/>
                                      <a:ext cx="0" cy="37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80" y="411120"/>
                                      <a:ext cx="259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72" h="148">
                                          <a:moveTo>
                                            <a:pt x="1" y="0"/>
                                          </a:moveTo>
                                          <a:lnTo>
                                            <a:pt x="1" y="104"/>
                                          </a:lnTo>
                                          <a:lnTo>
                                            <a:pt x="73" y="148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5680" y="404640"/>
                                      <a:ext cx="17136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476" h="53">
                                          <a:moveTo>
                                            <a:pt x="476" y="53"/>
                                          </a:moveTo>
                                          <a:lnTo>
                                            <a:pt x="348" y="0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23" name=""/>
                                    <wps:cNvSpPr/>
                                  </wps:nvSpPr>
                                  <wps:spPr>
                                    <a:xfrm>
                                      <a:off x="82080" y="365760"/>
                                      <a:ext cx="267840" cy="34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24" name=""/>
                                    <wps:cNvSpPr/>
                                  </wps:nvSpPr>
                                  <wps:spPr>
                                    <a:xfrm>
                                      <a:off x="64080" y="423720"/>
                                      <a:ext cx="469440" cy="40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23040" cy="16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64" h="469">
                                          <a:moveTo>
                                            <a:pt x="64" y="0"/>
                                          </a:move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401"/>
                                          </a:lnTo>
                                          <a:lnTo>
                                            <a:pt x="64" y="469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920" y="2520"/>
                                      <a:ext cx="23040" cy="31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64" h="878">
                                          <a:moveTo>
                                            <a:pt x="57" y="-1"/>
                                          </a:moveTo>
                                          <a:lnTo>
                                            <a:pt x="64" y="-1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1" y="842"/>
                                          </a:lnTo>
                                          <a:lnTo>
                                            <a:pt x="55" y="878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680" y="0"/>
                                      <a:ext cx="363960" cy="32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1011" h="905">
                                          <a:moveTo>
                                            <a:pt x="1011" y="43"/>
                                          </a:moveTo>
                                          <a:lnTo>
                                            <a:pt x="1011" y="905"/>
                                          </a:lnTo>
                                          <a:lnTo>
                                            <a:pt x="0" y="905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011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080" y="34920"/>
                                      <a:ext cx="317520" cy="257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882" h="714">
                                          <a:moveTo>
                                            <a:pt x="882" y="53"/>
                                          </a:moveTo>
                                          <a:lnTo>
                                            <a:pt x="882" y="715"/>
                                          </a:lnTo>
                                          <a:lnTo>
                                            <a:pt x="0" y="715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882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975960" y="0"/>
                            <a:ext cx="376560" cy="167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46" h="464">
                                <a:moveTo>
                                  <a:pt x="0" y="464"/>
                                </a:moveTo>
                                <a:lnTo>
                                  <a:pt x="239" y="464"/>
                                </a:lnTo>
                                <a:lnTo>
                                  <a:pt x="239" y="383"/>
                                </a:lnTo>
                                <a:lnTo>
                                  <a:pt x="346" y="383"/>
                                </a:lnTo>
                                <a:lnTo>
                                  <a:pt x="346" y="305"/>
                                </a:lnTo>
                                <a:lnTo>
                                  <a:pt x="464" y="305"/>
                                </a:lnTo>
                                <a:lnTo>
                                  <a:pt x="464" y="215"/>
                                </a:lnTo>
                                <a:lnTo>
                                  <a:pt x="572" y="215"/>
                                </a:lnTo>
                                <a:lnTo>
                                  <a:pt x="572" y="150"/>
                                </a:lnTo>
                                <a:lnTo>
                                  <a:pt x="680" y="150"/>
                                </a:lnTo>
                                <a:lnTo>
                                  <a:pt x="680" y="74"/>
                                </a:lnTo>
                                <a:lnTo>
                                  <a:pt x="766" y="74"/>
                                </a:lnTo>
                                <a:lnTo>
                                  <a:pt x="766" y="0"/>
                                </a:lnTo>
                                <a:lnTo>
                                  <a:pt x="875" y="0"/>
                                </a:lnTo>
                                <a:lnTo>
                                  <a:pt x="875" y="455"/>
                                </a:lnTo>
                                <a:lnTo>
                                  <a:pt x="1046" y="45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67520" y="918720"/>
                            <a:ext cx="76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434880"/>
                            <a:ext cx="100800" cy="175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80" h="487">
                                <a:moveTo>
                                  <a:pt x="281" y="0"/>
                                </a:moveTo>
                                <a:lnTo>
                                  <a:pt x="281" y="487"/>
                                </a:ln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75080" y="1256040"/>
                            <a:ext cx="1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040" y="1267920"/>
                            <a:ext cx="11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040" y="916200"/>
                            <a:ext cx="11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040" y="610200"/>
                            <a:ext cx="13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651600"/>
                            <a:ext cx="550440" cy="611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29" h="1699">
                                <a:moveTo>
                                  <a:pt x="1529" y="1698"/>
                                </a:moveTo>
                                <a:lnTo>
                                  <a:pt x="0" y="16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7560" y="651600"/>
                            <a:ext cx="457200" cy="259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70" h="720">
                                <a:moveTo>
                                  <a:pt x="1270" y="698"/>
                                </a:moveTo>
                                <a:lnTo>
                                  <a:pt x="1270" y="719"/>
                                </a:lnTo>
                                <a:lnTo>
                                  <a:pt x="0" y="7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33520" y="61776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334800"/>
                            <a:ext cx="13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326520"/>
                            <a:ext cx="318240" cy="7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84" h="21">
                                <a:moveTo>
                                  <a:pt x="0" y="0"/>
                                </a:moveTo>
                                <a:lnTo>
                                  <a:pt x="0" y="21"/>
                                </a:lnTo>
                                <a:lnTo>
                                  <a:pt x="884" y="2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0.4pt;width:206.95pt;height:106.8pt" coordorigin="21,8" coordsize="4139,2136">
                <v:group id="shape_0" style="position:absolute;left:21;top:303;width:4139;height:1841">
                  <v:group id="shape_0" style="position:absolute;left:3857;top:1269;width:303;height:255">
                    <v:rect id="shape_0" fillcolor="white" stroked="t" o:allowincell="f" style="position:absolute;left:4114;top:1339;width:45;height:118;mso-wrap-style:none;v-text-anchor:middle">
                      <v:fill o:detectmouseclick="t" type="solid" color2="black"/>
                      <v:stroke color="white" weight="12600" joinstyle="round" endcap="flat"/>
                      <w10:wrap type="none"/>
                    </v:rect>
                    <v:rect id="shape_0" stroked="t" o:allowincell="f" style="position:absolute;left:3957;top:1327;width:183;height:140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3857;top:1269;width:284;height:254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  <v:group id="shape_0" style="position:absolute;left:3735;top:1469;width:121;height:433">
                    <v:line id="shape_0" from="3735,1903" to="3856,1903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group id="shape_0" style="position:absolute;left:3759;top:1469;width:62;height:433">
                      <v:group id="shape_0" style="position:absolute;left:3784;top:1469;width:11;height:433">
                        <v:line id="shape_0" from="3796,1772" to="3796,1902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784,1469" to="3784,1599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3759;top:1600;width:61;height:17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</v:group>
                  </v:group>
                  <v:group id="shape_0" style="position:absolute;left:3124;top:758;width:121;height:434">
                    <v:line id="shape_0" from="3124,1193" to="3245,1193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group id="shape_0" style="position:absolute;left:3148;top:758;width:62;height:433">
                      <v:group id="shape_0" style="position:absolute;left:3172;top:758;width:12;height:433">
                        <v:line id="shape_0" from="3185,1061" to="3185,1191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172,758" to="3172,888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3148;top:889;width:61;height:17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</v:group>
                  </v:group>
                  <v:group id="shape_0" style="position:absolute;left:2659;top:390;width:575;height:315">
                    <v:shape id="shape_0" coordsize="928,255" path="m927,0l625,0l625,254l0,254e" stroked="t" o:allowincell="f" style="position:absolute;left:2659;top:390;width:524;height:143">
                      <v:stroke color="black" weight="12600" joinstyle="round" endcap="flat"/>
                      <v:fill o:detectmouseclick="t" on="false"/>
                      <w10:wrap type="none"/>
                    </v:shape>
                    <v:line id="shape_0" from="2659,706" to="3147,706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3065;top:403;width:169;height:302">
                      <v:group id="shape_0" style="position:absolute;left:3065;top:562;width:169;height:144">
                        <v:group id="shape_0" style="position:absolute;left:3068;top:635;width:166;height:70">
                          <v:shape id="shape_0" coordsize="147,62" path="m0,61l146,61l146,58l145,55l144,52l143,49l141,46l139,43l137,40l134,37l131,34l128,31l124,29l120,26l115,24l111,21l106,19l101,17l95,15l89,13l83,11l77,9l71,8l64,6l58,5l51,4l44,3l37,2l29,1l22,1l15,0l7,0l0,0l0,61e" stroked="t" o:allowincell="f" style="position:absolute;left:3234;top:635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147,62" path="m0,0l0,61l7,61l15,61l22,60l29,60l37,59l44,58l51,57l58,56l64,55l71,53l77,52l83,50l89,48l95,46l101,44l106,42l111,40l115,37l120,35l124,32l128,30l131,27l134,24l137,21l139,18l141,15l143,12l144,9l145,6l146,3l146,0l0,0e" stroked="t" o:allowincell="f" style="position:absolute;left:3234;top:705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3065;top:562;width:166;height:71">
                          <v:shape id="shape_0" coordsize="147,62" path="m0,61l146,61l146,58l145,55l144,52l143,49l141,46l139,43l137,40l134,37l131,34l128,31l124,29l120,26l115,24l111,21l106,19l101,17l95,15l89,13l83,11l77,9l71,8l64,6l58,5l51,4l44,3l37,2l29,1l22,1l15,0l7,0l0,0l0,61e" stroked="t" o:allowincell="f" style="position:absolute;left:3231;top:562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147,62" path="m0,0l0,61l7,61l15,61l22,60l29,60l37,59l44,58l51,57l58,56l64,55l71,53l77,52l83,50l89,48l95,46l101,44l106,42l111,40l115,37l120,35l124,32l128,30l131,27l134,24l137,21l139,18l141,15l143,12l144,9l145,6l146,3l146,0l0,0e" stroked="t" o:allowincell="f" style="position:absolute;left:3231;top:633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3065;top:403;width:169;height:144">
                        <v:group id="shape_0" style="position:absolute;left:3068;top:474;width:166;height:73">
                          <v:shape id="shape_0" coordsize="147,62" path="m0,61l146,61l146,58l145,55l144,52l143,49l141,46l139,43l137,40l134,37l131,34l128,31l124,29l120,26l115,24l111,21l106,19l101,17l95,15l89,13l83,11l77,9l71,8l64,6l58,5l51,4l44,3l37,2l29,1l22,1l15,0l7,0l0,0l0,61e" stroked="t" o:allowincell="f" style="position:absolute;left:3234;top:474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147,62" path="m0,0l0,61l7,61l15,61l22,60l29,60l37,59l44,58l51,57l58,56l64,55l71,53l77,52l83,50l89,48l95,46l101,44l106,42l111,40l115,37l120,35l124,32l128,30l131,27l134,24l137,21l139,18l141,15l143,12l144,9l145,6l146,3l146,0l0,0e" stroked="t" o:allowincell="f" style="position:absolute;left:3234;top:547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3065;top:403;width:166;height:72">
                          <v:shape id="shape_0" coordsize="147,62" path="m0,61l146,61l146,58l145,55l144,52l143,49l141,46l139,43l137,40l134,37l131,34l128,31l124,29l120,26l115,24l111,21l106,19l101,17l95,15l89,13l83,11l77,9l71,8l64,6l58,5l51,4l44,3l37,2l29,1l22,1l15,0l7,0l0,0l0,61e" stroked="t" o:allowincell="f" style="position:absolute;left:3231;top:403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147,62" path="m0,0l0,61l7,61l15,61l22,60l29,60l37,59l44,58l51,57l58,56l64,55l71,53l77,52l83,50l89,48l95,46l101,44l106,42l111,40l115,37l120,35l124,32l128,30l131,27l134,24l137,21l139,18l141,15l143,12l144,9l145,6l146,3l146,0l0,0e" stroked="t" o:allowincell="f" style="position:absolute;left:3231;top:475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v:group>
                  <v:rect id="shape_0" stroked="t" o:allowincell="f" style="position:absolute;left:2905;top:1841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2023;top:1840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2011;top:1311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2011;top:845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2011;top:372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1189;top:384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1192;top:1837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1192;top:1311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1201;top:855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group id="shape_0" style="position:absolute;left:21;top:303;width:840;height:731">
                    <v:line id="shape_0" from="94,857" to="180,85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21;top:303;width:840;height:731">
                      <v:shape id="shape_0" coordsize="120,54" path="m119,0l0,0l88,53e" stroked="t" o:allowincell="f" style="position:absolute;left:71;top:940;width:67;height:29">
                        <v:stroke color="black" weight="12600" joinstyle="round" endcap="flat"/>
                        <v:fill o:detectmouseclick="t" on="false"/>
                        <w10:wrap type="none"/>
                      </v:shape>
                      <v:group id="shape_0" style="position:absolute;left:21;top:303;width:840;height:731">
                        <v:line id="shape_0" from="443,817" to="443,875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21;top:303;width:840;height:731">
                          <v:shape id="shape_0" coordsize="211,43" path="m210,42l65,0l0,0e" stroked="t" o:allowincell="f" style="position:absolute;left:447;top:856;width:118;height:23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  <v:shape id="shape_0" coordsize="80,156" path="m79,44l79,53l0,0l0,95l79,155e" stroked="t" o:allowincell="f" style="position:absolute;left:99;top:850;width:44;height:87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  <v:line id="shape_0" from="186,817" to="186,875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shape id="shape_0" coordsize="73,149" path="m0,0l0,104l72,148e" stroked="t" o:allowincell="f" style="position:absolute;left:71;top:950;width:40;height:83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  <v:shape id="shape_0" coordsize="477,54" path="m476,53l348,0l0,0e" stroked="t" o:allowincell="f" style="position:absolute;left:581;top:940;width:269;height:29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  <v:rect id="shape_0" stroked="t" o:allowincell="f" style="position:absolute;left:150;top:879;width:421;height:5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rect id="shape_0" stroked="t" o:allowincell="f" style="position:absolute;left:122;top:970;width:738;height:63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shape id="shape_0" coordsize="65,470" path="m64,0l0,62l0,401l64,469e" stroked="t" o:allowincell="f" style="position:absolute;left:21;top:460;width:35;height:265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  <v:shape id="shape_0" coordsize="64,880" path="m56,0l63,0l0,44l0,843l54,879e" stroked="t" o:allowincell="f" style="position:absolute;left:62;top:307;width:35;height:497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  <v:shape id="shape_0" coordsize="1012,906" path="m1011,43l1011,905l0,905l0,0l1011,43e" stroked="t" o:allowincell="f" style="position:absolute;left:99;top:303;width:572;height:512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883,716" path="m882,53l882,715l0,715l0,0l882,53e" stroked="t" o:allowincell="f" style="position:absolute;left:136;top:358;width:499;height:40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shape id="shape_0" coordsize="1047,465" path="m0,464l239,464l239,383l346,383l346,305l464,305l464,215l572,215l572,150l680,150l680,74l766,74l766,0l875,0l875,455l1046,455e" stroked="t" o:allowincell="f" style="position:absolute;left:1558;top:8;width:592;height:262">
                  <v:stroke color="black" weight="12600" joinstyle="round" endcap="flat"/>
                  <v:fill o:detectmouseclick="t" on="false"/>
                  <w10:wrap type="none"/>
                </v:shape>
                <v:line id="shape_0" from="2647,1455" to="3856,145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coordsize="282,488" path="m281,0l281,487l0,487e" stroked="t" o:allowincell="f" style="position:absolute;left:2647;top:693;width:158;height:275">
                  <v:stroke color="black" weight="9360" joinstyle="round" endcap="flat"/>
                  <v:fill o:detectmouseclick="t" on="false"/>
                  <w10:wrap type="none"/>
                </v:shape>
                <v:line id="shape_0" from="2659,1986" to="2914,198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829,2005" to="2011,200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815,1451" to="1997,145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815,969" to="2021,96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coordsize="1530,1699" path="m1529,1698l0,1698l0,0e" stroked="t" o:allowincell="f" style="position:absolute;left:323;top:1034;width:866;height:962">
                  <v:stroke color="black" weight="9360" joinstyle="round" endcap="flat"/>
                  <v:fill o:detectmouseclick="t" on="false"/>
                  <w10:wrap type="none"/>
                </v:shape>
                <v:shape id="shape_0" coordsize="1271,720" path="m1270,698l1270,719l0,719l0,0e" stroked="t" o:allowincell="f" style="position:absolute;left:458;top:1034;width:719;height:407">
                  <v:stroke color="black" weight="9360" joinstyle="round" endcap="flat"/>
                  <v:fill o:detectmouseclick="t" on="false"/>
                  <w10:wrap type="none"/>
                </v:shape>
                <v:line id="shape_0" from="861,981" to="1190,98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827,535" to="2033,5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885,22" path="m0,0l0,21l884,21e" stroked="t" o:allowincell="f" style="position:absolute;left:690;top:522;width:500;height:1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142" w:leader="none"/>
          <w:tab w:val="left" w:pos="1276" w:leader="none"/>
          <w:tab w:val="left" w:pos="2127" w:leader="none"/>
          <w:tab w:val="left" w:pos="3261" w:leader="none"/>
        </w:tabs>
        <w:spacing w:lineRule="exact" w:line="240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50060</wp:posOffset>
                </wp:positionH>
                <wp:positionV relativeFrom="paragraph">
                  <wp:posOffset>144780</wp:posOffset>
                </wp:positionV>
                <wp:extent cx="28575" cy="40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0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7.8pt;margin-top:11.4pt;width:2.2pt;height:3.15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b/>
          <w:bCs/>
        </w:rPr>
        <w:t xml:space="preserve"> ПК</w:t>
        <w:tab/>
        <w:t>ЦАП</w:t>
        <w:tab/>
        <w:t>ПНТ</w:t>
        <w:tab/>
        <w:t>M</w:t>
      </w:r>
    </w:p>
    <w:p>
      <w:pPr>
        <w:pStyle w:val="Normal"/>
        <w:spacing w:lineRule="exact" w:line="24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94535</wp:posOffset>
                </wp:positionH>
                <wp:positionV relativeFrom="paragraph">
                  <wp:posOffset>10160</wp:posOffset>
                </wp:positionV>
                <wp:extent cx="28575" cy="40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0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05pt;margin-top:0.8pt;width:2.2pt;height:3.15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3261" w:leader="none"/>
        </w:tabs>
        <w:spacing w:lineRule="exact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b/>
          <w:bCs/>
        </w:rPr>
        <w:t>AЦП1</w:t>
        <w:tab/>
        <w:t>НУ1</w:t>
        <w:tab/>
        <w:t>R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t>1</w:t>
      </w:r>
    </w:p>
    <w:p>
      <w:pPr>
        <w:pStyle w:val="Normal"/>
        <w:spacing w:lineRule="exact" w:line="24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4253" w:leader="none"/>
        </w:tabs>
        <w:spacing w:lineRule="exact" w:line="240"/>
        <w:rPr>
          <w:rFonts w:ascii="Times New Roman Cyr" w:hAnsi="Times New Roman Cyr" w:eastAsia="Times New Roman Cyr" w:cs="Times New Roman Cyr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87600</wp:posOffset>
                </wp:positionH>
                <wp:positionV relativeFrom="paragraph">
                  <wp:posOffset>34290</wp:posOffset>
                </wp:positionV>
                <wp:extent cx="28575" cy="40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0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8pt;margin-top:2.7pt;width:2.2pt;height:3.15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</w:rPr>
        <w:tab/>
        <w:t>AЦП2</w:t>
        <w:tab/>
        <w:t>НУ2</w:t>
        <w:tab/>
        <w:t>ЦФ</w:t>
      </w:r>
    </w:p>
    <w:p>
      <w:pPr>
        <w:pStyle w:val="Normal"/>
        <w:tabs>
          <w:tab w:val="clear" w:pos="720"/>
          <w:tab w:val="left" w:pos="3969" w:leader="none"/>
        </w:tabs>
        <w:spacing w:lineRule="exact" w:line="24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ab/>
        <w:t>R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t>2</w:t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2977" w:leader="none"/>
        </w:tabs>
        <w:spacing w:lineRule="exact" w:line="24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ab/>
        <w:t>AЦП3</w:t>
        <w:tab/>
        <w:t>НУ3</w:t>
        <w:tab/>
        <w:t>MИП</w:t>
      </w:r>
    </w:p>
    <w:p>
      <w:pPr>
        <w:pStyle w:val="Normal"/>
        <w:spacing w:lineRule="exact" w:line="24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Рис.4.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Блок-схема магнитного автоматического анализатора энергетического спектра пуч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 команде управления персональный компьютер ПК типа IBM PC задает на цифро-аналоговый преобразователь ЦАП цифровой код, по которому на выходе последнего формируется заданное кодом напряжение, преобразуемое в ток возбуждения электромагнита преобразователем напряжение-ток ПНТ. Величина тока контролируется резистором R1 и через нормирующий усилитель НУ1 и аналого-цифровой преобразователь АЦП1 в виде цифрового кода поступает в ПК. Обеспечиваемая данным источником долговременная нестабильность тока составляет не более 5</w:t>
      </w:r>
      <w:r>
        <w:rPr>
          <w:rFonts w:eastAsia="Times New Roman Cyr" w:cs="Times New Roman Cyr" w:ascii="Times New Roman Cyr" w:hAnsi="Times New Roman Cyr"/>
          <w:position w:val="6"/>
        </w:rPr>
        <w:t>.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position w:val="6"/>
        </w:rPr>
        <w:t>-5</w:t>
      </w:r>
      <w:r>
        <w:rPr>
          <w:rFonts w:eastAsia="Times New Roman Cyr" w:cs="Times New Roman Cyr" w:ascii="Times New Roman Cyr" w:hAnsi="Times New Roman Cyr"/>
        </w:rPr>
        <w:t>. Источник имеет защиту от перегрева, а также устройство размагничивания магнита до и после измер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ложенный принцип проектирования может быть применен при разработкепрактически любых источников питания систем ЛУЭ, требующих повышенной стабильности 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Pellinen D.G. et all. Пояс Роговского для измерения токов большой амплитуды и малой длительности // Приборы для научных исследований, 1980, № 11, с.96-103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Карасев С.П., Помацалюк Р.И. Прокопенко С.Ю. и др. Системы тестирования магнитоиндукционных преобразователей импульсного тока пучка электронов // ВАНТ. Сер.: ЯФИ, 1997, вып. 1(28), с.93-97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Свиньин М.П. Расчет и проектирование высоковольтных ускорителей электронов для радиационной технологии. М: Атомиздат, 1989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 Авдеев Ю.В., Борискин В.Н., Злуницын Э.С. и др. Метрологические исследования средств измерения параметров электронного излучения ускорителей ЛУ-10 и ЛУ-40 ХФТИ: Препринт ХФТИ 91-6, Харьков: ХФТИ, 1992. </w:t>
      </w:r>
    </w:p>
    <w:sectPr>
      <w:type w:val="nextPage"/>
      <w:pgSz w:w="12240" w:h="15840"/>
      <w:pgMar w:left="1474" w:right="1134" w:gutter="0" w:header="0" w:top="1021" w:footer="0" w:bottom="1134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12:32:00Z</dcterms:created>
  <dc:creator>Prodan Vladimir</dc:creator>
  <dc:description/>
  <dc:language>en-US</dc:language>
  <cp:lastModifiedBy>Prodan Vladimir</cp:lastModifiedBy>
  <dcterms:modified xsi:type="dcterms:W3CDTF">1997-10-20T15:03:00Z</dcterms:modified>
  <cp:revision>3</cp:revision>
  <dc:subject/>
  <dc:title>���������� ����� ���������� ���� ��� ������ ���</dc:title>
</cp:coreProperties>
</file>