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/>
      </w:pPr>
      <w:r>
        <w:rPr>
          <w:rFonts w:eastAsia="NTTimes/Cyrillic" w:cs="NTTimes/Cyrillic" w:ascii="NTTimes/Cyrillic" w:hAnsi="NTTimes/Cyrillic"/>
          <w:b/>
          <w:bCs/>
          <w:caps/>
          <w:sz w:val="28"/>
          <w:szCs w:val="28"/>
        </w:rPr>
        <w:t>Òåîðåòè÷åñêîå è ýêñïåðèìåíòàëüíîå èññëåäîâàíèå ïðîöåñ</w:t>
        <w:softHyphen/>
        <w:t>ñà</w:t>
      </w:r>
      <w:r>
        <w:rPr>
          <w:rFonts w:eastAsia="NTTimes/Cyrillic" w:cs="NTTimes/Cyrillic" w:ascii="NTTimes/Cyrillic" w:hAnsi="NTTimes/Cyrillic"/>
          <w:b/>
          <w:bCs/>
          <w:caps/>
          <w:sz w:val="28"/>
          <w:szCs w:val="28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caps/>
          <w:sz w:val="28"/>
          <w:szCs w:val="28"/>
        </w:rPr>
        <w:t>ðàçìíîæåíèÿ  ýëåêòðîííîãî  ïîòîêà â ìàãíåòðîííîé ïóøêå ñ õîëîäíûì âòîðè÷íîýìèññèîííûì êàòîäîì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b/>
          <w:b/>
          <w:bCs/>
          <w:cap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caps/>
          <w:sz w:val="28"/>
          <w:szCs w:val="28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×óðþìîâ Ã.È., Åðåìååâ Ä.Á., Êîïîòü Ì.À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288" w:hanging="0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 xml:space="preserve">Õàðüêîâñêèé </w:t>
      </w:r>
      <w:r>
        <w:rPr>
          <w:rFonts w:eastAsia="NTTimes/Cyrillic" w:cs="NTTimes/Cyrillic" w:ascii="NTTimes/Cyrillic" w:hAnsi="NTTimes/Cyrillic"/>
          <w:sz w:val="24"/>
          <w:szCs w:val="24"/>
          <w:lang w:val="ru-RU"/>
        </w:rPr>
        <w:t xml:space="preserve">госсударственный </w:t>
      </w:r>
      <w:r>
        <w:rPr>
          <w:rFonts w:eastAsia="NTTimes/Cyrillic" w:cs="NTTimes/Cyrillic" w:ascii="NTTimes/Cyrillic" w:hAnsi="NTTimes/Cyrillic"/>
          <w:sz w:val="24"/>
          <w:szCs w:val="24"/>
        </w:rPr>
        <w:t xml:space="preserve">òåõíè÷åñêèé óíèâåðñèòåò ðàäèîýëåêòðîíèêè </w:t>
      </w:r>
      <w:r>
        <w:rPr>
          <w:rFonts w:eastAsia="NTTimes/Cyrillic" w:cs="NTTimes/Cyrillic" w:ascii="NTTimes/Cyrillic" w:hAnsi="NTTimes/Cyrillic"/>
          <w:sz w:val="24"/>
          <w:szCs w:val="24"/>
          <w:lang w:val="ru-RU"/>
        </w:rPr>
        <w:t>, Харьков, Украина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288" w:hanging="0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288" w:hanging="0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Àéçàöêèé Í.È., Äîâáíÿ À.Í., Çàêóòèí Â.Â.,Ðåøåòíÿê Í.Ã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/>
      </w:pPr>
      <w:r>
        <w:rPr>
          <w:rFonts w:eastAsia="NTTimes/Cyrillic" w:cs="NTTimes/Cyrillic" w:ascii="NTTimes/Cyrillic" w:hAnsi="NTTimes/Cyrillic"/>
          <w:sz w:val="24"/>
          <w:szCs w:val="24"/>
          <w:lang w:val="ru-RU"/>
        </w:rPr>
        <w:t xml:space="preserve">НИК «Ускоритель» ННУ ХФТИ, </w:t>
      </w:r>
      <w:r>
        <w:rPr>
          <w:rFonts w:eastAsia="NTTimes/Cyrillic" w:cs="NTTimes/Cyrillic" w:ascii="NTTimes/Cyrillic" w:hAnsi="NTTimes/Cyrillic"/>
          <w:sz w:val="24"/>
          <w:szCs w:val="24"/>
        </w:rPr>
        <w:t>Õàðüêîâ, Óêðàèíà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ВВЕДЕНИЕ</w:t>
      </w:r>
    </w:p>
    <w:p>
      <w:pPr>
        <w:pStyle w:val="Style14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Style14"/>
        <w:rPr/>
      </w:pPr>
      <w:r>
        <w:rPr/>
        <w:tab/>
        <w:t>В работе представлены результаты моделирования процесса вторичноэлектронного размножения электронного потока в магнетронной пушке с холодным катодом. Для анализа используется трехмерная математическая модель пушки, основу которой составляет самосогласованная система дифференциальных уравнений движения (для электронного потока) и уравнение Пуассона (для расчета сил пространственного заряда). В качестве модели электронного потока рассматривается метод крупных частиц.</w:t>
      </w:r>
    </w:p>
    <w:p>
      <w:pPr>
        <w:pStyle w:val="Style14"/>
        <w:rPr/>
      </w:pPr>
      <w:r>
        <w:rPr/>
        <w:tab/>
        <w:t>Основное внимание уделяется анализу энергетического распределения частиц, вылетающих на катод, в стационарном режиме, а также пространственному распределению частиц в пространстве взаимодействия пушки. Приводится качественное сравнение полученных теоретических результатов с экспериментом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</w:rPr>
        <w:t>Ðàñøèðåíèå ïðàêòè÷åñêîãî ïðèìåíåíèÿ ñèëüíîòî÷íûõ ïó÷êîâ çàðÿæåííûõ ÷àñòèö â ðàçëè÷íûõ îáëàñòÿõ íàóêè è òåõíèêè âûçûâàåò ïîñòîÿííî ðàñòóùèé èíòåðåñ ê èññëåäîâàíèÿì ïðîöåññîâ èõ ôîðìèðîâàíèÿ è òðàíñïîðòèðîâêè [1].</w:t>
      </w:r>
    </w:p>
    <w:p>
      <w:pPr>
        <w:pStyle w:val="Style14"/>
        <w:rPr/>
      </w:pPr>
      <w:r>
        <w:rPr/>
        <w:tab/>
        <w:t xml:space="preserve">В работе представлены результаты математического  моделирования  вторичноэлектронного размножения электронного потока в пространстве взаимодействия магнетронной пушки в стационарном режиме, а также результаты экспериментального исследования радиального распределения плотности заряда в электронном пучке на выходе из пространства взаимодействия пушки в аксиальном направлении. 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ПОСТАНОВКА ЗАДАЧИ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Style14"/>
        <w:rPr/>
      </w:pPr>
      <w:r>
        <w:rPr/>
        <w:tab/>
        <w:t xml:space="preserve">Схема пространства взаимодействия магнетронной пушки и импульс анодного напряжения представлены на рис. 1. 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drawing>
          <wp:inline distT="0" distB="0" distL="0" distR="0">
            <wp:extent cx="2207895" cy="165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1 - анод, 2 - катод, 3 - коллектор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а)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drawing>
          <wp:inline distT="0" distB="0" distL="0" distR="0">
            <wp:extent cx="1950720" cy="146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б)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>Ðèñ. 1</w:t>
      </w:r>
    </w:p>
    <w:p>
      <w:pPr>
        <w:pStyle w:val="Style14"/>
        <w:rPr/>
      </w:pPr>
      <w:r>
        <w:rPr/>
        <w:tab/>
        <w:t xml:space="preserve">Конструкция магнетронной пушки  представляет собой коаксиально расположенные анод 1 и холодный катод 2. В пространстве между электродами существуют скрещенные электрическое </w:t>
      </w:r>
      <w:r>
        <w:rPr>
          <w:b/>
          <w:bCs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магнитное  </w:t>
      </w:r>
      <w:r>
        <w:rPr>
          <w:b/>
          <w:bCs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ля. Расчеты проводились для магнетронной пушки со следующими геометрическими и электрическими параметрами: 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</w:rPr>
        <w:t>1. Ðàäèóñ êàòîäà ...........................</w:t>
      </w:r>
      <w:r>
        <w:rPr>
          <w:rFonts w:eastAsia="NTTimes/Cyrillic" w:cs="NTTimes/Cyrillic" w:ascii="NTTimes/Cyrillic" w:hAnsi="NTTimes/Cyrillic"/>
          <w:lang w:val="ru-RU"/>
        </w:rPr>
        <w:t>........</w:t>
      </w:r>
      <w:r>
        <w:rPr>
          <w:rFonts w:eastAsia="NTTimes/Cyrillic" w:cs="NTTimes/Cyrillic" w:ascii="NTTimes/Cyrillic" w:hAnsi="NTTimes/Cyrillic"/>
        </w:rPr>
        <w:t xml:space="preserve">     2.5 ìì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2. Ðàäèóñ àíîäà  ...................................    13.0 ìì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</w:rPr>
        <w:t xml:space="preserve">3. Àêñèàëüíàÿ äëèíà ïóøêè </w:t>
      </w:r>
      <w:r>
        <w:rPr>
          <w:rFonts w:eastAsia="NTTimes/Cyrillic" w:cs="NTTimes/Cyrillic" w:ascii="NTTimes/Cyrillic" w:hAnsi="NTTimes/Cyrillic"/>
          <w:b/>
          <w:bCs/>
        </w:rPr>
        <w:t>L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>1</w:t>
      </w:r>
      <w:r>
        <w:rPr>
          <w:rFonts w:eastAsia="NTTimes/Cyrillic" w:cs="NTTimes/Cyrillic" w:ascii="NTTimes/Cyrillic" w:hAnsi="NTTimes/Cyrillic"/>
        </w:rPr>
        <w:t>............     90.0 ìì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4. Àíîäíîå íàïðÿæåíèå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53" w:leader="none"/>
          <w:tab w:val="left" w:pos="729" w:leader="none"/>
          <w:tab w:val="left" w:pos="2745" w:leader="none"/>
        </w:tabs>
        <w:ind w:left="567" w:hanging="283"/>
        <w:jc w:val="both"/>
        <w:rPr/>
      </w:pPr>
      <w:r>
        <w:rPr>
          <w:rFonts w:eastAsia="NTTimes/Cyrillic" w:cs="NTTimes/Cyrillic" w:ascii="NTTimes/Cyrillic" w:hAnsi="NTTimes/Cyrillic"/>
        </w:rPr>
        <w:t xml:space="preserve">  </w:t>
      </w:r>
      <w:r>
        <w:rPr>
          <w:rFonts w:eastAsia="NTTimes/Cyrillic" w:cs="NTTimes/Cyrillic" w:ascii="NTTimes/Cyrillic" w:hAnsi="NTTimes/Cyrillic"/>
        </w:rPr>
        <w:t>ïèêîâîå çíà÷åíèå (</w:t>
      </w:r>
      <w:r>
        <w:rPr>
          <w:rFonts w:eastAsia="NTTimes/Cyrillic" w:cs="NTTimes/Cyrillic" w:ascii="NTTimes/Cyrillic" w:hAnsi="NTTimes/Cyrillic"/>
          <w:b/>
          <w:bCs/>
        </w:rPr>
        <w:t>0 &lt; t &lt;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b/>
          <w:bCs/>
        </w:rPr>
        <w:t>t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>2</w:t>
      </w:r>
      <w:r>
        <w:rPr>
          <w:rFonts w:eastAsia="NTTimes/Cyrillic" w:cs="NTTimes/Cyrillic" w:ascii="NTTimes/Cyrillic" w:hAnsi="NTTimes/Cyrillic"/>
          <w:b/>
          <w:bCs/>
        </w:rPr>
        <w:t xml:space="preserve">) </w:t>
      </w:r>
      <w:r>
        <w:rPr>
          <w:rFonts w:eastAsia="NTTimes/Cyrillic" w:cs="NTTimes/Cyrillic" w:ascii="NTTimes/Cyrillic" w:hAnsi="NTTimes/Cyrillic"/>
        </w:rPr>
        <w:t>..      75.0 ê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53" w:leader="none"/>
          <w:tab w:val="left" w:pos="729" w:leader="none"/>
          <w:tab w:val="left" w:pos="2745" w:leader="none"/>
        </w:tabs>
        <w:ind w:left="851" w:hanging="567"/>
        <w:jc w:val="both"/>
        <w:rPr/>
      </w:pPr>
      <w:r>
        <w:rPr>
          <w:rFonts w:eastAsia="NTTimes/Cyrillic" w:cs="NTTimes/Cyrillic" w:ascii="NTTimes/Cyrillic" w:hAnsi="NTTimes/Cyrillic"/>
        </w:rPr>
        <w:t xml:space="preserve">  </w:t>
      </w:r>
      <w:r>
        <w:rPr>
          <w:rFonts w:eastAsia="NTTimes/Cyrillic" w:cs="NTTimes/Cyrillic" w:ascii="NTTimes/Cyrillic" w:hAnsi="NTTimes/Cyrillic"/>
        </w:rPr>
        <w:t>íà “ïîëî÷êå” èìïóëüñà (</w:t>
      </w:r>
      <w:r>
        <w:rPr>
          <w:rFonts w:eastAsia="NTTimes/Cyrillic" w:cs="NTTimes/Cyrillic" w:ascii="NTTimes/Cyrillic" w:hAnsi="NTTimes/Cyrillic"/>
          <w:b/>
          <w:bCs/>
        </w:rPr>
        <w:t>t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>2</w:t>
      </w:r>
      <w:r>
        <w:rPr>
          <w:rFonts w:eastAsia="NTTimes/Cyrillic" w:cs="NTTimes/Cyrillic" w:ascii="NTTimes/Cyrillic" w:hAnsi="NTTimes/Cyrillic"/>
          <w:b/>
          <w:bCs/>
        </w:rPr>
        <w:t xml:space="preserve"> &lt; t &lt;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b/>
          <w:bCs/>
        </w:rPr>
        <w:t>t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>3</w:t>
      </w:r>
      <w:r>
        <w:rPr>
          <w:rFonts w:eastAsia="NTTimes/Cyrillic" w:cs="NTTimes/Cyrillic" w:ascii="NTTimes/Cyrillic" w:hAnsi="NTTimes/Cyrillic"/>
          <w:b/>
          <w:bCs/>
        </w:rPr>
        <w:t xml:space="preserve">) </w:t>
      </w:r>
      <w:r>
        <w:rPr>
          <w:rFonts w:eastAsia="NTTimes/Cyrillic" w:cs="NTTimes/Cyrillic" w:ascii="NTTimes/Cyrillic" w:hAnsi="NTTimes/Cyrillic"/>
        </w:rPr>
        <w:t xml:space="preserve">35.0 êÂ 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5. Íàïðÿæåííîñòü ìàãíèòíîãî ïîëÿ .     2000.0 Ý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6. Äëèòåëüíîñòü èìïóëüñ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3" w:leader="none"/>
          <w:tab w:val="left" w:pos="729" w:leader="none"/>
          <w:tab w:val="left" w:pos="2745" w:leader="none"/>
        </w:tabs>
        <w:ind w:left="567" w:hanging="283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íà ó÷àñòêå </w:t>
      </w:r>
      <w:r>
        <w:rPr>
          <w:rFonts w:eastAsia="NTTimes/Cyrillic" w:cs="NTTimes/Cyrillic" w:ascii="NTTimes/Cyrillic" w:hAnsi="NTTimes/Cyrillic"/>
          <w:b/>
          <w:bCs/>
        </w:rPr>
        <w:t>0 &lt; t &lt;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b/>
          <w:bCs/>
        </w:rPr>
        <w:t>t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 xml:space="preserve">2 </w:t>
      </w:r>
      <w:r>
        <w:rPr>
          <w:rFonts w:eastAsia="NTTimes/Cyrillic" w:cs="NTTimes/Cyrillic" w:ascii="NTTimes/Cyrillic" w:hAnsi="NTTimes/Cyrillic"/>
        </w:rPr>
        <w:t>...................</w:t>
      </w:r>
      <w:r>
        <w:rPr>
          <w:rFonts w:eastAsia="NTTimes/Cyrillic" w:cs="NTTimes/Cyrillic" w:ascii="NTTimes/Cyrillic" w:hAnsi="NTTimes/Cyrillic"/>
          <w:lang w:val="ru-RU"/>
        </w:rPr>
        <w:t>.</w:t>
      </w:r>
      <w:r>
        <w:rPr>
          <w:rFonts w:eastAsia="NTTimes/Cyrillic" w:cs="NTTimes/Cyrillic" w:ascii="NTTimes/Cyrillic" w:hAnsi="NTTimes/Cyrillic"/>
        </w:rPr>
        <w:t xml:space="preserve">     1.25 ìê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3" w:leader="none"/>
          <w:tab w:val="left" w:pos="729" w:leader="none"/>
          <w:tab w:val="left" w:pos="2745" w:leader="none"/>
        </w:tabs>
        <w:ind w:left="851" w:hanging="567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íà ó÷àñòêå </w:t>
      </w:r>
      <w:r>
        <w:rPr>
          <w:rFonts w:eastAsia="NTTimes/Cyrillic" w:cs="NTTimes/Cyrillic" w:ascii="NTTimes/Cyrillic" w:hAnsi="NTTimes/Cyrillic"/>
          <w:b/>
          <w:bCs/>
        </w:rPr>
        <w:t>t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 xml:space="preserve">2 </w:t>
      </w:r>
      <w:r>
        <w:rPr>
          <w:rFonts w:eastAsia="NTTimes/Cyrillic" w:cs="NTTimes/Cyrillic" w:ascii="NTTimes/Cyrillic" w:hAnsi="NTTimes/Cyrillic"/>
          <w:b/>
          <w:bCs/>
        </w:rPr>
        <w:t>&lt; t &lt;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b/>
          <w:bCs/>
        </w:rPr>
        <w:t>t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>3</w:t>
      </w:r>
      <w:r>
        <w:rPr>
          <w:rFonts w:eastAsia="NTTimes/Cyrillic" w:cs="NTTimes/Cyrillic" w:ascii="NTTimes/Cyrillic" w:hAnsi="NTTimes/Cyrillic"/>
          <w:b/>
          <w:bCs/>
        </w:rPr>
        <w:t xml:space="preserve"> </w:t>
      </w:r>
      <w:r>
        <w:rPr>
          <w:rFonts w:eastAsia="NTTimes/Cyrillic" w:cs="NTTimes/Cyrillic" w:ascii="NTTimes/Cyrillic" w:hAnsi="NTTimes/Cyrillic"/>
        </w:rPr>
        <w:t>........</w:t>
      </w:r>
      <w:r>
        <w:rPr>
          <w:rFonts w:eastAsia="NTTimes/Cyrillic" w:cs="NTTimes/Cyrillic" w:ascii="NTTimes/Cyrillic" w:hAnsi="NTTimes/Cyrillic"/>
          <w:lang w:val="ru-RU"/>
        </w:rPr>
        <w:t>...</w:t>
      </w:r>
      <w:r>
        <w:rPr>
          <w:rFonts w:eastAsia="NTTimes/Cyrillic" w:cs="NTTimes/Cyrillic" w:ascii="NTTimes/Cyrillic" w:hAnsi="NTTimes/Cyrillic"/>
        </w:rPr>
        <w:t>......</w:t>
      </w:r>
      <w:r>
        <w:rPr>
          <w:rFonts w:eastAsia="NTTimes/Cyrillic" w:cs="NTTimes/Cyrillic" w:ascii="NTTimes/Cyrillic" w:hAnsi="NTTimes/Cyrillic"/>
          <w:lang w:val="ru-RU"/>
        </w:rPr>
        <w:t>.</w:t>
      </w:r>
      <w:r>
        <w:rPr>
          <w:rFonts w:eastAsia="NTTimes/Cyrillic" w:cs="NTTimes/Cyrillic" w:ascii="NTTimes/Cyrillic" w:hAnsi="NTTimes/Cyrillic"/>
        </w:rPr>
        <w:t xml:space="preserve">     2.25 ìêñ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7" w:hanging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lang w:val="ru-RU"/>
        </w:rPr>
        <w:t xml:space="preserve">Длина катода </w:t>
      </w:r>
      <w:r>
        <w:rPr>
          <w:rFonts w:eastAsia="NTTimes/Cyrillic" w:cs="NTTimes/Cyrillic" w:ascii="NTTimes/Cyrillic" w:hAnsi="NTTimes/Cyrillic"/>
          <w:b/>
          <w:bCs/>
        </w:rPr>
        <w:t>L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 xml:space="preserve">2 </w:t>
      </w:r>
      <w:r>
        <w:rPr>
          <w:rFonts w:eastAsia="NTTimes/Cyrillic" w:cs="NTTimes/Cyrillic" w:ascii="NTTimes/Cyrillic" w:hAnsi="NTTimes/Cyrillic"/>
          <w:lang w:val="ru-RU"/>
        </w:rPr>
        <w:t>......................... ...</w:t>
      </w:r>
      <w:r>
        <w:rPr>
          <w:rFonts w:eastAsia="NTTimes/Cyrillic" w:cs="NTTimes/Cyrillic" w:ascii="NTTimes/Cyrillic" w:hAnsi="NTTimes/Cyrillic"/>
        </w:rPr>
        <w:t xml:space="preserve">      90 </w:t>
      </w:r>
      <w:r>
        <w:rPr>
          <w:rFonts w:eastAsia="NTTimes/Cyrillic" w:cs="NTTimes/Cyrillic" w:ascii="NTTimes/Cyrillic" w:hAnsi="NTTimes/Cyrillic"/>
          <w:lang w:val="ru-RU"/>
        </w:rPr>
        <w:t>м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7" w:hanging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lang w:val="ru-RU"/>
        </w:rPr>
        <w:t xml:space="preserve">Длина анода  </w:t>
      </w:r>
      <w:r>
        <w:rPr>
          <w:rFonts w:eastAsia="NTTimes/Cyrillic" w:cs="NTTimes/Cyrillic" w:ascii="NTTimes/Cyrillic" w:hAnsi="NTTimes/Cyrillic"/>
          <w:b/>
          <w:bCs/>
        </w:rPr>
        <w:t>L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>3</w:t>
      </w:r>
      <w:r>
        <w:rPr>
          <w:rFonts w:eastAsia="NTTimes/Cyrillic" w:cs="NTTimes/Cyrillic" w:ascii="NTTimes/Cyrillic" w:hAnsi="NTTimes/Cyrillic"/>
          <w:vertAlign w:val="subscript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>............................      133 м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7" w:hanging="567"/>
        <w:jc w:val="both"/>
        <w:rPr/>
      </w:pPr>
      <w:r>
        <w:rPr>
          <w:rFonts w:eastAsia="NTTimes/Cyrillic" w:cs="NTTimes/Cyrillic" w:ascii="NTTimes/Cyrillic" w:hAnsi="NTTimes/Cyrillic"/>
        </w:rPr>
        <w:t>Ìàòåðèàë êàòîäà ............................</w:t>
      </w:r>
      <w:r>
        <w:rPr>
          <w:rFonts w:eastAsia="NTTimes/Cyrillic" w:cs="NTTimes/Cyrillic" w:ascii="NTTimes/Cyrillic" w:hAnsi="NTTimes/Cyrillic"/>
          <w:lang w:val="ru-RU"/>
        </w:rPr>
        <w:t>.</w:t>
      </w:r>
      <w:r>
        <w:rPr>
          <w:rFonts w:eastAsia="NTTimes/Cyrillic" w:cs="NTTimes/Cyrillic" w:ascii="NTTimes/Cyrillic" w:hAnsi="NTTimes/Cyrillic"/>
        </w:rPr>
        <w:t xml:space="preserve">      ìåäü</w:t>
      </w:r>
    </w:p>
    <w:p>
      <w:pPr>
        <w:pStyle w:val="Style14"/>
        <w:rPr/>
      </w:pPr>
      <w:r>
        <w:rPr/>
        <w:tab/>
        <w:t>На анод подается импульс анодного напряжения, форма которого после линейной аппроксимации представлена на рис. 1,а. В качестве рабочего значения анодного напряжения  выбирается его значение на участк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Для исследования динамики процессов формирования электронного потока используется метод крупных частиц [2]. С этой целью рассматривается  трехмерная математическая модель магнетронной пушки, основу которой составляет самосогласованная система уравнений движения электронного потока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NTTimes/Cyrillic" w:cs="NTTimes/Cyrillic" w:ascii="NTTimes/Cyrillic" w:hAnsi="NTTimes/Cyrillic"/>
          <w:lang w:val="ru-RU"/>
        </w:rPr>
        <w:t>(1)</w:t>
      </w:r>
    </w:p>
    <w:p>
      <w:pPr>
        <w:pStyle w:val="Normal"/>
        <w:tabs>
          <w:tab w:val="left" w:pos="142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>где</w:t>
        <w:tab/>
      </w:r>
      <w:r>
        <w:rPr>
          <w:rFonts w:eastAsia="NTTimes/Cyrillic" w:cs="NTTimes/Cyrillic" w:ascii="NTTimes/Cyrillic" w:hAnsi="NTTimes/Cyrillic"/>
          <w:i/>
          <w:iCs/>
        </w:rPr>
        <w:t>v</w:t>
      </w:r>
      <w:r>
        <w:rPr>
          <w:rFonts w:eastAsia="NTTimes/Cyrillic" w:cs="NTTimes/Cyrillic" w:ascii="NTTimes/Cyrillic" w:hAnsi="NTTimes/Cyrillic"/>
          <w:i/>
          <w:iCs/>
          <w:vertAlign w:val="subscript"/>
        </w:rPr>
        <w:t xml:space="preserve">r, </w:t>
      </w:r>
      <w:r>
        <w:rPr>
          <w:rFonts w:eastAsia="NTTimes/Cyrillic" w:cs="NTTimes/Cyrillic" w:ascii="NTTimes/Cyrillic" w:hAnsi="NTTimes/Cyrillic"/>
          <w:i/>
          <w:iCs/>
          <w:vertAlign w:val="subscript"/>
          <w:lang w:val="ru-RU"/>
        </w:rPr>
        <w:t>j</w:t>
      </w:r>
      <w:r>
        <w:rPr>
          <w:rFonts w:eastAsia="NTTimes/Cyrillic" w:cs="NTTimes/Cyrillic" w:ascii="NTTimes/Cyrillic" w:hAnsi="NTTimes/Cyrillic"/>
          <w:i/>
          <w:iCs/>
          <w:vertAlign w:val="subscript"/>
        </w:rPr>
        <w:t xml:space="preserve">, </w:t>
      </w:r>
      <w:r>
        <w:rPr>
          <w:rFonts w:eastAsia="NTTimes/Cyrillic" w:cs="NTTimes/Cyrillic" w:ascii="NTTimes/Cyrillic" w:hAnsi="NTTimes/Cyrillic"/>
          <w:i/>
          <w:iCs/>
          <w:vertAlign w:val="subscript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i/>
          <w:iCs/>
          <w:vertAlign w:val="subscript"/>
        </w:rPr>
        <w:t>z</w:t>
      </w:r>
      <w:r>
        <w:rPr>
          <w:rFonts w:eastAsia="NTTimes/Cyrillic" w:cs="NTTimes/Cyrillic" w:ascii="NTTimes/Cyrillic" w:hAnsi="NTTimes/Cyrillic"/>
          <w:i/>
          <w:iCs/>
          <w:lang w:val="ru-RU"/>
        </w:rPr>
        <w:tab/>
        <w:t xml:space="preserve">     </w:t>
      </w:r>
      <w:r>
        <w:rPr>
          <w:rFonts w:eastAsia="NTTimes/Cyrillic" w:cs="NTTimes/Cyrillic" w:ascii="NTTimes/Cyrillic" w:hAnsi="NTTimes/Cyrillic"/>
          <w:i/>
          <w:iCs/>
        </w:rPr>
        <w:t>-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>составляющие скорости частиц;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NTTimes/Cyrillic" w:cs="NTTimes/Cyrillic" w:ascii="NTTimes/Cyrillic" w:hAnsi="NTTimes/Cyrillic"/>
          <w:lang w:val="ru-RU"/>
        </w:rPr>
        <w:t xml:space="preserve">     - приведенный заряд частиц;</w:t>
      </w:r>
    </w:p>
    <w:p>
      <w:pPr>
        <w:pStyle w:val="Normal"/>
        <w:tabs>
          <w:tab w:val="left" w:pos="142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/Cyrillic" w:cs="NTTimes/Cyrillic" w:ascii="NTTimes/Cyrillic" w:hAnsi="NTTimes/Cyrillic"/>
          <w:lang w:val="ru-RU"/>
        </w:rPr>
        <w:t xml:space="preserve"> - циклотронная частота,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è óðàâíåíèå Ïóàññîíà äëÿ ðàñ÷åòà ñèë ïðîñòðàíñòâåííîãî çàðÿäà</w:t>
      </w:r>
      <w:r>
        <w:rPr>
          <w:rFonts w:eastAsia="NTTimes/Cyrillic" w:cs="NTTimes/Cyrillic" w:ascii="NTTimes/Cyrillic" w:hAnsi="NTTimes/Cyrillic"/>
          <w:lang w:val="ru-RU"/>
        </w:rPr>
        <w:t xml:space="preserve"> (ПЗ)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/>
      </w:pPr>
      <w:r>
        <w:rPr>
          <w:rFonts w:eastAsia="NTTimes/Cyrillic" w:cs="NTTimes/Cyrillic" w:ascii="NTTimes/Cyrillic" w:hAnsi="NTTimes/Cyrill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NTTimes/Cyrillic" w:cs="NTTimes/Cyrillic" w:ascii="NTTimes/Cyrillic" w:hAnsi="NTTimes/Cyrillic"/>
          <w:lang w:val="ru-RU"/>
        </w:rPr>
        <w:t xml:space="preserve">    </w:t>
      </w:r>
      <w:r>
        <w:rPr>
          <w:rFonts w:eastAsia="NTTimes/Cyrillic" w:cs="NTTimes/Cyrillic" w:ascii="NTTimes/Cyrillic" w:hAnsi="NTTimes/Cyrillic"/>
          <w:lang w:val="ru-RU"/>
        </w:rPr>
        <w:t>(2)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>где</w:t>
        <w:tab/>
      </w:r>
      <w:r>
        <w:rPr>
          <w:rFonts w:eastAsia="NTTimes/Cyrillic" w:cs="NTTimes/Cyrillic" w:ascii="NTTimes/Cyrillic" w:hAnsi="NTTimes/Cyrillic"/>
        </w:rPr>
        <w:t>r</w:t>
      </w:r>
      <w:r>
        <w:rPr>
          <w:rFonts w:eastAsia="NTTimes/Cyrillic" w:cs="NTTimes/Cyrillic" w:ascii="NTTimes/Cyrillic" w:hAnsi="NTTimes/Cyrillic"/>
          <w:lang w:val="ru-RU"/>
        </w:rPr>
        <w:t>=</w:t>
      </w:r>
      <w:r>
        <w:rPr>
          <w:rFonts w:eastAsia="NTTimes/Cyrillic" w:cs="NTTimes/Cyrillic" w:ascii="NTTimes/Cyrillic" w:hAnsi="NTTimes/Cyrillic"/>
        </w:rPr>
        <w:t xml:space="preserve"> r</w:t>
      </w:r>
      <w:r>
        <w:rPr>
          <w:rFonts w:eastAsia="NTTimes/Cyrillic" w:cs="NTTimes/Cyrillic" w:ascii="NTTimes/Cyrillic" w:hAnsi="NTTimes/Cyrillic"/>
          <w:lang w:val="ru-RU"/>
        </w:rPr>
        <w:t>(</w:t>
      </w:r>
      <w:r>
        <w:rPr>
          <w:rFonts w:eastAsia="NTTimes/Cyrillic" w:cs="NTTimes/Cyrillic" w:ascii="NTTimes/Cyrillic" w:hAnsi="NTTimes/Cyrillic"/>
        </w:rPr>
        <w:t>r,</w:t>
      </w:r>
      <w:r>
        <w:rPr>
          <w:rFonts w:eastAsia="NTTimes/Cyrillic" w:cs="NTTimes/Cyrillic" w:ascii="NTTimes/Cyrillic" w:hAnsi="NTTimes/Cyrillic"/>
          <w:sz w:val="24"/>
          <w:szCs w:val="24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>j</w:t>
      </w:r>
      <w:r>
        <w:rPr>
          <w:rFonts w:eastAsia="NTTimes/Cyrillic" w:cs="NTTimes/Cyrillic" w:ascii="NTTimes/Cyrillic" w:hAnsi="NTTimes/Cyrillic"/>
        </w:rPr>
        <w:t>, z</w:t>
      </w:r>
      <w:r>
        <w:rPr>
          <w:rFonts w:eastAsia="NTTimes/Cyrillic" w:cs="NTTimes/Cyrillic" w:ascii="NTTimes/Cyrillic" w:hAnsi="NTTimes/Cyrillic"/>
          <w:lang w:val="ru-RU"/>
        </w:rPr>
        <w:t>)</w:t>
      </w:r>
      <w:r>
        <w:rPr>
          <w:rFonts w:eastAsia="NTTimes/Cyrillic" w:cs="NTTimes/Cyrillic" w:ascii="NTTimes/Cyrillic" w:hAnsi="NTTimes/Cyrillic"/>
        </w:rPr>
        <w:t xml:space="preserve">  - </w:t>
      </w:r>
      <w:r>
        <w:rPr>
          <w:rFonts w:eastAsia="NTTimes/Cyrillic" w:cs="NTTimes/Cyrillic" w:ascii="NTTimes/Cyrillic" w:hAnsi="NTTimes/Cyrillic"/>
          <w:lang w:val="ru-RU"/>
        </w:rPr>
        <w:t>плотность электронного потока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 xml:space="preserve"> в пространстве взаимодействия пушки.</w:t>
      </w:r>
    </w:p>
    <w:p>
      <w:pPr>
        <w:pStyle w:val="Style14"/>
        <w:rPr/>
      </w:pPr>
      <w:r>
        <w:rPr/>
        <w:tab/>
        <w:t xml:space="preserve">Реализация исходной системы уравнений (1) и (2) проводится в квазистационарном приближении при постоянном значении анодного напряжения (на “полочке” импульса анодного напряжения при </w:t>
      </w:r>
      <w:r>
        <w:rPr>
          <w:b/>
          <w:bCs/>
        </w:rPr>
        <w:t>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&lt; t &lt;</w:t>
      </w:r>
      <w:r>
        <w:rPr/>
        <w:t xml:space="preserve"> </w:t>
      </w:r>
      <w:r>
        <w:rPr>
          <w:b/>
          <w:bCs/>
        </w:rPr>
        <w:t>t</w:t>
      </w:r>
      <w:r>
        <w:rPr>
          <w:b/>
          <w:bCs/>
          <w:vertAlign w:val="subscript"/>
        </w:rPr>
        <w:t xml:space="preserve">3 </w:t>
      </w:r>
      <w:r>
        <w:rPr/>
        <w:t>) при соответствующих начальных и граничных условиях. При этом решение уравнения движения проводилось численно методом Рунге-Кутта 4-го порядка. В качестве начальных условий для частиц в пространстве взаимодействия пушки применялся так называемый  «спокойный старт» [3].</w:t>
      </w:r>
    </w:p>
    <w:p>
      <w:pPr>
        <w:pStyle w:val="Style14"/>
        <w:rPr/>
      </w:pPr>
      <w:r>
        <w:rPr/>
        <w:tab/>
        <w:t xml:space="preserve">Решение уравнения Пуассона проводится методом Хокни с применением быстрого преобразования Фурье [4,5]. 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42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b/>
          <w:bCs/>
        </w:rPr>
        <w:t>ÀÍÀËÈÇ ÐÅÇÓËÜÒÀÒÎÂ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42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Style14"/>
        <w:rPr/>
      </w:pPr>
      <w:r>
        <w:rPr/>
        <w:tab/>
        <w:t xml:space="preserve">Результаты моделирования представлены на рис. 2. На рис.2,а а показано  энергетическое распределение первичных электронов, вылетающих на катод. Там же приведена экспериментальная зависимость коэффициента вторичной эмиссии от энергии частиц, вылетающих на катод [6]. Как видно, количество малоэнергетичных электронов, т.е. электронов с энергией вылета, соответствующей условию,  что </w:t>
      </w:r>
      <w:r>
        <w:rPr>
          <w:rFonts w:eastAsia="Symbol" w:cs="Symbol" w:ascii="Symbol" w:hAnsi="Symbol"/>
          <w:b/>
          <w:bCs/>
        </w:rPr>
        <w:t>s</w:t>
      </w:r>
      <w:r>
        <w:rPr>
          <w:b/>
          <w:bCs/>
        </w:rPr>
        <w:t> &lt; 1</w:t>
      </w:r>
      <w:r>
        <w:rPr/>
        <w:t xml:space="preserve">, составляет более 60% от общего количества частиц, бомбардирующих катод. Количество частиц с энергией вылета, превышающей энергию первого критического потенциала, при котором выполняется условие  </w:t>
      </w:r>
      <w:r>
        <w:rPr>
          <w:rFonts w:eastAsia="Symbol" w:cs="Symbol" w:ascii="Symbol" w:hAnsi="Symbol"/>
          <w:b/>
          <w:bCs/>
        </w:rPr>
        <w:t>s</w:t>
      </w:r>
      <w:r>
        <w:rPr>
          <w:b/>
          <w:bCs/>
        </w:rPr>
        <w:t xml:space="preserve"> &gt; 1, </w:t>
      </w:r>
      <w:r>
        <w:rPr/>
        <w:t>зависит от приложенного анодного напряжения и с ростом последнего смещается в область больших энергий вылета.</w:t>
      </w:r>
    </w:p>
    <w:p>
      <w:pPr>
        <w:pStyle w:val="Style14"/>
        <w:rPr/>
      </w:pPr>
      <w:r>
        <w:rPr/>
        <w:tab/>
        <w:t>На рис. 2,б представлены теоретические  зависимости радиального распределения плотности ПЗ области</w:t>
      </w:r>
      <w:r>
        <w:rPr>
          <w:b/>
          <w:bCs/>
        </w:rPr>
        <w:t xml:space="preserve"> 0</w:t>
      </w:r>
      <w:r>
        <w:rPr/>
        <w:t xml:space="preserve"> </w:t>
      </w:r>
      <w:r>
        <w:rPr>
          <w:b/>
          <w:bCs/>
        </w:rPr>
        <w:t>&lt; z &lt;</w:t>
      </w:r>
      <w:r>
        <w:rPr/>
        <w:t xml:space="preserve"> </w:t>
      </w:r>
      <w:r>
        <w:rPr>
          <w:b/>
          <w:bCs/>
        </w:rPr>
        <w:t>L</w:t>
      </w:r>
      <w:r>
        <w:rPr>
          <w:b/>
          <w:bCs/>
          <w:vertAlign w:val="subscript"/>
        </w:rPr>
        <w:t xml:space="preserve">1 </w:t>
      </w:r>
      <w:r>
        <w:rPr/>
        <w:t>пространства взаимодействия пушки, а также аналогичная экспериментальная зависимость для потока, дрейфующего в аксиальном направлении в продольном магнитном поле и оседающего на  поверхность коллектора (см. рис. 1, б)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426"/>
        <w:jc w:val="both"/>
        <w:rPr>
          <w:rFonts w:ascii="NTTimes/Cyrillic" w:hAnsi="NTTimes/Cyrillic" w:eastAsia="NTTimes/Cyrillic" w:cs="NTTimes/Cyrillic"/>
          <w:lang w:val="ru-RU"/>
        </w:rPr>
      </w:pPr>
      <w:r>
        <w:rPr/>
        <w:tab/>
        <w:t>Êà÷åñòâåííîå ñðàâíåíèå äàííûõ çàâèñèìîñòåé óêàçûâàåò íà èõ ïîäîáèå, ÷òî ïîäòâåðæäàåò âîçìîæíîñòü òðàíñïîðòèðîâêè ïó÷êà ñ ñîõðàíåíèåì çàäàííîãî ðàñïðåäåëåíèÿ ïëîòíîñòè ÏÇ. Ïðè  ýòîì, êàê âèäíî, ðàäèóñ îãðà-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-284" w:hanging="0"/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drawing>
          <wp:inline distT="0" distB="0" distL="0" distR="0">
            <wp:extent cx="1950720" cy="146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-284" w:hanging="0"/>
        <w:jc w:val="center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</w:rPr>
        <w:t>à)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drawing>
          <wp:inline distT="0" distB="0" distL="0" distR="0">
            <wp:extent cx="2400935" cy="180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/>
      </w:pPr>
      <w:r>
        <w:rPr>
          <w:rFonts w:eastAsia="NTTimes/Cyrillic" w:cs="NTTimes/Cyrillic" w:ascii="NTTimes/Cyrillic" w:hAnsi="NTTimes/Cyrillic"/>
          <w:lang w:val="ru-RU"/>
        </w:rPr>
        <w:t xml:space="preserve">1 - </w:t>
      </w:r>
      <w:r>
        <w:rPr>
          <w:rFonts w:eastAsia="NTTimes/Cyrillic" w:cs="NTTimes/Cyrillic" w:ascii="NTTimes/Cyrillic" w:hAnsi="NTTimes/Cyrillic"/>
        </w:rPr>
        <w:t>U/U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 xml:space="preserve">кр </w:t>
      </w:r>
      <w:r>
        <w:rPr>
          <w:rFonts w:eastAsia="NTTimes/Cyrillic" w:cs="NTTimes/Cyrillic" w:ascii="NTTimes/Cyrillic" w:hAnsi="NTTimes/Cyrillic"/>
          <w:lang w:val="ru-RU"/>
        </w:rPr>
        <w:t xml:space="preserve">= 0.7; 2 - </w:t>
      </w:r>
      <w:r>
        <w:rPr>
          <w:rFonts w:eastAsia="NTTimes/Cyrillic" w:cs="NTTimes/Cyrillic" w:ascii="NTTimes/Cyrillic" w:hAnsi="NTTimes/Cyrillic"/>
        </w:rPr>
        <w:t>U/U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 xml:space="preserve">кр </w:t>
      </w:r>
      <w:r>
        <w:rPr>
          <w:rFonts w:eastAsia="NTTimes/Cyrillic" w:cs="NTTimes/Cyrillic" w:ascii="NTTimes/Cyrillic" w:hAnsi="NTTimes/Cyrillic"/>
          <w:lang w:val="ru-RU"/>
        </w:rPr>
        <w:t xml:space="preserve">= 0.5; </w:t>
      </w:r>
      <w:r>
        <w:rPr>
          <w:rFonts w:eastAsia="NTTimes/Cyrillic" w:cs="NTTimes/Cyrillic" w:ascii="NTTimes/Cyrillic" w:hAnsi="NTTimes/Cyrillic"/>
        </w:rPr>
        <w:t>U/U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 xml:space="preserve">кр </w:t>
      </w:r>
      <w:r>
        <w:rPr>
          <w:rFonts w:eastAsia="NTTimes/Cyrillic" w:cs="NTTimes/Cyrillic" w:ascii="NTTimes/Cyrillic" w:hAnsi="NTTimes/Cyrillic"/>
          <w:lang w:val="ru-RU"/>
        </w:rPr>
        <w:t>=0.3;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-284" w:hanging="0"/>
        <w:jc w:val="center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-284" w:hanging="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b/>
          <w:bCs/>
        </w:rPr>
        <w:t>á)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>Ðèñ. 2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lang w:val="ru-RU"/>
        </w:rPr>
        <w:t>чивается радиусом анода магнетронной пушки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</w:rPr>
        <w:t>ÇÀÊËÞ×ÅÍÈÅ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</w:rPr>
      </w:r>
    </w:p>
    <w:p>
      <w:pPr>
        <w:pStyle w:val="Style14"/>
        <w:rPr/>
      </w:pPr>
      <w:r>
        <w:rPr/>
        <w:tab/>
        <w:t>Таким образом результаты моделирования процесса формирования электронного потока в магнетронной пушке в квазистиционарном приближении указывают на перспективность применения таких систем для формирования интенсивных как непрерывных, так и импульсных электронных пучков со сложным неоднородным поперечным распределением плотности ПЗ. Данные результаты следует рассматривать как предварительные, требующие более подробных и обстоятельных исследований динамики пучка, особенно, на фронте (при t &lt; t</w:t>
      </w:r>
      <w:r>
        <w:rPr>
          <w:vertAlign w:val="subscript"/>
        </w:rPr>
        <w:t>1</w:t>
      </w:r>
      <w:r>
        <w:rPr/>
        <w:t>) и спаде (t</w:t>
      </w:r>
      <w:r>
        <w:rPr>
          <w:vertAlign w:val="subscript"/>
        </w:rPr>
        <w:t>1</w:t>
      </w:r>
      <w:r>
        <w:rPr/>
        <w:t>&lt; t &lt; t</w:t>
      </w:r>
      <w:r>
        <w:rPr>
          <w:vertAlign w:val="subscript"/>
        </w:rPr>
        <w:t>2</w:t>
      </w:r>
      <w:r>
        <w:rPr/>
        <w:t>) импульса анодного напряжения.</w:t>
      </w:r>
    </w:p>
    <w:p>
      <w:pPr>
        <w:pStyle w:val="Style14"/>
        <w:rPr/>
      </w:pPr>
      <w:r>
        <w:br w:type="column"/>
      </w:r>
      <w:r>
        <w:rPr/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</w:rPr>
        <w:t>ËÈÒÅÐÀÒÓÐÀ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6" w:hanging="566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>Ìèëëåð Ð. Ââåäåíèå â ôèçèêó ñèëüíîòî÷íûõ ïó÷êîâ çàðÿæåííûõ ÷àñòèö. Ïåð. ñ àíãë. - Ì.: Ìèð, 1984. - 432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6" w:hanging="566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Хокни Р., Иствуд Д. Численное моделирование методом частиц. Пер. с англ. -  М: Мир, 1987. - 60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6" w:hanging="566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Рошаль А. С. Моделирование заряженных пучков, - М:Атомиздат, 1979. - 224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6" w:hanging="566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>Hockney  R.W.  J.  of the ACM, 1965. vol. 12, ¹ 1, p.95-11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>Cooly  J.W.,   Takey  J.W. Math. Comput., 1965, ¹ 19, ð. 161-17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6" w:hanging="566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 xml:space="preserve">Бронштейн И. М., Фрайман Б. С., монография, - М.: Наука, 1969. - 408 с.  </w:t>
      </w:r>
    </w:p>
    <w:p>
      <w:pPr>
        <w:pStyle w:val="Normal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РАБОТКА СЕРИИ ИСТОЧНИКОВ ТОКА ДЛЯ СИСТЕМ ЛУЭ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position w:val="6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П.Карасев, М.А.Красноголовец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.Ю.Прокопенко, В.Л.Уваров, И.Н.Шлях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“Ускоритель” ННЦ ХФТИ, Харьков, Украин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ГТУРЭ, Харьков, Укра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ак известно, работа значительного числа систем ЛУЭ сопряжена с необходимостью поддержания в их электрических цепях тока с заданным изменением его величины во времени и высокой стабильностью. Обычно для этого используют источники напряжения, обеспечивающие в нагрузке с заданным импедансом требуемую форму тока. Такой подход связан с рядом трудностей, ибо любое изменение импеданса фидера или нагрузки R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 xml:space="preserve"> с частотой питающего напряжения либо по другой причине приводит к изменению тока в нагрузке.  Кроме того, воспроизведение заданной формы тока в нагрузке, обладающей значительной индуктивностью (корректора, линзы, отклоняющие магниты), требует введения сложных коррекций в форму возбуждающего напряжения.  Замена  генератора  напряжения  с  внутренним  сопротивлением R</w:t>
      </w:r>
      <w:r>
        <w:rPr>
          <w:rFonts w:eastAsia="Times New Roman Cyr" w:cs="Times New Roman Cyr" w:ascii="Times New Roman Cyr" w:hAnsi="Times New Roman Cyr"/>
          <w:position w:val="-6"/>
        </w:rPr>
        <w:t>г</w:t>
      </w:r>
      <w:r>
        <w:rPr>
          <w:rFonts w:eastAsia="Times New Roman Cyr" w:cs="Times New Roman Cyr" w:ascii="Times New Roman Cyr" w:hAnsi="Times New Roman Cyr"/>
        </w:rPr>
        <w:t>&lt;&lt;R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 xml:space="preserve"> на генератор тока (R</w:t>
      </w:r>
      <w:r>
        <w:rPr>
          <w:rFonts w:eastAsia="Times New Roman Cyr" w:cs="Times New Roman Cyr" w:ascii="Times New Roman Cyr" w:hAnsi="Times New Roman Cyr"/>
          <w:position w:val="-6"/>
        </w:rPr>
        <w:t>г</w:t>
      </w:r>
      <w:r>
        <w:rPr>
          <w:rFonts w:eastAsia="Times New Roman Cyr" w:cs="Times New Roman Cyr" w:ascii="Times New Roman Cyr" w:hAnsi="Times New Roman Cyr"/>
        </w:rPr>
        <w:t>&gt;&gt;R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>) позволяет разрешить большинство указанных проблем, ибо последний обеспечивает независимость параметров тока в нагрузке от сопротивления ее и фид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ообщении описан ряд разработок НИК “Ускоритель”, демонстрирующих реализацию данного подхода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 ГЕНЕРАТОР ИМПУЛЬСОВ ТОКА ДЛЯ КАЛИБРОВКИ ДАТЧИКОВ ТОКА ПУЧ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им из основных измерительных преобразователей, применяемых для невозмущающей диагностики импульсного потока заряженных частиц (импульсного тока пучка), является магнитоиндукционный преобразователь МИП (пояс Роговского) - (см., напр., [1]). Обычно для его калибровки применяют дополнительный виток, в котором формируют импульс  тока с параметрами, аналогичными параметрам пучка. Для аттестации датчиков типа МИП и калибровки измерительных каналов на их основе в НИК “Ускоритель” разработана и прошла метрологическую аттестацию в ГП “ВНИИМ им. Д.И.Менделеева” образцовая мера импульсного тока, эквивалентного импульсному потоку электр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став образцовой меры (рис.1)входят:</w:t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object w:dxaOrig="4488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4pt;height:153pt" filled="f" o:ole="">
            <v:imagedata r:id="rId7" o:title=""/>
          </v:shape>
          <o:OLEObject Type="Embed" ProgID="" ShapeID="ole_rId6" DrawAspect="Content" ObjectID="_1811370212" r:id="rId6"/>
        </w:objec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ис.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Блок-схема образцовой меры импульсного тока</w:t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енератор тока точной амплитуды (ГТА) [2]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прибор для проверки вольтметров и калибраторов В1-18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линейный коммутатор аналоговых сигналов (ЛК)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 xml:space="preserve">8-разрядный АЦП с памятью и частотой преобразования 20 </w:t>
        <w:tab/>
        <w:t>МГц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нормальный элемент Х480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программный пакет “МЕРА-I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указанные блоки выполнены в стандарте КАМАК и работают под управлением ЭВМ РС-386. Прибор В1-18 подключен к компьютеру через КОП-интерфей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м элементом образцовой меры является ГТА, обеспечивающий формирование в калибровочном витке импульсов тока с параметрами:</w:t>
      </w:r>
    </w:p>
    <w:p>
      <w:pPr>
        <w:pStyle w:val="Normal"/>
        <w:tabs>
          <w:tab w:val="clear" w:pos="720"/>
          <w:tab w:val="left" w:pos="3969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мплитуда, А</w:t>
        <w:tab/>
        <w:t>до 2.0;</w:t>
      </w:r>
    </w:p>
    <w:p>
      <w:pPr>
        <w:pStyle w:val="Normal"/>
        <w:tabs>
          <w:tab w:val="clear" w:pos="720"/>
          <w:tab w:val="left" w:pos="411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г изменения амплитуды, А</w:t>
        <w:tab/>
        <w:t>0.25;</w:t>
      </w:r>
    </w:p>
    <w:p>
      <w:pPr>
        <w:pStyle w:val="Normal"/>
        <w:tabs>
          <w:tab w:val="clear" w:pos="720"/>
          <w:tab w:val="left" w:pos="411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импульса, мкс</w:t>
        <w:tab/>
        <w:t>3.30;</w:t>
      </w:r>
    </w:p>
    <w:p>
      <w:pPr>
        <w:pStyle w:val="Normal"/>
        <w:tabs>
          <w:tab w:val="clear" w:pos="720"/>
          <w:tab w:val="left" w:pos="3261" w:leader="none"/>
        </w:tabs>
        <w:ind w:left="284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переднего фронта импульса, мкс</w:t>
        <w:tab/>
        <w:t>не более0.32;</w:t>
      </w:r>
    </w:p>
    <w:p>
      <w:pPr>
        <w:pStyle w:val="Normal"/>
        <w:tabs>
          <w:tab w:val="clear" w:pos="720"/>
          <w:tab w:val="left" w:pos="2977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среза импульса, мкс</w:t>
        <w:tab/>
      </w:r>
    </w:p>
    <w:p>
      <w:pPr>
        <w:pStyle w:val="Normal"/>
        <w:tabs>
          <w:tab w:val="clear" w:pos="720"/>
          <w:tab w:val="left" w:pos="326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е более 0.32;</w:t>
      </w:r>
    </w:p>
    <w:p>
      <w:pPr>
        <w:pStyle w:val="Normal"/>
        <w:tabs>
          <w:tab w:val="clear" w:pos="720"/>
          <w:tab w:val="left" w:pos="3119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авномерность вершины, %</w:t>
        <w:tab/>
        <w:tab/>
      </w:r>
    </w:p>
    <w:p>
      <w:pPr>
        <w:pStyle w:val="Normal"/>
        <w:tabs>
          <w:tab w:val="clear" w:pos="720"/>
          <w:tab w:val="left" w:pos="326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е более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 помощью ЛК на вход АЦП поочередно подаются импульсы с калибровочного витка и нагрузочного сопротивления R</w:t>
      </w:r>
      <w:r>
        <w:rPr>
          <w:rFonts w:eastAsia="Times New Roman Cyr" w:cs="Times New Roman Cyr" w:ascii="Times New Roman Cyr" w:hAnsi="Times New Roman Cyr"/>
          <w:position w:val="-6"/>
        </w:rPr>
        <w:t xml:space="preserve">н </w:t>
      </w:r>
      <w:r>
        <w:rPr>
          <w:rFonts w:eastAsia="Times New Roman Cyr" w:cs="Times New Roman Cyr" w:ascii="Times New Roman Cyr" w:hAnsi="Times New Roman Cyr"/>
        </w:rPr>
        <w:t xml:space="preserve">на выходе калибруемого МИПа. Обрабатывая эти сигналы при помощи пакета “МЕРА-I”, ЭВМ определяет параметры преобразователя во всем диапазоне амплитуд тока. При  этом  сопротивление  нагрузки ГТА  может  изменяться в пределах от 0 до 75 Ом (режим калибровки измерительных каналов ускорителя)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ИСТОЧНИК ПИТАНИЯ ЭЛЕКТРОМАГНИТА СИСТЕМЫ СКАНИРОВАНИЯ ПУЧК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устройств строчной развертки (сканирования) пучка обычно применяют электромагниты М</w:t>
      </w:r>
      <w:r>
        <w:rPr>
          <w:rFonts w:eastAsia="Times New Roman Cyr" w:cs="Times New Roman Cyr" w:ascii="Times New Roman Cyr" w:hAnsi="Times New Roman Cyr"/>
          <w:position w:val="-6"/>
        </w:rPr>
        <w:t>ск.</w:t>
      </w:r>
      <w:r>
        <w:rPr>
          <w:rFonts w:eastAsia="Times New Roman Cyr" w:cs="Times New Roman Cyr" w:ascii="Times New Roman Cyr" w:hAnsi="Times New Roman Cyr"/>
        </w:rPr>
        <w:t xml:space="preserve">, запитываемые от источников двухполярного напряжения специальной формы, обеспечивающей заданный закон скорости перемещения пучка в плоскости развертки [3]. При этом необходимая форма напряжения бывает достаточно трудно реализуемой. Для демонстрации применимости предложенного принципа проектирования в устройствах развертки пучка нами разработан макет мощного источника тока с амплитудой до 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30 А при сопротивлении нагрузки до 0.5 Ом  и рабочим диапазоном частот от постоянного тока до f</w:t>
      </w:r>
      <w:r>
        <w:rPr>
          <w:rFonts w:eastAsia="Times New Roman Cyr" w:cs="Times New Roman Cyr" w:ascii="Times New Roman Cyr" w:hAnsi="Times New Roman Cyr"/>
          <w:position w:val="-6"/>
        </w:rPr>
        <w:t>max</w:t>
      </w:r>
      <w:r>
        <w:rPr>
          <w:rFonts w:eastAsia="Times New Roman Cyr" w:cs="Times New Roman Cyr" w:ascii="Times New Roman Cyr" w:hAnsi="Times New Roman Cyr"/>
        </w:rPr>
        <w:t>=0.5/2</w:t>
      </w:r>
      <w:r>
        <w:rPr>
          <w:rFonts w:eastAsia="Symbol" w:cs="Symbol" w:ascii="Symbol" w:hAnsi="Symbol"/>
        </w:rPr>
        <w:t>p</w:t>
      </w:r>
      <w:r>
        <w:rPr>
          <w:rFonts w:eastAsia="Times New Roman Cyr" w:cs="Times New Roman Cyr" w:ascii="Times New Roman Cyr" w:hAnsi="Times New Roman Cyr"/>
        </w:rPr>
        <w:t>L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>, где L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 xml:space="preserve"> - индуктивность нагрузки (Г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>) -рис.2.В качестве задающего генератора использован цифро-аналоговый преобразователь (ЦАП), управляемый от микропроцессорного контроллера (МПК). Такой подход позволяет легко управлять формой тока путем изменения режима МПК при помощи IBM PC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450</wp:posOffset>
                </wp:positionH>
                <wp:positionV relativeFrom="paragraph">
                  <wp:posOffset>105410</wp:posOffset>
                </wp:positionV>
                <wp:extent cx="2476500" cy="108648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086480"/>
                          <a:chOff x="0" y="0"/>
                          <a:chExt cx="2476440" cy="1086480"/>
                        </a:xfrm>
                      </wpg:grpSpPr>
                      <wpg:grpSp>
                        <wpg:cNvGrpSpPr/>
                        <wpg:grpSpPr>
                          <a:xfrm>
                            <a:off x="2306160" y="868680"/>
                            <a:ext cx="170280" cy="205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0" y="0"/>
                              <a:ext cx="141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5200"/>
                              <a:ext cx="144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5080" y="10800"/>
                              <a:ext cx="25560" cy="19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2240"/>
                                <a:ext cx="25560" cy="9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47160"/>
                                  <a:ext cx="2484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84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60" cy="9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46440"/>
                                  <a:ext cx="2484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84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314440" cy="108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4440" cy="108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5320" y="884520"/>
                                <a:ext cx="24336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1360"/>
                                  <a:ext cx="243720" cy="15876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0"/>
                                  <a:ext cx="243720" cy="15876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884520"/>
                                <a:ext cx="478080" cy="1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4320" y="85680"/>
                                  <a:ext cx="1004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79" h="222">
                                      <a:moveTo>
                                        <a:pt x="279" y="0"/>
                                      </a:moveTo>
                                      <a:lnTo>
                                        <a:pt x="20" y="198"/>
                                      </a:lnTo>
                                      <a:lnTo>
                                        <a:pt x="0" y="222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0"/>
                                  <a:ext cx="1004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79" h="222">
                                      <a:moveTo>
                                        <a:pt x="279" y="222"/>
                                      </a:moveTo>
                                      <a:lnTo>
                                        <a:pt x="20" y="2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0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28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92480" y="991800"/>
                                <a:ext cx="47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44784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14440" cy="108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863720" y="33588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1863720" y="86292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942840" y="86292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6840" y="85716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92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50280" y="57852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58104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8.3pt;width:194.95pt;height:85.55pt" coordorigin="70,166" coordsize="3899,1711">
                <v:group id="shape_0" style="position:absolute;left:3701;top:1534;width:268;height:323">
                  <v:line id="shape_0" from="3718,1534" to="3939,153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701,1857" to="3927,185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3891;top:1551;width:78;height:306">
                    <v:group id="shape_0" style="position:absolute;left:3891;top:1712;width:78;height:145">
                      <v:group id="shape_0" style="position:absolute;left:3891;top:1786;width:78;height:70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786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857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891;top:1712;width:78;height:73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712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785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3891;top:1551;width:78;height:145">
                      <v:group id="shape_0" style="position:absolute;left:3891;top:1624;width:78;height:72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624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696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891;top:1551;width:78;height:72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551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623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70;top:166;width:3645;height:1711">
                  <v:group id="shape_0" style="position:absolute;left:70;top:166;width:3645;height:1711">
                    <v:group id="shape_0" style="position:absolute;left:721;top:1559;width:767;height:253">
                      <v:shape id="shape_0" coordsize="339,221" path="m0,0l0,220l17,220l34,219l51,217l68,215l85,213l101,210l117,206l133,202l149,198l164,192l179,187l193,181l207,174l220,167l233,159l245,152l256,143l267,135l277,126l287,116l296,107l303,97l311,87l317,76l322,66l327,55l331,44l334,33l336,22l338,11l338,0l0,0e" stroked="t" o:allowincell="f" style="position:absolute;left:1104;top:1812;width:191;height:12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39,221" path="m338,220l338,0l321,0l304,1l287,3l270,5l253,7l237,10l221,14l205,18l189,22l174,28l159,33l145,39l131,46l118,53l105,61l93,68l82,77l71,85l61,94l51,104l42,113l35,123l27,133l21,144l16,154l11,165l7,176l4,187l2,198l0,209l0,220l338,220e" stroked="t" o:allowincell="f" style="position:absolute;left:1104;top:1559;width:191;height:12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790;top:1559;width:752;height:260">
                      <v:shape id="shape_0" coordsize="280,223" path="m279,0l20,198l0,222e" stroked="t" o:allowincell="f" style="position:absolute;left:1363;top:1694;width:157;height:125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280,223" path="m279,222l20,25l0,0e" stroked="t" o:allowincell="f" style="position:absolute;left:1385;top:1559;width:157;height:125">
                        <v:stroke color="black" weight="12600" joinstyle="round" endcap="flat"/>
                        <v:fill o:detectmouseclick="t" on="false"/>
                        <w10:wrap type="none"/>
                      </v:shape>
                      <v:line id="shape_0" from="790,1664" to="1486,16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90,1728" to="1486,172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line id="shape_0" from="2263,1728" to="3015,172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08,871" to="408,151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70;top:166;width:3645;height:1711">
                      <v:rect id="shape_0" stroked="t" o:allowincell="f" style="position:absolute;left:3005;top:695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3005;top:1525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1555;top:1525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81;top:1516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70;top:166;width:720;height:68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  <v:line id="shape_0" from="3456,1077" to="3456,155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20,1081" to="3320,155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IBM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PC</w:t>
        <w:tab/>
        <w:tab/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 БП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354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RS-232C</w:t>
        <w:tab/>
        <w:t>+22 В</w:t>
        <w:tab/>
        <w:t>-22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D</w:t>
      </w:r>
    </w:p>
    <w:p>
      <w:pPr>
        <w:pStyle w:val="Normal"/>
        <w:tabs>
          <w:tab w:val="clear" w:pos="720"/>
          <w:tab w:val="left" w:pos="142" w:leader="none"/>
          <w:tab w:val="left" w:pos="1560" w:leader="none"/>
          <w:tab w:val="left" w:pos="3119" w:leader="none"/>
          <w:tab w:val="left" w:pos="4111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ПК</w:t>
        <w:tab/>
        <w:t xml:space="preserve"> ЦАП</w:t>
        <w:tab/>
        <w:t xml:space="preserve"> ИТ</w:t>
        <w:tab/>
        <w:t>М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с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ис.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Блок-схема источника питания системы сканир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ственно источник тока ИТ (рис.3)  представляет собой вариант усилителя с токовым выходом.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184150</wp:posOffset>
                </wp:positionV>
                <wp:extent cx="2592705" cy="1080135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080000"/>
                          <a:chOff x="0" y="0"/>
                          <a:chExt cx="259272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272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92720" cy="107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16040" y="107748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720" y="63072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360" y="652320"/>
                                <a:ext cx="201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7720" y="69120"/>
                                <a:ext cx="0" cy="6966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0" h="1935">
                                    <a:moveTo>
                                      <a:pt x="0" y="1910"/>
                                    </a:moveTo>
                                    <a:lnTo>
                                      <a:pt x="0" y="1934"/>
                                    </a:lnTo>
                                    <a:lnTo>
                                      <a:pt x="0" y="-1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920" y="60840"/>
                                <a:ext cx="1480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760" y="735480"/>
                                <a:ext cx="0" cy="12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320" y="485280"/>
                                <a:ext cx="10476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2160" y="643320"/>
                                <a:ext cx="610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641880"/>
                                <a:ext cx="382320" cy="160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62" h="445">
                                    <a:moveTo>
                                      <a:pt x="0" y="-1"/>
                                    </a:moveTo>
                                    <a:lnTo>
                                      <a:pt x="505" y="-1"/>
                                    </a:lnTo>
                                    <a:lnTo>
                                      <a:pt x="505" y="439"/>
                                    </a:lnTo>
                                    <a:lnTo>
                                      <a:pt x="1062" y="439"/>
                                    </a:lnTo>
                                    <a:lnTo>
                                      <a:pt x="983" y="444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485280"/>
                                <a:ext cx="382320" cy="1587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62" h="441">
                                    <a:moveTo>
                                      <a:pt x="0" y="441"/>
                                    </a:moveTo>
                                    <a:lnTo>
                                      <a:pt x="505" y="441"/>
                                    </a:lnTo>
                                    <a:lnTo>
                                      <a:pt x="505" y="0"/>
                                    </a:lnTo>
                                    <a:lnTo>
                                      <a:pt x="1062" y="0"/>
                                    </a:lnTo>
                                    <a:lnTo>
                                      <a:pt x="1009" y="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60960"/>
                                <a:ext cx="114480" cy="8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696600"/>
                                <a:ext cx="659160" cy="8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831" h="23">
                                    <a:moveTo>
                                      <a:pt x="1831" y="-1"/>
                                    </a:moveTo>
                                    <a:lnTo>
                                      <a:pt x="1831" y="22"/>
                                    </a:lnTo>
                                    <a:lnTo>
                                      <a:pt x="0" y="22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60840"/>
                                <a:ext cx="85680" cy="528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38" h="1469">
                                    <a:moveTo>
                                      <a:pt x="0" y="-1"/>
                                    </a:moveTo>
                                    <a:lnTo>
                                      <a:pt x="0" y="1444"/>
                                    </a:lnTo>
                                    <a:lnTo>
                                      <a:pt x="238" y="1469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9360" cy="106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6" h="295">
                                    <a:moveTo>
                                      <a:pt x="0" y="-1"/>
                                    </a:moveTo>
                                    <a:lnTo>
                                      <a:pt x="0" y="294"/>
                                    </a:lnTo>
                                    <a:lnTo>
                                      <a:pt x="26" y="269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5220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6084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040" y="467280"/>
                                <a:ext cx="229320" cy="326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637" h="907">
                                    <a:moveTo>
                                      <a:pt x="0" y="906"/>
                                    </a:moveTo>
                                    <a:lnTo>
                                      <a:pt x="0" y="-1"/>
                                    </a:lnTo>
                                    <a:lnTo>
                                      <a:pt x="637" y="490"/>
                                    </a:lnTo>
                                    <a:lnTo>
                                      <a:pt x="0" y="90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2512080" y="759600"/>
                                <a:ext cx="766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2072160" y="606600"/>
                                <a:ext cx="277560" cy="71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62720" y="17640"/>
                                <a:ext cx="277560" cy="71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" y="33120"/>
                              <a:ext cx="2520360" cy="104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360" y="9918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5840" y="804960"/>
                                <a:ext cx="153000" cy="69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7680" y="681120"/>
                                <a:ext cx="666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0" y="59184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72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800" y="53136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2240" y="25920"/>
                            <a:ext cx="639360" cy="7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16240" y="363960"/>
                              <a:ext cx="123120" cy="35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120" cy="16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0"/>
                                  <a:ext cx="6660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85" h="196">
                                      <a:moveTo>
                                        <a:pt x="185" y="24"/>
                                      </a:moveTo>
                                      <a:lnTo>
                                        <a:pt x="185" y="-1"/>
                                      </a:lnTo>
                                      <a:lnTo>
                                        <a:pt x="0" y="195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464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4760" y="19440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277560" cy="71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4.5pt;width:204.1pt;height:85pt" coordorigin="21,290" coordsize="4082,1700">
                <v:group id="shape_0" style="position:absolute;left:21;top:290;width:4082;height:1700">
                  <v:group id="shape_0" style="position:absolute;left:21;top:290;width:4082;height:1696">
                    <v:line id="shape_0" from="3983,1987" to="4103,198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005;top:1284;width:75;height:6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line id="shape_0" from="3735,1318" to="4051,131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1,1936" path="m0,1911l0,1935l0,0e" stroked="t" o:allowincell="f" style="position:absolute;left:4033;top:399;width:0;height:1096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1720,386" to="4051,38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42,1449" to="2142,1642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11,1054" to="2275,119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292,1303" to="3253,1303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1063,446" path="m0,0l505,0l505,440l1062,440l983,445e" stroked="t" o:allowincell="f" style="position:absolute;left:1524;top:1301;width:601;height:251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1063,442" path="m0,441l505,441l505,0l1062,0l1009,0e" stroked="t" o:allowincell="f" style="position:absolute;left:1524;top:1054;width:601;height:249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21,1331" to="200,1468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1832,24" path="m1831,0l1831,23l0,23e" stroked="t" o:allowincell="f" style="position:absolute;left:127;top:1387;width:1037;height:12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239,1471" path="m0,0l0,1445l238,1470e" stroked="t" o:allowincell="f" style="position:absolute;left:999;top:386;width:134;height:832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27,296" path="m0,0l0,295l26,270e" stroked="t" o:allowincell="f" style="position:absolute;left:80;top:290;width:14;height:166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66,372" to="260,372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27,386" to="1298,38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638,908" path="m0,907l0,0l637,491l0,907e" stroked="t" o:allowincell="f" style="position:absolute;left:1163;top:1026;width:360;height:51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rect id="shape_0" stroked="t" o:allowincell="f" style="position:absolute;left:3977;top:1486;width:120;height:402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3284;top:1246;width:436;height:111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277;top:318;width:436;height:111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  <v:group id="shape_0" style="position:absolute;left:47;top:342;width:3968;height:1648">
                    <v:line id="shape_0" from="4016,1904" to="4016,199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98,1610" to="2438,1719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38,1415" to="2242,155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213;top:1274;width:75;height:6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47;top:1364;width:75;height:69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fillcolor="black" stroked="t" o:allowincell="f" style="position:absolute;left:948;top:342;width:75;height:6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1099;top:1179;width:75;height:69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group id="shape_0" style="position:absolute;left:1316;top:331;width:1006;height:1129">
                  <v:group id="shape_0" style="position:absolute;left:2129;top:904;width:193;height:556">
                    <v:group id="shape_0" style="position:absolute;left:2129;top:904;width:193;height:264">
                      <v:shape id="shape_0" coordsize="186,197" path="m185,25l185,0l0,196e" stroked="t" o:allowincell="f" style="position:absolute;left:2218;top:904;width:104;height:110">
                        <v:stroke color="black" weight="12600" joinstyle="round" endcap="flat"/>
                        <v:fill o:detectmouseclick="t" on="false"/>
                        <w10:wrap type="none"/>
                      </v:shape>
                      <v:line id="shape_0" from="2129,975" to="2129,1168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line id="shape_0" from="2294,1210" to="2294,146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316;top:331;width:436;height:111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1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oc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+U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п</w:t>
      </w:r>
    </w:p>
    <w:p>
      <w:pPr>
        <w:pStyle w:val="Normal"/>
        <w:tabs>
          <w:tab w:val="clear" w:pos="720"/>
          <w:tab w:val="left" w:pos="142" w:leader="none"/>
          <w:tab w:val="left" w:pos="3402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U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253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TDA2030</w:t>
        <w:tab/>
      </w:r>
      <w:r>
        <w:rPr>
          <w:rFonts w:eastAsia="Times New Roman Cyr" w:cs="Times New Roman Cyr" w:ascii="Times New Roman Cyr" w:hAnsi="Times New Roman Cyr"/>
          <w:b/>
          <w:bCs/>
          <w:position w:val="12"/>
          <w:sz w:val="24"/>
          <w:szCs w:val="24"/>
        </w:rPr>
        <w:t>_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U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п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ис.3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Схема источника то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ные испытания показали устойчивую работу устройства в режиме максимальной амплитуды тока в течение десятков час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 СИСТЕМА ПИТАНИЯ МАГНИТНОГО АНАЛИЗАТОРА ЭНЕРГЕТИЧЕСКОГО СПЕКТРА ПУЧК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обенностью источников электропитания магнитных анализаторов является требование высокой стабильности постоянного тока в обмотке электромагнита во всем диапазоне, соответствующем энергетическому спектру пучка, а также необходимость снижения до минимума величины магнитной индукции в зазоре электромагнита до и после измерения. В качестве характерного примера можно рассмотреть магнит </w:t>
      </w:r>
      <w:r>
        <w:rPr>
          <w:rFonts w:eastAsia="Times New Roman Cyr" w:cs="Times New Roman Cyr" w:ascii="Times New Roman Cyr" w:hAnsi="Times New Roman Cyr"/>
          <w:b/>
          <w:bCs/>
        </w:rPr>
        <w:t>М</w:t>
      </w:r>
      <w:r>
        <w:rPr>
          <w:rFonts w:eastAsia="Times New Roman Cyr" w:cs="Times New Roman Cyr" w:ascii="Times New Roman Cyr" w:hAnsi="Times New Roman Cyr"/>
        </w:rPr>
        <w:t xml:space="preserve"> анализатора ускорителя ЛУ-10 [4], имеющий активное сопротивление 1 Ом и диапазон значений тока возбуждения 0...60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и предложен автоматический анализатор энергетического спектра на базе данного  электромагнита (рис.4)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5080</wp:posOffset>
                </wp:positionV>
                <wp:extent cx="2628265" cy="135636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356480"/>
                          <a:chOff x="0" y="0"/>
                          <a:chExt cx="2628360" cy="1356480"/>
                        </a:xfrm>
                      </wpg:grpSpPr>
                      <wpg:grpSp>
                        <wpg:cNvGrpSpPr/>
                        <wpg:grpSpPr>
                          <a:xfrm>
                            <a:off x="0" y="187200"/>
                            <a:ext cx="2628360" cy="116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5760" y="613440"/>
                              <a:ext cx="192240" cy="162000"/>
                            </a:xfrm>
                          </wpg:grpSpPr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163440" y="44640"/>
                                <a:ext cx="2916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63720" y="37080"/>
                                <a:ext cx="117000" cy="89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58360" y="740520"/>
                              <a:ext cx="77400" cy="27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760"/>
                                <a:ext cx="77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0"/>
                                <a:ext cx="3924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200" y="0"/>
                                  <a:ext cx="75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19260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83160"/>
                                  <a:ext cx="3924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70280" y="289080"/>
                              <a:ext cx="7740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6120"/>
                                <a:ext cx="77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" y="0"/>
                                <a:ext cx="3924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0"/>
                                  <a:ext cx="828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19224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83160"/>
                                  <a:ext cx="3924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75080" y="55440"/>
                              <a:ext cx="365040" cy="20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3360" cy="91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26" h="254">
                                    <a:moveTo>
                                      <a:pt x="926" y="0"/>
                                    </a:moveTo>
                                    <a:lnTo>
                                      <a:pt x="625" y="0"/>
                                    </a:lnTo>
                                    <a:lnTo>
                                      <a:pt x="625" y="254"/>
                                    </a:lnTo>
                                    <a:lnTo>
                                      <a:pt x="0" y="254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0520"/>
                                <a:ext cx="310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0680" y="8280"/>
                                <a:ext cx="54720" cy="19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0800"/>
                                  <a:ext cx="5472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46440"/>
                                    <a:ext cx="52560" cy="45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60" cy="45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472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45000"/>
                                    <a:ext cx="5256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6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40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1831320" y="9766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1271160" y="97596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1263600" y="6400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1263600" y="34416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63600" y="4392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741600" y="514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43760" y="97416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743760" y="6400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749160" y="35064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3520" cy="46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440" y="35208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3520" cy="46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404640"/>
                                  <a:ext cx="432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20" h="53">
                                      <a:moveTo>
                                        <a:pt x="12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8" y="53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3520" cy="46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7840" y="32652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3520" cy="464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0360" y="351360"/>
                                      <a:ext cx="7560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210" h="42">
                                          <a:moveTo>
                                            <a:pt x="210" y="42"/>
                                          </a:moveTo>
                                          <a:lnTo>
                                            <a:pt x="66" y="0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347400"/>
                                      <a:ext cx="284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79" h="155">
                                          <a:moveTo>
                                            <a:pt x="79" y="44"/>
                                          </a:moveTo>
                                          <a:lnTo>
                                            <a:pt x="79" y="5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95"/>
                                          </a:lnTo>
                                          <a:lnTo>
                                            <a:pt x="79" y="155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760" y="326520"/>
                                      <a:ext cx="0" cy="37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411120"/>
                                      <a:ext cx="259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72" h="148">
                                          <a:moveTo>
                                            <a:pt x="0" y="-1"/>
                                          </a:moveTo>
                                          <a:lnTo>
                                            <a:pt x="0" y="103"/>
                                          </a:lnTo>
                                          <a:lnTo>
                                            <a:pt x="72" y="148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404640"/>
                                      <a:ext cx="17136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476" h="53">
                                          <a:moveTo>
                                            <a:pt x="476" y="53"/>
                                          </a:moveTo>
                                          <a:lnTo>
                                            <a:pt x="347" y="0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3" name=""/>
                                    <wps:cNvSpPr/>
                                  </wps:nvSpPr>
                                  <wps:spPr>
                                    <a:xfrm>
                                      <a:off x="82080" y="365760"/>
                                      <a:ext cx="267840" cy="34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4" name=""/>
                                    <wps:cNvSpPr/>
                                  </wps:nvSpPr>
                                  <wps:spPr>
                                    <a:xfrm>
                                      <a:off x="64080" y="423720"/>
                                      <a:ext cx="469440" cy="40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23040" cy="16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64" h="469">
                                          <a:moveTo>
                                            <a:pt x="63" y="0"/>
                                          </a:move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401"/>
                                          </a:lnTo>
                                          <a:lnTo>
                                            <a:pt x="63" y="469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2520"/>
                                      <a:ext cx="2304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64" h="878">
                                          <a:moveTo>
                                            <a:pt x="57" y="-1"/>
                                          </a:moveTo>
                                          <a:lnTo>
                                            <a:pt x="64" y="-1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0" y="842"/>
                                          </a:lnTo>
                                          <a:lnTo>
                                            <a:pt x="55" y="878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363960" cy="32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1011" h="905">
                                          <a:moveTo>
                                            <a:pt x="1010" y="43"/>
                                          </a:moveTo>
                                          <a:lnTo>
                                            <a:pt x="1010" y="905"/>
                                          </a:lnTo>
                                          <a:lnTo>
                                            <a:pt x="0" y="905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010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34920"/>
                                      <a:ext cx="317520" cy="257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882" h="714">
                                          <a:moveTo>
                                            <a:pt x="882" y="53"/>
                                          </a:moveTo>
                                          <a:lnTo>
                                            <a:pt x="882" y="715"/>
                                          </a:lnTo>
                                          <a:lnTo>
                                            <a:pt x="0" y="715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882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975960" y="0"/>
                            <a:ext cx="376560" cy="167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46" h="464">
                                <a:moveTo>
                                  <a:pt x="0" y="464"/>
                                </a:moveTo>
                                <a:lnTo>
                                  <a:pt x="238" y="464"/>
                                </a:lnTo>
                                <a:lnTo>
                                  <a:pt x="238" y="383"/>
                                </a:lnTo>
                                <a:lnTo>
                                  <a:pt x="346" y="383"/>
                                </a:lnTo>
                                <a:lnTo>
                                  <a:pt x="346" y="305"/>
                                </a:lnTo>
                                <a:lnTo>
                                  <a:pt x="464" y="305"/>
                                </a:lnTo>
                                <a:lnTo>
                                  <a:pt x="464" y="215"/>
                                </a:lnTo>
                                <a:lnTo>
                                  <a:pt x="572" y="215"/>
                                </a:lnTo>
                                <a:lnTo>
                                  <a:pt x="572" y="150"/>
                                </a:lnTo>
                                <a:lnTo>
                                  <a:pt x="679" y="150"/>
                                </a:lnTo>
                                <a:lnTo>
                                  <a:pt x="679" y="74"/>
                                </a:lnTo>
                                <a:lnTo>
                                  <a:pt x="766" y="74"/>
                                </a:lnTo>
                                <a:lnTo>
                                  <a:pt x="766" y="0"/>
                                </a:lnTo>
                                <a:lnTo>
                                  <a:pt x="875" y="0"/>
                                </a:lnTo>
                                <a:lnTo>
                                  <a:pt x="875" y="455"/>
                                </a:lnTo>
                                <a:lnTo>
                                  <a:pt x="1046" y="45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7520" y="918720"/>
                            <a:ext cx="76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434880"/>
                            <a:ext cx="100800" cy="175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80" h="487">
                                <a:moveTo>
                                  <a:pt x="280" y="0"/>
                                </a:moveTo>
                                <a:lnTo>
                                  <a:pt x="280" y="487"/>
                                </a:ln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75080" y="125604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126792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91620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61020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651600"/>
                            <a:ext cx="550440" cy="611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29" h="1699">
                                <a:moveTo>
                                  <a:pt x="1529" y="1698"/>
                                </a:moveTo>
                                <a:lnTo>
                                  <a:pt x="0" y="16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7560" y="651600"/>
                            <a:ext cx="457200" cy="259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720">
                                <a:moveTo>
                                  <a:pt x="1270" y="698"/>
                                </a:moveTo>
                                <a:lnTo>
                                  <a:pt x="1270" y="719"/>
                                </a:lnTo>
                                <a:lnTo>
                                  <a:pt x="0" y="7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33520" y="6177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33480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326520"/>
                            <a:ext cx="318240" cy="7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84" h="21">
                                <a:moveTo>
                                  <a:pt x="0" y="-1"/>
                                </a:moveTo>
                                <a:lnTo>
                                  <a:pt x="0" y="21"/>
                                </a:lnTo>
                                <a:lnTo>
                                  <a:pt x="884" y="2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4pt;width:206.95pt;height:106.8pt" coordorigin="21,8" coordsize="4139,2136">
                <v:group id="shape_0" style="position:absolute;left:21;top:303;width:4139;height:1841">
                  <v:group id="shape_0" style="position:absolute;left:3857;top:1269;width:303;height:255">
                    <v:rect id="shape_0" fillcolor="white" stroked="t" o:allowincell="f" style="position:absolute;left:4114;top:1339;width:45;height:118;mso-wrap-style:none;v-text-anchor:middle">
                      <v:fill o:detectmouseclick="t" type="solid" color2="black"/>
                      <v:stroke color="white" weight="12600" joinstyle="round" endcap="flat"/>
                      <w10:wrap type="none"/>
                    </v:rect>
                    <v:rect id="shape_0" stroked="t" o:allowincell="f" style="position:absolute;left:3957;top:1327;width:183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3857;top:1269;width:284;height:254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  <v:group id="shape_0" style="position:absolute;left:3735;top:1469;width:121;height:433">
                    <v:line id="shape_0" from="3735,1903" to="3856,1903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group id="shape_0" style="position:absolute;left:3759;top:1469;width:62;height:433">
                      <v:group id="shape_0" style="position:absolute;left:3784;top:1469;width:11;height:433">
                        <v:line id="shape_0" from="3796,1772" to="3796,190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784,1469" to="3784,159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3759;top:1600;width:61;height:17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  <v:group id="shape_0" style="position:absolute;left:3124;top:758;width:121;height:434">
                    <v:line id="shape_0" from="3124,1193" to="3245,1193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group id="shape_0" style="position:absolute;left:3148;top:758;width:62;height:433">
                      <v:group id="shape_0" style="position:absolute;left:3172;top:758;width:12;height:433">
                        <v:line id="shape_0" from="3185,1061" to="3185,119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172,758" to="3172,88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3148;top:889;width:61;height:17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  <v:group id="shape_0" style="position:absolute;left:2659;top:390;width:575;height:315">
                    <v:shape id="shape_0" coordsize="927,255" path="m926,0l625,0l625,254l0,254e" stroked="t" o:allowincell="f" style="position:absolute;left:2659;top:390;width:524;height:143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2659,706" to="3147,706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65;top:403;width:169;height:302">
                      <v:group id="shape_0" style="position:absolute;left:3065;top:562;width:169;height:144">
                        <v:group id="shape_0" style="position:absolute;left:3068;top:635;width:166;height:70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4;top:635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4;top:705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3065;top:562;width:166;height:71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1;top:562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1;top:633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3065;top:403;width:169;height:144">
                        <v:group id="shape_0" style="position:absolute;left:3068;top:474;width:166;height:73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4;top:474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4;top:547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3065;top:403;width:166;height:72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1;top:403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1;top:475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  <v:rect id="shape_0" stroked="t" o:allowincell="f" style="position:absolute;left:2905;top:1841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23;top:1840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11;top:1311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11;top:845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11;top:372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189;top:384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192;top:1837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192;top:1311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201;top:855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group id="shape_0" style="position:absolute;left:21;top:303;width:840;height:731">
                    <v:line id="shape_0" from="94,857" to="180,85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21;top:303;width:840;height:731">
                      <v:shape id="shape_0" coordsize="121,54" path="m120,0l0,0l88,53e" stroked="t" o:allowincell="f" style="position:absolute;left:71;top:940;width:67;height:29">
                        <v:stroke color="black" weight="12600" joinstyle="round" endcap="flat"/>
                        <v:fill o:detectmouseclick="t" on="false"/>
                        <w10:wrap type="none"/>
                      </v:shape>
                      <v:group id="shape_0" style="position:absolute;left:21;top:303;width:840;height:731">
                        <v:line id="shape_0" from="443,817" to="443,87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21;top:303;width:840;height:731">
                          <v:shape id="shape_0" coordsize="211,43" path="m210,42l66,0l0,0e" stroked="t" o:allowincell="f" style="position:absolute;left:447;top:856;width:118;height:23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80,156" path="m79,44l79,53l0,0l0,95l79,155e" stroked="t" o:allowincell="f" style="position:absolute;left:99;top:850;width:44;height:87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line id="shape_0" from="186,817" to="186,875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shape id="shape_0" coordsize="73,150" path="m0,0l0,104l72,149e" stroked="t" o:allowincell="f" style="position:absolute;left:71;top:950;width:40;height:83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477,54" path="m476,53l347,0l0,0e" stroked="t" o:allowincell="f" style="position:absolute;left:581;top:940;width:269;height:29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rect id="shape_0" stroked="t" o:allowincell="f" style="position:absolute;left:150;top:879;width:421;height:5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stroked="t" o:allowincell="f" style="position:absolute;left:122;top:970;width:738;height:63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shape id="shape_0" coordsize="64,470" path="m63,0l0,62l0,401l63,469e" stroked="t" o:allowincell="f" style="position:absolute;left:21;top:460;width:35;height:265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65,880" path="m57,0l64,0l0,44l0,843l55,879e" stroked="t" o:allowincell="f" style="position:absolute;left:62;top:307;width:35;height:497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1011,906" path="m1010,43l1010,905l0,905l0,0l1010,43e" stroked="t" o:allowincell="f" style="position:absolute;left:99;top:303;width:572;height:512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883,716" path="m882,53l882,715l0,715l0,0l882,53e" stroked="t" o:allowincell="f" style="position:absolute;left:136;top:358;width:499;height:40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shape id="shape_0" coordsize="1047,465" path="m0,464l238,464l238,383l346,383l346,305l464,305l464,215l572,215l572,150l679,150l679,74l766,74l766,0l875,0l875,455l1046,455e" stroked="t" o:allowincell="f" style="position:absolute;left:1558;top:8;width:592;height:262">
                  <v:stroke color="black" weight="12600" joinstyle="round" endcap="flat"/>
                  <v:fill o:detectmouseclick="t" on="false"/>
                  <w10:wrap type="none"/>
                </v:shape>
                <v:line id="shape_0" from="2647,1455" to="3856,145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coordsize="281,488" path="m280,0l280,487l0,487e" stroked="t" o:allowincell="f" style="position:absolute;left:2647;top:693;width:158;height:275">
                  <v:stroke color="black" weight="9360" joinstyle="round" endcap="flat"/>
                  <v:fill o:detectmouseclick="t" on="false"/>
                  <w10:wrap type="none"/>
                </v:shape>
                <v:line id="shape_0" from="2659,1986" to="2914,19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29,2005" to="2011,200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15,1451" to="1997,145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15,969" to="2021,96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coordsize="1530,1699" path="m1529,1698l0,1698l0,0e" stroked="t" o:allowincell="f" style="position:absolute;left:323;top:1034;width:866;height:962">
                  <v:stroke color="black" weight="9360" joinstyle="round" endcap="flat"/>
                  <v:fill o:detectmouseclick="t" on="false"/>
                  <w10:wrap type="none"/>
                </v:shape>
                <v:shape id="shape_0" coordsize="1271,720" path="m1270,698l1270,719l0,719l0,0e" stroked="t" o:allowincell="f" style="position:absolute;left:458;top:1034;width:719;height:407">
                  <v:stroke color="black" weight="9360" joinstyle="round" endcap="flat"/>
                  <v:fill o:detectmouseclick="t" on="false"/>
                  <w10:wrap type="none"/>
                </v:shape>
                <v:line id="shape_0" from="861,981" to="1190,9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27,535" to="2033,5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885,23" path="m0,0l0,22l884,22e" stroked="t" o:allowincell="f" style="position:absolute;left:690;top:522;width:500;height:1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2127" w:leader="none"/>
          <w:tab w:val="left" w:pos="3261" w:leader="none"/>
        </w:tabs>
        <w:spacing w:lineRule="exact" w:line="240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50060</wp:posOffset>
                </wp:positionH>
                <wp:positionV relativeFrom="paragraph">
                  <wp:posOffset>144780</wp:posOffset>
                </wp:positionV>
                <wp:extent cx="28575" cy="406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8pt;margin-top:11.4pt;width:2.2pt;height:3.15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 xml:space="preserve"> ПК</w:t>
        <w:tab/>
        <w:t>ЦАП</w:t>
        <w:tab/>
        <w:t>ПНТ</w:t>
        <w:tab/>
        <w:t>M</w:t>
      </w:r>
    </w:p>
    <w:p>
      <w:pPr>
        <w:pStyle w:val="Normal"/>
        <w:spacing w:lineRule="exact" w:line="24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10160</wp:posOffset>
                </wp:positionV>
                <wp:extent cx="28575" cy="40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05pt;margin-top:0.8pt;width:2.2pt;height:3.15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3261" w:leader="none"/>
        </w:tabs>
        <w:spacing w:lineRule="exact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>AЦП1</w:t>
        <w:tab/>
        <w:t>НУ1</w:t>
        <w:tab/>
        <w:t>R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1</w:t>
      </w:r>
    </w:p>
    <w:p>
      <w:pPr>
        <w:pStyle w:val="Normal"/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4253" w:leader="none"/>
        </w:tabs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87600</wp:posOffset>
                </wp:positionH>
                <wp:positionV relativeFrom="paragraph">
                  <wp:posOffset>34290</wp:posOffset>
                </wp:positionV>
                <wp:extent cx="28575" cy="40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pt;margin-top:2.7pt;width:2.2pt;height:3.15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</w:rPr>
        <w:tab/>
        <w:t>AЦП2</w:t>
        <w:tab/>
        <w:t>НУ2</w:t>
        <w:tab/>
        <w:t>ЦФ</w:t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>R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2</w: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2977" w:leader="none"/>
        </w:tabs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>AЦП3</w:t>
        <w:tab/>
        <w:t>НУ3</w:t>
        <w:tab/>
        <w:t>MИП</w:t>
      </w:r>
    </w:p>
    <w:p>
      <w:pPr>
        <w:pStyle w:val="Normal"/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Рис.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Блок-схема магнитного автоматического анализатора энергетического спектра пуч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 команде управления персональный компьютер ПК типа IBM PC задает на цифро-аналоговый преобразователь ЦАП цифровой код, по которому на выходе последнего формируется заданное кодом напряжение, преобразуемое в ток возбуждения электромагнита преобразователем напряжение-ток ПНТ. Величина тока контролируется резистором R1 и через нормирующий усилитель НУ1 и аналого-цифровой преобразователь АЦП1 в виде цифрового кода поступает в ПК. Обеспечиваемая данным источником долговременная нестабильность тока составляет не более 5</w:t>
      </w:r>
      <w:r>
        <w:rPr>
          <w:rFonts w:eastAsia="Times New Roman Cyr" w:cs="Times New Roman Cyr" w:ascii="Times New Roman Cyr" w:hAnsi="Times New Roman Cyr"/>
          <w:position w:val="6"/>
        </w:rPr>
        <w:t>.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position w:val="6"/>
        </w:rPr>
        <w:t>-5</w:t>
      </w:r>
      <w:r>
        <w:rPr>
          <w:rFonts w:eastAsia="Times New Roman Cyr" w:cs="Times New Roman Cyr" w:ascii="Times New Roman Cyr" w:hAnsi="Times New Roman Cyr"/>
        </w:rPr>
        <w:t>. Источник имеет защиту от перегрева, а также устройство размагничивания магнита до и после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ложенный принцип проектирования может быть применен при разработке практически любых источников питания систем ЛУЭ, требующих повышенной стабильности 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Pellinen D.G. et all. Пояс Роговского для измерения токов большой амплитуды и малой длительности // Приборы для научных исследований, 1980, № 11, с.96-103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Карасев С.П., Помацалюк Р.И. Прокопенко С.Ю. и др. Системы тестирования магнитоиндукционных преобразователей импульсного тока пучка электронов // ВАНТ. Сер.: ЯФИ, 1997, вып. 1(28), с.93-97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Свиньин М.П. Расчет и проектирование высоковольтных ускорителей электронов для радиационной технологии. М: Атомиздат, 1989.4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Авдеев Ю.В., Борискин В.Н., Злуницын Э.С. и др. Метрологические исследования средств измерения параметров электронного излучения ускорителей ЛУ-10 и ЛУ-40 ХФТИ: Препринт ХФТИ 91-6, Харьков: ХФТИ, 1992. 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NTTimes/Cyrillic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8:40:00Z</dcterms:created>
  <dc:creator>Prodan Vladimir</dc:creator>
  <dc:description/>
  <dc:language>en-US</dc:language>
  <cp:lastModifiedBy>Prodan Vladimir</cp:lastModifiedBy>
  <cp:lastPrinted>1997-10-20T14:21:00Z</cp:lastPrinted>
  <dcterms:modified xsi:type="dcterms:W3CDTF">1997-10-20T14:22:00Z</dcterms:modified>
  <cp:revision>4</cp:revision>
  <dc:subject/>
  <dc:title>������������� � ����������������� ������������ �������� �����������  ������������  ������ � ������������ ����� � �������� ������������������� �������</dc:title>
</cp:coreProperties>
</file>