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РЕЛЯТИВИСТСКИЙ МАГНЕТРОН С СИММЕТРИЧНЫМ ПИТАНИЕМ</w:t>
      </w:r>
    </w:p>
    <w:p>
      <w:pPr>
        <w:pStyle w:val="Author"/>
        <w:rPr/>
      </w:pPr>
      <w:r>
        <w:rPr/>
        <w:t>А.В. Агафонов,  Е.Г. Крастелев</w:t>
        <w:br/>
        <w:t>Физический институт им. П.Н. Лебедева РАН, Москва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Abstract"/>
        <w:rPr/>
      </w:pPr>
      <w:r>
        <w:rPr/>
      </w:r>
    </w:p>
    <w:p>
      <w:pPr>
        <w:pStyle w:val="Normal"/>
        <w:rPr/>
      </w:pPr>
      <w:r>
        <w:rPr/>
        <w:t>С целью увеличения эффективности релятивист</w:t>
        <w:softHyphen/>
        <w:t>ских магнетронов предложена новая схема симмет</w:t>
        <w:softHyphen/>
        <w:t>ричного питания и методы локализации электронного потока в области взаимодействия. По результатам опублико</w:t>
        <w:softHyphen/>
        <w:t>ванных экспериментальных исследований эффективность релятивистских магнетронов состав</w:t>
        <w:softHyphen/>
        <w:t xml:space="preserve">ляет 10 </w:t>
      </w:r>
      <w:r>
        <w:rPr>
          <w:rFonts w:eastAsia="Symbol" w:cs="Symbol" w:ascii="Symbol" w:hAnsi="Symbol"/>
        </w:rPr>
        <w:t>¾</w:t>
      </w:r>
      <w:r>
        <w:rPr/>
        <w:t xml:space="preserve"> 30%, что существенно ниже эффективности классических магнетронов, превышающей в ряде слу</w:t>
        <w:softHyphen/>
        <w:t>чаев 70%. Одной из существенных причин, влияющих на эффек</w:t>
        <w:softHyphen/>
        <w:t>тивность релятивистских магнетронов, явля</w:t>
        <w:softHyphen/>
        <w:t>ется схема питания магнетрона с одной стороны, ти</w:t>
        <w:softHyphen/>
        <w:t>пичная для  подобных экспе</w:t>
        <w:softHyphen/>
        <w:t>риментов. В такой схеме возникает дрейф электронов в аксиальном направле</w:t>
        <w:softHyphen/>
        <w:t>нии с гене</w:t>
        <w:softHyphen/>
        <w:t>рацией паразитного пучка, не участвую</w:t>
        <w:softHyphen/>
        <w:t>щего в обмене энергией с волнами, поперечные ско</w:t>
        <w:softHyphen/>
        <w:t>рости электронов трансформируются в продольные. Предложена схема специального модулятора, обеспе</w:t>
        <w:softHyphen/>
        <w:t>чивающего симметричное питание релятивистских магнетронов и отличающегося компактностью и на</w:t>
        <w:softHyphen/>
        <w:t>дежностью работы при высокой частоте следования импульсов и приведены результаты численных расче</w:t>
        <w:softHyphen/>
        <w:t>тов по PIC коду КАРАТ нескольких вариантов фор</w:t>
        <w:softHyphen/>
        <w:t>мирования электронного потока в области взаимодей</w:t>
        <w:softHyphen/>
        <w:t>ствия магнетронов с одно- и двусторонним питанием.</w:t>
      </w:r>
    </w:p>
    <w:p>
      <w:pPr>
        <w:pStyle w:val="Normal"/>
        <w:rPr/>
      </w:pPr>
      <w:r>
        <w:rPr/>
        <w:t>Работа выполнена при частичной под</w:t>
        <w:softHyphen/>
        <w:t>держке гранта РФФИ 96-02-19215а.</w:t>
      </w:r>
    </w:p>
    <w:p>
      <w:pPr>
        <w:pStyle w:val="Section"/>
        <w:rPr/>
      </w:pPr>
      <w:r>
        <w:rPr/>
        <w:t>I. ВВЕДЕНИЕ</w:t>
      </w:r>
    </w:p>
    <w:p>
      <w:pPr>
        <w:pStyle w:val="Normal"/>
        <w:rPr/>
      </w:pPr>
      <w:r>
        <w:rPr/>
        <w:t>Высокий КПД обычных магнетронов был достиг</w:t>
        <w:softHyphen/>
        <w:t>нут в результате интенсивных экспе</w:t>
        <w:softHyphen/>
        <w:t>риментальных и теоретических исследований, направленных на опти</w:t>
        <w:softHyphen/>
        <w:t>мизацию всех основных его узлов. Разработки же ре</w:t>
        <w:softHyphen/>
        <w:t>лятивистских магнетронов, несмотря на почти 20-лет</w:t>
        <w:softHyphen/>
        <w:t>нюю историю, фактически не вышли из начальной стадии развития. Подавляющее большинство опубли</w:t>
        <w:softHyphen/>
        <w:t>кованных в печати работ носит прежде всего характер демонстрации самой возможности создания релятиви</w:t>
        <w:softHyphen/>
        <w:t>стских магне</w:t>
        <w:softHyphen/>
        <w:t>тронов экстремально высокой мощности [1], [2], [3]. Показательно, что работы эти выполнены не на специализированных установках, а на существо</w:t>
        <w:softHyphen/>
        <w:t>вавших в лабораториях сильноточных ускорителях. Собственно магнетронный генератор тем или иным способом приспосабливался к существующим элемен</w:t>
        <w:softHyphen/>
        <w:t>там конструкции диода ускорителя, а для согласова</w:t>
        <w:softHyphen/>
        <w:t>ния с ним использовались такие ухищрения как до</w:t>
        <w:softHyphen/>
        <w:t>полнительные диодные промежутки, в результате чего сам магнетрон выглядит уже неким чужеродным до</w:t>
        <w:softHyphen/>
        <w:t>веском во всей этой конструкции. Тем не менее, полу</w:t>
        <w:softHyphen/>
        <w:t>ченные в экспериментах на сильноточных ускорителях беспрецедентные уровни мощности СВЧ-излуче</w:t>
        <w:softHyphen/>
        <w:t xml:space="preserve">ния </w:t>
      </w:r>
      <w:r>
        <w:rPr>
          <w:rFonts w:eastAsia="Symbol" w:cs="Symbol" w:ascii="Symbol" w:hAnsi="Symbol"/>
        </w:rPr>
        <w:t>¾</w:t>
      </w:r>
      <w:r>
        <w:rPr/>
        <w:t xml:space="preserve"> от сотен мегаватт до нескольких гигаватт, при</w:t>
        <w:softHyphen/>
        <w:t>влекают пристальное внимание многих потенциаль</w:t>
        <w:softHyphen/>
        <w:t>ных потребителей и служат хорошим основанием для продолжения и развития работ по релятивистским магнетронам.</w:t>
      </w:r>
    </w:p>
    <w:p>
      <w:pPr>
        <w:pStyle w:val="Normal"/>
        <w:rPr/>
      </w:pPr>
      <w:r>
        <w:rPr/>
        <w:t xml:space="preserve">Возможность реализации изложенной выше идеи двухстороннего питания релятивистского магнетрона не вызывает принципиальных возражений </w:t>
      </w:r>
      <w:r>
        <w:rPr>
          <w:rFonts w:eastAsia="Symbol" w:cs="Symbol" w:ascii="Symbol" w:hAnsi="Symbol"/>
        </w:rPr>
        <w:t>¾</w:t>
      </w:r>
      <w:r>
        <w:rPr/>
        <w:t xml:space="preserve"> надо только подвести импульсы высокого напряжения к катоду с двух сторон. Oднако ее техническое вопло</w:t>
        <w:softHyphen/>
        <w:t>щение не столь просто. Более того, для большинства существующих лабораторных сильноточных ускори</w:t>
        <w:softHyphen/>
        <w:t>телей оно и не представляется возможным, ибо они просто не годятся для этого. Рассчитанные на генера</w:t>
        <w:softHyphen/>
        <w:t>цию электронных или ионных пучков, они имеют од</w:t>
        <w:softHyphen/>
        <w:t>носторонний ввод мощности (ускоряющего напряже</w:t>
        <w:softHyphen/>
        <w:t>ния) в диод, оставляя другую сторону открытой для пучк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ection"/>
        <w:rPr/>
      </w:pPr>
      <w:r>
        <w:rPr/>
        <w:t>II. ЧИСЛЕННОЕ МОДЕЛИРОВАНИЕ</w:t>
      </w:r>
    </w:p>
    <w:p>
      <w:pPr>
        <w:pStyle w:val="Normal"/>
        <w:rPr/>
      </w:pPr>
      <w:r>
        <w:rPr/>
        <w:t>Предложенная выше идея симметричного питания магнетрона достаточно прозрачна. Следует отметить, что те или иные попытки симметризации потока в области взаимодействия предпринимались как раз с целью увеличения эффективности преобразования энергии пучка в энергию ВЧ-поля (магнитные пробки, которые должны были обеспечить запирание пучка в области взаимодействия, либо профилирование элек</w:t>
        <w:softHyphen/>
        <w:t>тродов, которые формировали электростатические зеркала на границах области взаимодействия). Од</w:t>
        <w:softHyphen/>
        <w:t>нако, запирание пучка без симметризации питания магнетрона не позволяло получить желаемый результат.</w:t>
      </w:r>
    </w:p>
    <w:p>
      <w:pPr>
        <w:pStyle w:val="Normal"/>
        <w:rPr/>
      </w:pPr>
      <w:r>
        <w:rPr/>
        <w:t>Расчеты динамики формирования пучка проведены по 2,5-мерному электромагнитному коду КАРАТ [4] для азимутально симметричных систем.</w:t>
      </w:r>
    </w:p>
    <w:p>
      <w:pPr>
        <w:pStyle w:val="Normal"/>
        <w:rPr/>
      </w:pPr>
      <w:r>
        <w:rPr/>
        <w:t>Рис.1 иллюстрирует два возможных метода локализации электронного потока в пределах некоторой области взаимодействия при симметричном питании. На верхнем рисунке показана конфигурация электронного потока при наличии магнитных пробок с максимальным значением поля 11 кГс справа и слева от эмиттирующей вставки, на нижнем рисунке для формирования ограниченного потока использованы электростатические зеркала, формируемые искривленными электродами. В обоих случаях в пределах области взаимодействия магнитное поле составляет 8 кГс, максимальное напряжение на диоде 500 кВ, длительность нарастания напряжения до максимального значения 2 нс, максимальный ток с эмиттирующей вставки 10 кА. Сравнение характеристик потоков внутри диодов с магнитными и электростатическими пробками показывает, что последняя схема может быть предпочтительнее для использования в релятивистских магнетронах.</w:t>
      </w:r>
    </w:p>
    <w:p>
      <w:pPr>
        <w:pStyle w:val="Picture"/>
        <w:rPr/>
      </w:pPr>
      <w:r>
        <w:rPr/>
        <w:drawing>
          <wp:inline distT="0" distB="0" distL="0" distR="0">
            <wp:extent cx="2971800" cy="158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/>
      </w:pPr>
      <w:r>
        <w:rPr/>
        <w:drawing>
          <wp:inline distT="0" distB="0" distL="0" distR="0">
            <wp:extent cx="2968625" cy="158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Рис.1. Формирование электронных потоков в простых коаксиальных диодах с эмиттирующей вставкой и с симметричным питанием посредством магнитных пробок (вверху) и электростатических зеркал (внизу).</w:t>
      </w:r>
    </w:p>
    <w:p>
      <w:pPr>
        <w:pStyle w:val="Section"/>
        <w:rPr/>
      </w:pPr>
      <w:r>
        <w:rPr/>
        <w:t>III. ИНДУКЦИОННЫЙ ДРАЙВЕР РЕЛЯТИВИСТСКОГО МАГНЕТРОНА</w:t>
      </w:r>
    </w:p>
    <w:p>
      <w:pPr>
        <w:pStyle w:val="Normal"/>
        <w:rPr/>
      </w:pPr>
      <w:r>
        <w:rPr/>
        <w:t xml:space="preserve">Принципиальная схема драйвера с условным изображением одного из возможных вариантов магнетрона показана на рис.2. Драйвер состоит из двух одинаковых секций линейного индукционного ускорителя (ЛИУ) (области 1 и 2 на рис.2), установленных с обеих сторон магнетрона (область 3) и обьединенных с ним общим центральным электродом </w:t>
      </w:r>
      <w:r>
        <w:rPr>
          <w:rFonts w:eastAsia="Symbol" w:cs="Symbol" w:ascii="Symbol" w:hAnsi="Symbol"/>
        </w:rPr>
        <w:t>¾</w:t>
      </w:r>
      <w:r>
        <w:rPr/>
        <w:t xml:space="preserve"> сумматором напряжений. Oба конца этого электрода соединены с заземленными фланцами на концах секций ЛИУ, а середина его выполняет роль катода магнетрона. В пределах каждой из секций центральный электрод суммирует напряжения, развиваемые отдельными индукторами, входящими в состав секции. Это напряжение ступенчато возрастает от нуля у заземленных торцов до максимального, равного сумме напряжении всех индукторов одной секции, действующего только на выходе секции, т.е. в области магнетрона. В случае использования одинаковых секций, имеющих одинаковое число индукторов, которые запитываются от одного общего генератора импульсов или попарно от нескольких, суммируемые напряжения будут равны, как и равны потоки энергии, втекающие в магнетрон слева и справа.</w:t>
      </w:r>
    </w:p>
    <w:p>
      <w:pPr>
        <w:pStyle w:val="Picture"/>
        <w:rPr/>
      </w:pPr>
      <w:r>
        <w:rPr/>
        <w:drawing>
          <wp:inline distT="0" distB="0" distL="0" distR="0">
            <wp:extent cx="2804160" cy="149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Рис.2. Схематическое изображение драйвера, обеспечивающего симметричное питание интегрированного в конструкцию релятивистского магнетрона.</w:t>
      </w:r>
    </w:p>
    <w:p>
      <w:pPr>
        <w:pStyle w:val="Normal"/>
        <w:rPr/>
      </w:pPr>
      <w:r>
        <w:rPr/>
        <w:t xml:space="preserve">Собственно магнетронный генератор, схематично изображенный на рис.2, состоит из центрального электрода </w:t>
      </w:r>
      <w:r>
        <w:rPr>
          <w:rFonts w:eastAsia="Symbol" w:cs="Symbol" w:ascii="Symbol" w:hAnsi="Symbol"/>
        </w:rPr>
        <w:t>¾</w:t>
      </w:r>
      <w:r>
        <w:rPr/>
        <w:t xml:space="preserve"> катода, роль которого может выполнять наиболее напряженный участок посередине штока-сумматора или установленный на нем специальный электрод заданного диаметра или изготовленный из другого материала, коаксиального с ним анодного резонаторного блока и устройства вывода ВЧ-мощности. Вывод мощности осуществляется с помощью нескольких радиально расположенных волноводов через щели в резонаторах анодного блока и установленные сразу за ними короткие согласующие секции </w:t>
      </w:r>
      <w:r>
        <w:rPr>
          <w:rFonts w:eastAsia="Symbol" w:cs="Symbol" w:ascii="Symbol" w:hAnsi="Symbol"/>
        </w:rPr>
        <w:t>¾</w:t>
      </w:r>
      <w:r>
        <w:rPr/>
        <w:t xml:space="preserve"> трансформаторы импедансов [3], [5].</w:t>
      </w:r>
    </w:p>
    <w:p>
      <w:pPr>
        <w:pStyle w:val="Normal"/>
        <w:rPr/>
      </w:pPr>
      <w:r>
        <w:rPr/>
        <w:t>K достоинствам схемы относятся высокая эффективность передачи энергии от генератора в нагрузку, отсутствие изолятора на полное напряжение, возможность использования сравнительно невысоких напряжений отдельных индукторов и, соответственно, генераторов импульсов.</w:t>
      </w:r>
    </w:p>
    <w:p>
      <w:pPr>
        <w:pStyle w:val="Section"/>
        <w:rPr/>
      </w:pPr>
      <w:r>
        <w:rPr/>
        <w:t>IV. МОДУЛЬНАЯ ЭКСПЕРИМЕНТАЛЬНАЯ УСТАНОВКА.</w:t>
      </w:r>
    </w:p>
    <w:p>
      <w:pPr>
        <w:pStyle w:val="Normal"/>
        <w:rPr/>
      </w:pPr>
      <w:r>
        <w:rPr/>
        <w:t xml:space="preserve">Желание создать легко модифицируемую лабораторную установку предопределило выбор сравнительно невысокого напряжения на отдельных индукторах </w:t>
      </w:r>
      <w:r>
        <w:rPr>
          <w:rFonts w:eastAsia="Symbol" w:cs="Symbol" w:ascii="Symbol" w:hAnsi="Symbol"/>
        </w:rPr>
        <w:t>¾</w:t>
      </w:r>
      <w:r>
        <w:rPr/>
        <w:t xml:space="preserve"> до 50 кВ. Это позволяет использовать гибкие стандартные радиочастотные кабели для подвода питания к индукторам и конструктивно разбить установку на несколько функциональных модулей. В зависимости от задач проводимых экспериментов число модулей-индукторов в секциях ЛИУ, а также тип и параметры генератора импульсов могут быть изменены.</w:t>
      </w:r>
    </w:p>
    <w:p>
      <w:pPr>
        <w:pStyle w:val="Normal"/>
        <w:rPr/>
      </w:pPr>
      <w:r>
        <w:rPr/>
        <w:t>Основные параметры лабораторной модульной установки:</w:t>
      </w:r>
    </w:p>
    <w:p>
      <w:pPr>
        <w:pStyle w:val="Item"/>
        <w:numPr>
          <w:ilvl w:val="0"/>
          <w:numId w:val="1"/>
        </w:numPr>
        <w:tabs>
          <w:tab w:val="clear" w:pos="720"/>
          <w:tab w:val="left" w:pos="0" w:leader="none"/>
        </w:tabs>
        <w:ind w:left="700" w:hanging="700"/>
        <w:jc w:val="left"/>
        <w:rPr/>
      </w:pPr>
      <w:r>
        <w:rPr/>
        <w:t xml:space="preserve">амплитуда импульсов напряжения на нагрузке 25-50 Oм </w:t>
      </w:r>
      <w:r>
        <w:rPr>
          <w:rFonts w:eastAsia="Symbol" w:cs="Symbol" w:ascii="Symbol" w:hAnsi="Symbol"/>
        </w:rPr>
        <w:t>¾</w:t>
      </w:r>
      <w:r>
        <w:rPr/>
        <w:t xml:space="preserve"> 250 кВ;</w:t>
      </w:r>
    </w:p>
    <w:p>
      <w:pPr>
        <w:pStyle w:val="Item"/>
        <w:numPr>
          <w:ilvl w:val="0"/>
          <w:numId w:val="1"/>
        </w:numPr>
        <w:tabs>
          <w:tab w:val="clear" w:pos="720"/>
          <w:tab w:val="left" w:pos="0" w:leader="none"/>
        </w:tabs>
        <w:ind w:left="700" w:hanging="700"/>
        <w:jc w:val="left"/>
        <w:rPr/>
      </w:pPr>
      <w:r>
        <w:rPr/>
        <w:t xml:space="preserve">длительность импульсов напряжения   </w:t>
      </w:r>
      <w:r>
        <w:rPr>
          <w:rFonts w:eastAsia="Symbol" w:cs="Symbol" w:ascii="Symbol" w:hAnsi="Symbol"/>
        </w:rPr>
        <w:t>¾</w:t>
      </w:r>
      <w:r>
        <w:rPr/>
        <w:t xml:space="preserve"> 80 нс;</w:t>
      </w:r>
    </w:p>
    <w:p>
      <w:pPr>
        <w:pStyle w:val="Item"/>
        <w:numPr>
          <w:ilvl w:val="0"/>
          <w:numId w:val="1"/>
        </w:numPr>
        <w:tabs>
          <w:tab w:val="clear" w:pos="720"/>
          <w:tab w:val="left" w:pos="0" w:leader="none"/>
        </w:tabs>
        <w:ind w:left="700" w:hanging="700"/>
        <w:jc w:val="left"/>
        <w:rPr/>
      </w:pPr>
      <w:r>
        <w:rPr/>
        <w:t xml:space="preserve">напряжение возбуждения индукторов  </w:t>
      </w:r>
      <w:r>
        <w:rPr>
          <w:rFonts w:eastAsia="Symbol" w:cs="Symbol" w:ascii="Symbol" w:hAnsi="Symbol"/>
        </w:rPr>
        <w:t>¾</w:t>
      </w:r>
      <w:r>
        <w:rPr/>
        <w:t xml:space="preserve"> 50 кВ;</w:t>
      </w:r>
    </w:p>
    <w:p>
      <w:pPr>
        <w:pStyle w:val="Item"/>
        <w:numPr>
          <w:ilvl w:val="0"/>
          <w:numId w:val="1"/>
        </w:numPr>
        <w:tabs>
          <w:tab w:val="clear" w:pos="720"/>
          <w:tab w:val="left" w:pos="0" w:leader="none"/>
        </w:tabs>
        <w:ind w:left="700" w:hanging="700"/>
        <w:jc w:val="left"/>
        <w:rPr/>
      </w:pPr>
      <w:r>
        <w:rPr/>
        <w:t xml:space="preserve">число индукторов в одной секции </w:t>
      </w:r>
      <w:r>
        <w:rPr>
          <w:rFonts w:eastAsia="Symbol" w:cs="Symbol" w:ascii="Symbol" w:hAnsi="Symbol"/>
        </w:rPr>
        <w:t>¾</w:t>
      </w:r>
      <w:r>
        <w:rPr/>
        <w:t xml:space="preserve"> 5.</w:t>
      </w:r>
    </w:p>
    <w:p>
      <w:pPr>
        <w:pStyle w:val="Normal"/>
        <w:rPr/>
      </w:pPr>
      <w:r>
        <w:rPr/>
        <w:t xml:space="preserve">Kонструкция секции ЛИУ схематично показана на рис.3. Oна состоит из пяти одинаковых модулей-индукторов, короткой переходной секции, которая непосредственно примыкает к области магнетрона, и торцевого узла крепления и юстировки центрального штока-сумматора. Полная длина секции составляет 750 мм. Диаметр центрального электрода-сумматора 40 </w:t>
      </w:r>
      <w:r>
        <w:rPr>
          <w:rFonts w:eastAsia="Symbol" w:cs="Symbol" w:ascii="Symbol" w:hAnsi="Symbol"/>
        </w:rPr>
        <w:t>¾</w:t>
      </w:r>
      <w:r>
        <w:rPr/>
        <w:t xml:space="preserve"> 60 мм.</w:t>
      </w:r>
    </w:p>
    <w:p>
      <w:pPr>
        <w:pStyle w:val="Picture"/>
        <w:rPr/>
      </w:pPr>
      <w:r>
        <w:rPr/>
        <w:drawing>
          <wp:inline distT="0" distB="0" distL="0" distR="0">
            <wp:extent cx="2926080" cy="161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Рис.3. Секция линейного индукционного ускорителя с сумматором напряжения.</w:t>
      </w:r>
    </w:p>
    <w:p>
      <w:pPr>
        <w:pStyle w:val="Normal"/>
        <w:rPr/>
      </w:pPr>
      <w:r>
        <w:rPr/>
        <w:t>Kонструкция и размеры индукторов выбраны, исходя из использования в каждом из них доступных высококачественных сердечников из аморфного металла с межслойной полимерной изоляцией.</w:t>
      </w:r>
    </w:p>
    <w:p>
      <w:pPr>
        <w:pStyle w:val="Normal"/>
        <w:rPr/>
      </w:pPr>
      <w:r>
        <w:rPr/>
        <w:t>В качестве источников импульсного питания секций ЛИУ на первом этапе будет использован один из имеющихся генераторов с коаксиальной формирующей линией с водяной изоляцией и газовым коммутатором (Z = 4</w:t>
      </w:r>
      <w:r>
        <w:rPr>
          <w:rFonts w:eastAsia="Symbol" w:cs="Symbol" w:ascii="Symbol" w:hAnsi="Symbol"/>
        </w:rPr>
        <w:t>¾</w:t>
      </w:r>
      <w:r>
        <w:rPr/>
        <w:t xml:space="preserve">5 Oм), незначительно модифицированный для работы на низком напряжении и дополненный выходной секцией </w:t>
      </w:r>
      <w:r>
        <w:rPr>
          <w:rFonts w:eastAsia="Symbol" w:cs="Symbol" w:ascii="Symbol" w:hAnsi="Symbol"/>
        </w:rPr>
        <w:t>¾</w:t>
      </w:r>
      <w:r>
        <w:rPr/>
        <w:t xml:space="preserve"> коллектором для подсоединения кабелей и индуктивной развязкой для ввода напряжения перемагничивания сердечников.</w:t>
      </w:r>
    </w:p>
    <w:p>
      <w:pPr>
        <w:pStyle w:val="Normal"/>
        <w:rPr/>
      </w:pPr>
      <w:r>
        <w:rPr/>
        <w:t>Впоследствии планируется использовать специально разработанный компактный генератор импульсов, способный работать в периодическом режиме с частотой повторения импульсов до нескольких Гц.</w:t>
      </w:r>
    </w:p>
    <w:p>
      <w:pPr>
        <w:pStyle w:val="Normal"/>
        <w:rPr/>
      </w:pPr>
      <w:r>
        <w:rPr/>
        <w:t>Kонструкция этого генератора основана на использовании новых быстрых конденсаторов-формирователей квазипрямоугольных импульсов наносекундной длительности, содержащих все необходимые элементы систем формирования. Из производимых промышленностью были выбраны формирователи со следующими параметрами:</w:t>
      </w:r>
    </w:p>
    <w:p>
      <w:pPr>
        <w:pStyle w:val="Item"/>
        <w:numPr>
          <w:ilvl w:val="0"/>
          <w:numId w:val="1"/>
        </w:numPr>
        <w:tabs>
          <w:tab w:val="clear" w:pos="720"/>
          <w:tab w:val="left" w:pos="0" w:leader="none"/>
        </w:tabs>
        <w:ind w:left="700" w:hanging="700"/>
        <w:jc w:val="left"/>
        <w:rPr/>
      </w:pPr>
      <w:r>
        <w:rPr/>
        <w:t xml:space="preserve">зарядное напряжение </w:t>
      </w:r>
      <w:r>
        <w:rPr>
          <w:rFonts w:eastAsia="Symbol" w:cs="Symbol" w:ascii="Symbol" w:hAnsi="Symbol"/>
        </w:rPr>
        <w:t>¾</w:t>
      </w:r>
      <w:r>
        <w:rPr/>
        <w:t xml:space="preserve"> 80 кВ;</w:t>
      </w:r>
    </w:p>
    <w:p>
      <w:pPr>
        <w:pStyle w:val="Item"/>
        <w:numPr>
          <w:ilvl w:val="0"/>
          <w:numId w:val="1"/>
        </w:numPr>
        <w:tabs>
          <w:tab w:val="clear" w:pos="720"/>
          <w:tab w:val="left" w:pos="0" w:leader="none"/>
        </w:tabs>
        <w:ind w:left="700" w:hanging="700"/>
        <w:jc w:val="left"/>
        <w:rPr/>
      </w:pPr>
      <w:r>
        <w:rPr/>
        <w:t xml:space="preserve">импеданc </w:t>
      </w:r>
      <w:r>
        <w:rPr>
          <w:rFonts w:eastAsia="Symbol" w:cs="Symbol" w:ascii="Symbol" w:hAnsi="Symbol"/>
        </w:rPr>
        <w:t>¾</w:t>
      </w:r>
      <w:r>
        <w:rPr/>
        <w:t xml:space="preserve"> 1,7 Oм;</w:t>
      </w:r>
    </w:p>
    <w:p>
      <w:pPr>
        <w:pStyle w:val="Item"/>
        <w:numPr>
          <w:ilvl w:val="0"/>
          <w:numId w:val="1"/>
        </w:numPr>
        <w:tabs>
          <w:tab w:val="clear" w:pos="720"/>
          <w:tab w:val="left" w:pos="0" w:leader="none"/>
        </w:tabs>
        <w:ind w:left="700" w:hanging="700"/>
        <w:jc w:val="left"/>
        <w:rPr/>
      </w:pPr>
      <w:r>
        <w:rPr/>
        <w:t xml:space="preserve">длительность выходного импульса </w:t>
      </w:r>
      <w:r>
        <w:rPr>
          <w:rFonts w:eastAsia="Symbol" w:cs="Symbol" w:ascii="Symbol" w:hAnsi="Symbol"/>
        </w:rPr>
        <w:t>¾</w:t>
      </w:r>
      <w:r>
        <w:rPr/>
        <w:t xml:space="preserve"> 80 нс;</w:t>
      </w:r>
    </w:p>
    <w:p>
      <w:pPr>
        <w:pStyle w:val="Item"/>
        <w:numPr>
          <w:ilvl w:val="0"/>
          <w:numId w:val="1"/>
        </w:numPr>
        <w:tabs>
          <w:tab w:val="clear" w:pos="720"/>
          <w:tab w:val="left" w:pos="0" w:leader="none"/>
        </w:tabs>
        <w:ind w:left="700" w:hanging="700"/>
        <w:jc w:val="left"/>
        <w:rPr/>
      </w:pPr>
      <w:r>
        <w:rPr/>
        <w:t xml:space="preserve">суммарная емкость </w:t>
      </w:r>
      <w:r>
        <w:rPr>
          <w:rFonts w:eastAsia="Symbol" w:cs="Symbol" w:ascii="Symbol" w:hAnsi="Symbol"/>
        </w:rPr>
        <w:t>¾</w:t>
      </w:r>
      <w:r>
        <w:rPr/>
        <w:t xml:space="preserve"> 28 нФ.</w:t>
      </w:r>
    </w:p>
    <w:p>
      <w:pPr>
        <w:pStyle w:val="Normal"/>
        <w:rPr/>
      </w:pPr>
      <w:r>
        <w:rPr/>
        <w:t>По сравнению с традиционными для сильноточных наносекундных генераторов решениями применение быстрых конденсаторов-формирователей позволяет упростить схему генератора и значительно уменьшить его размеры. Tакой подход был успешно опробован в работе [6] при создании компактного генератора наносекундных импульсов на напряжение до 400 кВ.</w:t>
      </w:r>
    </w:p>
    <w:p>
      <w:pPr>
        <w:pStyle w:val="Section"/>
        <w:rPr/>
      </w:pPr>
      <w:r>
        <w:rPr/>
        <w:t>Литература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ind w:left="717" w:hanging="717"/>
        <w:rPr/>
      </w:pPr>
      <w:r>
        <w:rPr/>
        <w:t>W. Manheimer. High-power microwaves for defense and accelerator applications. AIP Conference Proc. N 249. The physics of particle accelerators. (Eds. M. Month, M. Dienes). AIP, 1992. v. 2, pp. 1795-1838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ind w:left="717" w:hanging="717"/>
        <w:rPr/>
      </w:pPr>
      <w:r>
        <w:rPr/>
        <w:t>J. Benford, J.S. Levine, S.K. Lam, B.D. Harteneck, D. Price, M.J. Willey. Relativistic magnetrons and klystrons at long pulse duration. Proc. 10th International conference on high-power particle beams, "BEAMS-94", San Diego, USA, 1994. v. 1, pp. 272-275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ind w:left="717" w:hanging="717"/>
        <w:rPr/>
      </w:pPr>
      <w:r>
        <w:rPr/>
        <w:t>J. Benford, H. Sze, D. Bromley, B. Harteneck. Progress on relativistic magnetron. Proc. of the 6th Intern. Conf. on High-Power Particle Beams, Japan, 1986, v. 2, 577-580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ind w:left="717" w:hanging="717"/>
        <w:rPr/>
      </w:pPr>
      <w:r>
        <w:rPr/>
        <w:t xml:space="preserve">P.V. Kotetashwily, P.V. Rybak, V.P. Tarakanov. KARAT </w:t>
      </w:r>
      <w:r>
        <w:rPr>
          <w:rFonts w:eastAsia="Symbol" w:cs="Symbol" w:ascii="Symbol" w:hAnsi="Symbol"/>
        </w:rPr>
        <w:t>¾</w:t>
      </w:r>
      <w:r>
        <w:rPr/>
        <w:t xml:space="preserve"> a means for a computer experiment in electrodynamics, Institute of General Physics, Moscow, Russia, Preprint no. 44, 1991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ind w:left="717" w:hanging="717"/>
        <w:rPr/>
      </w:pPr>
      <w:r>
        <w:rPr/>
        <w:t>J. Benford, B. Harteneck, H. Sze, W. Woo, R.R. Smith. Phase locking of relativistic magnetrons. Proc. of the 7th Intern. Conf. on High-Power Particle Beams, "BEAMS-88", Germany, 1988, v. 2, 1359-1364.</w:t>
      </w:r>
    </w:p>
    <w:p>
      <w:pPr>
        <w:pStyle w:val="Normal"/>
        <w:rPr/>
      </w:pPr>
      <w:r>
        <w:rPr/>
        <w:t>V.V. Bulan, E.V. Grabovsky, A.N. Gribov, V.G. Lujnov. The nanosecond generator RG-1 with near-rectangular pulse. Proc. of the 11-th Intern. Conf. on High Power Particle Beams, "BEAMS-96", Prague, Czech Republic, 1996, v. 2, pp. 942-945.</w:t>
      </w:r>
    </w:p>
    <w:sectPr>
      <w:footnotePr>
        <w:numFmt w:val="decimal"/>
      </w:footnote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Проблема несимметричного подвода энергии очень остра для целого ряда исследований, в частности, УТС. В последнем случае ее решение было найдено в виде... симметричных многомодульных установок со сведением энергии в симметричные диодные структуры тем или иным методом. Но, увы, для магнетрона такое решение не подходит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rFonts w:ascii="TimesET" w:hAnsi="TimesET" w:eastAsia="TimesET" w:cs="TimesET"/>
      <w:sz w:val="20"/>
      <w:szCs w:val="20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0" w:after="120"/>
      <w:ind w:hanging="0"/>
      <w:jc w:val="center"/>
    </w:pPr>
    <w:rPr>
      <w:sz w:val="24"/>
      <w:szCs w:val="24"/>
    </w:rPr>
  </w:style>
  <w:style w:type="paragraph" w:styleId="Footnote">
    <w:name w:val="Footnote Text"/>
    <w:basedOn w:val="Normal"/>
    <w:pPr>
      <w:ind w:hanging="0"/>
    </w:pPr>
    <w:rPr>
      <w:sz w:val="16"/>
      <w:szCs w:val="16"/>
    </w:rPr>
  </w:style>
  <w:style w:type="paragraph" w:styleId="Author">
    <w:name w:val="Author"/>
    <w:basedOn w:val="Normal"/>
    <w:qFormat/>
    <w:pPr>
      <w:spacing w:before="0" w:after="240"/>
      <w:jc w:val="center"/>
    </w:pPr>
    <w:rPr>
      <w:sz w:val="24"/>
      <w:szCs w:val="24"/>
    </w:rPr>
  </w:style>
  <w:style w:type="paragraph" w:styleId="Section">
    <w:name w:val="Section"/>
    <w:basedOn w:val="Normal"/>
    <w:next w:val="Normal"/>
    <w:qFormat/>
    <w:pPr>
      <w:spacing w:before="120" w:after="120"/>
      <w:ind w:hanging="0"/>
      <w:jc w:val="center"/>
    </w:pPr>
    <w:rPr>
      <w:b/>
      <w:bCs/>
      <w:sz w:val="24"/>
      <w:szCs w:val="24"/>
    </w:rPr>
  </w:style>
  <w:style w:type="paragraph" w:styleId="TITLE">
    <w:name w:val="TITLE"/>
    <w:basedOn w:val="Normal"/>
    <w:next w:val="Author"/>
    <w:qFormat/>
    <w:pPr>
      <w:spacing w:before="0" w:after="240"/>
      <w:ind w:hanging="0"/>
      <w:jc w:val="center"/>
    </w:pPr>
    <w:rPr>
      <w:b/>
      <w:bCs/>
      <w:kern w:val="2"/>
      <w:sz w:val="28"/>
      <w:szCs w:val="28"/>
    </w:rPr>
  </w:style>
  <w:style w:type="paragraph" w:styleId="Item">
    <w:name w:val="Item"/>
    <w:basedOn w:val="Normal"/>
    <w:qFormat/>
    <w:pPr>
      <w:numPr>
        <w:ilvl w:val="0"/>
        <w:numId w:val="1"/>
      </w:numPr>
      <w:ind w:left="340" w:hanging="340"/>
      <w:jc w:val="left"/>
    </w:pPr>
    <w:rPr/>
  </w:style>
  <w:style w:type="paragraph" w:styleId="Endnote">
    <w:name w:val="Endnote Text"/>
    <w:basedOn w:val="Normal"/>
    <w:pPr>
      <w:numPr>
        <w:ilvl w:val="0"/>
        <w:numId w:val="2"/>
      </w:numPr>
      <w:ind w:left="357" w:hanging="357"/>
    </w:pPr>
    <w:rPr>
      <w:sz w:val="18"/>
      <w:szCs w:val="18"/>
    </w:rPr>
  </w:style>
  <w:style w:type="paragraph" w:styleId="Picture">
    <w:name w:val="Picture"/>
    <w:basedOn w:val="Normal"/>
    <w:next w:val="Caption"/>
    <w:qFormat/>
    <w:pPr>
      <w:spacing w:before="120" w:after="0"/>
      <w:ind w:hanging="0"/>
      <w:jc w:val="center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6:04:00Z</dcterms:created>
  <dc:creator>Prodan Vladimir</dc:creator>
  <dc:description/>
  <dc:language>en-US</dc:language>
  <cp:lastModifiedBy>Prodan Vladimir</cp:lastModifiedBy>
  <dcterms:modified xsi:type="dcterms:W3CDTF">1997-10-20T09:18:00Z</dcterms:modified>
  <cp:revision>4</cp:revision>
  <dc:subject/>
  <dc:title>�������������� ��������� � ������������ ��������</dc:title>
</cp:coreProperties>
</file>