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ОПТИМИЗАЦИЯ  ВЧ  ПУШКИ  С  ФОТОЭМИССИОННЫМ  КАТОДОМ</w:t>
        <w:br/>
      </w:r>
    </w:p>
    <w:p>
      <w:pPr>
        <w:pStyle w:val="Author"/>
        <w:rPr/>
      </w:pPr>
      <w:r>
        <w:rPr/>
        <w:t>А.Н. Лебедев и И.М. Раткин</w:t>
      </w:r>
    </w:p>
    <w:p>
      <w:pPr>
        <w:pStyle w:val="Author"/>
        <w:rPr/>
      </w:pPr>
      <w:r>
        <w:rPr/>
        <w:t>Физический институт им. П.Н. Лебедева РАН, Москва, Россия</w:t>
      </w:r>
    </w:p>
    <w:p>
      <w:pPr>
        <w:pStyle w:val="Author"/>
        <w:rPr/>
      </w:pPr>
      <w:r>
        <w:rPr/>
        <w:br/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  <w:t>Рассматриваются возможности оптимизации параметров электронных пучков, формируемых в ВЧ пушке с фотоэмиссионным катодом. Рассматриваются эффекты, связанные с изменением ВЧ поля в течение действия лазерного импульса, что проявляется как изменение во времени оптики пушки и фазового портрета пучка на выходе и, тем самым, как соответствующее увеличение эффективного эмиттанса и энергетического разброса. Оптимизация достига- ется варьированием профиля продольного поля резонатора, геометрии катода и значения фазы инжекции. Усредненный за время импульса эмиттанс пучка (эффективный эмиттанс) с точностью до величины порядка квадрата длительности импульса может быть сделан равным мгновенному эмиттансу, который в ВЧ пушке с фотоэмиссионным катодом практически равен ну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ВЧ пушки с фотоэмиссионным катодом, управляемые лазером, предоставляют уникальные возмож- ности получения коротких сильноточных импульсов электронного пучка с практически нулевым эмиттансом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1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. Реализации последнего достоинства препят-ствуют, по крайней мере, три физические причины: пространственный заряд сгустка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2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, нелинейные электроннооптические эффекты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3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 зависимость оптических свойств пушки от времени. Ниже мы рас-сматриваем возможности минимизации последнего из этих эффектов.</w:t>
      </w:r>
    </w:p>
    <w:p>
      <w:pPr>
        <w:pStyle w:val="Normal"/>
        <w:rPr/>
      </w:pPr>
      <w:r>
        <w:rPr/>
        <w:t>В параксиально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ближении ВЧ поле в пролетном пространстве пушки осуществляет линейное пре-образование фазового портрета пучка, сводящееся к повороту и растяжению на плоскости радиальный импульс - радиус. Статический корректирующий эле-мент на выходе пушки может скомпенсировать это преобразование лишь для фиксированной фазы вылета электрона с катода. Конечная длительность им-пульса при катоде конечного размера даже в отсутствие начального углового разброса неизбежно приво-дит к появлению конечного эффективного эмиттанса, соответствующего заштрихованной площади на рис.1 и пропорционального длительности импульса. Минимизация этого эффекта, т.е. сведение его к квадратич-  ному по длительности в некотором интервале началь-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2967355" cy="266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Рис.1. Возникновение эффективного эмиттанса при разбросе фаз вылета.</w:t>
      </w:r>
    </w:p>
    <w:p>
      <w:pPr>
        <w:pStyle w:val="Normal"/>
        <w:ind w:hanging="0"/>
        <w:rPr/>
      </w:pPr>
      <w:r>
        <w:rPr/>
        <w:t xml:space="preserve">ных фаз, возможна за счет подбора конфигурации электромагнитного поля в параксиальной области вариацией профиля анодной и катодной стенок резо-натора и одновременного изменения условий вылета, диктуемых радиальным профилем катода, поскольку вытягивающее электрическое поле всегда нормально к его поверхности. Платой за такую оптимизацию является некоторое падение выходной энергии при за-данной амплитуде напряжения, связанное с определенной фазировкой импульса тока. Зато появляется и не вполне очевидная на первый взгляд возможность монохроматизации выходного пучка. С теоретической точки зрения, речь идет о выборе такого преобразования в четырехмерном фазовом пространстве, которое в первом порядке зависело бы от фазы выле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только в отношении выходной фазы. В некотором смысле это противоположно задаче максимизации продольной компрессии сгустка </w:t>
      </w:r>
      <w:r>
        <w:rPr>
          <w:rFonts w:eastAsia="Times New Roman" w:cs="Times New Roman" w:ascii="Times New Roman" w:hAnsi="Times New Roman"/>
          <w:lang w:val="en-US"/>
        </w:rPr>
        <w:t>[4]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Выражая с помощью уравнений Максвелла параксиальные по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 xml:space="preserve"> с частот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через про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дольное поле 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2374265" cy="338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ind w:hanging="0"/>
        <w:rPr/>
      </w:pPr>
      <w:r>
        <w:rPr/>
        <w:t xml:space="preserve">и нормируя все расстояния на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, 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оперечный импуль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и полную энерг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c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для описания оптимизируемого преобразования имеем две пар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уравнений: 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2966720" cy="1504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 начальными условиями 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drawing>
          <wp:inline distT="0" distB="0" distL="0" distR="0">
            <wp:extent cx="2682240" cy="191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 xml:space="preserve">В соответствии со сказанным выше, нас будет интересовать лишь угол поворота на поперечной фазовой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, определенный соотнош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, для которого пара уравнений (2) сводится к одному: 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2965450" cy="946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hanging="0"/>
        <w:rPr/>
      </w:pPr>
      <w:r>
        <w:rPr/>
        <w:t xml:space="preserve">Продольное преобразование в параксиальном приближении не зависит от поперечного, но нелинейно, а члены с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в уравнении (3) описывают, соответственно, электрическую и магнитную фокусировку. Самые резкие изменения траектории происходят вблизи катод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), где частица надолго задерживается из-за малой скорости. Поэтому наиболее критичным является поведение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мал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. Кроме того, места резкого изменения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например, на выходном окне резонатора, где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падает до нуля на расстоянии порядка радиуса канала транспортировки, или вблизи катода, имеющего конечную кривизну, играют роль электрических коротких линз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Поскольку при произвольной функции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аналитическое решение невозможно, то система (1),(3) решалась численно при параметрическом задании </w:t>
      </w:r>
      <w:r>
        <w:rPr/>
        <w:drawing>
          <wp:inline distT="0" distB="0" distL="0" distR="0">
            <wp:extent cx="2365375" cy="259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>Здесь параметр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</m:m>
      </m:oMath>
      <w:r>
        <w:rPr/>
        <w:t xml:space="preserve"> имитирует кривизну катодной поверхности (параболической в параксиальном приближении), будучи отрицательным для вогнутой поверхности и положительным для выпуклой. Характерное расстоя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учитывает поперечные размеры области выпуклости или вогнутости, определяющие область ее влияния на неоднородность продольного поля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- длина резонатора, полагало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º</m:t>
        </m:r>
        <m:r>
          <w:rPr>
            <w:rFonts w:ascii="Cambria Math" w:hAnsi="Cambria Math"/>
          </w:rPr>
          <m:t xml:space="preserve">0</m:t>
        </m:r>
      </m:oMath>
      <w:r>
        <w:rPr/>
        <w:t>, причем разрыв поля пр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учитывался как упомянутая выше короткая электрическая линза. Распределение пол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силовые линии приведены на рис.2. </w:t>
      </w:r>
      <w:r>
        <w:rPr/>
        <w:drawing>
          <wp:inline distT="0" distB="0" distL="0" distR="0">
            <wp:extent cx="2966720" cy="1722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Рис.2. Конфигурация электродов и распределение электрического поля в резонаторе.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 xml:space="preserve">Естественные ограничения на величину поля налагаются либо на максимальное значение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либо на полное напряжение на резонаторе (в единицах </w:t>
      </w:r>
      <w:r>
        <w:rPr/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/>
        <w:t>):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/>
        <w:t xml:space="preserve"> </w:t>
      </w:r>
    </w:p>
    <w:p>
      <w:pPr>
        <w:pStyle w:val="Normal"/>
        <w:ind w:hanging="0"/>
        <w:rPr/>
      </w:pPr>
      <w:r>
        <w:rPr/>
        <w:t>Имея в виду дальнейшее обобщение на случай большого пространственного заряда, в расчетах был принят второй вариант.</w:t>
      </w:r>
    </w:p>
    <w:p>
      <w:pPr>
        <w:pStyle w:val="Normal"/>
        <w:ind w:hanging="0"/>
        <w:rPr/>
      </w:pPr>
      <w:r>
        <w:rPr/>
        <w:t xml:space="preserve">Алгоритм решения состоял в определ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m>
          <m:m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ри варьировании начальной фаз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в определении той фаз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/>
        <w:t>, при которо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e>
                </m:mr>
              </m:m>
            </m:e>
          </m:mr>
        </m:m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</m:den>
        </m:f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личие такого экстремума очевидно, так ка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m>
          <m:m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периодической функцией с период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. Необходимо только исключать возможность нереализуемых ситуаций, в которых частица в процессе движения приобретает отрицательную продольную скорость, останавливаясь в пролетном пространстве. При существовании физически приемлемых траекторий таким образом определяется оптимизирующая начальная фаз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/>
        <w:t xml:space="preserve"> и соответствующая энергия на выходе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m>
          <m:m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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 xml:space="preserve">. Интересно, что зависим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m>
          <m:m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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 xml:space="preserve">сама может иметь максимум (см. рис.3), так что одновременно можно потребовать монохроматизации пучка, выбра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m>
          <m:mr>
            <m:e>
              <m:r>
                <w:rPr>
                  <w:rFonts w:ascii="Cambria Math" w:hAnsi="Cambria Math"/>
                </w:rPr>
                <m:t xml:space="preserve">g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</m:den>
        </m:f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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Такая двойная оптимизация означает связь меж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e>
          </m:mr>
        </m:m>
      </m:oMath>
      <w:r>
        <w:rPr/>
        <w:t xml:space="preserve">, в котор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/>
        <w:t xml:space="preserve"> играет роль оптимизируемого параметра (само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/>
        <w:t xml:space="preserve">, естественно, не представляет особого интереса). Как показывает наш опыт, довольно большие массивы промежуточных данных, необходимые для двойной оптимизации, обрабатываются на </w:t>
      </w:r>
      <w:r>
        <w:rPr>
          <w:rFonts w:eastAsia="Times New Roman" w:cs="Times New Roman" w:ascii="Times New Roman" w:hAnsi="Times New Roman"/>
          <w:lang w:val="en-US"/>
        </w:rPr>
        <w:t xml:space="preserve">PC Pentium </w:t>
      </w:r>
      <w:r>
        <w:rPr/>
        <w:t>за вполне приемлемое время.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2966720" cy="1335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Рис.3. Зависимость выходной энергии (в единицах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 от оптимизированной фазы инжекции.</w:t>
      </w:r>
    </w:p>
    <w:p>
      <w:pPr>
        <w:pStyle w:val="Normal"/>
        <w:rPr/>
      </w:pPr>
      <w:r>
        <w:rPr/>
        <w:t xml:space="preserve">Одновременное выполнение условий инвариантности преобразования на поперечной фазовой плоскости и монохроматизации сгустка означает выбор конкретного напряжения на резонаторе при заданной его геометрии. На рис.4,5 и 6 представлены зависимости этого напряжения от длины пролетного промежутка и кривизны катода. 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drawing>
          <wp:inline distT="0" distB="0" distL="0" distR="0">
            <wp:extent cx="2967355" cy="1336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nnotationReference"/>
          <w:vanish w:val="false"/>
        </w:rPr>
        <w:commentReference w:id="0"/>
      </w:r>
    </w:p>
    <w:p>
      <w:pPr>
        <w:pStyle w:val="Caption"/>
        <w:rPr>
          <w:rFonts w:ascii="Times New Roman" w:hAnsi="Times New Roman" w:eastAsia="Times New Roman" w:cs="Times New Roman"/>
          <w:lang w:val="en-US"/>
        </w:rPr>
      </w:pPr>
      <w:r>
        <w:rPr/>
        <w:t xml:space="preserve">Рис.4.  Зависимость напряжения на диоде (в единицах </w:t>
      </w:r>
      <w:r>
        <w:rPr/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/>
        <w:t xml:space="preserve"> ) от длины зазора (в единиц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λ</m:t>
        </m:r>
        <m:m>
          <m:mr>
            <m:e/>
          </m:mr>
        </m:m>
      </m:oMath>
      <w:r>
        <w:rPr/>
        <w:t xml:space="preserve">) при поперечных размерах кат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m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λ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/>
        <w:t xml:space="preserve"> для разных знач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2967355" cy="1336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rFonts w:ascii="Times New Roman" w:hAnsi="Times New Roman" w:eastAsia="Times New Roman" w:cs="Times New Roman"/>
          <w:lang w:val="en-US"/>
        </w:rPr>
      </w:pPr>
      <w:r>
        <w:rPr/>
        <w:t xml:space="preserve">Рис.5.  Зависимость напряжения на диоде (в единицах </w:t>
      </w:r>
      <w:r>
        <w:rPr/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/>
        <w:t xml:space="preserve"> ) от длины зазора (в единиц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λ</m:t>
        </m:r>
        <m:m>
          <m:mr>
            <m:e/>
          </m:mr>
        </m:m>
      </m:oMath>
      <w:r>
        <w:rPr/>
        <w:t xml:space="preserve">) при поперечных размерах кат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m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λ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/>
        <w:t>.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drawing>
          <wp:inline distT="0" distB="0" distL="0" distR="0">
            <wp:extent cx="2966720" cy="17805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rFonts w:ascii="Times New Roman" w:hAnsi="Times New Roman" w:eastAsia="Times New Roman" w:cs="Times New Roman"/>
          <w:lang w:val="en-US"/>
        </w:rPr>
      </w:pPr>
      <w:r>
        <w:rPr/>
        <w:t xml:space="preserve">Рис.6.  Зависимость напряжения на диоде (в единицах </w:t>
      </w:r>
      <w:r>
        <w:rPr/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/>
        <w:t xml:space="preserve"> ) от длины зазора (в единиц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λ</m:t>
        </m:r>
        <m:m>
          <m:mr>
            <m:e/>
          </m:mr>
        </m:m>
      </m:oMath>
      <w:r>
        <w:rPr/>
        <w:t xml:space="preserve">) при поперечных размерах кат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λ</m:t>
        </m:r>
      </m:oMath>
      <w:r>
        <w:rPr/>
        <w:t>.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>Видно, что выпуклый катод требует большего напряжения, а сильно выпуклый может быть применен только при достаточно малом ускоряющем зазоре.  Впрочем, само требование монохроматичности является несколько искусственным и принято здесь лишь для иллюстрации имеющихся возможностей. Отказ от него позволяет, конечно, уменьшить требования к напряжению на резонаторе, следующие из рис.4,5.</w:t>
      </w:r>
    </w:p>
    <w:p>
      <w:pPr>
        <w:pStyle w:val="Normal"/>
        <w:rPr/>
      </w:pPr>
      <w:r>
        <w:rPr/>
        <w:t xml:space="preserve">Коэффициент использования напряжения (пролетный фактор) в предел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оказывается практически независящим от формы катода и превышает в этом интервале значение 0,9.</w:t>
      </w:r>
    </w:p>
    <w:p>
      <w:pPr>
        <w:pStyle w:val="Normal"/>
        <w:rPr/>
      </w:pPr>
      <w:r>
        <w:rPr/>
        <w:t>Приведенные результаты указывают на принципиальную возможность сохранить малый эмиттанс фотокатода путем рационального выбора геометрии ускоряющего промежутка, но получены без учета влияния пространственного заряда сгустка на поперечную фокусировку.</w:t>
      </w:r>
    </w:p>
    <w:p>
      <w:pPr>
        <w:pStyle w:val="Normal"/>
        <w:rPr/>
      </w:pPr>
      <w:r>
        <w:rPr/>
        <w:t>Работа выполнена в рамках МНТП «Физика микроволн».</w:t>
      </w:r>
    </w:p>
    <w:p>
      <w:pPr>
        <w:pStyle w:val="Section"/>
        <w:rPr/>
      </w:pPr>
      <w:r>
        <w:rPr/>
        <w:t>Литература</w:t>
      </w:r>
    </w:p>
    <w:p>
      <w:pPr>
        <w:pStyle w:val="Endnote"/>
        <w:numPr>
          <w:ilvl w:val="0"/>
          <w:numId w:val="1"/>
        </w:numPr>
        <w:tabs>
          <w:tab w:val="clear" w:pos="720"/>
          <w:tab w:val="left" w:pos="0" w:leader="none"/>
        </w:tabs>
        <w:ind w:left="717" w:hanging="717"/>
        <w:rPr/>
      </w:pPr>
      <w:r>
        <w:rPr/>
        <w:t>Ben-Zvi I. Proc. of the 93 Part. Ac. Conf. 4, 2962</w:t>
      </w:r>
    </w:p>
    <w:p>
      <w:pPr>
        <w:pStyle w:val="Endnote"/>
        <w:numPr>
          <w:ilvl w:val="0"/>
          <w:numId w:val="1"/>
        </w:numPr>
        <w:tabs>
          <w:tab w:val="clear" w:pos="720"/>
          <w:tab w:val="left" w:pos="0" w:leader="none"/>
        </w:tabs>
        <w:ind w:left="717" w:hanging="717"/>
        <w:rPr/>
      </w:pPr>
      <w:r>
        <w:rPr/>
        <w:t>Kim K.-J. Nucl. Instr. and Meth. (1989), A275, 201</w:t>
      </w:r>
    </w:p>
    <w:p>
      <w:pPr>
        <w:pStyle w:val="Endnote"/>
        <w:numPr>
          <w:ilvl w:val="0"/>
          <w:numId w:val="1"/>
        </w:numPr>
        <w:tabs>
          <w:tab w:val="clear" w:pos="720"/>
          <w:tab w:val="left" w:pos="0" w:leader="none"/>
        </w:tabs>
        <w:ind w:left="717" w:hanging="717"/>
        <w:rPr/>
      </w:pPr>
      <w:r>
        <w:rPr/>
        <w:t>Serafini L. Particle Accelerators (1995), 49, 253</w:t>
      </w:r>
    </w:p>
    <w:p>
      <w:pPr>
        <w:pStyle w:val="Endnote"/>
        <w:numPr>
          <w:ilvl w:val="0"/>
          <w:numId w:val="1"/>
        </w:numPr>
        <w:tabs>
          <w:tab w:val="clear" w:pos="720"/>
          <w:tab w:val="left" w:pos="0" w:leader="none"/>
        </w:tabs>
        <w:ind w:left="717" w:hanging="717"/>
        <w:rPr/>
      </w:pPr>
      <w:r>
        <w:rPr/>
        <w:t>Carlsten B.C. and Nguyen D.C. Particle Accelerators  (1997), 56, 127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exandre Katalov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ET" w:hAnsi="TimesET" w:eastAsia="TimesET" w:cs="TimesET"/>
      <w:sz w:val="20"/>
      <w:szCs w:val="20"/>
      <w:vertAlign w:val="superscript"/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  <w:ind w:hanging="0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before="0" w:after="120"/>
      <w:jc w:val="center"/>
    </w:pPr>
    <w:rPr>
      <w:sz w:val="24"/>
      <w:szCs w:val="24"/>
    </w:rPr>
  </w:style>
  <w:style w:type="paragraph" w:styleId="Author">
    <w:name w:val="Author"/>
    <w:basedOn w:val="Normal"/>
    <w:qFormat/>
    <w:pPr>
      <w:spacing w:before="0" w:after="240"/>
      <w:ind w:firstLine="340"/>
      <w:jc w:val="center"/>
    </w:pPr>
    <w:rPr>
      <w:sz w:val="24"/>
      <w:szCs w:val="24"/>
    </w:rPr>
  </w:style>
  <w:style w:type="paragraph" w:styleId="Endnote">
    <w:name w:val="Endnote Text"/>
    <w:basedOn w:val="Normal"/>
    <w:pPr>
      <w:numPr>
        <w:ilvl w:val="0"/>
        <w:numId w:val="1"/>
      </w:numPr>
      <w:ind w:left="357" w:hanging="357"/>
    </w:pPr>
    <w:rPr>
      <w:rFonts w:ascii="TimesET" w:hAnsi="TimesET" w:eastAsia="TimesET" w:cs="TimesET"/>
      <w:sz w:val="18"/>
      <w:szCs w:val="18"/>
      <w:lang w:val="en-US"/>
    </w:rPr>
  </w:style>
  <w:style w:type="paragraph" w:styleId="Footnote">
    <w:name w:val="Footnote Text"/>
    <w:basedOn w:val="Normal"/>
    <w:pPr>
      <w:jc w:val="both"/>
    </w:pPr>
    <w:rPr>
      <w:sz w:val="16"/>
      <w:szCs w:val="16"/>
    </w:rPr>
  </w:style>
  <w:style w:type="paragraph" w:styleId="Item">
    <w:name w:val="Item"/>
    <w:basedOn w:val="Normal"/>
    <w:qFormat/>
    <w:pPr>
      <w:numPr>
        <w:ilvl w:val="0"/>
        <w:numId w:val="2"/>
      </w:numPr>
      <w:ind w:left="340" w:hanging="340"/>
    </w:pPr>
    <w:rPr/>
  </w:style>
  <w:style w:type="paragraph" w:styleId="Section">
    <w:name w:val="Section"/>
    <w:basedOn w:val="Normal"/>
    <w:next w:val="Normal"/>
    <w:qFormat/>
    <w:pPr>
      <w:spacing w:before="120" w:after="120"/>
      <w:ind w:hanging="0"/>
      <w:jc w:val="center"/>
    </w:pPr>
    <w:rPr>
      <w:b/>
      <w:bCs/>
      <w:sz w:val="24"/>
      <w:szCs w:val="24"/>
    </w:rPr>
  </w:style>
  <w:style w:type="paragraph" w:styleId="TITLE">
    <w:name w:val="TITLE"/>
    <w:basedOn w:val="Normal"/>
    <w:next w:val="Author"/>
    <w:qFormat/>
    <w:pPr>
      <w:spacing w:before="0" w:after="240"/>
      <w:ind w:hanging="0"/>
      <w:jc w:val="center"/>
    </w:pPr>
    <w:rPr>
      <w:b/>
      <w:bCs/>
      <w:kern w:val="2"/>
      <w:sz w:val="28"/>
      <w:szCs w:val="28"/>
    </w:rPr>
  </w:style>
  <w:style w:type="paragraph" w:styleId="Picture">
    <w:name w:val="Picture"/>
    <w:basedOn w:val="Normal"/>
    <w:next w:val="Caption"/>
    <w:qFormat/>
    <w:pPr>
      <w:spacing w:before="120" w:after="0"/>
      <w:ind w:hanging="0"/>
      <w:jc w:val="center"/>
    </w:pPr>
    <w:rPr/>
  </w:style>
  <w:style w:type="paragraph" w:styleId="AnnotationText">
    <w:name w:val="Annotation Text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comments" Target="comment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4T15:28:00Z</dcterms:created>
  <dc:creator>Prodan Vladimir</dc:creator>
  <dc:description/>
  <dc:language>en-US</dc:language>
  <cp:lastModifiedBy>Prodan Vladimir</cp:lastModifiedBy>
  <dcterms:modified xsi:type="dcterms:W3CDTF">1997-10-14T15:29:00Z</dcterms:modified>
  <cp:revision>3</cp:revision>
  <dc:subject/>
  <dc:title>�����������  ��  �����  �  ���������������  �������</dc:title>
</cp:coreProperties>
</file>