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ОЩНЫЙ ВЫСОКОВОЛЬТНЫЙ ПОЛУПРОВОДНИКОВЫЙ КЛИППЕРНЫЙ ВЕНТИЛЬ ДЛЯ ИМПУЛЬСНЫХ МОДУЛЯТОРОВ МОЩНОСТЬЮ СОТНИ МЕГАВАТ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.В. Казарез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ЯФ им. Будкера, Новосибирск, Ро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rPr/>
      </w:pPr>
      <w:r>
        <w:rPr/>
        <w:tab/>
        <w:t>Описаны особенности и конструктивное исполнение высоковольтного полупроводнико-вого вентиля для импульсного модулятора, питающего клистрон 5045 (SLAC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ША) </w:t>
      </w:r>
      <w:r>
        <w:rPr>
          <w:rFonts w:eastAsia="Times New Roman" w:cs="Times New Roman" w:ascii="Times New Roman" w:hAnsi="Times New Roman"/>
          <w:lang w:val="en-US"/>
        </w:rPr>
        <w:t xml:space="preserve">[1] c </w:t>
      </w:r>
      <w:r>
        <w:rPr/>
        <w:t>импульсной мощностью 67 МВт. Рабочее напряжение вентиля 50 кВ, ток в аварийных режимах 6.7 кА, частота следования импульсов 50 Гц при длительности импульса 3.7 мкс по вершине. Рабочая длина вентиля 37 см. Вентиль успешно эксплуатируется вместе с модулятором в течение нескольких сот часов.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Клипперный диод (КД) используется в импульсных модуляторах для снятия напряжения обратного знака, появляющегося на конденсаторах формирующей линии (ФЛ) в случае пробоя по высокому напряжению, а также ограничения энергии, рассеиваемой в клистроне при его пробое. Работy КД в схеме импульсного модулятора можно пояснить на основе анализа упрощенной схемы модулятора для питания клистрона 5045 [2,3] на рабочую частоту 2876 МГц с импульсной мощность 67 МВт, приведенной на рис. 1. 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40347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 Упрощенная схема модулятора.</w:t>
      </w:r>
    </w:p>
    <w:p>
      <w:pPr>
        <w:pStyle w:val="Style14"/>
        <w:rPr/>
      </w:pPr>
      <w:r>
        <w:rPr/>
        <w:tab/>
        <w:t xml:space="preserve">Для упрощения анализа ФЛ, состоящая из двух параллельно включенных линий, приводится к одной линии, и все ячейки линии берутся одинаковыми.  ФЛ состоит из 13 ячеек, емкость ячейки Сяч = 0.054 мкФ, индуктивность Lяч = 0.75 мкГн. </w:t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/>
        <w:tab/>
        <w:t>Последовательно с диодом Dкл включен резистор R</w:t>
      </w:r>
      <w:r>
        <w:rPr>
          <w:vertAlign w:val="subscript"/>
        </w:rPr>
        <w:t>1</w:t>
      </w:r>
      <w:r>
        <w:rPr/>
        <w:t xml:space="preserve">, сопротивление которого равно волновому сопротивлению линии </w:t>
      </w:r>
      <w:r>
        <w:rPr>
          <w:rFonts w:eastAsia="Symbol" w:cs="Symbol" w:ascii="Symbol" w:hAnsi="Symbol"/>
        </w:rPr>
        <w:t>r</w:t>
      </w:r>
      <w:r>
        <w:rPr/>
        <w:t>=3.5 Ом и индуктивность</w:t>
      </w:r>
      <w:r>
        <w:rPr>
          <w:rFonts w:eastAsia="Times New Roman" w:cs="Times New Roman" w:ascii="Times New Roman" w:hAnsi="Times New Roman"/>
          <w:lang w:val="en-US"/>
        </w:rPr>
        <w:t xml:space="preserve"> L</w:t>
      </w:r>
      <w:r>
        <w:rPr/>
        <w:t xml:space="preserve">кл, равная индуктивности подводов и диодной сборки.  Эквивалентная схема импульсного трансформатора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ИТ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представлена индуктивностью намагничивания L</w:t>
      </w:r>
      <w:r>
        <w:rPr>
          <w:rFonts w:eastAsia="Symbol" w:cs="Symbol" w:ascii="Symbol" w:hAnsi="Symbol"/>
        </w:rPr>
        <w:t>m</w:t>
      </w:r>
      <w:r>
        <w:rPr/>
        <w:t xml:space="preserve">=0.36 мГн, индуктивностью рассеяния </w:t>
      </w:r>
      <w:r>
        <w:rPr>
          <w:rFonts w:eastAsia="Times New Roman" w:cs="Times New Roman" w:ascii="Times New Roman" w:hAnsi="Times New Roman"/>
          <w:lang w:val="en-US"/>
        </w:rPr>
        <w:t>Ls</w:t>
      </w:r>
      <w:r>
        <w:rPr/>
        <w:t>=3.5 мкГн и паразитной емкостью Cп =45 нФ, тиратрон представлен управляемым вентилем D</w:t>
      </w:r>
      <w:r>
        <w:rPr>
          <w:vertAlign w:val="subscript"/>
        </w:rPr>
        <w:t>1</w:t>
      </w:r>
      <w:r>
        <w:rPr/>
        <w:t>. На рис. 2 приведены результаты компьютер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нализа схемы рис. 1 - кривые тока в нагрузке (1) и обратного напряжения (2) на тиратроне в номинальном режиме (а), при пробое в случае отсутствия клипперной цепи (b) и при наличии клиппера, как идеального (с), так и с паразитной индуктивностью (d) и с большим временем задержки тока в дио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e).</w:t>
      </w:r>
    </w:p>
    <w:p>
      <w:pPr>
        <w:pStyle w:val="Style14"/>
        <w:rPr/>
      </w:pPr>
      <w:r>
        <w:rPr/>
        <w:tab/>
        <w:t>При высоковольтном пробое в случае отсутствия или неудовлетворительного качества клипперной цепи (большая собственная индуктивность Lкл&gt;10</w:t>
      </w:r>
      <w:r>
        <w:rPr>
          <w:vertAlign w:val="superscript"/>
        </w:rPr>
        <w:t>-6</w:t>
      </w:r>
      <w:r>
        <w:rPr/>
        <w:t xml:space="preserve"> Гн, большое время задержки прямого тока в диоде tз&gt;1мкс) возможны пробои по обратному напряжению импульсных тиратронов, что существенно сокращает их срок эксплуатации [4]. Пробой в вакууме при отсутствия клипперной цепи создает дополнительные потери энергии в дуге, что вызывает эрозию электродов и ухудшение вакуума в клистроне, а следовательно, сокращает срок его служб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/>
        <w:tab/>
        <w:t>Клипперная цепь выполняет в схеме еще и функции ограничения обратного напряжения на клистроне в рабочем режиме, когда после окончания импульса тока запасенная в L</w:t>
      </w:r>
      <w:r>
        <w:rPr>
          <w:rFonts w:eastAsia="Symbol" w:cs="Symbol" w:ascii="Symbol" w:hAnsi="Symbol"/>
        </w:rPr>
        <w:t>m</w:t>
      </w:r>
      <w:r>
        <w:rPr/>
        <w:t>, энергия возвращается в ФЛ, перезаряжая ее. Из-за малой величины R</w:t>
      </w:r>
      <w:r>
        <w:rPr>
          <w:vertAlign w:val="subscript"/>
        </w:rPr>
        <w:t>1</w:t>
      </w:r>
      <w:r>
        <w:rPr/>
        <w:t xml:space="preserve"> время спада намагничивающего тока сильно затягивается. Для сокращения времени спада в цепь клипперного диода, включается сборка варисторов с рабочим напряжением порядка 600 В, достаточно высоким, чтобы быстро рассеять большую часть энергии, накопленной в L</w:t>
      </w:r>
      <w:r>
        <w:rPr>
          <w:rFonts w:eastAsia="Symbol" w:cs="Symbol" w:ascii="Symbol" w:hAnsi="Symbol"/>
        </w:rPr>
        <w:t>m</w:t>
      </w:r>
      <w:r>
        <w:rPr/>
        <w:t>, и достаточно низким, чтобы не нарушать работу клиппера в аварийном режиме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ачестве клипперных диодов было предложено использовать составные вентил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бранные из бескорпусных полупроводниковых структур в компактные сборки. При этом их собственная индуктивность будет заведомо низкой, стоимость относительно небольшой. Очевидно преимущество их применения вместо сборки из 60 - 70 стандартных диодов или высоковольтных газоразрядных приборов. На базе полученных из ВЭИ им. Ленина бескорпусных вентильных структур от приборов ДЧЛ-320 был сконструирован, изготовлен и испытан клипперный диод на обратное напряжение около 60 к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онструкция клипперного диода  представлена на рис. 3. </w:t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/>
        <w:tab/>
        <w:t>Составной вентиль собран из 63 отдельных бескорпусных пактную цилиндрическую сборку с наружным капролоновым изолятором (2), выполняющим функции стяжки. Постоянное усилие сжатия в пределах 500 кгС обеспечивается за счет тарельчатых пружин (3) с нормированным усилием затяжки. Структуры соединены между собой через прокладки из оловянной фольги и промежуточные электроды (4), выполненные из меди и покрытые никелем. Развитая поверхность электродов выполняет функции радиатора, его охлаждение производится через окна в теле изолятора. Изоляция структур от окружающей среды осуществляется с помощью тефлоновых уплотнителей (5). Охлаждение столба выполняется с помощью двух встроенных малогабаритных вентиляторов.</w:t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2407285" cy="616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</w:rPr>
        <w:t xml:space="preserve"> </w:t>
      </w:r>
      <w:r>
        <w:rPr/>
        <w:t xml:space="preserve">вентильных структур (1) в ком 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Рис. 2. Кривые тока в нагрузке (1) и обратного напряжения на тиратроне (2) в номинальном режиме (</w:t>
      </w:r>
      <w:r>
        <w:rPr>
          <w:rFonts w:eastAsia="Times New Roman" w:cs="Times New Roman" w:ascii="Times New Roman" w:hAnsi="Times New Roman"/>
          <w:lang w:val="en-US"/>
        </w:rPr>
        <w:t>a)</w:t>
      </w:r>
      <w:r>
        <w:rPr/>
        <w:t xml:space="preserve">, при пробое без КД </w:t>
      </w:r>
      <w:r>
        <w:rPr>
          <w:rFonts w:eastAsia="Times New Roman" w:cs="Times New Roman" w:ascii="Times New Roman" w:hAnsi="Times New Roman"/>
          <w:lang w:val="en-US"/>
        </w:rPr>
        <w:t>(b),</w:t>
      </w:r>
      <w:r>
        <w:rPr/>
        <w:t xml:space="preserve"> с идеальным КД (с), КД с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кд</w:t>
      </w:r>
      <w:r>
        <w:rPr>
          <w:rFonts w:eastAsia="Times New Roman" w:cs="Times New Roman" w:ascii="Times New Roman" w:hAnsi="Times New Roman"/>
          <w:lang w:val="en-US"/>
        </w:rPr>
        <w:t xml:space="preserve">=5 </w:t>
      </w:r>
      <w:r>
        <w:rPr/>
        <w:t>мкГн, КД с временем задержки 1 мкс.</w:t>
      </w:r>
    </w:p>
    <w:p>
      <w:pPr>
        <w:pStyle w:val="TextBody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407920" cy="3183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Рис. 3. Конструкция клипперного диода. 1 - вентильные структуры, 2 - изолятор, 3 - пружина, 4 - электрод, 5 - уплотнитель.</w:t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се вентильные структуры (около 400 шт.) были подвергнуты предварительной разбраковке. Критерием отбраковки являлось значение обратного тока более 600 мкА при обратном напряжении 1 кВ.</w:t>
      </w:r>
    </w:p>
    <w:p>
      <w:pPr>
        <w:pStyle w:val="Style14"/>
        <w:rPr/>
      </w:pPr>
      <w:r>
        <w:rPr/>
        <w:tab/>
        <w:t>Испытания показали, что структуры имеют большой разброс по напряжению лавины (от 700 В до 1.5 кВ) и по обратному току (от 4 до 1200 мкА при Uобр=1 кВ). Для обеспечения равномерного распределения обратного напряжения в столбе структуры подбирались в порядке нарастания обратного тока; дополнительно был введен резистивный делитель напряжения (параллельно каждой структуре присоединен резистор 3.3 МОм). КД был подвергнут серии испытаний: на полное обратное напряжение, по прямому току и в импульсном режиме. После каждого испытания проводились измерения обратного тока через структуры при напряжении 1 кВ. Никаких изменений параметров структур не было отмечено.</w:t>
      </w:r>
    </w:p>
    <w:p>
      <w:pPr>
        <w:pStyle w:val="Style14"/>
        <w:rPr/>
      </w:pPr>
      <w:r>
        <w:rPr/>
        <w:tab/>
        <w:t>При испытании на полное обратное напряжение дополнительно измерялось распределение напряжения в столбе, оно соответствовало расчетному. При испытаниях по прямому току через диод пропускался ток величиной 15 А, при этом измерялась температура структур диода - испытания проводились при естественном охлаждении.</w:t>
      </w:r>
    </w:p>
    <w:p>
      <w:pPr>
        <w:pStyle w:val="Style14"/>
        <w:rPr/>
      </w:pPr>
      <w:r>
        <w:rPr/>
        <w:tab/>
        <w:t>За один час максимальная температура структур не превысила 55</w:t>
      </w:r>
      <w:r>
        <w:rPr>
          <w:vertAlign w:val="superscript"/>
        </w:rPr>
        <w:t>о</w:t>
      </w:r>
      <w:r>
        <w:rPr/>
        <w:t xml:space="preserve">С. При испытаниях КД в импульсном режиме, ФЛ, заряженная до напряжения 30 кВ, разряжалась на сопротивление, установленное последовательно с КД в прямом направлении. Длительность импульса составляла 7 мкс, частота повторений 1 Гц, амплитуда тока  Imax = 2450 A. Подключение столба к нагрузке не вызывало задержки импульса на нагрузке и каких - либо изменений его формы. В таком режиме было наработано несколько часов. </w:t>
      </w:r>
    </w:p>
    <w:p>
      <w:pPr>
        <w:pStyle w:val="Style14"/>
        <w:rPr/>
      </w:pPr>
      <w:r>
        <w:rPr/>
        <w:tab/>
        <w:t>КД длительное время проработал в составе модулятора в номинальном режиме работы. Его работоспособность была успешно испытана в нескольких искусственно созданных аварийных ситуациях. Изготовлено 5 таких диодов; планируется их использование на всех четырех модуляторах инжекционного комплекса .</w:t>
      </w:r>
    </w:p>
    <w:p>
      <w:pPr>
        <w:pStyle w:val="TextBody"/>
        <w:jc w:val="both"/>
        <w:rPr/>
      </w:pPr>
      <w:r>
        <w:rPr/>
        <w:t>Конструирование КД осуществлено Н.И.Сапутиным; в разбраковке структур, сборке и испытаниях диода принимал участие Н.Н.Шмаков.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br w:type="column"/>
      </w:r>
      <w:r>
        <w:rPr>
          <w:b/>
          <w:bCs/>
        </w:rPr>
        <w:t xml:space="preserve">ЛИТЕРАТУРА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[1] </w:t>
      </w:r>
      <w:r>
        <w:rPr/>
        <w:t>DonaldsonA. R., Cron J. C., Hfnselman R. R., The second generation SLAC modulator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>Proceedings of the XVII</w:t>
      </w:r>
      <w:r>
        <w:rPr/>
        <w:t xml:space="preserve"> Linear modulator simposium, Seatle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ashington, June 23 -25, 1986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[2] Modulator for klystron 5045. / V.E. Akimov, N.S. Dikansky,  B.S. Estrin, et. al.- Proceedings of the 1995 Particle Accelerator Conference and International Conference on High Energy Accelerators. Dallas, USA. 1-5 May</w:t>
      </w:r>
      <w:r>
        <w:rPr/>
        <w:t xml:space="preserve"> 1995, </w:t>
      </w:r>
      <w:r>
        <w:rPr>
          <w:rFonts w:eastAsia="Times New Roman" w:cs="Times New Roman" w:ascii="Times New Roman" w:hAnsi="Times New Roman"/>
          <w:lang w:val="en-US"/>
        </w:rPr>
        <w:t>v.2, p.1263-1265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[3] </w:t>
      </w:r>
      <w:r>
        <w:rPr/>
        <w:t>Модуляторы для питания мощных импульсных клистронов сантиметрового диапазона. В.Е. Акимов, П.А. Бак и др. Доклад на настоящей конферен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4] Фогельсон Т. Б., Бреусова Л. Н., Вагин Л. Н. Импульсные водородные тиратроны.- М.: Сов. радио, 1974, 203 с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2:54:00Z</dcterms:created>
  <dc:creator>Prodan Vladimir</dc:creator>
  <dc:description/>
  <dc:language>en-US</dc:language>
  <cp:lastModifiedBy>Prodan Vladimir</cp:lastModifiedBy>
  <cp:lastPrinted>1997-10-17T13:03:00Z</cp:lastPrinted>
  <dcterms:modified xsi:type="dcterms:W3CDTF">1997-10-17T13:09:00Z</dcterms:modified>
  <cp:revision>4</cp:revision>
  <dc:subject/>
  <dc:title>������ �������������� ����������������� ���������� ������� ��� ���������� ����������� ��������� ����� ��������</dc:title>
</cp:coreProperties>
</file>