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К ВОПРОСУ ПОВЫШЕНИЯ МОЩНОСТИ ВЫСОКОВОЛЬТНЫХ ИМПУЛЬСНЫХ МОДУЛЯТОРОВ ДЛЯ ЛУЭ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мин В.С., Довбуш Л.С., Закутин В.В., Косой А.И., Кривчиков В.П., Тур Ю.Д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К "Ускоритель" ННЦ ХФТИ, Харьков, Украина</w:t>
      </w:r>
    </w:p>
    <w:p>
      <w:pPr>
        <w:pStyle w:val="Normal"/>
        <w:ind w:left="568" w:right="-432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left="568" w:right="-432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Style14"/>
        <w:rPr/>
      </w:pPr>
      <w:r>
        <w:rPr/>
        <w:tab/>
        <w:t xml:space="preserve">Задача повышения средней мощности импульсных источников высоковольтного питания при сохранении высокого уровня надежности приобретает актуальность в случае ускорителей промышленного назначения. Это обусловлено строгим выполнением технологии процесса, связанного с облучением. Наименее надежным звеном линейного модулятора, используемого для питания источника СВЧ-мощности, является разрядная цепь, состоящая из формирующей линии (ФЛ), тиратронного коммутатора и первичной обмотки импульсного трансформатора. При увеличении средней мощности модулятора путем увеличения частоты повторения импульсов разрядные токи становятся чрезмерными, что резко снижает эксплуатационную надежность модулятора. В этом случае уменьшить токовые нагрузки на ФЛ и тиратрон можно параллельным включением ФЛ на нагрузку с индивидуальными коммутаторами на каждой [1] (рис.1). С другой стороны при повышении частоты повторения импульсов необходимо понижать напряжение заряда конденсаторов как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</m:t>
                    </m:r>
                  </m:sub>
                </m:sSub>
              </m:den>
            </m:f>
          </m:e>
        </m:rad>
      </m:oMath>
      <w:r>
        <w:rPr/>
        <w:t xml:space="preserve">  , где f</w:t>
      </w:r>
      <w:r>
        <w:rPr>
          <w:vertAlign w:val="subscript"/>
        </w:rPr>
        <w:t>раб</w:t>
      </w:r>
      <w:r>
        <w:rPr/>
        <w:t xml:space="preserve"> - новая рабочая частота, Гц; f</w:t>
      </w:r>
      <w:r>
        <w:rPr>
          <w:vertAlign w:val="subscript"/>
        </w:rPr>
        <w:t>ном</w:t>
      </w:r>
      <w:r>
        <w:rPr/>
        <w:t xml:space="preserve"> - паспортная рабочая частота, Гц. Однако, при этом мощность потерь в конденсаторах увеличивается. В настоящее время для формирующих линий могут использоваться имеющиеся в наличии конденсаторы ИМК-45-0,015 и ИМК-100-0,05 (см. таб.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ragraph">
                  <wp:posOffset>4680585</wp:posOffset>
                </wp:positionV>
                <wp:extent cx="5922010" cy="2896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89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572000" cy="2119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211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Рис.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- высоковольтный трансформатор-выпрямитель, 2 - зарядный дроссель, 3 - формирующая линия, 4 - импульсный трансформатор, 5 - клистрон, 6 - тиратрон, 7, 8 - усилители импульса запуска тиратрона, 9 - регулятор переменного тока, 10 - система запуска зарядного тиристора, 11 - зарядный тирист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228.05pt;mso-wrap-distance-left:9pt;mso-wrap-distance-right:9pt;mso-wrap-distance-top:0pt;mso-wrap-distance-bottom:0pt;margin-top:368.55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572000" cy="2119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211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ru-RU"/>
                        </w:rPr>
                        <w:t>Рис.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ru-RU"/>
                        </w:rPr>
                        <w:t>1- высоковольтный трансформатор-выпрямитель, 2 - зарядный дроссель, 3 - формирующая линия, 4 - импульсный трансформатор, 5 - клистрон, 6 - тиратрон, 7, 8 - усилители импульса запуска тиратрона, 9 - регулятор переменного тока, 10 - система запуска зарядного тиристора, 11 - зарядный тирист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/>
        <w:tab/>
        <w:t xml:space="preserve">Расчет модулятора показывает, что импульсный ток в первичной обмотке трансформатора должен составлять </w:t>
      </w:r>
      <w:r>
        <w:rPr>
          <w:rFonts w:eastAsia="Symbol" w:cs="Symbol" w:ascii="Symbol" w:hAnsi="Symbol"/>
        </w:rPr>
        <w:t>~</w:t>
      </w:r>
      <w:r>
        <w:rPr/>
        <w:t xml:space="preserve">2 кА, что не является предельным для этих типов конденсаторов. С другой стороны, при параллельном включении формирующих линий ток в каждой из них будет составлять 1 кА. Таким образом, рабочий режим конденсаторов по току и напряжению обеспечивает и запас по току и напряжению. При увеличении частоты следования импульсов до 600 Гц полные потери в конденсаторах формирующей линии на конденсаторах ИМК-45-0,015 составляют 0,3 кВт, что в четыре раза меньше, чем в линии ИМК-100-0,05, которые составляют 1,2 кВт. При этом ФЛ на ИМК-45-0,015 содержит 8 ячеек, а формирующая линия на ИМК-100-0,05 - 4 ячейки, однако в каждой ячейке включены два конденсатора последовательно. С другой стороны, в тепловой режим ФЛ вносят большой вклад потери в активном сопротивлении катушек индуктивности. Несмотря на это, что режим работы формирующих линий несколько отличается (20%), проведенный анализ показывает, что тепловой режим линий можно поддерживать в рабочих пределах, используя водяное охлаждение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3130</wp:posOffset>
                </wp:positionH>
                <wp:positionV relativeFrom="paragraph">
                  <wp:posOffset>-2971165</wp:posOffset>
                </wp:positionV>
                <wp:extent cx="5919470" cy="15144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986"/>
                              <w:gridCol w:w="986"/>
                              <w:gridCol w:w="986"/>
                              <w:gridCol w:w="986"/>
                              <w:gridCol w:w="986"/>
                              <w:gridCol w:w="986"/>
                              <w:gridCol w:w="1455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gridSpan w:val="8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Таблица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конденсатор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  <w:lang w:val="ru-RU"/>
                                    </w:rPr>
                                    <w:t>но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мкФ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R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  <w:lang w:val="ru-RU"/>
                                    </w:rPr>
                                    <w:t>гра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Гц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tg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  <w:lang w:val="ru-RU"/>
                                    </w:rPr>
                                    <w:t>собс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мкГн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Глубина разря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ИМК-100-0,0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ИМК-40-0,1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0,001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19.25pt;mso-wrap-distance-left:9pt;mso-wrap-distance-right:9pt;mso-wrap-distance-top:0pt;mso-wrap-distance-bottom:0pt;margin-top:-233.95pt;mso-position-vertical-relative:text;margin-left:71.9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986"/>
                        <w:gridCol w:w="986"/>
                        <w:gridCol w:w="986"/>
                        <w:gridCol w:w="986"/>
                        <w:gridCol w:w="986"/>
                        <w:gridCol w:w="986"/>
                        <w:gridCol w:w="1455"/>
                      </w:tblGrid>
                      <w:tr>
                        <w:trPr/>
                        <w:tc>
                          <w:tcPr>
                            <w:tcW w:w="9322" w:type="dxa"/>
                            <w:gridSpan w:val="8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Таблица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конденсатор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  <w:lang w:val="ru-RU"/>
                              </w:rPr>
                              <w:t>н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мкФ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  <w:lang w:val="ru-RU"/>
                              </w:rPr>
                              <w:t>гра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Гц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tg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  <w:lang w:val="ru-RU"/>
                              </w:rPr>
                              <w:t>соб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мкГн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Глубина разря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ИМК-100-0,0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4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ИМК-40-0,1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0,001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134" w:gutter="0" w:header="0" w:top="851" w:footer="0" w:bottom="1474"/>
          <w:pgNumType w:fmt="decimal"/>
          <w:cols w:num="2" w:space="282" w:equalWidth="true" w:sep="false"/>
          <w:formProt w:val="false"/>
          <w:textDirection w:val="lrTb"/>
        </w:sectPr>
      </w:pPr>
    </w:p>
    <w:tbl>
      <w:tblPr>
        <w:tblW w:w="181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27"/>
        <w:gridCol w:w="1127"/>
        <w:gridCol w:w="1127"/>
        <w:gridCol w:w="1127"/>
        <w:gridCol w:w="1127"/>
        <w:gridCol w:w="1736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946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аблица 2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именование параметра, единица изм.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ндек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ГИ-2500/35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деа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ГИ-2500/50</w:t>
            </w:r>
          </w:p>
        </w:tc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споли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ГИ-500/5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асп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анны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б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ежи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асп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анны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б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ежи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асп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анны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б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ежим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пряжение накала, В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,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,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-6,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,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-6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,3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ок накала, А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0-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76-9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8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78-20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9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пряж. анода прямое, кВ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-3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2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-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-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ок анода в импуль-се,  А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5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5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ок анода средн., А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лит.импульса тока анода,  мкс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астота следования импульсов, Гц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2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хлаждение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оздух 25 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/час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ода 23 л/мин</w:t>
            </w:r>
          </w:p>
        </w:tc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ода 15 л/мин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Фактор мощности В</w:t>
            </w:r>
            <w:r>
              <w:rPr>
                <w:rFonts w:eastAsia="Symbol" w:cs="Symbol" w:ascii="Symbol" w:hAnsi="Symbol"/>
                <w:lang w:val="ru-RU"/>
              </w:rPr>
              <w:t>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Symbol" w:cs="Symbol" w:ascii="Symbol" w:hAnsi="Symbol"/>
                <w:lang w:val="ru-RU"/>
              </w:rPr>
              <w:t>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Гц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,8</w:t>
            </w:r>
            <w:r>
              <w:rPr>
                <w:rFonts w:eastAsia="Symbol" w:cs="Symbol" w:ascii="Symbol" w:hAnsi="Symbol"/>
                <w:lang w:val="ru-RU"/>
              </w:rPr>
              <w:t>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,35</w:t>
            </w:r>
            <w:r>
              <w:rPr>
                <w:rFonts w:eastAsia="Symbol" w:cs="Symbol" w:ascii="Symbol" w:hAnsi="Symbol"/>
                <w:lang w:val="ru-RU"/>
              </w:rPr>
              <w:t>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</w:t>
            </w:r>
            <w:r>
              <w:rPr>
                <w:rFonts w:eastAsia="Symbol" w:cs="Symbol" w:ascii="Symbol" w:hAnsi="Symbol"/>
                <w:lang w:val="ru-RU"/>
              </w:rPr>
              <w:t>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,7</w:t>
            </w:r>
            <w:r>
              <w:rPr>
                <w:rFonts w:eastAsia="Symbol" w:cs="Symbol" w:ascii="Symbol" w:hAnsi="Symbol"/>
                <w:lang w:val="ru-RU"/>
              </w:rPr>
              <w:t>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,1.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,7.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1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418" w:right="1134" w:gutter="0" w:header="0" w:top="851" w:footer="0" w:bottom="1474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иратрон в разрядной цепи должен иметь большой средний ток. Такому требованию удовлетворяют    мощные    тиратроны  типа ГИ1-500/35, </w:t>
      </w:r>
      <w:r>
        <w:rPr>
          <w:rFonts w:eastAsia="Times New Roman Cyr" w:cs="Times New Roman Cyr" w:ascii="Times New Roman Cyr" w:hAnsi="Times New Roman Cyr"/>
          <w:lang w:val="ru-RU"/>
        </w:rPr>
        <w:t>ТГИ1-5000/50.</w:t>
      </w:r>
    </w:p>
    <w:p>
      <w:pPr>
        <w:pStyle w:val="Style14"/>
        <w:rPr/>
      </w:pPr>
      <w:r>
        <w:rPr/>
        <w:tab/>
        <w:t>В таб. 2 приведены параметры этих тиратронов, которые показывают, что тиратроны ТГИ1-2500/50 и ТГИ1-5000/50 можно использовать по одному в каждой разрядной цепи, а ТГИ1-2500/35 необходимо использовать включая два тиратрона последовательно. Следует отметить, что использование тиратронов в мощных модуляторах ЛУЭ может ограничиваться видом охлаждения тиратронов. Поскольку тиратроны при рабочих напряжениях 40-50 кВ создают интенсивное рентгеновское излучение, применение  водяного охлаждения ограничивается радиационной стойкостью охлаждающей системы, коррозией и возможностью попадания воды на</w:t>
      </w:r>
    </w:p>
    <w:p>
      <w:pPr>
        <w:pStyle w:val="Style14"/>
        <w:rPr/>
      </w:pPr>
      <w:r>
        <w:br w:type="column"/>
      </w:r>
      <w:r>
        <w:rPr/>
        <w:t>высоковольтное оборудование. С другой стороны охлаждение воздухом требует применения отдельного вентилятора.</w:t>
      </w:r>
    </w:p>
    <w:p>
      <w:pPr>
        <w:pStyle w:val="Style14"/>
        <w:rPr/>
      </w:pPr>
      <w:r>
        <w:rPr/>
        <w:tab/>
        <w:t>Таким образом возможно создание мощных в/в импульсных модуляторов для ЛУЭ на рассмотренных элементах разрядной цепи с частотой следования импульсов до 600 Гц и высоким уровнем экспериментальной надежности.</w:t>
      </w:r>
    </w:p>
    <w:p>
      <w:pPr>
        <w:pStyle w:val="Style14"/>
        <w:rPr/>
      </w:pPr>
      <w:r>
        <w:rPr/>
        <w:tab/>
        <w:t>Авторы выражают благодарность Казарезову И.В. и Швецу В.А. за участие в обсуждении результатов работ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Работа выполнена при поддержке УНТЦ, проект № 432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ЛИТЕРАТУ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t xml:space="preserve">1. Donaldson A.R., Cron I.C., Hanselman R.R. "The Second Generators </w:t>
        <w:tab/>
        <w:t xml:space="preserve"> SLAC Modulator", 1986, Seventeenth Power Modulator Simposium,Seattle, Washington, June 23-25, 1986. </w:t>
      </w:r>
    </w:p>
    <w:p>
      <w:pPr>
        <w:sectPr>
          <w:type w:val="continuous"/>
          <w:pgSz w:w="11906" w:h="16838"/>
          <w:pgMar w:left="1418" w:right="1134" w:gutter="0" w:header="0" w:top="851" w:footer="0" w:bottom="1474"/>
          <w:cols w:num="2" w:space="282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474"/>
      <w:pgNumType w:fmt="decimal"/>
      <w:cols w:num="2" w:space="28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0:14:00Z</dcterms:created>
  <dc:creator>Prodan Vladimir</dc:creator>
  <dc:description/>
  <dc:language>en-US</dc:language>
  <cp:lastModifiedBy>Prodan Vladimir</cp:lastModifiedBy>
  <cp:lastPrinted>1997-10-24T12:48:00Z</cp:lastPrinted>
  <dcterms:modified xsi:type="dcterms:W3CDTF">1997-10-24T13:35:00Z</dcterms:modified>
  <cp:revision>9</cp:revision>
  <dc:subject/>
  <dc:title>� ������� ��������� �������� �������������� ���������� ����������� ��� ���</dc:title>
</cp:coreProperties>
</file>