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ЕННОСТИ КОРОТКОИМПУЛЬСНОГО ТЕСТОВОГО ИНЖЕКТОРА ДЛЯ ЛИНЕЙНЫХ УСКОРИТЕЛ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В.В. Кушин, Н.А. Нестеров, С.В. Плотников, Д.Н. Селезн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Институт теоретической и экспериментальной Физики , Москва, Россия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Е.П. Боголюбов, В.Т. Бобылев, Ю.К. Пресня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сероссийский научно-исследовательский институт автоматики, Москва, Росс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Рассмотрены особенности короткоимпульсно-го тестового инжектора на основе искровых ионных источников. Такой инжектор удобно использовать при тестовых испытаний высоко-частотных ускоряющих структур, например, при наладке ВЧ линейных ускорителей, особенно многоканальных, благодаря малой газовой нагрузке на вакуумную систему резонатора. Инжектор указанного типа способен формиро-вать микро- и наносекундные импульсы ионов различных элементов с выходной энергией до 150 кэВ, следующие с частотой повторения в де-сятки и даже сотни импульсов в секунду. В част-ности, в исследованных вариантах инжекторов протонов и дейтонов на выходе инжектора получены импульсные пучки с током до 30 мА при длительности импульса 1 мкс   и частоте повторения импульсов до 30 Гц.</w:t>
      </w:r>
    </w:p>
    <w:p>
      <w:pPr>
        <w:pStyle w:val="Style14"/>
        <w:rPr/>
      </w:pPr>
      <w:r>
        <w:rPr/>
        <w:tab/>
        <w:t xml:space="preserve">Конструктивно искровой источник и блок высовольтное ускоряющее устройство размеща-ются в едином металлокерамическом корпусе диаметром 130 мм и длиной 180 мм. Такая конструкция инжектора позволяет закрепить его непосредственно на входном торцевом фланце ВЧ ускоряющей структуры. </w:t>
      </w:r>
    </w:p>
    <w:p>
      <w:pPr>
        <w:pStyle w:val="Style14"/>
        <w:rPr/>
      </w:pPr>
      <w:r>
        <w:rPr/>
        <w:tab/>
        <w:t xml:space="preserve">Приведены результаты тестовых испытаний двух образцов инжектора (для протонов и дей-тонов), включая данные радиационных измере-ний.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 xml:space="preserve">В настоящее время в ряде технологически развитых стран растет интерес к использованию наносекундных импульсных пучков ускоренных ионов в приложениях, связанных, например, с решением проблем детектирования таможенных грузов на предмет распознания наркотических и взрывчатых веществ, а также других приложений с использованием ускорителей для ядер-нофизического анализа вторичных излучений с помощью ультракороткоимпульсных пучков нейтронов совместно с времяпролетной методи-кой (метод PFNA [1] ). В качестве инжектора к таким ускорителям могут использоваться, например, компактные инжекторы на основе искровых ионных источников.  С другой стороны, такие инжекторы могут широко использоваться в качестве тестового оборудования для отработки параметров ВЧ ускоряющих структур. Такие инжекторы весьма компактны, удобны в эксплуатации и обладают важным свойством незначительной газовой нагрузки на резонатор ВЧ ускоряющей структуры, например, многоканальной. </w:t>
      </w:r>
    </w:p>
    <w:p>
      <w:pPr>
        <w:pStyle w:val="Style14"/>
        <w:rPr/>
      </w:pPr>
      <w:r>
        <w:rPr/>
        <w:tab/>
        <w:t xml:space="preserve">В качестве основного элемента инжектора используется вакуумная ускорительная трубка ТНТ147, обычно используемая в нейтронных генераторах серии ИНГ, разрабатываемых в ВНИИА. Получение ионов основано на десорбции при искровом разряде окклюдированного в металле дейтерия и его ионизации в развившейся из искрового разряда дуге. Рабочий импульс может быть получен путем формирования импульса ускоряющего напряжения нано-секундной длительности в сочетании с микро-секундным импульсом тока ионного источника. Вытягивание ионов производится из плазмы сгустков, генерируемых пушкой Бостика, при приложении электрического поля между анодом плазменной пушки и вытягивающим электродом. Срабатывание плазменной пушки происходит при разряде емкостного (или индукционного) накопителя энергии на промежуток анод-катод пушки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АКУУМНЫЙ ИСКРОВОЙ ИСТОЧН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 xml:space="preserve">Искровой ионный источник основан на свой-стве некоторых металлов (Ti,Zr,Sc), нагретых в атмосфере водорода и его изотопов образовывать гидрид металла в результате экзотермической реакции. Этот процесс приводит к насыщению металлической шайбы водородом. Насыщенная металлическая шайба (катод) размеща-ется в корпусе источника (рис.1). Рядом с катодом размещен поджигающий электрод, который поставляет начальные электроны для разогрева катода до состояния, при котором с его поверх-ности происходит десорбция газа в объем источ-ника. Далее зажигается дуга в парах десорбиро-ванного газа между катодом и анодом источника, которая движется к открытому концу плазменной пушки, попадая в область действия высокого напряжения, в результате воздействия которого из плазмы вырываются ионы и ускоряютс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object w:dxaOrig="15360" w:dyaOrig="10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156.45pt" filled="f" o:ole="">
            <v:imagedata r:id="rId3" o:title=""/>
          </v:shape>
          <o:OLEObject Type="Embed" ProgID="" ShapeID="ole_rId2" DrawAspect="Content" ObjectID="_1325524353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1. Схематическое изображение источ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качестве источника вытягивающего на-пряжения использован импульсный источник. Длительность импульса ионов строго соответст-вует длительности вытягивающего импульса, которую можно менять в широких пределах от нескольких наносекунд до десятков микросекунд. Кроме того, при использовании импульсного источника облегчается решение проблемы обеспечения его электрической прочности. Формирователь импульса вытягивающего напряжения построен по схеме с емкостным накопителем и импульсным повышающим трансформатором.  При этом на вторичной об-мотке трансформатора формируется высоко-вольтный импульс, который прикладывается к промежутку вытягивающий электрод-анод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нжектор содержит следующие функциональные блоки: ускорительный блок,    блок коммутации, блок питания схемы формирования импульса вытягивающего напряжения  и  блок питания плазменной пушки.</w:t>
      </w:r>
    </w:p>
    <w:p>
      <w:pPr>
        <w:pStyle w:val="Style14"/>
        <w:rPr/>
      </w:pPr>
      <w:r>
        <w:rPr/>
        <w:tab/>
        <w:t xml:space="preserve">Ускорительный блок содержи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- искровой источник ионов, выполненный в металлокерамическом вакуумном корпусе,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- формирователь импульса вытягивающего напряжения,  в состав которого входят высоковольтный трансформатор,  накопительные конденсаторы  и высоковольтный  дроссель.</w:t>
      </w:r>
    </w:p>
    <w:p>
      <w:pPr>
        <w:pStyle w:val="Style14"/>
        <w:rPr/>
      </w:pPr>
      <w:r>
        <w:rPr/>
        <w:tab/>
        <w:t xml:space="preserve">Конструктивно ускорительный блок выполнен   в металлическом цилиндрическом корпусе,  один  торец которого герметично закрыт  крышкой   с  высоковольтными вводами,    а второй торцевой  фланец служит для присоединения инжектора   к ускоряющей структуре.      Для юстировки блока  выходной фланец соединен с корпусом блока че- рез сильфон.  </w:t>
      </w:r>
    </w:p>
    <w:p>
      <w:pPr>
        <w:pStyle w:val="Normal"/>
        <w:ind w:left="36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left="360" w:hanging="36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КОРОТКОИМПУЛЬСНЫХ ИНЖЕКТОРОВ</w:t>
      </w:r>
    </w:p>
    <w:p>
      <w:pPr>
        <w:pStyle w:val="Normal"/>
        <w:ind w:left="360" w:hanging="36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 xml:space="preserve">Проведены стендовые испытания коротко-импульсных инжекторов на основе искровых источников протонов и дейтонов. Конструкция обоих инжекторов была аналогичной, только при использовании протонного источника циркониевый катод насыщался водородом, а для получения пучка дейтонов -  дейтерием. </w:t>
      </w:r>
    </w:p>
    <w:p>
      <w:pPr>
        <w:pStyle w:val="Style14"/>
        <w:rPr/>
      </w:pPr>
      <w:r>
        <w:rPr/>
        <w:tab/>
        <w:t xml:space="preserve">В исследуемых вариантах  инжектора  на их выходе были сформированы импульсные пучки        ионов с энергией, изменявшейся в диапазоне от 60 кэВ до 150 кэВ при длительности импульса около 1 мкс и частоте повторения импульсов до 30 Гц,  </w:t>
      </w:r>
    </w:p>
    <w:p>
      <w:pPr>
        <w:pStyle w:val="Style14"/>
        <w:rPr/>
      </w:pPr>
      <w:r>
        <w:rPr/>
        <w:t xml:space="preserve">  </w:t>
      </w:r>
      <w:r>
        <w:rPr/>
        <w:t>Проводились исследования выходного тока инжектора в зависимости от напряжения поджига дуги при различных напряжениях на аноде и частотах повторения импульса 1, 10 и 30 Гц.</w:t>
      </w:r>
    </w:p>
    <w:p>
      <w:pPr>
        <w:pStyle w:val="Normal"/>
        <w:ind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Style14"/>
        <w:rPr/>
      </w:pPr>
      <w:r>
        <w:rPr/>
        <w:tab/>
        <w:t xml:space="preserve">На рис.2 приведена геометрия экспериментальных исследований параметров инжекторов.   </w:t>
      </w:r>
      <w:r>
        <w:rPr/>
        <w:object w:dxaOrig="15410" w:dyaOrig="6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88.5pt" filled="f" o:ole="">
            <v:imagedata r:id="rId5" o:title=""/>
          </v:shape>
          <o:OLEObject Type="Embed" ProgID="" ShapeID="ole_rId4" DrawAspect="Content" ObjectID="_339808591" r:id="rId4"/>
        </w:object>
      </w:r>
      <w:r>
        <w:rPr/>
        <w:t>.</w:t>
      </w:r>
    </w:p>
    <w:p>
      <w:pPr>
        <w:pStyle w:val="Normal"/>
        <w:ind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hanging="3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2. Геометрия эксперимента.</w:t>
      </w:r>
    </w:p>
    <w:p>
      <w:pPr>
        <w:pStyle w:val="Normal"/>
        <w:ind w:hanging="3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Style14"/>
        <w:rPr/>
      </w:pPr>
      <w:r>
        <w:rPr/>
        <w:tab/>
        <w:t xml:space="preserve">Выходной диаметр апертуры инжектора составлял 60 мм. На расстоянии 100 мм от выходной апертуры инжектора был установлен коллиматор с диаметром апертуры 10 мм и протяженностью 15 мм, после которого на расстоянии 82 мм установлены 13 датчиков тока типа цилиндра Фарадея (ЦФ) диаметром 5 мм каждый, расположенные симметрично относите-льно оси в три слоя - центральный датчик на оси пучка и 2 периферийных слоя по 6 датчиков. Расстояние от оси пучка до осей датчиков первого слоя  составляло 16 мм,  второго слоя -  28 мм.  </w:t>
      </w:r>
    </w:p>
    <w:p>
      <w:pPr>
        <w:pStyle w:val="Style14"/>
        <w:rPr/>
      </w:pPr>
      <w:r>
        <w:rPr/>
        <w:tab/>
        <w:t xml:space="preserve">На рис.3 приведено семейство зависимостей выходного тока дейтонов, приходящих на центральный ЦФ, от величины напряжения поджига дуги при различных значениях вытягивающего напряжения инжектора. </w:t>
      </w:r>
    </w:p>
    <w:p>
      <w:pPr>
        <w:pStyle w:val="Normal"/>
        <w:ind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7528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3. Зависимость выходного тока дейтонов от напряжения поджига дуги при различных зна-чениях вытягивающего напряжения (I1=90кВ, I2=130 кВ, I3=135 кВ, I4=140 к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</w:t>
      </w:r>
    </w:p>
    <w:p>
      <w:pPr>
        <w:pStyle w:val="Style14"/>
        <w:rPr/>
      </w:pPr>
      <w:r>
        <w:rPr/>
        <w:tab/>
        <w:t>Видно, что амплитуда тока изменяется в пределах от 10 мА до 20 мА и растет с повыше-нием вытягивающего напряжения.</w:t>
      </w:r>
    </w:p>
    <w:p>
      <w:pPr>
        <w:pStyle w:val="Style14"/>
        <w:rPr/>
      </w:pPr>
      <w:r>
        <w:rPr/>
        <w:t>На рис.4 приведена зависимость тока ускоренных протонов, приходящих на центральный ЦФ в протонном варианте инжек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drawing>
          <wp:inline distT="0" distB="0" distL="0" distR="0">
            <wp:extent cx="287528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ис.4. Зависимость тока протонов от напряжения инжекц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Style14"/>
        <w:rPr/>
      </w:pPr>
      <w:r>
        <w:rPr/>
        <w:tab/>
        <w:t>Видно, что максимальная интенсивность тока соответствует энергии инжекции 130 кВ. Измерения параметров инжекторов производились при частоте повторения импульсов 1 Гц при рабочем вакууме 2</w:t>
      </w:r>
      <w:r>
        <w:rPr>
          <w:rFonts w:ascii="Symbol" w:hAnsi="Symbol"/>
        </w:rPr>
        <w:t>×</w:t>
      </w:r>
      <w:r>
        <w:rPr/>
        <w:t>10</w:t>
      </w:r>
      <w:r>
        <w:rPr>
          <w:position w:val="6"/>
          <w:sz w:val="14"/>
          <w:szCs w:val="14"/>
        </w:rPr>
        <w:t xml:space="preserve">-6 </w:t>
      </w:r>
      <w:r>
        <w:rPr/>
        <w:t xml:space="preserve">Тор. Заметим, что рис.3 и 4 приведены для среднестатистических значений регистрируемого тока дейтонов и протонов, поскольку стабильность амплитуды импульсов на этом этапе исследований была невысока и иногда составляла  до </w:t>
      </w:r>
      <w:r>
        <w:rPr>
          <w:rFonts w:ascii="Symbol" w:hAnsi="Symbol"/>
        </w:rPr>
        <w:t>±</w:t>
      </w:r>
      <w:r>
        <w:rPr/>
        <w:t xml:space="preserve"> 100%. </w:t>
      </w:r>
    </w:p>
    <w:p>
      <w:pPr>
        <w:pStyle w:val="Style14"/>
        <w:rPr/>
      </w:pPr>
      <w:r>
        <w:rPr/>
        <w:tab/>
        <w:t>При испытаниях инжектора наблюдалось центральное ядро диаметром около 20 мм, в котором заключалось более 60% суммарного тока. При повышении ускоряющего (вытягивающего) напряжения наметилась тенденция к увеличению выходного тока и диаметра ядра.  При работе при частоте следования импульсов 10  и 30 Гц источник работал в течение часа без заметных изменений в режимах работы.</w:t>
      </w:r>
    </w:p>
    <w:p>
      <w:pPr>
        <w:pStyle w:val="Style14"/>
        <w:rPr/>
      </w:pPr>
      <w:r>
        <w:rPr/>
        <w:tab/>
        <w:t>Проведены измерения уровней нейтронного и гамма-излучений при частоте повторения импульсов 1, 10 и 30 Гц при различных значениях напряжения инжекций. Измерения проводились</w:t>
      </w:r>
    </w:p>
    <w:p>
      <w:pPr>
        <w:pStyle w:val="Style14"/>
        <w:rPr/>
      </w:pPr>
      <w:r>
        <w:br w:type="column"/>
      </w:r>
      <w:r>
        <w:rPr/>
        <w:t xml:space="preserve"> </w:t>
      </w:r>
      <w:r>
        <w:rPr/>
        <w:t xml:space="preserve">как в непосредственной близости от инжекторов, так и на расстоянии 1 м при помощи дозиметрических приборов ДРГЗ-01 и МКС-01Р. </w:t>
      </w:r>
    </w:p>
    <w:p>
      <w:pPr>
        <w:pStyle w:val="Style14"/>
        <w:rPr/>
      </w:pPr>
      <w:r>
        <w:rPr/>
        <w:tab/>
        <w:t>При работе инжектора протонов при напряжении инжекции 130 кВ и частоте повторения импульсов 1 Гц вблизи инжектора уровень нейтронного излучения составил 0,1 мбэр/час, уровень гамма-излучения 90 мбэр/час, а на расстоянии от инжектора 1 м - 0,04 мбэр/час и 0,5 мбэР/час соответственно. В случае дейтонного инжектора при напряжении инжекции 120 кВ и частоте повторения 1 Гц вблизи инжектора уровень нейтронного излучения составил 0,3 мбэр/час, уровень гамма-излучения 180 мбэр/час, а на расстоянии от инжектора 1 м - 0,06 мбэр/час и 0,7 мбэр/час соответственно. При повышении частоты повторения импульсов в обоих инжекторах наблюдалось соответствующее пропорциональное повышение уровней излуч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>Проведенные испытания опытных образцов короткоимпульсных инжекторов протонов и дейтонов на основе искровых ионных источников показали, что такие инжекторы удобно использовать в качестве калибровочного оборудования при отработке параметров ВЧ ускоряющих структур, особенно многоканальных. Компактная конструкция таких инжекторов позволяет закреплять их непосредственно на входном фланце ускоряющей структуры, а также обойтись без их специальной вакуумной откачки, используя вакуумную систему ускоряющей структуры без ее существенной нагрузки. При условии соответствующего улучшения необходимой амплитудной и временнойй стабильности параметров работы таких инжекторов возможно их использование в специализированных установках, использующих короткие и ультракороткие импульсные пучки протонов, дейтонов и тяжелых и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.   B.J.Micklich et. all. Accelerator Requirements for Fast -Neutron Interrogation of Luggage and Cargo.- In Proc. of the 1995 Particle Accelerator Conference, Dallas, 1996 IEEE, vol.1,p.110-113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b w:val="false"/>
      <w:b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1:11:00Z</dcterms:created>
  <dc:creator>Prodan Vladimir</dc:creator>
  <dc:description/>
  <dc:language>en-US</dc:language>
  <cp:lastModifiedBy>Prodan Vladimir</cp:lastModifiedBy>
  <dcterms:modified xsi:type="dcterms:W3CDTF">1997-10-29T13:00:00Z</dcterms:modified>
  <cp:revision>7</cp:revision>
  <dc:subject/>
  <dc:title>alushta workshop 1997</dc:title>
</cp:coreProperties>
</file>