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 ПОЛЯРИЗОВАННЫХ ЭЛЕКТРОНОВ ДЛЯ ИНЖЕКТОРА ВЭПП-5 НА ОСНОВЕ СВЧ-ФОТОПУШКИ С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GaAs </w:t>
      </w:r>
      <w:r>
        <w:rPr>
          <w:b/>
          <w:bCs/>
          <w:sz w:val="28"/>
          <w:szCs w:val="28"/>
        </w:rPr>
        <w:t>ФОТОКАТОДОМ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В.Александров, Н.С.Диканский, Е.С.Константинов, П.В.Логачев, А.В.Новохат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Ядерной Физики им. Г.И.Будк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 РАН, Новосибирск, Рос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134" w:gutter="0" w:header="0" w:top="1021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284"/>
        <w:jc w:val="both"/>
        <w:rPr/>
      </w:pPr>
      <w:r>
        <w:rPr/>
        <w:t>Работа посвящена исследованию возможности применения СВЧ фотопушки 10см диапазона с GaAs фотокатодом в ка</w:t>
        <w:softHyphen/>
        <w:t>честве высокоинтенсивного источника по</w:t>
        <w:softHyphen/>
        <w:t>ляризованных электронов для форинжек</w:t>
        <w:softHyphen/>
        <w:t>тора ВЭПП-5, сооружаемого в настоящее время в ИЯФ. Рассмотрены основные ас</w:t>
        <w:softHyphen/>
        <w:t>пекты выбора типа источника примени</w:t>
        <w:softHyphen/>
        <w:t>тельно к конкретным условиям ВЭПП-5. Обсуждаются проблемы использования GaAs фотокатода в СВЧ пушке. Приведено описание параметров и конструкции прототипа источника электронов, созданного в ИЯФ. На Рис.1 показан внешний вид установ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032635" cy="149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>Рис.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ВЕДЕНИЕ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Форинжектор для ускорительно-накопительного комплекса ВЭПП-5, сооружаемого в настоящее время в ИЯФ [1], состоит из 2-х линейных ускорителей. Первый ускоритель на 300МэВ используется для производства позитронов, а второй ускоряет электронный и позитронный пучки до рабочей энергии накопителя охладителя 510МэВ. </w:t>
      </w:r>
    </w:p>
    <w:p>
      <w:pPr>
        <w:pStyle w:val="Normal"/>
        <w:ind w:firstLine="284"/>
        <w:jc w:val="both"/>
        <w:rPr/>
      </w:pPr>
      <w:r>
        <w:rPr/>
        <w:t>При использовании одного и того же источника электронов для формирования позитронного и электронного пучков необходимо перестраивать схему питания ускорителей СВЧ мощностью и магнитную систему при переходе с одного пучка на другой. Это снижает производительность инжектора и усложняет управление.</w:t>
      </w:r>
    </w:p>
    <w:p>
      <w:pPr>
        <w:pStyle w:val="Normal"/>
        <w:ind w:firstLine="284"/>
        <w:jc w:val="both"/>
        <w:rPr/>
      </w:pPr>
      <w:r>
        <w:rPr/>
        <w:t>Естественным решением этой проблемы было бы применение отдельного источника для формирования электронного пучка на входе ускорителя на 510МэВ. Этот источник должен формировать сгусток электронов со следующими параметрами: энергия равна средней энергии позитронного пучка на выходе конвертора (т.е. 1 - 3 МэВ), число электронов -10</w:t>
      </w:r>
      <w:r>
        <w:rPr>
          <w:vertAlign w:val="superscript"/>
        </w:rPr>
        <w:t>11</w:t>
      </w:r>
      <w:r>
        <w:rPr/>
        <w:t>, длительность- 20 пс, частота повторения -1Гц. Эти параметры соответствуют пиковой плотности тока 480А/см</w:t>
      </w:r>
      <w:r>
        <w:rPr>
          <w:vertAlign w:val="superscript"/>
        </w:rPr>
        <w:t>2</w:t>
      </w:r>
      <w:r>
        <w:rPr/>
        <w:t xml:space="preserve"> при диаметре катода 1см.</w:t>
      </w:r>
    </w:p>
    <w:p>
      <w:pPr>
        <w:pStyle w:val="Normal"/>
        <w:ind w:firstLine="284"/>
        <w:jc w:val="both"/>
        <w:rPr/>
      </w:pPr>
      <w:r>
        <w:rPr/>
        <w:t>Для достижения таких параметров в источнике с обычной пушкой на постоянном напряжении необходимо использовать субгармонический группирователь. Такая система имеет большие размеры и не может быть размещена в существующем зале форинжектора. Компактным источником электронов, способным обеспечить необходимые параметры пучка, является СВЧ фотопушка.</w:t>
      </w:r>
    </w:p>
    <w:p>
      <w:pPr>
        <w:pStyle w:val="Normal"/>
        <w:ind w:firstLine="284"/>
        <w:jc w:val="both"/>
        <w:rPr/>
      </w:pPr>
      <w:r>
        <w:rPr/>
        <w:t>В качестве материала фотокатода был выбран GaAs благодаря возможности получения пучков поляризованных электронов, что является весьма привлекательным при проведения экспериментов на встречных пучк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ЗАДАЧИ ПРОТОТИПА</w:t>
      </w:r>
    </w:p>
    <w:p>
      <w:pPr>
        <w:pStyle w:val="Normal"/>
        <w:ind w:firstLine="284"/>
        <w:jc w:val="both"/>
        <w:rPr/>
      </w:pPr>
      <w:r>
        <w:rPr/>
        <w:t>Можно выделить три главные проблемы, возникающие при работе GaAs фотокатода в СВЧ резонаторе с большой напряженностью по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здание в резонаторе вакуумных условий обеспечивающих приемлемое время жизни активированного фото-кат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озможность обеспечить короткое , по сравнению с периодом поля, время отклика фотокатода при большой пиковой плотности ток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Возможность достижения небольших значений темнового тока с активированной поверхности фотокатода при большой напряженности ускоряющего пол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шение первой проблемы носит, в основном, технологический характер и тесно связано с последними достижениями при изготовлении ускоряющих структур с высоким темпом ускорения. Как было показано в [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], при правильном выборе материалов, использовании современных технологий и соблюдении жестких условий вакуумной гигиены вакуум на   уровне 10</w:t>
      </w:r>
      <w:r>
        <w:rPr>
          <w:vertAlign w:val="superscript"/>
        </w:rPr>
        <w:t xml:space="preserve">-10 </w:t>
      </w:r>
      <w:r>
        <w:rPr/>
        <w:t>торр достигается при напряженности поля на поверхности резонатора до 100МэВ/м Учитывая, что необходимая частота повторения источника для инжектора ВЭПП-5 составляет всего 1Гц, а необходимая напряженность поля на катоде 30-50 МэВ/м, не вызывает сомнений возможность достижения вакуума лучше 10</w:t>
      </w:r>
      <w:r>
        <w:rPr>
          <w:vertAlign w:val="superscript"/>
        </w:rPr>
        <w:t xml:space="preserve">-10 </w:t>
      </w:r>
      <w:r>
        <w:rPr/>
        <w:t xml:space="preserve">торр, что  является приемлемым для работы GaAs фотокатода. </w:t>
      </w:r>
    </w:p>
    <w:p>
      <w:pPr>
        <w:pStyle w:val="Normal"/>
        <w:ind w:firstLine="284"/>
        <w:jc w:val="both"/>
        <w:rPr/>
      </w:pPr>
      <w:r>
        <w:rPr/>
        <w:t>Маленькое время отклика фотокатода требуется по двум причинам. Во-первых, это позволяет устранить бомбардировку катода возвращенными электронами. Такая бомбардировка сокращает время жизни катода, разрушая активирующий слой на поверхности,  и увеличивает темновой ток благодаря вторичной эмиссии.  Во-вторых, для формирования пучка с малыми поперечным эмиттансом и энергетическим  разбросом длительность эмитируемого катодом сгустка должна быть мала по сравнению с периодом СВЧ колебаний.</w:t>
      </w:r>
    </w:p>
    <w:p>
      <w:pPr>
        <w:pStyle w:val="Normal"/>
        <w:ind w:firstLine="284"/>
        <w:jc w:val="both"/>
        <w:rPr/>
      </w:pPr>
      <w:r>
        <w:rPr/>
        <w:t xml:space="preserve">Время отклика </w:t>
      </w:r>
      <w:r>
        <w:rPr>
          <w:rFonts w:eastAsia="Symbol" w:cs="Symbol" w:ascii="Symbol" w:hAnsi="Symbol"/>
          <w:b/>
          <w:bCs/>
        </w:rPr>
        <w:t>t</w:t>
      </w:r>
      <w:r>
        <w:rPr/>
        <w:t xml:space="preserve"> фотокатода с отрицательным электронным сродством определяется временем диффузии термализованных электронов на дне зоны проводимости и может быть оценено как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/>
        </w:rPr>
        <w:t xml:space="preserve">        </w:t>
      </w:r>
      <w:r>
        <w:rPr>
          <w:rFonts w:eastAsia="Symbol" w:cs="Symbol" w:ascii="Symbol" w:hAnsi="Symbol"/>
          <w:b/>
          <w:bCs/>
        </w:rPr>
        <w:t>t</w:t>
      </w:r>
      <w:r>
        <w:rPr>
          <w:b/>
          <w:bCs/>
        </w:rPr>
        <w:t>=d</w:t>
      </w:r>
      <w:r>
        <w:rPr>
          <w:b/>
          <w:bCs/>
          <w:vertAlign w:val="superscript"/>
        </w:rPr>
        <w:t>2</w:t>
      </w:r>
      <w:r>
        <w:rPr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lang w:val="en-US"/>
        </w:rPr>
        <w:t>D,</w:t>
      </w:r>
      <w:r>
        <w:rPr>
          <w:b/>
          <w:bCs/>
        </w:rPr>
        <w:t xml:space="preserve">                           (1)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b/>
          <w:bCs/>
          <w:lang w:val="en-US"/>
        </w:rPr>
        <w:t>d</w:t>
      </w:r>
      <w:r>
        <w:rPr/>
        <w:t xml:space="preserve"> - меньшая из величин: глубина поглощения света в GaAs и толщина катода,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b/>
          <w:bCs/>
        </w:rPr>
        <w:t>D</w:t>
      </w:r>
      <w:r>
        <w:rPr/>
        <w:t xml:space="preserve"> - коэффициент диффузии фотоэлектронов на дне зоны проводимости.</w:t>
      </w:r>
    </w:p>
    <w:p>
      <w:pPr>
        <w:pStyle w:val="Normal"/>
        <w:ind w:firstLine="284"/>
        <w:jc w:val="both"/>
        <w:rPr/>
      </w:pPr>
      <w:r>
        <w:rPr/>
        <w:t>Время отклика толстого GaAs фотокатода (толщина которого больше или сравнима с глубиной поглощения света) может достигать нескольких сотен пикосекунд, что сравнимо с периодом СВЧ колебаний 10см диапазона.</w:t>
      </w:r>
    </w:p>
    <w:p>
      <w:pPr>
        <w:pStyle w:val="Normal"/>
        <w:ind w:firstLine="284"/>
        <w:jc w:val="both"/>
        <w:rPr/>
      </w:pPr>
      <w:r>
        <w:rPr/>
        <w:t xml:space="preserve">Есть, по крайней мере, два способа уменьшить время отклика. Первый связан с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меньшением толщины кристалла в соответствии с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1). Второй заключается в использовании фотокатода с малым положительным электронным сродством, когда в основном, из кристалла эмитируются нетермализованные электроны. В этом случае время отклика определяется процессами термализации и не превышает нескольких пикосекун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спользование GaAs фотокатода в состоянии малого положительного сродства может иметь некоторые преимущества, особенно для использования в СВЧ пушке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маленькое время отклик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меньшение коэффициента вторичной эми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большая степень поляризации у нетермализованных электр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ой этих преимуществ является уменьшение квантовой эффективности фотокатода до  10</w:t>
      </w:r>
      <w:r>
        <w:rPr>
          <w:vertAlign w:val="superscript"/>
        </w:rPr>
        <w:t>-3</w:t>
      </w:r>
      <w:r>
        <w:rPr/>
        <w:t>–10</w:t>
      </w:r>
      <w:r>
        <w:rPr>
          <w:vertAlign w:val="superscript"/>
        </w:rPr>
        <w:t>-4</w:t>
      </w:r>
      <w:r>
        <w:rPr/>
        <w:t>, однако эту величину все еще можно считать приемлемой и она сравнима с эффективностью напряженных фотокатодов, применяемых для достижения высокой степени поляризации [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>].</w:t>
      </w:r>
    </w:p>
    <w:p>
      <w:pPr>
        <w:pStyle w:val="Normal"/>
        <w:ind w:firstLine="284"/>
        <w:jc w:val="both"/>
        <w:rPr/>
      </w:pPr>
      <w:r>
        <w:rPr/>
        <w:t>Для экспериментального исследования времени отклика GaAs фотокатод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ыл создан специальный стенд, состоящий из электронной пушки с GaAs фотокатодом и системы измерения длительности эмитируемого пучка [</w:t>
      </w:r>
      <w:r>
        <w:rPr>
          <w:rFonts w:eastAsia="Times New Roman" w:cs="Times New Roman" w:ascii="Times New Roman" w:hAnsi="Times New Roman"/>
          <w:lang w:val="en-US"/>
        </w:rPr>
        <w:t>4,5</w:t>
      </w:r>
      <w:r>
        <w:rPr/>
        <w:t xml:space="preserve">]. Фотокатод возбуждался световым импульсом длительностью 30пс от Nd:YLF лазера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длина волны 524 нм).  В экспериментах использовался фотокатод толщиной 450 мкм из кристалла GaAs, легированного цинком, производства фирмы   "MCP Wafer Technology Limited". Фотокатод активировался до состояния отрицательного электронного сродства путем нанесения на поверхность слоев цезия и кислорода в соответствии со стандартной процедурой [</w:t>
      </w:r>
      <w:r>
        <w:rPr>
          <w:rFonts w:eastAsia="Times New Roman" w:cs="Times New Roman" w:ascii="Times New Roman" w:hAnsi="Times New Roman"/>
          <w:lang w:val="en-US"/>
        </w:rPr>
        <w:t>4</w:t>
      </w:r>
      <w:r>
        <w:rPr/>
        <w:t>].  В результате было достигнуто время жизни  3.5 часа в пушке с постоянным градиентом 80 kВ/cм при давлении в камере  3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10</w:t>
      </w:r>
      <w:r>
        <w:rPr/>
        <w:t xml:space="preserve"> торр. Параметры эмитируемого пучка: длительность сгустка 60 пс, плотность тока 25 А/cм</w:t>
      </w:r>
      <w:r>
        <w:rPr>
          <w:vertAlign w:val="superscript"/>
        </w:rPr>
        <w:t>2</w:t>
      </w:r>
      <w:r>
        <w:rPr/>
        <w:t>, частота повторения 1Гц [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>].  Достигнутая напряженность электрического тока на поверхности катода близка к пределу для пушки с постоянным напряжением, поэтому для дальнейшего увеличения плотности эмитируемого тока необходим полномасштабный эксперимент с СВЧ фотопушкой. Такой эксперимент необходим и для исследования эмиссии темновых токов с активированной поверх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се вышесказанное указывает на  необходимость создания полномасштабного прототипа СВЧ фотопушки для экспериментальной проверки работоспособности GaAs фотокатода в условиях СВЧ резонатора и отработки конструкции узлов фотопушки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ИЕ ПРОТОТИПА</w:t>
      </w:r>
    </w:p>
    <w:p>
      <w:pPr>
        <w:pStyle w:val="Normal"/>
        <w:ind w:firstLine="284"/>
        <w:jc w:val="both"/>
        <w:rPr/>
      </w:pPr>
      <w:r>
        <w:rPr/>
        <w:t xml:space="preserve">Подробное описание прототипа СВЧ фотопушки можно найти в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>]</w:t>
      </w:r>
    </w:p>
    <w:p>
      <w:pPr>
        <w:pStyle w:val="Normal"/>
        <w:ind w:firstLine="720"/>
        <w:jc w:val="both"/>
        <w:rPr/>
      </w:pPr>
      <w:r>
        <w:rPr/>
        <w:t>На рис. 2</w:t>
      </w:r>
      <w:r>
        <w:rPr>
          <w:rFonts w:eastAsia="Times New Roman Cyr" w:cs="Times New Roman Cyr"/>
        </w:rPr>
        <w:t xml:space="preserve"> </w:t>
      </w:r>
      <w:r>
        <w:rPr/>
        <w:t xml:space="preserve">показан общий вид прототипа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object w:dxaOrig="4284" w:dyaOrig="2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4.2pt;height:119pt" filled="f" o:ole="">
            <v:imagedata r:id="rId6" o:title=""/>
          </v:shape>
          <o:OLEObject Type="Embed" ProgID="" ShapeID="ole_rId5" DrawAspect="Content" ObjectID="_601171288" r:id="rId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.2. Схема прототипа. 1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ктивационная камера, 2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тодный узел, 3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нипулятор, 4 –резонатор, 5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олновод, 6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гнитная линза, 7– корректор, 8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чая камера , 9–окно для лазерного луча, 10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олятор, 11–цилиндр Фарадея .</w:t>
      </w:r>
    </w:p>
    <w:p>
      <w:pPr>
        <w:pStyle w:val="Normal"/>
        <w:ind w:firstLine="284"/>
        <w:jc w:val="both"/>
        <w:rPr/>
      </w:pPr>
      <w:r>
        <w:rPr/>
        <w:t>Вакуумный объем установки разделен на активационную камеру и рабочую камеру. Такое разделение позволяет устранить попадание цезия на поверхность резонатора при активации фотокатода, а также защищает катод при ухудшении вакуума во время тренировки резонатора. Катодный узел размещен на манипуляторе и может перемещаться из резонатора в активационную камеру.</w:t>
      </w:r>
    </w:p>
    <w:p>
      <w:pPr>
        <w:pStyle w:val="Normal"/>
        <w:ind w:firstLine="720"/>
        <w:jc w:val="both"/>
        <w:rPr/>
      </w:pPr>
      <w:r>
        <w:rPr/>
        <w:t>В активационной  камере расположены цезиевый и кислородный диспенсеры, используемые при активац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>Конструкция катодного узла показана на рис.3. Подготовка катода к активации достигается путем нагрева до 600</w:t>
      </w:r>
      <w:r>
        <w:rPr>
          <w:vertAlign w:val="superscript"/>
        </w:rPr>
        <w:t>0</w:t>
      </w:r>
      <w:r>
        <w:rPr/>
        <w:t xml:space="preserve"> С, для этой цели  внутри катодного узла размещены нагреватель и термопа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17165" cy="159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Рис. 3 Конструкция катодного узла СВЧ фотопушки. 11 - шток,9 - выводы нагревателя, 8 - </w:t>
      </w:r>
    </w:p>
    <w:p>
      <w:pPr>
        <w:pStyle w:val="Normal"/>
        <w:jc w:val="both"/>
        <w:rPr/>
      </w:pPr>
      <w:r>
        <w:rPr/>
        <w:t>основной фиксатор, 7 - керамический корпус</w:t>
      </w:r>
    </w:p>
    <w:p>
      <w:pPr>
        <w:pStyle w:val="Normal"/>
        <w:jc w:val="both"/>
        <w:rPr/>
      </w:pPr>
      <w:r>
        <w:rPr/>
        <w:t>нагревателя, 6 - двойная рубашка из танталовой</w:t>
      </w:r>
    </w:p>
    <w:p>
      <w:pPr>
        <w:pStyle w:val="Normal"/>
        <w:jc w:val="both"/>
        <w:rPr/>
      </w:pPr>
      <w:r>
        <w:rPr/>
        <w:t xml:space="preserve">фольги, 1 - элемент,распределяющий тепло, 10 - </w:t>
      </w:r>
    </w:p>
    <w:p>
      <w:pPr>
        <w:pStyle w:val="Normal"/>
        <w:jc w:val="both"/>
        <w:rPr/>
      </w:pPr>
      <w:r>
        <w:rPr/>
        <w:t xml:space="preserve">внешний корпус, 5 - внутренний корпус, 1 - золотое кольцо, 3 - золоченый прижим, 14 -  </w:t>
      </w:r>
      <w:r>
        <w:rPr>
          <w:rFonts w:eastAsia="Times New Roman" w:cs="Times New Roman" w:ascii="Times New Roman" w:hAnsi="Times New Roman"/>
          <w:lang w:val="en-US"/>
        </w:rPr>
        <w:t xml:space="preserve">GaAs </w:t>
      </w:r>
      <w:r>
        <w:rPr/>
        <w:t>кристалл.</w:t>
      </w:r>
    </w:p>
    <w:tbl>
      <w:tblPr>
        <w:tblW w:w="39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157"/>
      </w:tblGrid>
      <w:tr>
        <w:trPr/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часто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7 MГц</w:t>
            </w:r>
          </w:p>
        </w:tc>
      </w:tr>
      <w:tr>
        <w:trPr/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тно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0</w:t>
            </w:r>
          </w:p>
        </w:tc>
      </w:tr>
      <w:tr>
        <w:trPr/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нтовое сопротивле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0 k</w:t>
            </w: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перенапряж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3</w:t>
            </w:r>
          </w:p>
        </w:tc>
      </w:tr>
      <w:tr>
        <w:trPr/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ность поля на катод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- 100 МэВ/м</w:t>
            </w:r>
          </w:p>
        </w:tc>
      </w:tr>
      <w:tr>
        <w:trPr/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фотокатод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м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араметры резонатора пушки приведены в таблице. Резонатор размещен внутри рабочей камеры и состоит из двух частей, соединенных между собой путем механического прижима. Такая конструкция позволяет легко модифицировать форму резонатора и менять узел  крепления фотокатода к стенке резонатора.</w:t>
      </w:r>
    </w:p>
    <w:p>
      <w:pPr>
        <w:pStyle w:val="Normal"/>
        <w:ind w:firstLine="284"/>
        <w:jc w:val="both"/>
        <w:rPr/>
      </w:pPr>
      <w:r>
        <w:rPr/>
        <w:t>В настоящее время прототип прошел вакуумные и СВЧ испытания. Проведены первые эксперименты с фотокатодом результаты которых представлены в [</w:t>
      </w:r>
      <w:r>
        <w:rPr>
          <w:rFonts w:eastAsia="Times New Roman" w:cs="Times New Roman" w:ascii="Times New Roman" w:hAnsi="Times New Roman"/>
          <w:lang w:val="en-US"/>
        </w:rPr>
        <w:t>8</w:t>
      </w:r>
      <w:r>
        <w:rPr/>
        <w:t>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А.В.Александров  и др. </w:t>
      </w:r>
      <w:r>
        <w:rPr>
          <w:rFonts w:eastAsia="Times New Roman Cyr" w:cs="Times New Roman Cyr"/>
        </w:rPr>
        <w:t>"</w:t>
      </w:r>
      <w:r>
        <w:rPr/>
        <w:t>Форинжектор для электрон-позитронных фабрик</w:t>
      </w:r>
      <w:r>
        <w:rPr>
          <w:rFonts w:eastAsia="Times New Roman Cyr" w:cs="Times New Roman Cyr"/>
        </w:rPr>
        <w:t>"</w:t>
      </w:r>
      <w:r>
        <w:rPr/>
        <w:t>,14-ое Совещание по ускорителям заряженных частиц, 1994г.,Протви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H.Matsumoto. </w:t>
      </w:r>
      <w:r>
        <w:rPr>
          <w:rFonts w:eastAsia="Times New Roman Cyr" w:cs="Times New Roman Cyr"/>
        </w:rPr>
        <w:t>"</w:t>
      </w:r>
      <w:r>
        <w:rPr>
          <w:rFonts w:eastAsia="Times New Roman" w:cs="Times New Roman" w:ascii="Times New Roman" w:hAnsi="Times New Roman"/>
          <w:lang w:val="en-US"/>
        </w:rPr>
        <w:t>Dark Currents</w:t>
      </w:r>
      <w:r>
        <w:rPr>
          <w:rFonts w:eastAsia="Times New Roman Cyr" w:cs="Times New Roman Cyr"/>
          <w:lang w:val="en-US"/>
        </w:rPr>
        <w:t>"</w:t>
      </w:r>
      <w:r>
        <w:rPr>
          <w:rFonts w:eastAsia="Times New Roman" w:cs="Times New Roman" w:ascii="Times New Roman" w:hAnsi="Times New Roman"/>
          <w:lang w:val="en-US"/>
        </w:rPr>
        <w:t>,KEK Preprint 96-120,September 199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T.Nakanishi, H. Aoyagi, H. Horinaka, et. al. Large enhancement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of spin polarization observed by photoelectrons from the Strained GaAs layer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DPNU-91-23, April, 199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A.V. Aleksandrov,..., P.V.Logatchov, et. al. The GaAs electron source: simulations and experiment. NIM A 340(1994), p. 118-12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A.V.Aleksandrov, P.V. Logatchov, A.V. Novokhatski, et. al.Device for electron bunch length measurement in the picosecond region. Rev. Sci. Instrum. 66(5), May 1995, p.336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A.V.Aleksandrov, M.S. Avilov et.al. </w:t>
      </w:r>
      <w:r>
        <w:rPr>
          <w:rFonts w:eastAsia="Times New Roman Cyr" w:cs="Times New Roman Cyr"/>
        </w:rPr>
        <w:t>"</w:t>
      </w:r>
      <w:r>
        <w:rPr>
          <w:rFonts w:eastAsia="Times New Roman" w:cs="Times New Roman" w:ascii="Times New Roman" w:hAnsi="Times New Roman"/>
          <w:lang w:val="en-US"/>
        </w:rPr>
        <w:t>The production of Short Intensive Bunches From GaAs Photocathode</w:t>
      </w:r>
      <w:r>
        <w:rPr>
          <w:rFonts w:eastAsia="Times New Roman Cyr" w:cs="Times New Roman Cyr"/>
        </w:rPr>
        <w:t>"</w:t>
      </w:r>
      <w:r>
        <w:rPr>
          <w:rFonts w:eastAsia="Times New Roman" w:cs="Times New Roman" w:ascii="Times New Roman" w:hAnsi="Times New Roman"/>
          <w:lang w:val="en-US"/>
        </w:rPr>
        <w:t>. EPAC 96, 1535-153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А.В.Александров. Формирование пикосекундных электронных сгустков для форинжектора ВЭПП-5 с использованием </w:t>
      </w:r>
      <w:r>
        <w:rPr>
          <w:rFonts w:eastAsia="Times New Roman" w:cs="Times New Roman" w:ascii="Times New Roman" w:hAnsi="Times New Roman"/>
          <w:lang w:val="en-US"/>
        </w:rPr>
        <w:t>GaAs</w:t>
      </w:r>
      <w:r>
        <w:rPr/>
        <w:t xml:space="preserve"> фотокатода. Диссертация, ИЯФ, Новосибирск, 1996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А.В.Александров,Е.С.Константинов и др. Экспериментальное исследование работы </w:t>
      </w:r>
      <w:r>
        <w:rPr>
          <w:rFonts w:eastAsia="Times New Roman" w:cs="Times New Roman" w:ascii="Times New Roman" w:hAnsi="Times New Roman"/>
          <w:lang w:val="en-US"/>
        </w:rPr>
        <w:t>GaAs</w:t>
      </w:r>
      <w:r>
        <w:rPr/>
        <w:t xml:space="preserve"> фотокатода в условиях СВЧ пушки. Представлена на этой конференции.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74" w:right="1134" w:gutter="0" w:header="0" w:top="1021" w:footer="720" w:bottom="1134"/>
      <w:cols w:num="2" w:space="226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emf"/><Relationship Id="rId5" Type="http://schemas.openxmlformats.org/officeDocument/2006/relationships/oleObject" Target="embeddings/oleObject1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16:08:00Z</dcterms:created>
  <dc:creator>Prodan Vladimir</dc:creator>
  <dc:description/>
  <dc:language>en-US</dc:language>
  <cp:lastModifiedBy>Prodan Vladimir</cp:lastModifiedBy>
  <dcterms:modified xsi:type="dcterms:W3CDTF">1997-11-11T10:06:00Z</dcterms:modified>
  <cp:revision>4</cp:revision>
  <dc:subject/>
  <dc:title>�������� �������������� ���������� ��� ��������� ����-5 �� ������ ���-��������� � GaAs �����������</dc:title>
</cp:coreProperties>
</file>