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УСКОРЯЮЩАЯ СЕКЦИЯ ЛИНЕЙНОГО УСКОРИТЕЛЯ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ЭЛЕКТРОНОВ ЛУ-10-20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Тельнов А.В., Шориков И.В., Девяткин И.В., Завьялов Н.В., Иньков В.И.,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итников Н.П., Хохлов Ю.А.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Российский Федеральный Ядерный Центр - Всероссийский научно-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исследовательский институт экспериментальной физики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Щедрин И.С.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осковский инженерно-физический институт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Heading1"/>
        <w:tabs>
          <w:tab w:val="clear" w:pos="567"/>
          <w:tab w:val="left" w:pos="0" w:leader="none"/>
        </w:tabs>
        <w:spacing w:before="240" w:after="240"/>
        <w:ind w:left="0" w:hanging="0"/>
        <w:jc w:val="center"/>
        <w:rPr/>
      </w:pPr>
      <w:r>
        <w:rPr/>
        <w:t>Введение</w:t>
      </w:r>
    </w:p>
    <w:p>
      <w:pPr>
        <w:pStyle w:val="Style11"/>
        <w:rPr/>
      </w:pPr>
      <w:r>
        <w:rPr/>
        <w:tab/>
        <w:t>В настоящее время наблюдается интенсивное внедрение радиационных технологий в такие области, как стерилизация изделий медицинского назначения, дезинсекция зерна, консервация пищи, обработка сельскохозяйственной продукции и т.д.</w:t>
      </w:r>
    </w:p>
    <w:p>
      <w:pPr>
        <w:pStyle w:val="Style11"/>
        <w:rPr/>
      </w:pPr>
      <w:r>
        <w:rPr/>
        <w:tab/>
        <w:t>Ведется обширный поиск новых технологий, позволяющих получать материалы с новыми физико-химическими и механическими свойствами, использование которых в обычных процессах улучшает производство и обеспечивает существенный  экономический эффект.</w:t>
      </w:r>
    </w:p>
    <w:p>
      <w:pPr>
        <w:pStyle w:val="Style11"/>
        <w:rPr/>
      </w:pPr>
      <w:r>
        <w:rPr/>
        <w:tab/>
        <w:t>Источник излучения в радиационных процессах выбирают с учетом целого ряда факторов. Однако при облучении крупногабаритных изделий и материалов с большими массовыми толщинами предпочтение отдается пучкам ускоренных электронов со средней мощностью до десятков кВт и энергией не выше 10 МэВ, что обеспечивает высокую производительность технологического процесса и отсутствие наведенной радиоактивности.</w:t>
      </w:r>
    </w:p>
    <w:p>
      <w:pPr>
        <w:pStyle w:val="Style11"/>
        <w:rPr/>
      </w:pPr>
      <w:r>
        <w:rPr/>
        <w:tab/>
        <w:t>В настоящее время, этим условиям более всего соответствуют линейные резонансные ускорители электронов на бегущей волне. Они сравнительно просты в эксплуатации и экономически выгодны для использования в массовом производстве.</w:t>
      </w:r>
    </w:p>
    <w:p>
      <w:pPr>
        <w:pStyle w:val="Heading1"/>
        <w:tabs>
          <w:tab w:val="clear" w:pos="567"/>
          <w:tab w:val="left" w:pos="0" w:leader="none"/>
        </w:tabs>
        <w:spacing w:before="240" w:after="240"/>
        <w:ind w:left="0" w:hanging="0"/>
        <w:jc w:val="center"/>
        <w:rPr/>
      </w:pPr>
      <w:r>
        <w:rPr/>
        <w:t>Линейный ускоритель электронов ЛУ-10-20</w:t>
      </w:r>
    </w:p>
    <w:p>
      <w:pPr>
        <w:pStyle w:val="Style11"/>
        <w:rPr/>
      </w:pPr>
      <w:r>
        <w:rPr/>
        <w:tab/>
        <w:t>Линейный ускоритель ЛУ-10-20 РФЯЦ-ВНИИЭФ [1] разработан на базе СВЧ-генератора магнетронного типа. Для получения высокой средней мощности электронного пучка ЛУ-10-20 был использован магнетрон с параметрам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импульсная СВЧ-мощность</w:t>
        <w:tab/>
      </w:r>
      <w:r>
        <w:rPr>
          <w:rFonts w:eastAsia="Times New Roman" w:cs="Times New Roman" w:ascii="Times New Roman" w:hAnsi="Times New Roman"/>
          <w:lang w:val="en-US"/>
        </w:rPr>
        <w:tab/>
        <w:t xml:space="preserve">   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Вт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средняя СВЧ-мощность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</w:t>
      </w:r>
      <w:r>
        <w:rPr/>
        <w:t>25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кВт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70" w:hanging="170"/>
        <w:rPr/>
      </w:pPr>
      <w:r>
        <w:rPr/>
        <w:t>несущая частота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</w:t>
      </w:r>
      <w:r>
        <w:rPr/>
        <w:t>1818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Гц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/>
      </w:pPr>
      <w:r>
        <w:rPr/>
        <w:t>диапазон перестройки частоты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</w:t>
      </w:r>
      <w:r>
        <w:rPr/>
        <w:t>±1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Гц.</w:t>
      </w:r>
    </w:p>
    <w:p>
      <w:pPr>
        <w:pStyle w:val="Style11"/>
        <w:rPr/>
      </w:pPr>
      <w:r>
        <w:rPr/>
        <w:tab/>
        <w:t xml:space="preserve">Электроны инжектируются диодной 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кВ пушкой в ускоряющую секцию (УС), которая технологически разделена на две подсекции и два трансформатора типа волны (ТТВ) с общим контуром водяного охлаждения. В УС электронный пучок фокусируется соленоидами, которые создают продольное аксиально-симметричное магнитное поле в 0,1 Тл.</w:t>
      </w:r>
    </w:p>
    <w:p>
      <w:pPr>
        <w:pStyle w:val="Style11"/>
        <w:rPr/>
      </w:pPr>
      <w:r>
        <w:rPr/>
        <w:tab/>
        <w:t>Два магниторазрядных насоса типа "НОРД" поддерживают во время работы вакуум в ускоряющей системе на уровне 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Style11"/>
        <w:rPr/>
      </w:pPr>
      <w:r>
        <w:rPr/>
        <w:tab/>
        <w:t>При эксплуатации ускорителя ЛУ-10-20 были получены следующие основные параметры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номинальная энергия</w:t>
        <w:tab/>
        <w:tab/>
        <w:tab/>
        <w:t xml:space="preserve"> 7...</w:t>
      </w:r>
      <w:r>
        <w:rPr>
          <w:rFonts w:eastAsia="Times New Roman" w:cs="Times New Roman" w:ascii="Times New Roman" w:hAnsi="Times New Roman"/>
          <w:lang w:val="en-US"/>
        </w:rPr>
        <w:t>9</w:t>
      </w:r>
      <w:r>
        <w:rPr/>
        <w:t> Мэ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мощность электронного пучка</w:t>
        <w:tab/>
        <w:t xml:space="preserve"> 10...12 кВт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лительность импульса тока</w:t>
        <w:tab/>
        <w:tab/>
        <w:t xml:space="preserve"> 2...5 мкс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частота следования импульсов тока 1...1000 Гц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/>
        <w:t>диаметр электронного пучка</w:t>
        <w:tab/>
        <w:tab/>
        <w:t xml:space="preserve"> 20 м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угол расходимости электронного</w:t>
      </w:r>
    </w:p>
    <w:p>
      <w:pPr>
        <w:pStyle w:val="Normal"/>
        <w:ind w:left="142" w:hanging="0"/>
        <w:jc w:val="both"/>
        <w:rPr/>
      </w:pPr>
      <w:r>
        <w:rPr/>
        <w:t>пучка</w:t>
        <w:tab/>
        <w:tab/>
        <w:tab/>
        <w:tab/>
        <w:tab/>
        <w:t>10</w:t>
      </w:r>
      <w:r>
        <w:rPr>
          <w:vertAlign w:val="superscript"/>
        </w:rPr>
        <w:t>-3 </w:t>
      </w:r>
      <w:r>
        <w:rPr/>
        <w:t>рад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максимальная потребляемая</w:t>
      </w:r>
    </w:p>
    <w:p>
      <w:pPr>
        <w:pStyle w:val="Normal"/>
        <w:ind w:firstLine="142"/>
        <w:jc w:val="both"/>
        <w:rPr/>
      </w:pPr>
      <w:r>
        <w:rPr/>
        <w:t>мощность</w:t>
        <w:tab/>
        <w:tab/>
        <w:tab/>
        <w:tab/>
        <w:tab/>
        <w:t>150 кВт.</w:t>
      </w:r>
    </w:p>
    <w:p>
      <w:pPr>
        <w:pStyle w:val="Heading1"/>
        <w:tabs>
          <w:tab w:val="clear" w:pos="567"/>
          <w:tab w:val="left" w:pos="0" w:leader="none"/>
        </w:tabs>
        <w:spacing w:before="240" w:after="240"/>
        <w:ind w:left="0" w:hanging="0"/>
        <w:jc w:val="center"/>
        <w:rPr/>
      </w:pPr>
      <w:r>
        <w:rPr/>
        <w:t>Ускоряющая секция</w:t>
      </w:r>
    </w:p>
    <w:p>
      <w:pPr>
        <w:pStyle w:val="Style11"/>
        <w:rPr/>
      </w:pPr>
      <w:r>
        <w:rPr/>
        <w:tab/>
        <w:t>УС создана на основе круглого диафрагмированного волновода (КДВ) с переменной геометрией, работающего на бегущей волне Е</w:t>
      </w:r>
      <w:r>
        <w:rPr>
          <w:vertAlign w:val="subscript"/>
        </w:rPr>
        <w:t>01</w:t>
      </w:r>
      <w:r>
        <w:rPr/>
        <w:t xml:space="preserve"> и виде колебаний 2</w:t>
      </w:r>
      <w:r>
        <w:rPr>
          <w:rFonts w:eastAsia="Symbol" w:cs="Symbol" w:ascii="Symbol" w:hAnsi="Symbol"/>
        </w:rPr>
        <w:t></w:t>
      </w:r>
      <w:r>
        <w:rPr/>
        <w:t>/3 [2]. Данная структура обеспечивает высокий темп ускорения, отличается технологичностью изготовления и устойчивой работой в широком диапазоне частот.</w:t>
      </w:r>
    </w:p>
    <w:p>
      <w:pPr>
        <w:pStyle w:val="Style11"/>
        <w:rPr/>
      </w:pPr>
      <w:r>
        <w:rPr/>
        <w:tab/>
        <w:t>Первоначальный расчет геометрии ячеек КДВ  и динамики проводился в МУЛ МИФИ. Было выбрано два варианта УС на бегущей волне с видом колебаний 2</w:t>
      </w:r>
      <w:r>
        <w:rPr>
          <w:rFonts w:eastAsia="Symbol" w:cs="Symbol" w:ascii="Symbol" w:hAnsi="Symbol"/>
        </w:rPr>
        <w:t></w:t>
      </w:r>
      <w:r>
        <w:rPr/>
        <w:t>/3 различающихся, в основном, законом изменения параметра нагружения а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в выходной части секции. В первом варианте параметр нагружения в конце секции уменьшался до 0,064, а во втором до 0,0835. В обоих случаях длина секции составляла около 1,7 метров. Изготовленные ячейки с a/</w:t>
      </w:r>
      <w:r>
        <w:rPr>
          <w:rFonts w:eastAsia="Symbol" w:cs="Symbol" w:ascii="Symbol" w:hAnsi="Symbol"/>
        </w:rPr>
        <w:t></w:t>
      </w:r>
      <w:r>
        <w:rPr/>
        <w:t>=0,064 показали, что частотная полоса УС не будет превышать 500 кГц на рабочей частоте, а также расчетное время заполнения секции составило 1,3 мкс. Такие параметры не подходят для устойчивой работы магнетрона. Поэтому за основной принят второй вариант, который позволил расширить рабочую полосу ускорителя до 1 МГц, но при этом средняя энергия ускоренных электронов на выходе уменьшилась до 8 МэВ в режиме нагрузки током I</w:t>
      </w:r>
      <w:r>
        <w:rPr>
          <w:vertAlign w:val="subscript"/>
        </w:rPr>
        <w:t>имп</w:t>
      </w:r>
      <w:r>
        <w:rPr/>
        <w:t>=0,5 А, а расчетное время заполнения сократилось до 0,53 мкс. Параметр нагружения в выбранной УС плавно изменяется от 0,144 в начале секции до 0,0835 в конце.</w:t>
      </w:r>
    </w:p>
    <w:p>
      <w:pPr>
        <w:pStyle w:val="Style11"/>
        <w:rPr/>
      </w:pPr>
      <w:r>
        <w:rPr/>
        <w:tab/>
        <w:t xml:space="preserve">Дальнейший расчет динамики электронов и уточнение размеров чашек при настройке проводился с использованием программы </w:t>
      </w:r>
      <w:r>
        <w:rPr>
          <w:rFonts w:eastAsia="Times New Roman" w:cs="Times New Roman" w:ascii="Times New Roman" w:hAnsi="Times New Roman"/>
          <w:lang w:val="en-US"/>
        </w:rPr>
        <w:t>DINEX</w:t>
      </w:r>
      <w:r>
        <w:rPr/>
        <w:t xml:space="preserve">, созданной на основе электронных таблиц </w:t>
      </w:r>
      <w:r>
        <w:rPr>
          <w:rFonts w:eastAsia="Times New Roman" w:cs="Times New Roman" w:ascii="Times New Roman" w:hAnsi="Times New Roman"/>
          <w:lang w:val="en-US"/>
        </w:rPr>
        <w:t>MS Excel</w:t>
      </w:r>
      <w:r>
        <w:rPr/>
        <w:t xml:space="preserve"> на персональном компьютере типа PC АТ. В программе реализован алгоритм расчета электродинамических характеристик (ЭДХ) секции и динамики электронов, совмещающий экспериментально полученные справочные данные  с численными методами. Экспериментальные данные, взятые из справочника /2/ и дополненные собственными результатами измерений в области малых значений a/</w:t>
      </w:r>
      <w:r>
        <w:rPr>
          <w:rFonts w:eastAsia="Symbol" w:cs="Symbol" w:ascii="Symbol" w:hAnsi="Symbol"/>
        </w:rPr>
        <w:t></w:t>
      </w:r>
      <w:r>
        <w:rPr/>
        <w:t>объединены в электронную базу данных, используемую для вычислений ЭДХ ускоряющей секции. Получено удовлетворительное совпадение результатов расчета с экспериментальными данными (Е</w:t>
      </w:r>
      <w:r>
        <w:rPr>
          <w:vertAlign w:val="subscript"/>
        </w:rPr>
        <w:t>расч</w:t>
      </w:r>
      <w:r>
        <w:rPr/>
        <w:t>=8,2 МэВ и Е</w:t>
      </w:r>
      <w:r>
        <w:rPr>
          <w:vertAlign w:val="subscript"/>
        </w:rPr>
        <w:t>эксп</w:t>
      </w:r>
      <w:r>
        <w:rPr/>
        <w:t>=7,8 МэВ).</w:t>
      </w:r>
    </w:p>
    <w:p>
      <w:pPr>
        <w:pStyle w:val="Style11"/>
        <w:rPr/>
      </w:pPr>
      <w:r>
        <w:rPr/>
        <w:tab/>
        <w:t>Ускоряющая секция состоит из 37 чашек, входного и выходного ТТВ изготовленных из бескислородной меди. Внутренние поверхности чашек обрабатывали алмазными резцами с чистотой на уровне (9...10) класса, а влияющие на резонансную частоту размеры выдержаны с точностью ±5 мкм для большинства чашек, которая обеспечивает точность настройки около ±50 кГц, т.е. с относительной погрешностью 5,5</w:t>
      </w:r>
      <w:r>
        <w:rPr>
          <w:sz w:val="16"/>
          <w:szCs w:val="16"/>
        </w:rPr>
        <w:t>*</w:t>
      </w:r>
      <w:r>
        <w:rPr/>
        <w:t>10</w:t>
      </w:r>
      <w:r>
        <w:rPr>
          <w:vertAlign w:val="superscript"/>
        </w:rPr>
        <w:t>-5</w:t>
      </w:r>
      <w:r>
        <w:rPr/>
        <w:t>. Чашки попарно настраивали на рабочую частоту 1818,7 МГц, которую находили с помощью резонансного макета состоящего из двух чашек, получашки и кольца (рис. 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0440</wp:posOffset>
                </wp:positionH>
                <wp:positionV relativeFrom="paragraph">
                  <wp:posOffset>1840865</wp:posOffset>
                </wp:positionV>
                <wp:extent cx="2810510" cy="2207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    </w:t>
                            </w:r>
                            <w:r>
                              <w:rPr/>
                              <w:object w:dxaOrig="3451" w:dyaOrig="30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2.55pt;height:150.7pt" filled="f" o:ole="">
                                  <v:imagedata r:id="rId5" o:title=""/>
                                </v:shape>
                                <o:OLEObject Type="Embed" ProgID="" ShapeID="ole_rId4" DrawAspect="Content" ObjectID="_8954454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Рис. 1. Резонансный мак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173.8pt;mso-wrap-distance-left:9pt;mso-wrap-distance-right:9pt;mso-wrap-distance-top:0pt;mso-wrap-distance-bottom:0pt;margin-top:144.95pt;mso-position-vertical-relative:text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    </w:t>
                      </w:r>
                      <w:r>
                        <w:rPr/>
                        <w:object w:dxaOrig="3451" w:dyaOrig="301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2.55pt;height:150.7pt" filled="f" o:ole="">
                            <v:imagedata r:id="rId7" o:title=""/>
                          </v:shape>
                          <o:OLEObject Type="Embed" ProgID="" ShapeID="ole_rId6" DrawAspect="Content" ObjectID="_1992249097" r:id="rId6"/>
                        </w:objec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Рис. 1. Резонансный мак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0840</wp:posOffset>
                </wp:positionH>
                <wp:positionV relativeFrom="paragraph">
                  <wp:posOffset>1791335</wp:posOffset>
                </wp:positionV>
                <wp:extent cx="2964815" cy="2306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2959735" cy="1967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735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</w:t>
                            </w:r>
                            <w:r>
                              <w:rPr/>
                              <w:t>Рис. 3. Распределение напряженностей  прямой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</w:t>
                            </w:r>
                            <w:r>
                              <w:rPr/>
                              <w:t>обратной волн и набег фаз в ускоряющей сек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181.65pt;mso-wrap-distance-left:9pt;mso-wrap-distance-right:9pt;mso-wrap-distance-top:0pt;mso-wrap-distance-bottom:0pt;margin-top:141.05pt;mso-position-vertical-relative:text;margin-left:3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2959735" cy="1967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735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</w:t>
                      </w:r>
                      <w:r>
                        <w:rPr/>
                        <w:t>Рис. 3. Распределение напряженностей  прямой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</w:t>
                      </w:r>
                      <w:r>
                        <w:rPr/>
                        <w:t>обратной волн и набег фаз в ускоряющей сек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Схема измерительного стенда для снятия распределения электрического поля в исследуемой структуре и резонансный макет показаны на рис. 2.</w:t>
      </w:r>
    </w:p>
    <w:p>
      <w:pPr>
        <w:pStyle w:val="Style11"/>
        <w:rPr/>
      </w:pPr>
      <w:r>
        <w:rPr/>
        <w:tab/>
        <w:t>Тип колебаний, распределение напряжен-ности  электрического поля и добротности в КДВ определяли методом малых возмущений с помощью пробного тела. По полученным экспериментальным данным были определены высокочастотные характеристики волновода (дисперсионные характеристики, фазовая и групповая скорости, параметры напряженности ускоряющего и отклоняющего полей и т.д.), необходимые для анализа работы ускорителя в целом и определения параметров электронного пуч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15765</wp:posOffset>
                </wp:positionH>
                <wp:positionV relativeFrom="paragraph">
                  <wp:posOffset>85090</wp:posOffset>
                </wp:positionV>
                <wp:extent cx="2768600" cy="18421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  </w:t>
                            </w:r>
                            <w:r>
                              <w:rPr/>
                              <w:object w:dxaOrig="3704" w:dyaOrig="243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5.2pt;height:121.95pt" filled="f" o:ole="">
                                  <v:imagedata r:id="rId11" o:title=""/>
                                </v:shape>
                                <o:OLEObject Type="Embed" ProgID="" ShapeID="ole_rId10" DrawAspect="Content" ObjectID="_81819887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</w:t>
                            </w:r>
                            <w:r>
                              <w:rPr/>
                              <w:t>Рис. 2. Функциональная схема измерительного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 </w:t>
                            </w:r>
                            <w:r>
                              <w:rPr/>
                              <w:t>стен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45.05pt;mso-wrap-distance-left:9pt;mso-wrap-distance-right:9pt;mso-wrap-distance-top:0pt;mso-wrap-distance-bottom:0pt;margin-top:6.7pt;mso-position-vertical-relative:text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  </w:t>
                      </w:r>
                      <w:r>
                        <w:rPr/>
                        <w:object w:dxaOrig="3704" w:dyaOrig="24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5.2pt;height:121.95pt" filled="f" o:ole="">
                            <v:imagedata r:id="rId13" o:title=""/>
                          </v:shape>
                          <o:OLEObject Type="Embed" ProgID="" ShapeID="ole_rId12" DrawAspect="Content" ObjectID="_193776356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</w:t>
                      </w:r>
                      <w:r>
                        <w:rPr/>
                        <w:t>Рис. 2. Функциональная схема измерительного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 </w:t>
                      </w:r>
                      <w:r>
                        <w:rPr/>
                        <w:t>стен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ab/>
        <w:t>После настройки чашек, методом поглощающей нагрузки были согласованы входной ТТВ и КДВ. Предварительные размеры ТТВ определяли из [2], дальнейшее уточнение размеров до согласования с к.с.в.н.&lt; 1,1 достигали экспериментально, путем последовательного изменения основных параметров ТТВ. Для его настройки был собран стенд состоящий из начальная части секции (семь чашек) и самого ТТВ. Выходной ТТВ настраивали в сборе со всей секцией по   анализу   полосовой   характеристики  и распределению прямой (ускоряющей) и обратной (отраженной) волн для разных частот полосы пропускания, которые находили разложением значений полученных методом "пробного тела" по методике описанной в [3].  Все измерения проводили с генератором РГ4-04, который давал максимальную мощность 500 мВт при стабильности в 2,5</w:t>
      </w:r>
      <w:r>
        <w:rPr>
          <w:sz w:val="16"/>
          <w:szCs w:val="16"/>
        </w:rPr>
        <w:t>*</w:t>
      </w:r>
      <w:r>
        <w:rPr/>
        <w:t>10</w:t>
      </w:r>
      <w:r>
        <w:rPr>
          <w:vertAlign w:val="superscript"/>
        </w:rPr>
        <w:t>-4</w:t>
      </w:r>
      <w:r>
        <w:rPr/>
        <w:t xml:space="preserve"> в 15 минутный интервал.</w:t>
      </w:r>
    </w:p>
    <w:p>
      <w:pPr>
        <w:pStyle w:val="Normal"/>
        <w:jc w:val="both"/>
        <w:rPr/>
      </w:pPr>
      <w:r>
        <w:rPr/>
        <w:tab/>
        <w:t>Распределения электрических полей в ускоряющей структуре и сдвиг фазы поля по ячейкам на малой мощности приведены на рис. 3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ab/>
        <w:t>Во ВНИИ экспериментальной физики создан линейный ускоритель электронов ЛУ-10-20 с ускоряющей секцией на бегущей волне с переменной геометрией и видом колебаний 2</w:t>
      </w:r>
      <w:r>
        <w:rPr>
          <w:rFonts w:eastAsia="Symbol" w:cs="Symbol" w:ascii="Symbol" w:hAnsi="Symbol"/>
        </w:rPr>
        <w:t></w:t>
      </w:r>
      <w:r>
        <w:rPr/>
        <w:t>/3, который представляет собой надежный и эффективный инструмент для применения в радиационных технологиях.</w:t>
      </w:r>
    </w:p>
    <w:p>
      <w:pPr>
        <w:pStyle w:val="Normal"/>
        <w:jc w:val="both"/>
        <w:rPr/>
      </w:pPr>
      <w:r>
        <w:rPr/>
        <w:tab/>
        <w:t>Разработано программное обеспечение, которое позволяет рассчитать ускоряющую структуру на бегущей волне. В настоящее время набор программ дополняется расчетами поперечной динамики и ЭДХ аксиально-симметричных резонансных структур методом конечных разностей.</w:t>
      </w:r>
    </w:p>
    <w:p>
      <w:pPr>
        <w:pStyle w:val="Normal"/>
        <w:jc w:val="both"/>
        <w:rPr/>
      </w:pPr>
      <w:r>
        <w:rPr/>
        <w:tab/>
        <w:t xml:space="preserve">Отработаны методики настройки при которых получаются удовлетворительные СВЧ- характеристики элементов секции в выбранном </w:t>
      </w:r>
    </w:p>
    <w:p>
      <w:pPr>
        <w:pStyle w:val="Normal"/>
        <w:jc w:val="both"/>
        <w:rPr/>
      </w:pPr>
      <w:r>
        <w:br w:type="column"/>
      </w:r>
      <w:r>
        <w:rPr/>
        <w:t>частотном диапазоне. Вывод на номинальные параметры и эксплуатация ЛУ-10-20, показали, что он устойчиво работает от магнетрона с ферритовой развязкой в номинальном режиме и сравнительно прост в управлении, а ускоряющая секция с рабочей частотой 1818,7 МГц перспективна для создания промышленных радиационных установок с мощностью электронного пучка свыше 10 кВт.</w:t>
      </w:r>
    </w:p>
    <w:p>
      <w:pPr>
        <w:pStyle w:val="Normal"/>
        <w:jc w:val="both"/>
        <w:rPr/>
      </w:pPr>
      <w:r>
        <w:rPr/>
        <w:tab/>
        <w:t xml:space="preserve">Требования к точности и качеству изготовления ускоряющих ячеек могут быть выполнены на обычных металлообрабатывающих станках с использованием алмазных резцов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ЛИТЕРАТУР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Zavyalov N.V., Khokhlov Yu.A., Telnov A.V. et al. Electron Linear Accelerator LU</w:t>
        <w:noBreakHyphen/>
        <w:t>10</w:t>
        <w:noBreakHyphen/>
        <w:t>20// XVIII International Linac Conference, Compendium of Scientific Linacs.- Geneva.- 26-30 aug.- 1996.- p.159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Диафрагмированные волноводы: Справочник / Вальднер О.А., Собенин  Н.П.,  Зверев Б.В., Щедрин И.С. - 3-е изд., перераб. и доп. М.: Энергоатомиздат, 1991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Nakamura M. Theory of Field Strenght Detrmination in RF Structures by Perturbation //Japanese Journal of Applied Physics. 1968. Vol. 7, No 2, P.146.</w:t>
      </w:r>
    </w:p>
    <w:sectPr>
      <w:type w:val="continuous"/>
      <w:pgSz w:w="12240" w:h="15840"/>
      <w:pgMar w:left="1474" w:right="1134" w:gutter="0" w:header="720" w:top="1021" w:footer="0" w:bottom="1134"/>
      <w:cols w:num="2" w:space="28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1">
    <w:name w:val="Style_1"/>
    <w:basedOn w:val="Normal"/>
    <w:qFormat/>
    <w:pPr>
      <w:widowControl w:val="false"/>
      <w:tabs>
        <w:tab w:val="clear" w:pos="567"/>
        <w:tab w:val="left" w:pos="28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3.emf"/><Relationship Id="rId12" Type="http://schemas.openxmlformats.org/officeDocument/2006/relationships/oleObject" Target="embeddings/oleObject4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2:56:00Z</dcterms:created>
  <dc:creator>Prodan Vladimir</dc:creator>
  <dc:description/>
  <dc:language>en-US</dc:language>
  <cp:lastModifiedBy>Prodan Vladimir</cp:lastModifiedBy>
  <dcterms:modified xsi:type="dcterms:W3CDTF">1997-10-24T09:59:00Z</dcterms:modified>
  <cp:revision>4</cp:revision>
  <dc:subject/>
  <dc:title>���������� ������ ��������� ����������</dc:title>
</cp:coreProperties>
</file>