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ГГц ИМПУЛЬСНЫЙ МАГНИКОН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СТИГНУТЫЕ ПАРАМЕТРЫ И РЕЗУЛЬТАТЫ ИССЛЕДОВАНИЙ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.А. Запрягаев, Е.В. Козырев, И.Г. Макаров, О.А. Нежевенк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А. Никифоров, Г.Н. Острейко, Б.З. Персов, Г.В. Сердобинце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.В. Тарнецкий, С.В. Щелкунов, В.П. Яковлев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Институт Ядерной Физики им. Г.И. Будкера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Новосибирск, Россия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2240" w:h="15840"/>
          <w:pgMar w:left="1474" w:right="1134" w:gutter="0" w:header="72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1"/>
        <w:rPr/>
      </w:pPr>
      <w:r>
        <w:rPr/>
        <w:tab/>
        <w:t>7 ГГц импульсный магникон, созданный в ИЯФ как альтернативный микроволновый источник для линейных коллайдеров, явля</w:t>
        <w:softHyphen/>
        <w:t>ет</w:t>
        <w:softHyphen/>
        <w:t>ся продол</w:t>
        <w:softHyphen/>
        <w:t>же</w:t>
        <w:softHyphen/>
        <w:t>ни</w:t>
        <w:softHyphen/>
        <w:t>ем работ по созданию мощ</w:t>
        <w:softHyphen/>
        <w:t>ных микроволно</w:t>
        <w:softHyphen/>
        <w:t>вых источников нового клас</w:t>
        <w:softHyphen/>
        <w:t>са для ускорителей [1-3]. Этот класс ми</w:t>
        <w:softHyphen/>
        <w:t>кро</w:t>
        <w:softHyphen/>
        <w:t>волновых источников раз</w:t>
        <w:softHyphen/>
        <w:t>рабатывает</w:t>
        <w:softHyphen/>
        <w:t>ся в институте с 1967 года. Ос</w:t>
        <w:softHyphen/>
        <w:t>нов</w:t>
        <w:softHyphen/>
        <w:t>ным отли</w:t>
        <w:softHyphen/>
        <w:t>чи</w:t>
        <w:softHyphen/>
        <w:t>ем устройств данного класса от ос</w:t>
        <w:softHyphen/>
        <w:t>тальных источников является способ модуля</w:t>
        <w:softHyphen/>
        <w:t>ции пуч</w:t>
        <w:softHyphen/>
        <w:t>ка – круговая развертка пучка реляти</w:t>
        <w:softHyphen/>
        <w:t>вис</w:t>
        <w:softHyphen/>
        <w:t>т</w:t>
        <w:softHyphen/>
        <w:softHyphen/>
        <w:t>ских электронов. В докладе рассмотрены осо</w:t>
        <w:softHyphen/>
        <w:softHyphen/>
        <w:t>бенности работы прибора и представле</w:t>
        <w:softHyphen/>
        <w:t>ны но</w:t>
        <w:softHyphen/>
        <w:t>вые экспериментальные результаты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УСТРОЙСТВО МАГНИКОНА</w:t>
      </w:r>
    </w:p>
    <w:p>
      <w:pPr>
        <w:pStyle w:val="1"/>
        <w:rPr/>
      </w:pPr>
      <w:r>
        <w:rPr/>
        <w:tab/>
        <w:t>Схематическое устройство магникона показано на Рис.1. Прибор состоит из источника электро</w:t>
        <w:softHyphen/>
        <w:t>нов, ВЧ – системы, магнитной систе</w:t>
        <w:softHyphen/>
        <w:t>мы и кол</w:t>
        <w:softHyphen/>
        <w:t>лек</w:t>
        <w:softHyphen/>
        <w:t>тора. ВЧ – система содержит сис</w:t>
        <w:softHyphen/>
        <w:t>те</w:t>
        <w:softHyphen/>
        <w:t>му раз</w:t>
        <w:softHyphen/>
        <w:t>вер</w:t>
        <w:softHyphen/>
        <w:t>тки для модуляции элект</w:t>
        <w:softHyphen/>
        <w:t>рон</w:t>
        <w:softHyphen/>
        <w:t>ного пучка и вы</w:t>
        <w:softHyphen/>
        <w:t>ход</w:t>
        <w:softHyphen/>
        <w:t>ной резонатор, в котором пу</w:t>
        <w:softHyphen/>
        <w:t>чок преобразует свою энергию в электромаг</w:t>
        <w:softHyphen/>
        <w:t>нит</w:t>
        <w:softHyphen/>
        <w:t>ные колебания. Прибор работает в режи</w:t>
        <w:softHyphen/>
        <w:t>ме удвоения частоты вход</w:t>
        <w:softHyphen/>
        <w:t>ного сигнала. Во всех резонаторах раз</w:t>
        <w:softHyphen/>
        <w:t>вертки возбуждается TM</w:t>
      </w:r>
      <w:r>
        <w:rPr>
          <w:vertAlign w:val="subscript"/>
        </w:rPr>
        <w:t>110</w:t>
      </w:r>
      <w:r>
        <w:rPr/>
        <w:t xml:space="preserve"> мода с круговой по</w:t>
        <w:softHyphen/>
        <w:t>ля</w:t>
        <w:softHyphen/>
        <w:t>ризацией на ча</w:t>
        <w:softHyphen/>
        <w:t>с</w:t>
        <w:softHyphen/>
        <w:t>то</w:t>
        <w:softHyphen/>
        <w:t>те 3.5 ГГц. В выходном ре</w:t>
        <w:softHyphen/>
        <w:t>зо</w:t>
        <w:softHyphen/>
        <w:t>наторе моду</w:t>
        <w:softHyphen/>
        <w:t>лированный пучок возбуждает TM</w:t>
      </w:r>
      <w:r>
        <w:rPr>
          <w:vertAlign w:val="subscript"/>
        </w:rPr>
        <w:t>210</w:t>
      </w:r>
      <w:r>
        <w:rPr/>
        <w:t xml:space="preserve"> моду с частотой 7 ГГц. Угловая частота вра</w:t>
        <w:softHyphen/>
        <w:softHyphen/>
        <w:t>щения этой моды совпадает с частотой вход</w:t>
        <w:softHyphen/>
        <w:t>ного си</w:t>
        <w:softHyphen/>
        <w:t>гнала. Все резонаторы расположены вну</w:t>
        <w:softHyphen/>
        <w:softHyphen/>
        <w:softHyphen/>
        <w:softHyphen/>
        <w:t>три соленоида, обеспечивающего продоль</w:t>
        <w:softHyphen/>
        <w:t xml:space="preserve">ное магнитное поле необходимого профиля. </w:t>
      </w:r>
    </w:p>
    <w:p>
      <w:pPr>
        <w:pStyle w:val="1"/>
        <w:rPr/>
      </w:pPr>
      <w:r>
        <w:rPr/>
        <w:tab/>
        <w:t>Данная конструкция является резу</w:t>
        <w:softHyphen/>
        <w:t>ль</w:t>
        <w:softHyphen/>
        <w:t>та</w:t>
        <w:softHyphen/>
        <w:t>том численного моделирования и экспе</w:t>
        <w:softHyphen/>
        <w:t>римен</w:t>
        <w:softHyphen/>
        <w:t>таль</w:t>
        <w:softHyphen/>
        <w:t>ного исследования различных ва</w:t>
        <w:softHyphen/>
        <w:t>ри</w:t>
        <w:softHyphen/>
        <w:t>антов при</w:t>
        <w:softHyphen/>
        <w:t>бора (см. [4, 8]). Расчеты динами</w:t>
        <w:softHyphen/>
        <w:t>ки пучка и оп</w:t>
        <w:softHyphen/>
        <w:softHyphen/>
        <w:t>ти</w:t>
        <w:softHyphen/>
        <w:t>ми</w:t>
        <w:softHyphen/>
        <w:t>зация элементов магни</w:t>
        <w:softHyphen/>
        <w:t>кона (электрон</w:t>
        <w:softHyphen/>
        <w:t>ная пушка, ВЧ–резонаторы, магнитная система) проводились специаль</w:t>
        <w:softHyphen/>
        <w:t>ными программами SAM и SuperLANS [5, 6]. Использовались также про</w:t>
        <w:softHyphen/>
        <w:t>грам</w:t>
        <w:softHyphen/>
        <w:t>мы для рас</w:t>
        <w:softHyphen/>
        <w:t>чета установившегося и пере</w:t>
        <w:softHyphen/>
        <w:t>ход</w:t>
        <w:softHyphen/>
        <w:t>ного режима работы магникона [7,8]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988310" cy="391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Схематическое устройство магни</w:t>
        <w:softHyphen/>
        <w:t>ко</w:t>
        <w:softHyphen/>
        <w:t>на: 1 – источник электронов, 2 – шибер, 3 – вхо</w:t>
        <w:softHyphen/>
        <w:t>дной резонатор, 4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5 – пассивные резонаторы раз</w:t>
        <w:softHyphen/>
        <w:t>вертки, 6 – выходной резонатор, 7 – вол</w:t>
        <w:softHyphen/>
        <w:t>новоды (</w:t>
      </w:r>
      <w:r>
        <w:rPr>
          <w:rFonts w:eastAsia="Symbol" w:cs="Symbol" w:ascii="Symbol" w:hAnsi="Symbol"/>
        </w:rPr>
        <w:t></w:t>
      </w:r>
      <w:r>
        <w:rPr/>
        <w:t>2), 8 – соленоид, 9 – коллектор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ИССЛЕДОВАНИЕ МАГНИКОНА И ДОСТИГНУТЫЕ ПАРАМЕТРЫ</w:t>
      </w:r>
    </w:p>
    <w:p>
      <w:pPr>
        <w:pStyle w:val="1"/>
        <w:rPr/>
      </w:pPr>
      <w:r>
        <w:rPr/>
        <w:tab/>
        <w:t>В предыдущих испытаниях прибора было уста</w:t>
        <w:softHyphen/>
        <w:t>нов</w:t>
        <w:softHyphen/>
        <w:t>ле</w:t>
        <w:softHyphen/>
        <w:t>но, что ограничения его параметров связа</w:t>
        <w:softHyphen/>
        <w:t>ны с плохим согласованием оптики электрон</w:t>
        <w:softHyphen/>
        <w:t>ного источника с магнитной системой магнико</w:t>
        <w:softHyphen/>
        <w:t>на, а также с искажением ВЧ-поля в выходном резонаторе [4].</w:t>
      </w:r>
    </w:p>
    <w:p>
      <w:pPr>
        <w:pStyle w:val="1"/>
        <w:rPr/>
      </w:pPr>
      <w:r>
        <w:rPr/>
        <w:tab/>
        <w:t>Плохое согласование оптики пушки с маг</w:t>
        <w:softHyphen/>
        <w:t>нитной системой приводило к сильным пу</w:t>
        <w:softHyphen/>
        <w:t>ль</w:t>
        <w:softHyphen/>
        <w:softHyphen/>
        <w:t>сациям поперечного размера электронного пуч</w:t>
        <w:softHyphen/>
        <w:t>ка. Для устранения этой причины в 1996 мы модер</w:t>
        <w:softHyphen/>
        <w:t>низировали электронную пушку. Испы</w:t>
        <w:softHyphen/>
        <w:t>тания показали, что пульсации уменьшились, а максимальный измеренный диаметр пучка в ра</w:t>
        <w:softHyphen/>
        <w:t>бо</w:t>
        <w:softHyphen/>
        <w:softHyphen/>
        <w:t>чем диапазоне сопровождающего магнитного по</w:t>
        <w:softHyphen/>
        <w:t>ля уменьшился с 4 мм до величины менее 3 мм.</w:t>
      </w:r>
    </w:p>
    <w:p>
      <w:pPr>
        <w:pStyle w:val="1"/>
        <w:rPr/>
      </w:pPr>
      <w:r>
        <w:rPr/>
        <w:tab/>
        <w:t>К моменту испытаний новой пушки бы</w:t>
        <w:softHyphen/>
        <w:t>ло также установлено, что при тренировке при</w:t>
        <w:softHyphen/>
        <w:t>бора самовозбуждение в выходном резонаторе по</w:t>
        <w:softHyphen/>
        <w:t>сле</w:t>
        <w:softHyphen/>
        <w:t>довательно появлялось и после некоторого времени исчезало на различных частотах [5]. Причем частоты самовозбуждения не совпадали с гармониками входного сигнала. Одной из воз</w:t>
        <w:softHyphen/>
        <w:t>можных причин этого явления мог быть плохой ва</w:t>
        <w:softHyphen/>
        <w:t>куум.</w:t>
      </w:r>
    </w:p>
    <w:p>
      <w:pPr>
        <w:pStyle w:val="1"/>
        <w:rPr/>
      </w:pPr>
      <w:r>
        <w:rPr/>
        <w:tab/>
        <w:t>Резонаторы ВЧ системы магникона сое</w:t>
        <w:softHyphen/>
        <w:t>ди</w:t>
        <w:softHyphen/>
        <w:t>нены друг с другом посредством индиевых уплот</w:t>
        <w:softHyphen/>
        <w:t>нений, что позволяет производить опера</w:t>
        <w:softHyphen/>
        <w:t>тивную замену отдельных частей, но препят</w:t>
        <w:softHyphen/>
        <w:t>ствует возможности прогрева резонаторов до вы</w:t>
        <w:softHyphen/>
        <w:t>со</w:t>
        <w:softHyphen/>
        <w:t>ких температур. Результатом является зна</w:t>
        <w:softHyphen/>
        <w:t>чи</w:t>
        <w:softHyphen/>
        <w:t>тельное время тренировки резонаторов. В опи</w:t>
        <w:softHyphen/>
        <w:t>сываемых экспериментах ВЧ резонаторы пре</w:t>
        <w:softHyphen/>
        <w:t>дварительно прогревались, а затем произво</w:t>
        <w:softHyphen/>
        <w:t>дилась быстрая сборка магникона в целом. Кро</w:t>
        <w:softHyphen/>
        <w:t>ме того, волноводный тракт, образующий вме</w:t>
        <w:softHyphen/>
        <w:t>сте с нагрузкам и выходным резонатором еди</w:t>
        <w:softHyphen/>
        <w:t>ный вакуумный объем (керамическое окно от</w:t>
        <w:softHyphen/>
        <w:t>сут</w:t>
        <w:softHyphen/>
        <w:t>ствует), был снабжен дополнительной сис</w:t>
        <w:softHyphen/>
        <w:t>темой откачки. Дальнейшие эксперименты по</w:t>
        <w:softHyphen/>
        <w:t>ка</w:t>
        <w:softHyphen/>
        <w:t>зали, что эти меры сократили время трени</w:t>
        <w:softHyphen/>
        <w:t>ровки прибора и устранили самовозбуждение. Достигнутые к настоящему времени параметры магникона перечислены ниже в таблице. Для сра</w:t>
        <w:softHyphen/>
        <w:t>внения там же приведены расчетные зна</w:t>
        <w:softHyphen/>
        <w:t>чения.</w:t>
      </w:r>
    </w:p>
    <w:p>
      <w:pPr>
        <w:pStyle w:val="Normal"/>
        <w:jc w:val="both"/>
        <w:rPr/>
      </w:pPr>
      <w:r>
        <w:rPr/>
      </w:r>
    </w:p>
    <w:tbl>
      <w:tblPr>
        <w:tblW w:w="46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06"/>
        <w:gridCol w:w="733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араметры магнико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учено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чая частота, ГГ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002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00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ходная частота, ГГ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501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50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ходная мощность, МВт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иление, д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ПД, %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лительность импульса, мкс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пряжение пучка, кВ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5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к пучка, 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стота повторения, 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"/>
        <w:rPr/>
      </w:pPr>
      <w:r>
        <w:rPr/>
        <w:tab/>
        <w:t>На осциллограммах, представленных на Рис.2, кривые соответствуют: U – напряжение пучка, DC – сигнал с входного резонатора,GC – сигнал с первого пассивного резонатора, PC – сигнал с последнего резонатора развертки, OUTC – выходной сигнал. Калибровка пиковой выходной мощности проводилась путем калори</w:t>
        <w:softHyphen/>
        <w:t>метрических измерений среднего уровня ВЧ мощ</w:t>
        <w:softHyphen/>
        <w:t>ности.</w:t>
      </w:r>
    </w:p>
    <w:p>
      <w:pPr>
        <w:pStyle w:val="1"/>
        <w:rPr/>
      </w:pPr>
      <w:r>
        <w:rPr/>
        <w:tab/>
        <w:t>Рисунок 3 иллюстрирует измеренные за</w:t>
        <w:softHyphen/>
        <w:t>виси</w:t>
        <w:softHyphen/>
        <w:t>мос</w:t>
        <w:softHyphen/>
        <w:t>ти эффективности и выходной мощнос</w:t>
        <w:softHyphen/>
        <w:t>ти от: величины вход</w:t>
        <w:softHyphen/>
        <w:t>ного сигна</w:t>
        <w:softHyphen/>
        <w:t>ла, входной час</w:t>
        <w:softHyphen/>
        <w:t>тоты, величины маг</w:t>
        <w:softHyphen/>
        <w:t>нитного по</w:t>
        <w:softHyphen/>
        <w:t>ля сопровож</w:t>
        <w:softHyphen/>
        <w:t>дения и мощности элект</w:t>
        <w:softHyphen/>
        <w:t>ронного пуч</w:t>
        <w:softHyphen/>
        <w:t>ка (2 – рас</w:t>
        <w:softHyphen/>
        <w:t>чет</w:t>
        <w:softHyphen/>
        <w:t>ная кривая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565400" cy="238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0" w:after="24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Осциллограммы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965450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0" w:after="24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Экспериментальные кривые.</w:t>
      </w:r>
    </w:p>
    <w:p>
      <w:pPr>
        <w:pStyle w:val="1"/>
        <w:rPr/>
      </w:pPr>
      <w:r>
        <w:rPr/>
        <w:tab/>
        <w:t>Сильная зависимость выходной мощ</w:t>
        <w:softHyphen/>
        <w:t>ности от мощности пучка, а, значит, и от напря</w:t>
        <w:softHyphen/>
        <w:t>же</w:t>
        <w:softHyphen/>
        <w:t>ния пучка (диодная пушка) объясняет сокра</w:t>
        <w:softHyphen/>
        <w:t>ще</w:t>
        <w:softHyphen/>
        <w:t>ние длительности импульса выходного сигна</w:t>
        <w:softHyphen/>
        <w:t>ла. Чис</w:t>
        <w:softHyphen/>
        <w:t>ленное моделирование показывает, что для данной формы импульса напряжения на элек</w:t>
        <w:softHyphen/>
        <w:t>трон</w:t>
        <w:softHyphen/>
        <w:t>ной пушке, длительность выходного сиг</w:t>
        <w:softHyphen/>
        <w:t>нала не может превышать 1.3 мкс на уровне по</w:t>
        <w:softHyphen/>
        <w:t>ловинной мощности.</w:t>
      </w:r>
    </w:p>
    <w:p>
      <w:pPr>
        <w:pStyle w:val="1"/>
        <w:rPr/>
      </w:pPr>
      <w:r>
        <w:rPr/>
        <w:tab/>
        <w:t>Таким образом, измеренная эффектив</w:t>
        <w:softHyphen/>
        <w:t>ность прибора составляет 89%, а длительность импульса – 70% от проектных значений. Основ</w:t>
        <w:softHyphen/>
        <w:t>ной причиной отличия полученного результата от расчетного является продольная и азиму</w:t>
        <w:softHyphen/>
        <w:t>тальная нерегулярность ВЧ-полей в выходном ре</w:t>
        <w:softHyphen/>
        <w:t>зо</w:t>
        <w:softHyphen/>
        <w:t>наторе ввиду наличия отверстий связи с волноводами [9]. Азимутальная нерегулярность ведет к различию нагруженных добротностей ор</w:t>
        <w:softHyphen/>
        <w:t>тогональных TM</w:t>
      </w:r>
      <w:r>
        <w:rPr>
          <w:vertAlign w:val="subscript"/>
        </w:rPr>
        <w:t>210</w:t>
      </w:r>
      <w:r>
        <w:rPr/>
        <w:t xml:space="preserve"> мод, суперпозиция кото</w:t>
        <w:softHyphen/>
        <w:t>рых определяет распределение ВЧ-полей в вы</w:t>
        <w:softHyphen/>
        <w:t>ход</w:t>
        <w:softHyphen/>
        <w:t>ном резонаторе.</w:t>
      </w:r>
    </w:p>
    <w:p>
      <w:pPr>
        <w:pStyle w:val="1"/>
        <w:rPr/>
      </w:pPr>
      <w:r>
        <w:rPr/>
        <w:tab/>
        <w:t>Проведенные численные расчеты пока</w:t>
        <w:softHyphen/>
        <w:t>зы</w:t>
        <w:softHyphen/>
        <w:t>вают, что раз</w:t>
        <w:softHyphen/>
        <w:t>личие между нагруженными доб</w:t>
        <w:softHyphen/>
        <w:t>ро</w:t>
        <w:softHyphen/>
        <w:t>тностями также снижает длительность сигнала при рабо</w:t>
        <w:softHyphen/>
        <w:t>те прибора в режиме, близком к оптимальному [10].</w:t>
      </w:r>
    </w:p>
    <w:p>
      <w:pPr>
        <w:pStyle w:val="1"/>
        <w:rPr/>
      </w:pPr>
      <w:r>
        <w:rPr/>
        <w:tab/>
        <w:t>Для компенсации азимутального воз</w:t>
        <w:softHyphen/>
        <w:t>мущения, вызванного окнами связи, в данном эксперименте использовался выходной резо</w:t>
        <w:softHyphen/>
        <w:t>натор с двумя компенсирующими отверстиями (Рис.4a(2)). Однако, как показало 2D-модели</w:t>
        <w:softHyphen/>
        <w:t>рование, этого недостаточно. Решение пробле</w:t>
        <w:softHyphen/>
        <w:t>мы заключается в увеличении числа отверстий-компенсаторов, как показано на Рис.4b. Одна</w:t>
        <w:softHyphen/>
        <w:t>ко, численное моделирование и макетные испы</w:t>
        <w:softHyphen/>
        <w:t>тания показали, что увеличение числа отвер</w:t>
        <w:softHyphen/>
        <w:t>стий приводит к значительному продольному ис</w:t>
        <w:softHyphen/>
        <w:t>кажению распределения ВЧ-полей (Рис.5b). Для данной конструкции магникона такое иска</w:t>
        <w:softHyphen/>
        <w:t>жение распределения полей приводит к замет</w:t>
        <w:softHyphen/>
        <w:t>ному снижению эффективности. Для устранения этого эффекта в выходном резонаторе, который в настоящее время изготовлен и установлен в маг</w:t>
        <w:softHyphen/>
        <w:t>никон, сделаны компенсирующие проточки вблизи верхнего и нижнего торцов (Рис.5c). Проточки однородны вдоль азимута и не вызы</w:t>
        <w:softHyphen/>
        <w:t>вают азимутальной нерегуляр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687955" cy="193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/>
      </w:pPr>
      <w:r>
        <w:rPr/>
        <w:t>a)                                   b)</w:t>
      </w:r>
    </w:p>
    <w:p>
      <w:pPr>
        <w:pStyle w:val="1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Устройство выходного резонатора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1"/>
        <w:rPr/>
      </w:pPr>
      <w:r>
        <w:rPr/>
        <w:tab/>
        <w:t>В последней серии экспериментов на 7 ГГц маг</w:t>
        <w:softHyphen/>
        <w:t>никоне-удвоителе была достигнута выходная пи</w:t>
        <w:softHyphen/>
        <w:t>ковая мощность 46 МВт при 49% КПД, что составляет 89% от расчетных значений. Полу</w:t>
        <w:softHyphen/>
        <w:t>ченные результаты позволяют рассмат</w:t>
        <w:softHyphen/>
        <w:t>ривать магникон в качестве возможного источ</w:t>
        <w:softHyphen/>
        <w:t>ника для применения в линейных коллайдерах. Улуч</w:t>
        <w:softHyphen/>
        <w:t>шенный вариант выходного резонатора изго</w:t>
        <w:softHyphen/>
        <w:t>товлен и установлен в магникон. Прибор нахо</w:t>
        <w:softHyphen/>
        <w:t>дится в стадии запуска и мы надеемся в ближай</w:t>
        <w:softHyphen/>
        <w:t>шее время получить проектные параметры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62580" cy="303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Карта полей и продольное распреде</w:t>
        <w:softHyphen/>
        <w:t>ле</w:t>
        <w:softHyphen/>
        <w:t>ние электрического поля в выходном резона</w:t>
        <w:softHyphen/>
        <w:t>то</w:t>
        <w:softHyphen/>
        <w:t>ре: a) без боковых отверстий; b) с окнами свя</w:t>
        <w:softHyphen/>
        <w:t>зи и “отверстиями-компенсаторами” (1); c) с до</w:t>
        <w:softHyphen/>
        <w:t>пол</w:t>
        <w:softHyphen/>
        <w:t>ни</w:t>
        <w:softHyphen/>
        <w:t>тельными компенсирующими проточками вблизи верхнего и нижнего торцов (2)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G.I. Budker et al., Particle Accelerators том 10, 1979, стр. 41–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M.M. Karliner et al., NIM-A, том A 269, No. 3, 1988, стр. 459–4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O.A. Nezhevenko, в IEEE Trans. of Plasma Sci</w:t>
        <w:softHyphen/>
        <w:t>en</w:t>
        <w:softHyphen/>
        <w:t>ce том. 22, No. 5, Октябрь 1994, стр. 756–7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E.V. Kozyrev et al., в Proc. of the Third Work</w:t>
        <w:softHyphen/>
        <w:t>shop on Pulsed RF Sources for Linear Colliders, стр. 234–242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E.V. Kozyrev et al, Particle Accelerators том 55, 1996, стр. 55–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B. Fomel, M. Tiunov, and V. Yakovlev, в  Proc. XIII Int. Conf. on High-Energy Acc., том 1, 1987, стр. 353--3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D. Myakishev and V. Yakovlev, in  Proc.of Part. Acc. Conf., Dallas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V. Yakovlev et al., в Proc. of Part. Acc. Conf., Dallas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lang w:val="en-US"/>
        </w:rPr>
      </w:pPr>
      <w:r>
        <w:rPr>
          <w:lang w:val="en-US"/>
        </w:rPr>
        <w:t>E.V. Kozyrev et al., в Proc. of 7th Adv. Acc. Con</w:t>
        <w:softHyphen/>
        <w:t>cepts Workshop, Lake Tahoe, California, Октябрь 12–18, 1996, (to be published).</w:t>
      </w:r>
    </w:p>
    <w:p>
      <w:pPr>
        <w:pStyle w:val="Normal"/>
        <w:rPr>
          <w:lang w:val="en-US"/>
        </w:rPr>
      </w:pPr>
      <w:r>
        <w:rPr>
          <w:lang w:val="en-US"/>
        </w:rPr>
        <w:t>E.V. Kozyrev et al., “7 Ghz Pulsed Magnicon: Study and New Results” в Proc. of Part. Accel. Conf. (PAC’97), 1997, (to be published).</w:t>
      </w:r>
    </w:p>
    <w:sectPr>
      <w:footnotePr>
        <w:numFmt w:val="decimal"/>
      </w:footnotePr>
      <w:type w:val="continuous"/>
      <w:pgSz w:w="12240" w:h="15840"/>
      <w:pgMar w:left="1474" w:right="1134" w:gutter="0" w:header="72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ота поддержана РФФИ в 1997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Ñòèëü1"/>
    <w:basedOn w:val="Normal"/>
    <w:qFormat/>
    <w:pPr>
      <w:widowControl w:val="false"/>
      <w:tabs>
        <w:tab w:val="clear" w:pos="708"/>
        <w:tab w:val="left" w:pos="284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15:00Z</dcterms:created>
  <dc:creator>Six-Fourteen</dc:creator>
  <dc:description/>
  <dc:language>en-US</dc:language>
  <cp:lastModifiedBy>Prodan Vladimir</cp:lastModifiedBy>
  <cp:lastPrinted>1997-10-20T15:54:00Z</cp:lastPrinted>
  <dcterms:modified xsi:type="dcterms:W3CDTF">1997-10-20T16:01:00Z</dcterms:modified>
  <cp:revision>22</cp:revision>
  <dc:subject/>
  <dc:title>7 ��� ���������� ��������:</dc:title>
</cp:coreProperties>
</file>