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КУПЕРАЦИЯ ЭНЕРГИИ ФАЗОВОЙ ЧАСТИЦЫ В СВЕРХПРОВОДЯЩЕЙ СИСТЕМЕ СОПРОВОЖДЕНИЯ</w:t>
      </w:r>
    </w:p>
    <w:p>
      <w:pPr>
        <w:pStyle w:val="Normal"/>
        <w:ind w:right="51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515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right="515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.М.Пигнастый,  Д.В.Попович, В.М.Рашкова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Ю.Д.Тур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ind w:right="515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И, Украина, Харьков</w:t>
      </w:r>
    </w:p>
    <w:p>
      <w:pPr>
        <w:pStyle w:val="Normal"/>
        <w:ind w:right="515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НЦ ХФТИ,  Украина, Харьков</w:t>
      </w:r>
    </w:p>
    <w:p>
      <w:pPr>
        <w:pStyle w:val="Normal"/>
        <w:ind w:right="515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right="515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sectPr>
          <w:headerReference w:type="default" r:id="rId2"/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Одной из составных  проблем управляемого термоядерного синтеза является вопрос рекуперации энергии ионных пучков и их торможение. Предложено достаточно много схем рекуперации [1 - 3],  но при всем многообразии в основе их работы лежит один общий принцип - прямое преобразование энергии заряженных частиц при  их движении  против сил электрического поля.   В настоящей работе предлагается схема рекуперации (торможения) пучков с использованием индуктивных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ерхпроводящих накопителей энергии.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tbl>
      <w:tblPr>
        <w:tblW w:w="5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</w:tblGrid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object w:dxaOrig="4717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5.85pt;height:187.3pt" filled="f" o:ole="">
            <v:imagedata r:id="rId4" o:title=""/>
          </v:shape>
          <o:OLEObject Type="Embed" ProgID="" ShapeID="ole_rId3" DrawAspect="Content" ObjectID="_1594430226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ис.1 Принципиальная схема индукционного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куператор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 выяснения     механизма    энергообмена    в   предлагаемой  схеме рассмотрим движение   одиночного  точечного  заряда  в  электромагнитном поле сверхпроводящих колец, лежащих в одной плоскости (рис.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м за центр декартовой системы координат точку 0, делящую пополам отрезок, соединяющий  центры сверхпроводящих колец. Ось Х направлена перпендикулярно этому отрезку и лежит в плоскости сверхпроводящих колец.  Лагранжиан такой системы можно записать в ви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</w:rPr>
        <w:t>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 m- масса, v-скорость, q - заряд частицы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векторный потенциал электромагнитного поля, создаваемого j-ым контуром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индуктивность (i=j) или взаимная индукция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контуров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- ток в сверхпроводящем кольце радиуса  r</w:t>
      </w:r>
      <w:r>
        <w:rPr>
          <w:rFonts w:eastAsia="Times New Roman Cyr" w:cs="Times New Roman Cyr" w:ascii="Times New Roman Cyr" w:hAnsi="Times New Roman Cyr"/>
          <w:vertAlign w:val="subscript"/>
        </w:rPr>
        <w:t>j</w:t>
      </w:r>
      <w:r>
        <w:rPr>
          <w:rFonts w:eastAsia="Times New Roman Cyr" w:cs="Times New Roman Cyr" w:ascii="Times New Roman Cyr" w:hAnsi="Times New Roman Cyr"/>
        </w:rPr>
        <w:t>.</w:t>
        <w:tab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Лагранжа (1) содержит две циклические координаты, которым отвечает закон сохранения  магнитного потокосцепления через сверхпроводящие контуры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lang w:val="ru-RU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.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тсюда можем получить зависимость для токов в сверхпроводящих кольц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 xml:space="preserve"> (3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Энергия взаимодействия заряженной частицы с бесконечно тонким идеально проводящим контуром представима в ви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 xml:space="preserve">(4)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где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K,E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ллиптические интегралы первого рода модуля k.  Значения радиус- векторо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Times New Roman Cyr" w:cs="Times New Roman Cyr" w:ascii="Times New Roman Cyr" w:hAnsi="Times New Roman Cyr"/>
        </w:rPr>
        <w:t xml:space="preserve">и угло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видны из рис.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мотрим стационарное движение заряженной частицы по прямолинейной траектории z=0, y=0 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limLow>
          <m:e/>
          <m:lim/>
        </m:limLow>
        <m:limLow>
          <m:e/>
          <m:lim/>
        </m:limLow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(5)</w:t>
      </w:r>
      <w:r>
        <w:rPr>
          <w:rFonts w:eastAsia="Times New Roman Cyr" w:cs="Times New Roman Cyr" w:ascii="Times New Roman Cyr" w:hAnsi="Times New Roman Cyr"/>
        </w:rPr>
        <w:t xml:space="preserve">  .                   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илу осевой симметрии системы необходимые условия устойчивости (5)  можно записать в виде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.          </w:t>
      </w:r>
      <w:r>
        <w:rPr>
          <w:rFonts w:eastAsia="Times New Roman Cyr" w:cs="Times New Roman Cyr" w:ascii="Times New Roman Cyr" w:hAnsi="Times New Roman Cyr"/>
          <w:lang w:val="ru-RU"/>
        </w:rPr>
        <w:t>(6)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Получим выражение для скорости движения фазовой  частицы вдоль оси x. Будем исходить  из функции Гамильтона, представляющей собой в случае консервативной системы закон сохранения энергии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= const.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(7)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я  во внимание уравнения сохранения магнитного потокосцепления, функцию Гамильтона можно записать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(8)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обобщенные скорости выражаются через обобщенные импульсы системы. Отсюда  Гамильтониан частицы системы для “фазовой” частицы, движущейся по стационарной траектории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</w:rPr>
        <w:t xml:space="preserve">,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.                       (9)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Для стационарной траектории фазовой частицы выражение магнитного потока, пронизывающего </w:t>
      </w: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оверхность,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огранич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рхпроводящим кольцом, принимает ви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(1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я выражения (9) и (10), получаем закон изменения скорости  “фазовой” частицы, движущейся по стационарной траект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,(11)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де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анализа динамики движения пучка  заряженных частиц введем безразмерные параметры системы “фазовая частица-сверхпроводящие контуры”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t;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·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(12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|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;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- число частиц в импульсе.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гда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f>
          <m:num/>
          <m:den>
            <m:f>
              <m:num/>
              <m:den/>
            </m:f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(1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ое движение пучка заряженных частиц  вдоль оси ОХ определяется только электрической силой, обусловленной изменением векторного потенциала электромагнитного поля во времени. Выражение  (13) показывает, что при движении электрического заряда  в электромагнитном поле  пары  идеально проводящих контуров  в  системе  происходит  интенсивный энергообмен между пучком и идеально проводящими конту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четы показали, что для достаточно интенсивных пучков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&gt;4.5) на участке подлета к плоскости сверхпроводящих колец наблюдается перекачка энергии  частиц  в магнитное поле колец.  Скорости  частиц  при  этом  падают  на  один-два порядка   от  первоначальных   значений, а незатухающие токи  в сверхпроводящих кольцах-накопителях соответственно возрастают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шесказанное иллюстрируется рис.2-3,  на которых представлены результаты численных расчетов зависимостей относительной скорости частиц и безразмерного тока в сверхпроводящих кольцах от координаты x. Графики скоростей для всех выбранны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меют один минимум в точк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x=0, которая соответствует месту расположения сверхпроводящих колец. Токи в кольцах в окрестностях этой точки достигают максимальных значени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7768" w:dyaOrig="32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8.4pt;height:161.85pt" filled="f" o:ole="">
            <v:imagedata r:id="rId6" o:title=""/>
          </v:shape>
          <o:OLEObject Type="Embed" ProgID="" ShapeID="ole_rId5" DrawAspect="Content" ObjectID="_85691771" r:id="rId5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Рис.2 Относительная скорость движения пуч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497" w:dyaOrig="3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.85pt;height:162.8pt" filled="f" o:ole="">
            <v:imagedata r:id="rId8" o:title=""/>
          </v:shape>
          <o:OLEObject Type="Embed" ProgID="" ShapeID="ole_rId7" DrawAspect="Content" ObjectID="_2094497865" r:id="rId7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 Безразмерный ток в сверхпроводящих кольц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в обрасти минимума скорости достигается высокая степень перекачки кинетической энергии частиц в сверхпроводящие накопители, что сопровождается увеличением незатухающих  токов в последних. Для исключения обратного процесса необходимо воспрепятствовать дальнейшему движению частиц пучка,  что при их малых в этой области скоростях каких-либо трудностей представлять не должно. Эффективность процесса рекуперации энергии пучков в сверхпроводящих накопительных системах с учетом излучения при торможении может превышать 90% 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узнецов М.Г., Обухов В.А., Озерецковский В.Б. Обзор схем рекуператоров энергии для установок управляемого термоядерного синтеза / Деп. в ВИНИТИ, 1987, N 4215-В8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Виноградова О.А., Димитров С.К., Житнухин А.М. и др. Прямое преобразование энергии заряженных частиц с помощью системы скошенных диафрагм.-Атомная энергия, 1972, т.33, вып.1, с.586-589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. Гусельников В.И., Мешков Н.И., Оришич Т.И. Рекуперация   энергии  интенсивного  пучка   протонов,  компенсированного медленными электронами.-Препринт ИЯФ-122.-  Новосибирск, 1988.-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30 с.</w:t>
      </w:r>
    </w:p>
    <w:sectPr>
      <w:type w:val="continuous"/>
      <w:pgSz w:w="12240" w:h="15840"/>
      <w:pgMar w:left="1474" w:right="1134" w:gutter="0" w:header="720" w:top="1021" w:footer="0" w:bottom="1134"/>
      <w:cols w:num="2" w:space="2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08:42:00Z</dcterms:created>
  <dc:creator>Katya Lazhintseva</dc:creator>
  <dc:description/>
  <dc:language>en-US</dc:language>
  <cp:lastModifiedBy>Prodan Vladimir</cp:lastModifiedBy>
  <cp:lastPrinted>1997-11-04T09:37:00Z</cp:lastPrinted>
  <dcterms:modified xsi:type="dcterms:W3CDTF">1997-11-04T09:41:00Z</dcterms:modified>
  <cp:revision>201</cp:revision>
  <dc:subject/>
  <dc:title>4.2. ���������� � ����������� ������������������</dc:title>
</cp:coreProperties>
</file>