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ÌÎÄÅËÈÐÎÂÀÍÈÅ ÏÓ×ÊÀ Â ÒÀÍÄÅÌÍÎÌ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ÓÑÊÎÐÈÒÅËÅ ÝÃÏ-10Ê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ß.È. Áîéêî, Ë.Ï.Êàöóáî, Þ.È. Òîöêèé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Èíñòèòóò ÿäåðíûõ èññëåäîâàíèé ÍÀÍ Óêðàèíû, Êèåâ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Ô.Ã. Ãàðàùåíêî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Êèåâñêèé óíèâåðñèòåò èì. Ò.Ã.Øåâ÷åíêî, Êèåâ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Îäíîé èç îñíîâíûõ çàäà÷ ïðè ñîçäàíèè óñêîðèòåëüíûõ óñòàíîâîê ÿâëÿåòñÿ ïðàâèëüíûé âûáîð è ðàñ÷åò èîííî-îïòè÷åñêîãî òðàêòà óñêîðèòåëÿ. Îñîáåííî ýòî êàñàåòñÿ ïðîåêòèðîâàíèÿ èîííî-îïòè÷åñêîé ñèñòåìû òàíäåìíûõ óñêîðèòåëåé, òàê êàê ýòîò òèï óñêîðèòåëåé èìååò óíèêàëüíûå ïî êà÷åñòâó ïàðàìåòðû óñêîðÿåìîãî ïó÷êà - ýìèòòàíñ ìåíåå 1</w:t>
      </w:r>
      <w:r>
        <w:rPr>
          <w:rFonts w:ascii="Symbol" w:hAnsi="Symbol"/>
          <w:sz w:val="20"/>
          <w:szCs w:val="20"/>
        </w:rPr>
        <w:t>p</w:t>
      </w:r>
      <w:r>
        <w:rPr>
          <w:sz w:val="20"/>
          <w:szCs w:val="20"/>
        </w:rPr>
        <w:t xml:space="preserve"> ìì. ðàä. è ðàçáðîñ ïî ýíåðãèè </w:t>
      </w:r>
      <w:r>
        <w:rPr>
          <w:sz w:val="20"/>
          <w:szCs w:val="20"/>
        </w:rPr>
        <w:object w:dxaOrig="15360" w:dyaOrig="3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pt;height:17pt" filled="f" o:ole="">
            <v:imagedata r:id="rId3" o:title=""/>
          </v:shape>
          <o:OLEObject Type="Embed" ProgID="" ShapeID="ole_rId2" DrawAspect="Content" ObjectID="_1270031919" r:id="rId2"/>
        </w:object>
      </w:r>
      <w:r>
        <w:rPr>
          <w:sz w:val="20"/>
          <w:szCs w:val="20"/>
        </w:rPr>
        <w:t>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Çàäà÷à òðàíñïîðòèðîâêè ïó÷êîâ ñîñòîèò â ïðåîáðàçîâàíèè íåêîòîðûõ îáëàñòåé ôàçîâîãî ïðîñòðàíñòâà ê ôîðìàì, íåîáõîäèìûì äëÿ íàèëó÷øåãî ïðîõîæäåíèÿ ïó÷êà ñ îïðåäåëåííûìè, çàäàííûìè, ïàðàìåòðàìè îò èñòî÷íèêà äî ìèøåíè [1]. Äëÿ ðåøåíèÿ òàêèõ çàäà÷ íà ýòàïå ðàçðàáîòêè óñêîðèòåëÿ øèðîêî èñïîëüçóåòñÿ ìàòåìàòè÷åñêîå ìîäåëèðîâàíèå äèíàìèêè ïó÷êà ñ èñïîëüçîâàíèåì àíàëèòè÷åñêîãî ïðåäñòàâëåíèÿ ñòàíäàðòíûõ èîííî-îïòè÷åñêèõ ýëåìåíòîâ òàêèõ êàê: ó÷àñòêè äðåéôà, ìàãíèòíûå è ýëåêòðîñòàòè÷åñêèå ëèíçû, îòêëîíÿþùèå ìàãíèòû, óñêîðèòåëüíûå òðóáêè è äð. â îòäåëüíîñòè èëè â ðàçëè÷íûõ èõ êîìáèíàöèÿõ [2]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Â äàííîé ðàáîòå ïðèâåäåíû ðåçóëüòàòû èññëåäîâàíèÿ äâèæåíèÿ ïó÷êà ÷åðåç ñèñòåìó òðàíñïîðòèðîâêè è óñêîðåíèÿ ïó÷êà îò èñèî÷íèêà èîíîâ äî ïåðåçàðÿäíîé ìèøåíè òàíäåìíîãî óñêîðèòåëÿ ÝÃÏ-10Ê. Ïðè ìîäåëèðîâàíèè äàííîãî ó÷àñòêà ñòàâèëîñü óñëîâèå ïîëó÷åíèÿ ìèíèìàëüíîãî ðàçìåðà ïó÷êà íà ñòðèïïåðå äëÿ ïîâûøåíèÿ ïðîïóñêíîé ñïîñîáíîñòè óñêîðèòåëÿ è óëó÷øåíèÿ óñëîâèé ïåðåçàðÿäêè èîíîâ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Äëÿ ïîëó÷åíèÿ îòðèöàòåëüíûõ èîíîâ èñïîëüçóåòñÿ äóîïëàçìîòðîííûé èñòî÷íèê ñ "õîëîäíûì" êàòîäîì. Íà îñíîâàíèè ýêñïåðèìåíòàëüíûõ äàííûõ è èñõîäÿ èç îöåíî÷íûõ ðàñ÷åòîâ [3] ýìèòòàíñ ïó÷êà òàêîãî èñòî÷íèêà äëÿ ìîäåëèðîâàíèÿ äèíàìèêè äâèæåíèÿ áûë âçÿò 10 </w:t>
      </w:r>
      <w:r>
        <w:rPr>
          <w:rFonts w:ascii="Symbol" w:hAnsi="Symbol"/>
          <w:sz w:val="20"/>
          <w:szCs w:val="20"/>
        </w:rPr>
        <w:t>p</w:t>
      </w:r>
      <w:r>
        <w:rPr>
          <w:sz w:val="20"/>
          <w:szCs w:val="20"/>
        </w:rPr>
        <w:t xml:space="preserve"> ìì. ìðàä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37895</wp:posOffset>
                </wp:positionH>
                <wp:positionV relativeFrom="paragraph">
                  <wp:posOffset>638175</wp:posOffset>
                </wp:positionV>
                <wp:extent cx="2840990" cy="15646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156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40990" cy="14179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0990" cy="141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ðèñ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123.2pt;mso-wrap-distance-left:9pt;mso-wrap-distance-right:9pt;mso-wrap-distance-top:0pt;mso-wrap-distance-bottom:0pt;margin-top:50.25pt;mso-position-vertical-relative:text;margin-left: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40990" cy="14179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0990" cy="1417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ðèñ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Àêñåïòàíñ òàíäåìíîãî óñêîðèòåëÿ ñ êðîññîâåðîì íà ïåðåçàðÿäíîé ìèøåíè ìîæåò áûòü îïðåäåëåí íà îñíîâàíèè òåîðèè àíàëèòè÷åñêîãî ïðåäñòàâëåíèÿ èîííî-îïòè÷åñêèõ ýëåìåíòîâ [2], ïî ôîðìóëå: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=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2/L</m:t>
            </m:r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2/r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ãäå;    </w:t>
      </w:r>
      <w:r>
        <w:rPr>
          <w:sz w:val="20"/>
          <w:szCs w:val="20"/>
        </w:rPr>
        <w:object w:dxaOrig="15360" w:dyaOrig="40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9pt" filled="f" o:ole="">
            <v:imagedata r:id="rId7" o:title=""/>
          </v:shape>
          <o:OLEObject Type="Embed" ProgID="" ShapeID="ole_rId6" DrawAspect="Content" ObjectID="_638961021" r:id="rId6"/>
        </w:object>
      </w:r>
      <w:r>
        <w:rPr>
          <w:sz w:val="20"/>
          <w:szCs w:val="20"/>
        </w:rPr>
        <w:t xml:space="preserve"> ìì - âíóòðåííèé ðàäèóñ ýëåêòðîäîâ óñêîðèòåëüíîé òðóáêè;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  <w:szCs w:val="20"/>
        </w:rPr>
        <w:object w:dxaOrig="14400" w:dyaOrig="4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9pt" filled="f" o:ole="">
            <v:imagedata r:id="rId9" o:title=""/>
          </v:shape>
          <o:OLEObject Type="Embed" ProgID="" ShapeID="ole_rId8" DrawAspect="Content" ObjectID="_460570601" r:id="rId8"/>
        </w:object>
      </w:r>
      <w:r>
        <w:rPr>
          <w:sz w:val="20"/>
          <w:szCs w:val="20"/>
        </w:rPr>
        <w:t xml:space="preserve"> ìì - âíóòðåííèé ðàäèóñ ïåðåçàðÿäíîé ìèøåíè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 = 4 ì - äëèíà íèçêîýíåðãåòè÷íîé ñåêöèè óñêîðèòåëüíîé òðóáêè;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  <w:szCs w:val="20"/>
        </w:rPr>
        <w:object w:dxaOrig="15360" w:dyaOrig="5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18pt" filled="f" o:ole="">
            <v:imagedata r:id="rId11" o:title=""/>
          </v:shape>
          <o:OLEObject Type="Embed" ProgID="" ShapeID="ole_rId10" DrawAspect="Content" ObjectID="_1945440209" r:id="rId10"/>
        </w:object>
      </w:r>
      <w:r>
        <w:rPr>
          <w:sz w:val="20"/>
          <w:szCs w:val="20"/>
        </w:rPr>
        <w:t>ÌýÂ - ýíåðãèÿ èíæåêöèè èîíîâ â óñêîðèòåëü;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  <w:szCs w:val="20"/>
        </w:rPr>
        <w:object w:dxaOrig="15360" w:dyaOrig="474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5pt;height:17pt" filled="f" o:ole="">
            <v:imagedata r:id="rId13" o:title=""/>
          </v:shape>
          <o:OLEObject Type="Embed" ProgID="" ShapeID="ole_rId12" DrawAspect="Content" ObjectID="_903272034" r:id="rId12"/>
        </w:object>
      </w:r>
      <w:r>
        <w:rPr>
          <w:sz w:val="20"/>
          <w:szCs w:val="20"/>
        </w:rPr>
        <w:t>ÌýÂ - ýíåðãèÿ èîíîâ ïîñëå óñêîðåíèÿ â íèçêîýíåðãåòè÷íîé óñêîðèòåëüíîé òðóáêå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Ïîäñòàâëÿÿ â óðàâíåíèå (1) ïðèâåäåííûå âûøå çíà÷åíèÿ äëÿ òàíäåìíîãî óñêîðèòåëÿ ÝÃÏ-10Ê, ïîëó÷àåì ïàðàìåòðû àêñåïòàíñà äëÿ íèçêîýíåðãåòè÷íîé óñêîðèòåëüíîé ÷àñòè, ïðåäñòàâëåííûå â òàáëèöå, â çàâèñèìîñòè îò èçìåíåíèÿ ýíåðãèè èîíîâ.</w:t>
      </w:r>
    </w:p>
    <w:tbl>
      <w:tblPr>
        <w:tblW w:w="47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463"/>
        <w:gridCol w:w="670"/>
        <w:gridCol w:w="709"/>
        <w:gridCol w:w="567"/>
        <w:gridCol w:w="568"/>
      </w:tblGrid>
      <w:tr>
        <w:trPr/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Ýíåðãèÿ èîíîâ </w:t>
            </w:r>
            <w:r>
              <w:rPr>
                <w:sz w:val="20"/>
                <w:szCs w:val="20"/>
              </w:rPr>
              <w:object w:dxaOrig="7200" w:dyaOrig="81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pt;height:17pt" filled="f" o:ole="">
                  <v:imagedata r:id="rId15" o:title=""/>
                </v:shape>
                <o:OLEObject Type="Embed" ProgID="" ShapeID="ole_rId14" DrawAspect="Content" ObjectID="_99057514" r:id="rId14"/>
              </w:object>
            </w:r>
            <w:r>
              <w:rPr>
                <w:sz w:val="20"/>
                <w:szCs w:val="20"/>
              </w:rPr>
              <w:t xml:space="preserve"> (ÌýÂ)</w:t>
            </w:r>
          </w:p>
        </w:tc>
        <w:tc>
          <w:tcPr>
            <w:tcW w:w="4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8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êñåïòàíñ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object w:dxaOrig="4320" w:dyaOrig="48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pt;height:10pt" filled="f" o:ole="">
                  <v:imagedata r:id="rId17" o:title=""/>
                </v:shape>
                <o:OLEObject Type="Embed" ProgID="" ShapeID="ole_rId16" DrawAspect="Content" ObjectID="_909175371" r:id="rId16"/>
              </w:object>
            </w:r>
            <w:r>
              <w:rPr/>
              <w:t xml:space="preserve"> </w:t>
            </w:r>
            <w:r>
              <w:rPr/>
              <w:t>(</w:t>
            </w:r>
            <w:r>
              <w:rPr>
                <w:rFonts w:ascii="Symbol" w:hAnsi="Symbol"/>
              </w:rPr>
              <w:t>p</w:t>
            </w:r>
            <w:r>
              <w:rPr/>
              <w:t xml:space="preserve"> ìì ìðàä ÌýÂ</w:t>
            </w:r>
            <w:r>
              <w:rPr>
                <w:position w:val="6"/>
                <w:sz w:val="20"/>
                <w:szCs w:val="20"/>
              </w:rPr>
              <w:t>1/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Íà îñíîâàíèè ïðèâåäåííûõ ðåçóëüòàòîâ ìîæíî óâèäåòü, ÷òî àêñåïòàíñ íèçêîýíåðãåòè÷íîé óñêîðèòåëüíîé òðóáêè áîëüøå ýìèòòàíñà ïó÷êà, ïîëó÷àåìîãî èç èñòî÷íèêà èîíîâ. Èç ýòîãî ìîæíî çàêëþ÷èòü, ÷òî åñëè èîííî-îïòè÷åñêàÿ ñèñòåìà èíæåêòîðà ñïîñîáíà ñôîðìèðîâàòü íåîáõîäèìóþ ôîðìó ïó÷êà â ñîîòâåòñòâèè ñ èìåþùèìñÿ àêñåïòàíñîì, âåñü ïó÷îê ñìîæåò ïðîéòè ÷åðåç íèçêîýíåðãåòè÷íóþ òðóáêó è ïåðåçàðÿäíóþ ìèøåíü óñêîðèòåëÿ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Äëÿ ôîðìèðîâàíèÿ ïó÷êà â èíæåêòîðå òàíäåìà ñ íóæíûì ýìèòòàíñîì ðàçðàáîòàíà ñòðóêòóðíàÿ ñõåìà, ïðåäñòàâëåííàÿ íà ðèñ.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Ïåðâàÿ (2) è âòîðàÿ (6) îäèíî÷íûå ýëåêòðîñòàòè÷åñêèå ëèíçû ñ ðåãóëèðîâêîé ïîòåíöèàëà 0</w:t>
      </w:r>
      <w:r>
        <w:rPr>
          <w:rFonts w:ascii="Symbol" w:hAnsi="Symbol"/>
          <w:sz w:val="20"/>
          <w:szCs w:val="20"/>
        </w:rPr>
        <w:t>¸</w:t>
      </w:r>
      <w:r>
        <w:rPr>
          <w:sz w:val="20"/>
          <w:szCs w:val="20"/>
        </w:rPr>
        <w:t>20êÂ ñëóæàò äëÿ ôîêóñèðîâêè ïó÷êà íà äèàôðàãìå ïðåðûâàòåëÿ (4) è íà âõîäíîì ñîãëàñóþùåì óñòðîéñòâå óñêîðèòåëüíîé òðóáêè (8) ñîîòâåòñòâåííî. Ñèñòåìà ñîãëàñîâàíèÿ ïó÷êà ñ óñêîðèòåëüíîé òðóáêîé âûïîëíåíà â âèäå ýëåêòðîñòàòè÷åñêîé ëèíçû ñ ïîòåíöèàëîì ÷åòâåðòîãî ýëåêòðîäà óñêîðèòåëüíîé òðóáêè. Óïðàâëåíèå ïó÷êîì îñóùåñòâëÿåòñÿ ïðè ïîìîùè êîððåêòîðîâ: ïåðåä ãðóïïèðîâàòåëåì (3) è, ñ âîçìîæíîñòüþ ïàðàëëåëüíîãî ïåðåíîñà ïó÷êà, ïåðåä óñêîðèòåëüíîé òðóáêîé (7). Îáùàÿ äëèíà òðàêòà èíæåêòîðà äî âõîäà â óñêîðèòåëüíóþ òðóáêó ðàâíà 2.1ì. Íèçêîýíåðãåòè÷íàÿ óñêîðèòåëüíàÿ òðóáêà (9) ñîñòîèò èç äâóõ ñåêöèé äëèíîé ïî 2ì êàæäàÿ. Ïåðåçàðÿäíàÿ ìèøåíü íàõîäèòñÿ ïîä âûñîêîâîëüòíûì ýëåêòðîäîì äëèíîé 1.2ì íà ðàññòîÿíèè 0.65ì îò âûõîäà èç íèçêîýíåðãåòè÷íîé òðóáêè. Âíóòðåííèé äèàìåòð ïåðåçàðÿäíîé ìèøåíè 10 ìì.(10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Äëÿ ìîäåëèðîâàíèÿ äèíàìèêè ïó÷êà èñïîëüçîâàëàñü ïðîãðàììà OPTIC II, ïðåäñòàâëÿþùàÿ ñîáîé íàïèñàííóþ íà ÿçûêå ïðîãðàìèðîâàíèÿ FORTRAN óíèâåðñàëüíóþ ïðîãðàììó äëÿ ðàçðàáàòêè è íàñòðîéêè ëèíèè òðàíñïîðòèðîâêè ïó÷êà â ýëåêòðîñòàòè÷åñêîì óñêîðèòåëå [4]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Íà ðèñ.2 ïðåäñòàâëåíû îãèáàþùèå ïó÷êà èîíîâ </w:t>
      </w:r>
      <w:r>
        <w:rPr>
          <w:sz w:val="20"/>
          <w:szCs w:val="20"/>
        </w:rPr>
        <w:object w:dxaOrig="9600" w:dyaOrig="6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14pt" filled="f" o:ole="">
            <v:imagedata r:id="rId19" o:title=""/>
          </v:shape>
          <o:OLEObject Type="Embed" ProgID="" ShapeID="ole_rId18" DrawAspect="Content" ObjectID="_893434484" r:id="rId18"/>
        </w:object>
      </w:r>
      <w:r>
        <w:rPr>
          <w:sz w:val="20"/>
          <w:szCs w:val="20"/>
        </w:rPr>
        <w:t xml:space="preserve"> ñ ýíåðãèåé èíæåêöèè 18 êýÂ ïðè ïðîõîæäåíèè ëèíèè òðàíñïîðòèðîâêè îò èñòî÷íèêà äî ïåðåçàðÿäíîé ìèøåíè ïðè ðàçëè÷íûõ ïîòåíöèàëàõ âòîðîé ëèíçû -18(À), 16(Â) è 14(Ñ) êÂ (ïîòåíöèàë íà êîíäóêòîðå 5 ÌÂ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Êàê âèäíî èç ðèñ.2 êðîññîâåð ïó÷êà ñ óâåëè÷åíèåì ñèëû ëèíçû ïåðåìåùàåòñÿ êî âõîäó óñêîðèòåëüíîé òðóáêè è ìåíÿåò ñâîé ðàçìåð íà ïåðåçàðÿäíîé ìèøåíè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Íà ðèñ.3 ïîêàçàíû îãèáàþùèå ïó÷êà </w:t>
      </w:r>
      <w:r>
        <w:rPr>
          <w:sz w:val="20"/>
          <w:szCs w:val="20"/>
        </w:rPr>
        <w:object w:dxaOrig="9600" w:dyaOrig="6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14pt" filled="f" o:ole="">
            <v:imagedata r:id="rId21" o:title=""/>
          </v:shape>
          <o:OLEObject Type="Embed" ProgID="" ShapeID="ole_rId20" DrawAspect="Content" ObjectID="_1064183174" r:id="rId20"/>
        </w:object>
      </w:r>
      <w:r>
        <w:rPr>
          <w:sz w:val="20"/>
          <w:szCs w:val="20"/>
        </w:rPr>
        <w:t xml:space="preserve"> ñ ýíåðãèåé èíæåêöèè 18 êýÂ ïðè èçìåíåíèè ïîòåíöèàëà êîíäóêòîðà 3(À), 4(Â) è 5(Ñ) ÌÂ. Ñ óâåëè÷åíèåì ïîòåíöèàëà êîíäóêòîðà óâåëè÷èâàåòñÿ ñèëà ñîãëàñóþùåé ëèíçû, êîìïåíñèðóþùåé âîçäåéñòâèå âõîäà óñêîðèòåëüíîé òðóáêè. Ïðè ýòîì óâåëè÷èâàåòñÿ ðàçìåð ïó÷êà íà âõîäå â óñêîðèòåëüíóþ òðóáêó è êðîññîâåð íà òåðåçàðÿäíîé ìèøåíè ñòàíîâèòñÿ óæå. Îäíàêî âî âñåõ ñëó÷àÿõ ïó÷îê ïîëíîñòüþ ïðîõîäèò ÷åðåç âñå àïåðòóðû ëèíèè òðàíñïîðòèðîâêè ïó÷êà èíæåêòîðà, óñêîðèòåëüíûõ òðóáîê è ïîëíîñòüþ ïîïàäàåò íà ïåðåçàðÿäíóþ ìèøåíü äèàìåòðîì 10 ìì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Íà îñíîâàíèè ìîäåëèðîâàíèÿ ìîæíî çàêëþ÷èòü, ÷òî ðàçðàáîòàííàÿ ñõåìà âïîëíå óäîâëåòâîðÿåò òðåáîâàíèÿì ê òðàíñïîðòèðîâêå ïó÷êà èîíîâ â èíæåêòîðå óñêîðèòåëÿ è ïîçâîëÿåò ïîëó÷èòü íåîáõîäèìûå ïàðàìåòðû ïó÷êà íà ïåðåçàðÿäíîé ìèøåíè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Íà ðèñ.4 ïîêàçàíà îãèáàþùàÿ ïó÷êà ïðîòîíîâ ñ ýíåðãèåé èíæåêöèè 16 êýÂ è ïðè ïîòåíöèàëå êîíäóêòîðà 5 ÌÂ âî âñåé óñêîðÿþùåé òðóáêå è ó÷àñòêå äðåéôà äî âûõîäà èç òàíäåìíîãî óñêîðèòåëÿ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Ïîñëåäóþùåå ñîâåðøåíñòâîâàíèå ñòðóêòóðû èîííî-îïòè÷åñêîãî òðàêòà òàíäåìíîãî óñêîðèòåëÿ ÝÃÏ-10Ê áóäåò îñóùåñòâëÿòñÿ ñ èñïîëüçîâàíèåì ïðîãðàììû äëÿ ìîäåëèðîâàíèÿ ïó÷êà, ðàçðàáàòûâàåìîé ñîâìåñòíî ñ ôàêóëüòåòîì êèáåðíåòèêè Êèåâñêîãî ãîñóäàðñòâåííîãî óíèâåðñèòåòà [5]. Ýòà ïðîãðàììà îñíîâûâàåòñÿ íà òî÷íîì îïèñàíèè âîçäåéñòâèé ýëåìåíòîâ ñèñòåìû òðàíñïîðòèðîâêè íà ïó÷îê ïðè ïîìîùè ñëîæíûõ äèôôåðåíöèàëüíûõ óðàâíåíèé. Â ïðîãðàììå èìååòñÿ âîçìîæíîñòü îïòèìèçàöèè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184015</wp:posOffset>
                </wp:positionH>
                <wp:positionV relativeFrom="paragraph">
                  <wp:posOffset>333375</wp:posOffset>
                </wp:positionV>
                <wp:extent cx="2814955" cy="45789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457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14955" cy="44323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14955" cy="443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ðèñ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360.55pt;mso-wrap-distance-left:9pt;mso-wrap-distance-right:9pt;mso-wrap-distance-top:0pt;mso-wrap-distance-bottom:0pt;margin-top:26.25pt;mso-position-vertical-relative:text;margin-left:32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14955" cy="44323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14955" cy="4432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ðèñ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024890</wp:posOffset>
                </wp:positionH>
                <wp:positionV relativeFrom="paragraph">
                  <wp:posOffset>36195</wp:posOffset>
                </wp:positionV>
                <wp:extent cx="2839085" cy="45440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085" cy="454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68" w:dyaOrig="23806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223.55pt;height:346.25pt" filled="f" o:ole="">
                                  <v:imagedata r:id="rId25" o:title=""/>
                                </v:shape>
                                <o:OLEObject Type="Embed" ProgID="" ShapeID="ole_rId24" DrawAspect="Content" ObjectID="_2031943238" r:id="rId2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ðèñ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5pt;height:357.8pt;mso-wrap-distance-left:9pt;mso-wrap-distance-right:9pt;mso-wrap-distance-top:0pt;mso-wrap-distance-bottom:0pt;margin-top:2.85pt;mso-position-vertical-relative:text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68" w:dyaOrig="23806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223.55pt;height:346.25pt" filled="f" o:ole="">
                            <v:imagedata r:id="rId27" o:title=""/>
                          </v:shape>
                          <o:OLEObject Type="Embed" ProgID="" ShapeID="ole_rId26" DrawAspect="Content" ObjectID="_2143274473" r:id="rId2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ðèñ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âñåõ ïàðàìåòðîâ ñòðóêòóðû áàçèðóþùåéñÿ íà ìåòîäå ïðàêòè÷åñêîé óñòîé÷èâîñòè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ðèñ.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1024890</wp:posOffset>
                </wp:positionH>
                <wp:positionV relativeFrom="paragraph">
                  <wp:posOffset>13335</wp:posOffset>
                </wp:positionV>
                <wp:extent cx="2865120" cy="340614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120" cy="340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65120" cy="382206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5120" cy="382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ðèñ.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6pt;height:268.2pt;mso-wrap-distance-left:9pt;mso-wrap-distance-right:9pt;mso-wrap-distance-top:0pt;mso-wrap-distance-bottom:0pt;margin-top:1.05pt;mso-position-vertical-relative:text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65120" cy="382206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5120" cy="382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ðèñ.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Ëèòåðàòó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Áåíôîðä À., Òðàíñïîðòèðîâêà ïó÷êîâ çàðÿæåííûõ ÷àñòèö. Ì: Àòîìèçäàò, 1969, 240 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J.D. Larson, C.M. Jones, Phase spañe acceptance and emittance in beam transport with application to tandem accelerators // Nucl. Instr. and Meth. 140 (1977) 216-22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Ãàáîâè÷ Ì.Ä., Ôèçèêà è òåõíèêà ïëàçìåííûõ èñòî÷íèêîâ. Ì: Àòîìèçäàò, 1972, 300 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J. Larson, Program OPTIC II, verssion B35.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Ãàðàùåíêî Ô.Ã., Òîöêèé Þ.²., Ìàòâ³ºíêî Â.Ò. òà ³í. Ìîäåëþâàííÿ äèíàì³êè ïó÷ê³â â åëåêòðîñòàòè÷íèõ ïðèñêîðþâà÷àõ./-Êè¿â, 1994 - 40 ñ. Ïðåïð. / ÍÀÍ Óêðà¿íè. ²í-ò ÿäåðíèõ äîñë³ä.; Ê¯ßÄ-94-1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2240" w:h="15840"/>
      <w:pgMar w:left="1474" w:right="1134" w:gutter="0" w:header="0" w:top="1021" w:footer="0" w:bottom="1134"/>
      <w:cols w:num="2" w:space="566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3.emf"/><Relationship Id="rId8" Type="http://schemas.openxmlformats.org/officeDocument/2006/relationships/oleObject" Target="embeddings/oleObject3.bin"/><Relationship Id="rId9" Type="http://schemas.openxmlformats.org/officeDocument/2006/relationships/image" Target="media/image4.emf"/><Relationship Id="rId10" Type="http://schemas.openxmlformats.org/officeDocument/2006/relationships/oleObject" Target="embeddings/oleObject4.bin"/><Relationship Id="rId11" Type="http://schemas.openxmlformats.org/officeDocument/2006/relationships/image" Target="media/image5.emf"/><Relationship Id="rId12" Type="http://schemas.openxmlformats.org/officeDocument/2006/relationships/oleObject" Target="embeddings/oleObject5.bin"/><Relationship Id="rId13" Type="http://schemas.openxmlformats.org/officeDocument/2006/relationships/image" Target="media/image6.emf"/><Relationship Id="rId14" Type="http://schemas.openxmlformats.org/officeDocument/2006/relationships/oleObject" Target="embeddings/oleObject6.bin"/><Relationship Id="rId15" Type="http://schemas.openxmlformats.org/officeDocument/2006/relationships/image" Target="media/image7.emf"/><Relationship Id="rId16" Type="http://schemas.openxmlformats.org/officeDocument/2006/relationships/oleObject" Target="embeddings/oleObject7.bin"/><Relationship Id="rId17" Type="http://schemas.openxmlformats.org/officeDocument/2006/relationships/image" Target="media/image8.emf"/><Relationship Id="rId18" Type="http://schemas.openxmlformats.org/officeDocument/2006/relationships/oleObject" Target="embeddings/oleObject8.bin"/><Relationship Id="rId19" Type="http://schemas.openxmlformats.org/officeDocument/2006/relationships/image" Target="media/image9.emf"/><Relationship Id="rId20" Type="http://schemas.openxmlformats.org/officeDocument/2006/relationships/oleObject" Target="embeddings/oleObject9.bin"/><Relationship Id="rId21" Type="http://schemas.openxmlformats.org/officeDocument/2006/relationships/image" Target="media/image9.emf"/><Relationship Id="rId22" Type="http://schemas.openxmlformats.org/officeDocument/2006/relationships/image" Target="media/image10.emf"/><Relationship Id="rId23" Type="http://schemas.openxmlformats.org/officeDocument/2006/relationships/image" Target="media/image10.e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1.bin"/><Relationship Id="rId27" Type="http://schemas.openxmlformats.org/officeDocument/2006/relationships/image" Target="media/image11.emf"/><Relationship Id="rId28" Type="http://schemas.openxmlformats.org/officeDocument/2006/relationships/image" Target="media/image12.emf"/><Relationship Id="rId29" Type="http://schemas.openxmlformats.org/officeDocument/2006/relationships/image" Target="media/image12.e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5T10:01:00Z</dcterms:created>
  <dc:creator>Andrey Rusavsky</dc:creator>
  <dc:description/>
  <dc:language>en-US</dc:language>
  <cp:lastModifiedBy>Prodan Vladimir</cp:lastModifiedBy>
  <cp:lastPrinted>1997-09-05T11:16:00Z</cp:lastPrinted>
  <dcterms:modified xsi:type="dcterms:W3CDTF">1997-10-28T11:35:00Z</dcterms:modified>
  <cp:revision>16</cp:revision>
  <dc:subject/>
  <dc:title/>
</cp:coreProperties>
</file>