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right="2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ÝËÅÊÒÐÎÑÒÀÒÈ×ÅÑÊÈÉ ÏÅÐÅÇÀÐßÄÍÛÉ</w:t>
      </w:r>
    </w:p>
    <w:p>
      <w:pPr>
        <w:pStyle w:val="Normal"/>
        <w:spacing w:lineRule="atLeast" w:line="240"/>
        <w:ind w:left="142" w:right="25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ÓÑÊÎÐÈÒÅËÜ ( òàíäåì ) ÝÃÏ-10Ê</w:t>
      </w:r>
    </w:p>
    <w:p>
      <w:pPr>
        <w:pStyle w:val="Normal"/>
        <w:spacing w:lineRule="atLeast" w:line="240"/>
        <w:ind w:left="142" w:right="2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142" w:right="254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È.Í. Âèøíåâñêèé, Â.Â. Æóê, Ë.Ï. Êàöóáî, Ý.Í. Ìîææóõèí,</w:t>
      </w:r>
    </w:p>
    <w:p>
      <w:pPr>
        <w:pStyle w:val="Normal"/>
        <w:spacing w:lineRule="atLeast" w:line="240"/>
        <w:ind w:left="142" w:right="254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À.Â. Ðóñàâñêèé, Þ.È. Òîöêèé, À.Ô. Øàðîâ, À.ß. Õóäåíêî</w:t>
      </w:r>
    </w:p>
    <w:p>
      <w:pPr>
        <w:pStyle w:val="Normal"/>
        <w:spacing w:lineRule="atLeast" w:line="240"/>
        <w:ind w:left="142" w:right="254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Èíñòèòóò ÿäåðíûõ èññëåäîâàíèé ÍÀÍ Óêðàèíû, ã.Êèåâ</w:t>
      </w:r>
    </w:p>
    <w:p>
      <w:pPr>
        <w:pStyle w:val="Normal"/>
        <w:spacing w:lineRule="atLeast" w:line="240"/>
        <w:ind w:left="142" w:right="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/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spacing w:lineRule="atLeast" w:line="240"/>
        <w:ind w:left="142" w:right="20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Â ÍÖ ÈßÈ ÍÀÍ Óêðàèíû ñîçäàí ýëåêòðîñòàòè÷åñêèé ïåðåçàðÿäíûé óñêîðèòåëü ÝÃÏ-10Ê. Îáùàÿ êîìïëåêòíàÿ ñõåìà óñêîðèòåëÿ ïðèâåäåíà íà ðèñ. 1.</w:t>
      </w:r>
    </w:p>
    <w:p>
      <w:pPr>
        <w:pStyle w:val="Normal"/>
        <w:spacing w:lineRule="atLeast" w:line="240"/>
        <w:ind w:left="142" w:right="204" w:hanging="0"/>
        <w:jc w:val="center"/>
        <w:rPr>
          <w:sz w:val="20"/>
          <w:szCs w:val="20"/>
        </w:rPr>
      </w:pPr>
      <w:r>
        <w:rPr>
          <w:sz w:val="20"/>
          <w:szCs w:val="20"/>
        </w:rPr>
        <w:t>Ðèñ.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7895</wp:posOffset>
                </wp:positionH>
                <wp:positionV relativeFrom="paragraph">
                  <wp:posOffset>43815</wp:posOffset>
                </wp:positionV>
                <wp:extent cx="2915920" cy="3825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9" w:dyaOrig="209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9.6pt;height:301.2pt" filled="f" o:ole="">
                                  <v:imagedata r:id="rId3" o:title=""/>
                                </v:shape>
                                <o:OLEObject Type="Embed" ProgID="" ShapeID="ole_rId2" DrawAspect="Content" ObjectID="_19898844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01.2pt;mso-wrap-distance-left:9pt;mso-wrap-distance-right:9pt;mso-wrap-distance-top:0pt;mso-wrap-distance-bottom:0pt;margin-top:3.4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9" w:dyaOrig="209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9.6pt;height:301.2pt" filled="f" o:ole="">
                            <v:imagedata r:id="rId5" o:title=""/>
                          </v:shape>
                          <o:OLEObject Type="Embed" ProgID="" ShapeID="ole_rId4" DrawAspect="Content" ObjectID="_4102930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left="142" w:right="20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142" w:right="346" w:hanging="0"/>
        <w:jc w:val="both"/>
        <w:rPr/>
      </w:pPr>
      <w:r>
        <w:rPr>
          <w:sz w:val="20"/>
          <w:szCs w:val="20"/>
        </w:rPr>
        <w:tab/>
        <w:t xml:space="preserve">Èíæåêòîð îòðèöàòåëüíûõ èîíîâ [1] âûñîòîé 1,8ì ñ ñèñòåìîé ïóëüñàöèè ïó÷êà è îòêðûòûì âõîäîì â óñêîðèòåëüíóþ òðóáêó, ñìîíòèðîâàí íåïîñðåäñòâåííî íà áàêå óñêîðèòåëÿ. Ïó÷îê </w:t>
      </w:r>
      <w:r>
        <w:rPr>
          <w:sz w:val="20"/>
          <w:szCs w:val="20"/>
        </w:rPr>
        <w:object w:dxaOrig="10560" w:dyaOrig="6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4pt" filled="f" o:ole="">
            <v:imagedata r:id="rId7" o:title=""/>
          </v:shape>
          <o:OLEObject Type="Embed" ProgID="" ShapeID="ole_rId6" DrawAspect="Content" ObjectID="_1094147329" r:id="rId6"/>
        </w:object>
      </w:r>
      <w:r>
        <w:rPr>
          <w:sz w:val="20"/>
          <w:szCs w:val="20"/>
        </w:rPr>
        <w:t xml:space="preserve"> èçâëåêàåòñÿ èç èñòî÷íèêà òèïà "äóîïëàçìîòðîí" ñ ïîëûì êàòîäîì (5) ôîêóñèðóåòñÿ îäèíî÷íîé ëèíçîé (6) íà äèàôðàãìå (23) </w:t>
      </w:r>
      <w:r>
        <w:rPr>
          <w:rFonts w:ascii="Symbol" w:hAnsi="Symbol"/>
          <w:sz w:val="20"/>
          <w:szCs w:val="20"/>
        </w:rPr>
        <w:t>Æ</w:t>
      </w:r>
      <w:r>
        <w:rPr>
          <w:sz w:val="20"/>
          <w:szCs w:val="20"/>
        </w:rPr>
        <w:t xml:space="preserve">2ìì, êîòîðàÿ âìåñòå ñ äâóõçàçîðíûì ãðóïïèðîâàòåëåì è ñèñòåìîé ðàñêà÷êè ïó÷êà (7) èñïîëüçóåòñÿ ïðè èìïóëüñíîé ðàáîòå óñêîðèòåëÿ. Ñ ïîìîùüþ ñèëüôîííîãî ïåðåõîäà (8) ðàñõîäÿùèéñÿ èîííûé ïó÷åê þñòèðóåòñÿ íà êîëëèìàòîðå (21) </w:t>
      </w:r>
      <w:r>
        <w:rPr>
          <w:rFonts w:ascii="Symbol" w:hAnsi="Symbol"/>
          <w:sz w:val="20"/>
          <w:szCs w:val="20"/>
        </w:rPr>
        <w:t>Æ</w:t>
      </w:r>
      <w:r>
        <w:rPr>
          <w:sz w:val="20"/>
          <w:szCs w:val="20"/>
        </w:rPr>
        <w:t xml:space="preserve">6ìì, ãäå âûðåçàåòñÿ ïàðîêñèàëüíàÿ ÷àñòü ïó÷êà ñ ìàêñèìàëüíîé ôàçîâîé ïëîñêîñòüþ òîêà. Ñèñòåìà êîððåêòîðîâ (9) îñóùåñòâëÿåò ïàðàëåëüíûé ïåðåíîñ è èçìåíÿåò óãîë âõîäà ïó÷êà â óñêîðÿþùóþ òðóáêó. Âòîðàÿ ýëåêòðîñòàòè÷åñêàÿ ëèíçà (6) è ñîãëàñóþùåå óñòðîéñòâî "õîáîò" (22) ôîðìèðóþò èíæåêòèðóåìûé â óñêîðèòåëü ïó÷îê ñ îïòèìàëüíîé ðàñõîäèìîñòüþ, îáåñïå÷èâàÿ êðîññîâåð ïó÷êà íà îáäèðî÷íîé ìèøåíè âî âñåì ýíåðãåòè÷åñêîì äèàïàçîíå óñêîðèòåëÿ. Èíæåêòîð  îñíàùåí íåîáõîäèìîé äèàãíîñòè÷åñêîé àïïàðàòóðîé íåïðåðûâíîãî è ïåðèîäè÷åñêîãî êîíòðîëÿ ïàðàìåòðîâ ðàçìåùåííîé íà ìåñòíîì è äèñòàíöèîííîì ïóëüòàõ óïðàâëåíèÿ. 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Ñîáñòâåííî óñêîðèòåëü âåðòèêàëüíîãî èñïîëíåíèÿ [2] ïîìåùåí â áàê (1) âûñîòîé 11,5ì. è âíóòðåííèì äèàìåòðîì 3,0ì. Îáúåì áàêà 70ì</w:t>
      </w:r>
      <w:r>
        <w:rPr>
          <w:position w:val="6"/>
          <w:sz w:val="20"/>
          <w:szCs w:val="20"/>
        </w:rPr>
        <w:t>3</w:t>
      </w:r>
      <w:r>
        <w:rPr>
          <w:sz w:val="20"/>
          <w:szCs w:val="20"/>
        </w:rPr>
        <w:t>, ðàáî÷åå äàâëåíèå 14,5 àòì. Áàê çàïîëíÿåòñÿ èçîëèðóåùåé ãàçîâîé ñìåñüþ ( 80% àçîòà è 20% óãëåêèñëîãî ãàçà )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Âûñîêîâîëüòíàÿ èçîëèðóþùàÿ êîëîííà óñêîðèòåëÿ ñîñòàâëåíà èç 4</w:t>
      </w:r>
      <w:r>
        <w:rPr>
          <w:position w:val="6"/>
          <w:sz w:val="20"/>
          <w:szCs w:val="20"/>
        </w:rPr>
        <w:t>õ</w:t>
      </w:r>
      <w:r>
        <w:rPr>
          <w:sz w:val="20"/>
          <w:szCs w:val="20"/>
        </w:rPr>
        <w:t xml:space="preserve"> îòäåëüíûõ ñåêöèé âûñîòîé 2,1ì êàæäàÿ è ñîáðàíà íà 4</w:t>
      </w:r>
      <w:r>
        <w:rPr>
          <w:position w:val="6"/>
          <w:sz w:val="20"/>
          <w:szCs w:val="20"/>
        </w:rPr>
        <w:t>õ</w:t>
      </w:r>
      <w:r>
        <w:rPr>
          <w:sz w:val="20"/>
          <w:szCs w:val="20"/>
        </w:rPr>
        <w:t xml:space="preserve"> èçîëèðóþùèõ ñòîéêàõ, èçãîòîâëåííûõ èç ýïîêñèäíîé ñìîëû ÝÏË-2 ñ êâàðöåâûì íàïîëíèòåëåì. Äëÿ âûðàâíèâàíèÿ ýëåêòðè÷åñêîãî ïîëÿ ïî äëèíå óñêîðèòåëÿ ñ øàãîì 50ìì ðàñïîëîæåíû ýêâèïîòåíöèàëüíûå êàðêàñû ñ ýêðàíèðóþùèìè êîëüöàìè. Äèàìåòð êîëîííû - 1,3ì. Âíóòðè êàðêàñîâ ðàñïîëîæåíû óñêîðèòåëüíàÿ òðóáêà, äåëèòåëü íàïðÿæåíèÿ, çàùèòíûå ðàçðÿäíèêè è ëåíòà òðàíñïîðòåðà çàðÿäîâ(3)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Óñêîðèòåëüíàÿ òðóáêà (10) ñîñòàâëåíà èç 4</w:t>
      </w:r>
      <w:r>
        <w:rPr>
          <w:position w:val="6"/>
          <w:sz w:val="20"/>
          <w:szCs w:val="20"/>
        </w:rPr>
        <w:t>õ</w:t>
      </w:r>
      <w:r>
        <w:rPr>
          <w:sz w:val="20"/>
          <w:szCs w:val="20"/>
        </w:rPr>
        <w:t xml:space="preserve"> ìîäóëåé ïî 80 ýëåêòðîäîâ â êàæäîì, ýëåêòðîäû èçãîòîâëåíû èç íåðæàâåþùåé ñòàëè òîëùèíîé 1ìì, è ðàçäåëåíû èçîëèðóþùèìè ôàðôîðîâûìè êîëüöàìè âûñîòîé 25ìì. Èçîëèðóþùèå êîëüöà è ýëåêòðîäû ñêëååíû êëååì ÏÂÀ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Ñ öåëüþ óìåíüøåíèÿ "ïàðàçèòíîé" ýëåêòðîííîé çàãðóçêè óñêîðèòåëüíîãî òðàêòà ýëåêòðîäû âíóòðè òðóáîê ðàñïîëîæåíû ïîä óãëîì ê îñè ïó÷êà èîíîâ, ñîçäàâàÿ "íàêëîííîå" ïîëå, êîòîðîå "óâîäèò" ïîòîê ýëåêòðîíîâ èç óñêîðèòåëüíîãî òðàêòà. Äëÿ ïëàâíîãî ðàñïðåäåëåíèÿ ïîòåíöèàëà âäîëü óñêîðèòåëüíîé òðóáêè óñòàíîâëåí äåëèòåëü - ðåçèñòîðû òèïà ÊÝÂ-5 680Ìîì </w:t>
      </w:r>
      <w:r>
        <w:rPr>
          <w:rFonts w:ascii="Symbol" w:hAnsi="Symbol"/>
          <w:sz w:val="20"/>
          <w:szCs w:val="20"/>
        </w:rPr>
        <w:t>±</w:t>
      </w:r>
      <w:r>
        <w:rPr>
          <w:sz w:val="20"/>
          <w:szCs w:val="20"/>
        </w:rPr>
        <w:t>5%. Êàæäûé ïðîìåæóòîê óñêîðèòåëüíîé òðóáêè çàùèùåí ÷åòûðüìÿ ïàðàìè ñôåðè÷åñêèõ ðàçðÿäíèêîâ ñ çàçîðàìè 2,8ìì ìåæäó íèìè, ÷òî ñîîòâåòñòâóåò 30êÂ ïî íàïðÿæåíèþ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 xml:space="preserve">Â öåíòðå óñêîðèòåëÿ ìåæäó íèçêîýíåðãåòè÷íîé è âûñîêîýíåðãåòè÷íîé òðóáêàìè ðàñïîëîæåí âûñîêîâîëüòíûé ýëåêòðîä  (2) - öèëèíäð èç íåðæàâåþùåé ñòàëè âûñîòîé 1,2ì è äèàìåòðîì 1,8ì íà êîòîðîì íàêàïëèâàþòñÿ çàðÿäû, ïðèíîñèìûå òðàíñïîðòåðîì çàðÿäîâ. Åìêîñòü âûñîêîâîëüòíîãî ýëåêòðîäà îòíîñèòåëüíî çåìëè </w:t>
      </w:r>
      <w:r>
        <w:rPr>
          <w:rFonts w:ascii="Symbol" w:hAnsi="Symbol"/>
          <w:sz w:val="20"/>
          <w:szCs w:val="20"/>
        </w:rPr>
        <w:t>»</w:t>
      </w:r>
      <w:r>
        <w:rPr>
          <w:sz w:val="20"/>
          <w:szCs w:val="20"/>
        </w:rPr>
        <w:t>200ïô. Âíóòðè ÂÂÝ ðàñïîëîæåíû óçåë ïåðåçàðÿäíîé ìèøåíè (4), â êîòîðîé îòðèöàòåëüíûå èîíû "îáäèðàþòñÿ" è ïðåâðàùÿþòñÿ â ïîëîæèòåëüíûå, ñèñòåìà ñíÿòèÿ è íàíåñåíèÿ çàðÿäîâ íà äâèæóùèéñÿ òðàíñïîðòåð è óïðàâëåíèå âñåìè ýòèìè óñòðîéñòâàìè. Íåîáõîäèìàÿ ýëåêòðè÷åñêàÿ ìîùíîñòü ïîä ÂÂÝ îáåñïå÷èâàåòñÿ ãåíåðàòîðîì òèïà ÃÑÌ-1À (220Â, 400Ãö, 500Âò.), êîòîðûé ïðèâîäèòñÿ â äâèæåíèå îò âàëà òðàíñïîðòåðà çàðÿäîâ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Òðàíñïîðòåð çàðÿäîâ - ëåíòà (øèðèíà 560ìì, äëèíà 9900ìì) èçãîòîâëåííàÿ èç ñèíòåòè÷åñêîãî ìàòåðèàëà è ïîêðûòà ñëîåì ïîëèâèíèëõëîðèäà. Çàðÿä íà ëåíòó íàíîñèòñÿ ñ ïîìîùüþ êîíòàêòà ïëàñòèí èç íåðæàâåþùåé ñòàëè òîëùèíîé 0,1ìì ñ ïîâåðõíîñòüþ ëåíòû. Âåëè÷èíà íàíîñèìîãî íà ëåíòó çàðÿäà îïðåäåëÿåòñÿ âåëè÷èíîé íàïðÿæåíèÿ íà ïëàñòèíàõ. Äëÿ ýòîãî èñïîëüçóåòñÿ ñòàáèëèçèðîâàííûé ïî òîêó èñòî÷íèê ïèòàíèÿ (20) ñ ïëàâíîé ðåãóëèðîâêîé (0</w:t>
      </w:r>
      <w:r>
        <w:rPr>
          <w:rFonts w:ascii="Symbol" w:hAnsi="Symbol"/>
          <w:sz w:val="20"/>
          <w:szCs w:val="20"/>
        </w:rPr>
        <w:t>¸</w:t>
      </w:r>
      <w:r>
        <w:rPr>
          <w:sz w:val="20"/>
          <w:szCs w:val="20"/>
        </w:rPr>
        <w:t>40êÂ, I</w:t>
      </w:r>
      <w:r>
        <w:rPr>
          <w:position w:val="-6"/>
          <w:sz w:val="20"/>
          <w:szCs w:val="20"/>
        </w:rPr>
        <w:t>íàãð.</w:t>
      </w:r>
      <w:r>
        <w:rPr>
          <w:rFonts w:ascii="Symbol" w:hAnsi="Symbol"/>
          <w:sz w:val="20"/>
          <w:szCs w:val="20"/>
        </w:rPr>
        <w:t>£</w:t>
      </w:r>
      <w:r>
        <w:rPr>
          <w:sz w:val="20"/>
          <w:szCs w:val="20"/>
        </w:rPr>
        <w:t>1ìÀ). Ïðèìåíåíèå òàêîãî âûïðÿìèòåëÿ ÿâëÿåòñÿ îäíèì èç ýëåìåíòîâ ñòàáèëèçàöèè íàïðÿæåíèÿ íà ÂÂÝ è óìåíüøàåò ýíåðãåòè÷åñêèé ðàçáðîñ èîíîâ â ïó÷êå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Ïåðåçàðÿäíàÿ ìèøåíü - äèñê ñ 30 óãëåðîäíûìè ôîëüãàìè òîëùèíîé 5</w:t>
      </w:r>
      <w:r>
        <w:rPr>
          <w:rFonts w:ascii="Symbol" w:hAnsi="Symbol"/>
          <w:sz w:val="20"/>
          <w:szCs w:val="20"/>
        </w:rPr>
        <w:t>¸</w:t>
      </w:r>
      <w:r>
        <w:rPr>
          <w:sz w:val="20"/>
          <w:szCs w:val="20"/>
        </w:rPr>
        <w:t>20ìêã/ñì</w:t>
      </w:r>
      <w:r>
        <w:rPr>
          <w:position w:val="6"/>
          <w:sz w:val="20"/>
          <w:szCs w:val="20"/>
        </w:rPr>
        <w:t>2</w:t>
      </w:r>
      <w:r>
        <w:rPr>
          <w:sz w:val="20"/>
          <w:szCs w:val="20"/>
        </w:rPr>
        <w:t>. Âûáîð è óñòàíîâêà ïîä ïó÷åê ëþáîé èç 30 ôîëüã, à òàêæå óïðàâëåíèå âñåìè ñèñòåìàìè, íàõîäÿùèìèñÿ âíóòðè ÂÂÝ è áàêà óñêîðèòåëÿ, îñóùåñòâëÿåòñÿ â ðàáî÷åì ðåæèìå ÝÃÏ-10Ê ñ   ïóëüòà óïðàâëåíèÿ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Âàêóóì â èíæåêòîðå, óñêîðèòåëüíûõ òðóáêàõ è èîíîïðîâîäå îáåñïå÷èâàåòñÿ ñ ïîìîùüþ òóðáîìîëåêóëÿðíûõ (ÒÌÍ-1500) è ìàãíèòîðàçðÿäíûõ (ÍÌÄ-1) íàñîñîâ (19), ðàñïîëîæåííûõ íà âõîäå è âûõîäå óñêîðèòåëÿ. Ïðè ðàáî÷åì íàòåêàíèè ãàçà â èñòî÷íèêå âàêóóì ñîñòàâëÿåò  (3</w:t>
      </w:r>
      <w:r>
        <w:rPr>
          <w:rFonts w:ascii="Symbol" w:hAnsi="Symbol"/>
          <w:sz w:val="20"/>
          <w:szCs w:val="20"/>
        </w:rPr>
        <w:t>¸</w:t>
      </w:r>
      <w:r>
        <w:rPr>
          <w:sz w:val="20"/>
          <w:szCs w:val="20"/>
        </w:rPr>
        <w:t>5)</w:t>
      </w:r>
      <w:r>
        <w:rPr>
          <w:rFonts w:ascii="Symbol" w:hAnsi="Symbol"/>
          <w:sz w:val="20"/>
          <w:szCs w:val="20"/>
        </w:rPr>
        <w:t>´</w:t>
      </w:r>
      <w:r>
        <w:rPr>
          <w:sz w:val="20"/>
          <w:szCs w:val="20"/>
        </w:rPr>
        <w:t>10</w:t>
      </w:r>
      <w:r>
        <w:rPr>
          <w:position w:val="6"/>
          <w:sz w:val="20"/>
          <w:szCs w:val="20"/>
        </w:rPr>
        <w:t>-6</w:t>
      </w:r>
      <w:r>
        <w:rPr>
          <w:sz w:val="20"/>
          <w:szCs w:val="20"/>
        </w:rPr>
        <w:t xml:space="preserve"> íà âõîäå è (2</w:t>
      </w:r>
      <w:r>
        <w:rPr>
          <w:rFonts w:ascii="Symbol" w:hAnsi="Symbol"/>
          <w:sz w:val="20"/>
          <w:szCs w:val="20"/>
        </w:rPr>
        <w:t>¸</w:t>
      </w:r>
      <w:r>
        <w:rPr>
          <w:sz w:val="20"/>
          <w:szCs w:val="20"/>
        </w:rPr>
        <w:t>3)</w:t>
      </w:r>
      <w:r>
        <w:rPr>
          <w:rFonts w:ascii="Symbol" w:hAnsi="Symbol"/>
          <w:sz w:val="20"/>
          <w:szCs w:val="20"/>
        </w:rPr>
        <w:t>´</w:t>
      </w:r>
      <w:r>
        <w:rPr>
          <w:sz w:val="20"/>
          <w:szCs w:val="20"/>
        </w:rPr>
        <w:t>10</w:t>
      </w:r>
      <w:r>
        <w:rPr>
          <w:position w:val="6"/>
          <w:sz w:val="20"/>
          <w:szCs w:val="20"/>
        </w:rPr>
        <w:t>-6</w:t>
      </w:r>
      <w:r>
        <w:rPr>
          <w:sz w:val="20"/>
          <w:szCs w:val="20"/>
        </w:rPr>
        <w:t xml:space="preserve"> òîðð íà âûõîäå óñêîðèòåëÿ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Àíàëèç ïó÷êà óñêîðåííûõ èîíîâ ïî ýíåðãèÿì è ìàññàì ÷àñòèö îñóùåñòâëÿåòñÿ ñ ïîìîùüþ ìàãíèòà-àíàëèçàòîðà ÑÏ-88 (14)  (</w:t>
      </w:r>
      <w:r>
        <w:rPr>
          <w:sz w:val="20"/>
          <w:szCs w:val="20"/>
        </w:rPr>
        <w:object w:dxaOrig="15360" w:dyaOrig="2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5pt" filled="f" o:ole="">
            <v:imagedata r:id="rId9" o:title=""/>
          </v:shape>
          <o:OLEObject Type="Embed" ProgID="" ShapeID="ole_rId8" DrawAspect="Content" ObjectID="_239112069" r:id="rId8"/>
        </w:object>
      </w:r>
      <w:r>
        <w:rPr>
          <w:sz w:val="20"/>
          <w:szCs w:val="20"/>
        </w:rPr>
        <w:t>, Â= 1,1Òë, R= 750ìì). Âûñîêàÿ ìîíîýíåðãåòè÷íîñòü óñêîðåííûõ ÷àñòèö äîñòèãàåòñÿ, åñëè âñå ñîñòàâëÿþùèå êîìïëåêñ óñêîðèòåëÿ óçëû è ñèñòåìû ÿâëÿþòñÿ âûñîêîòî÷íûìè è âûñîêîñòàáèëüíûìè. Ïîýòîìó äëÿ ïèòàíèÿ Ì-À ÑÏ-88 ñîçäàí ñòàáèëèçèðîâàííûé èñòî÷íèê ïèòàíèÿ îáåñïå÷èâàþùèé ñòàáèëüíîñòü ìàãíèòíîãî ïîëÿ â çàçîðå íå õóæå 0,01%.</w:t>
      </w:r>
    </w:p>
    <w:p>
      <w:pPr>
        <w:pStyle w:val="Normal"/>
        <w:spacing w:lineRule="atLeast" w:line="240"/>
        <w:ind w:left="142" w:right="254" w:hanging="0"/>
        <w:jc w:val="both"/>
        <w:rPr/>
      </w:pPr>
      <w:r>
        <w:rPr>
          <w:sz w:val="20"/>
          <w:szCs w:val="20"/>
        </w:rPr>
        <w:tab/>
        <w:t>Èçìåðåíèå ìàãíèòíîãî ïîëÿ îñóùåñòâëÿåòñÿ ñ ïîìîùüþ ìàãíèòîìåòðà (18) íà áàçå ýôôåêòà ÿäåðíîãî ìàãíèòíîãî ðåçîíàíñà. Äëÿ èñïîëüçóåìîãî âîäîðîäîñîäåðæàùåãî äàò÷èêà ßÌÐ, ñîîòíîøåíèå ìåæäó ÷àñòîòîé ßÌÐ è èíäóêöèåé ìàãíèòíîãî ïîëÿ èçâåñòíî ñ âûñîêîé òî÷íîñòüþ (Â=0,0234864</w:t>
      </w:r>
      <w:r>
        <w:rPr>
          <w:rFonts w:ascii="Symbol" w:hAnsi="Symbol"/>
          <w:sz w:val="20"/>
          <w:szCs w:val="20"/>
        </w:rPr>
        <w:t>´¦</w:t>
      </w:r>
      <w:r>
        <w:rPr>
          <w:sz w:val="20"/>
          <w:szCs w:val="20"/>
        </w:rPr>
        <w:t xml:space="preserve">). Òàêèì îáðàçîì ìîæíî óñòàíîâèòü çàâèñèìîñòü ìåæäó ýíåðãèåé ÷àñòèöû E è ÷àñòîòîé </w:t>
      </w:r>
      <w:r>
        <w:rPr>
          <w:rFonts w:ascii="Symbol" w:hAnsi="Symbol"/>
          <w:sz w:val="20"/>
          <w:szCs w:val="20"/>
        </w:rPr>
        <w:t>¦</w:t>
      </w:r>
      <w:r>
        <w:rPr>
          <w:sz w:val="20"/>
          <w:szCs w:val="20"/>
        </w:rPr>
        <w:t xml:space="preserve"> ßÌÐ      </w:t>
      </w:r>
      <w:r>
        <w:rPr>
          <w:sz w:val="20"/>
          <w:szCs w:val="20"/>
        </w:rPr>
        <w:object w:dxaOrig="15360" w:dyaOrig="24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pt;height:21pt" filled="f" o:ole="">
            <v:imagedata r:id="rId11" o:title=""/>
          </v:shape>
          <o:OLEObject Type="Embed" ProgID="" ShapeID="ole_rId10" DrawAspect="Content" ObjectID="_264095493" r:id="rId10"/>
        </w:object>
      </w:r>
      <w:r>
        <w:rPr>
          <w:sz w:val="20"/>
          <w:szCs w:val="20"/>
        </w:rPr>
        <w:t xml:space="preserve">. Ïîñêîëüêó ÷àñòîòà ßÌÐ íå çàâèñèò îò òèïà è ôîðìû ìàãíèòà òî, ïðèâÿçàâ åå ê èçâåñòíîé âåëè÷èíå E ïî êàêîé-íèáóäü (èëè íåñêîëüêèì) õîðîøî èçâåñòíîé ÿäåðíîé ðåàêöèè, ìîæíî îïðåäåëèòü (ïðîãðàäóèðîâàòü) ýíåðãåòè÷åñêóþ øêàëó óñêîðèòåëÿ. Òàêàÿ êàëèáðîâêà äàåò âîçìîæíîñòü ïðîâîäèòü ñðàâíåíèå ðåçóëüòàòîâ ýêñïåðèìåíòîâ ðàçëè÷íûõ ëàáîðàòîðèé. Áûëà ïðîâåäåíà êàëèáðîâêà ýíåðãåòè÷åñêîé øêàëû óñêîðèòåëÿ ÝÃ-5 ïî ïîðîãîâîé ðåàêöèè </w:t>
      </w:r>
      <w:r>
        <w:rPr>
          <w:position w:val="6"/>
          <w:sz w:val="20"/>
          <w:szCs w:val="20"/>
        </w:rPr>
        <w:t>7</w:t>
      </w:r>
      <w:r>
        <w:rPr>
          <w:sz w:val="20"/>
          <w:szCs w:val="20"/>
        </w:rPr>
        <w:t>Li(p,n), E</w:t>
      </w:r>
      <w:r>
        <w:rPr>
          <w:position w:val="-6"/>
          <w:sz w:val="20"/>
          <w:szCs w:val="20"/>
        </w:rPr>
        <w:t>ïîð</w:t>
      </w:r>
      <w:r>
        <w:rPr>
          <w:sz w:val="20"/>
          <w:szCs w:val="20"/>
        </w:rPr>
        <w:t>= 1,882</w:t>
      </w:r>
      <w:r>
        <w:rPr>
          <w:rFonts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0,002ÌýÂ è ýíåðãåòè÷åñêîé øêàëû óñêîðèòåëÿ ÝÃÏ-10Ê ïî ðåçîíàíñíîé ýíåðãèè ðåàêöèè </w:t>
      </w:r>
      <w:r>
        <w:rPr>
          <w:position w:val="6"/>
          <w:sz w:val="20"/>
          <w:szCs w:val="20"/>
        </w:rPr>
        <w:t>12</w:t>
      </w:r>
      <w:r>
        <w:rPr>
          <w:sz w:val="20"/>
          <w:szCs w:val="20"/>
        </w:rPr>
        <w:t>Ñ(ð,ð), Å</w:t>
      </w:r>
      <w:r>
        <w:rPr>
          <w:position w:val="-6"/>
          <w:sz w:val="20"/>
          <w:szCs w:val="20"/>
        </w:rPr>
        <w:t>ðåç</w:t>
      </w:r>
      <w:r>
        <w:rPr>
          <w:sz w:val="20"/>
          <w:szCs w:val="20"/>
        </w:rPr>
        <w:t>=4,808</w:t>
      </w:r>
      <w:r>
        <w:rPr>
          <w:rFonts w:ascii="Symbol" w:hAnsi="Symbol"/>
          <w:sz w:val="20"/>
          <w:szCs w:val="20"/>
        </w:rPr>
        <w:t>±</w:t>
      </w:r>
      <w:r>
        <w:rPr>
          <w:sz w:val="20"/>
          <w:szCs w:val="20"/>
        </w:rPr>
        <w:t>0,010ÌýÂ, Ã</w:t>
      </w:r>
      <w:r>
        <w:rPr>
          <w:position w:val="-6"/>
          <w:sz w:val="20"/>
          <w:szCs w:val="20"/>
        </w:rPr>
        <w:t>ðåç</w:t>
      </w:r>
      <w:r>
        <w:rPr>
          <w:sz w:val="20"/>
          <w:szCs w:val="20"/>
        </w:rPr>
        <w:t>=11êýÂ.</w:t>
      </w:r>
    </w:p>
    <w:p>
      <w:pPr>
        <w:pStyle w:val="Normal"/>
        <w:spacing w:lineRule="atLeast" w:line="240"/>
        <w:ind w:left="142" w:right="25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Ýíåðãåòè÷åñêèé ðàçáðîñ â ïó÷êå èîíîâ îïðåäåëÿåòñÿ ñòàáèëüíîñòüþ íàïðÿæåíèÿ íà ÂÂÝ. Äëÿ ïîääåðæàíèÿ íàïðÿæåíèÿ íà íóæíîì óðîâíå è óìåíüøåíèÿ åãî êîëåáàíèé ïðèìåíåíà ñèñòåìà ñòàáèëèçàöèè, âêëþ÷àþùàÿ â ñåáÿ : à) äàò÷èê ïîëîæåíèÿ ïó÷êà (12)  - ùåëåâîé ïðèáîð, ðàñïîëîæåííûé â íåïîñðåäñòâåííîé áëèçîñòè îò âûõîäà ÌÀ ÑÏ-88; á) èñïîëíèòåëüíûé (ðåãóëèðóþùèé) ýëåìåíò (17)- êîðîíèðóþùèé (èãîëü÷àòûé) ýëåêòðîä, ýëåêòðîííûé òîê ñ êîòîðîãî ÷åðåç èçîëèðóþùóþ ãàçîâóþ ñðåäó íà ÂÂÝ óïðàâëÿåò ïîòåíöèàëîì ÂÂÝ; â) ñâÿçóþùåå çâåíî (16) - äèôôåðåíöèàëüíûé ÓÏÒ, óñèëèâàþùèé "ñèãíàë îøèáêè" ñî ùåëåâîãî ïðèáîðà (12) è óïðàâëÿþùèé òîêîì "ñòðåëû". Ðàáîòà ñèñòåìû ñòàáèëèçàöèè îöåíèâàëàñü ïî îòêëîíåíèþ ïó÷êà ïðîòîíîâ íà êâàðöåâîé ìèøåíè, ðàñïîëîæåííîé â 10ì îò êàìåðû ÌÀ. Ìîíîýíåðãåòè÷íîñòü ïó÷êà ïðîòîíîâ ñ Å= 5,3 ÌýÂ áûëà íå õóæå 0,1%.</w:t>
      </w:r>
    </w:p>
    <w:p>
      <w:pPr>
        <w:pStyle w:val="Normal"/>
        <w:spacing w:lineRule="atLeast" w:line="240"/>
        <w:ind w:left="142" w:right="25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Ïî òðàêòó óñêîðèòåëÿ ðàñïîëîæåíû ïðèáîðû íàáëþäåíèÿ è èçìåðåíèÿ ôîðìû è òîêà ïó÷êà (11), à òàêæå óçëû ôîðìèðîâàíèÿ - êâàäðóïîëüíûå ëèíçû (13) è êîððåêòîð (24), êîòîðûé ñìåùàåò ïó÷åê íà âõîäå ÌÀ ÑÏ-88. Îñíîâíûå ïàðàìåòðû óñêîðèòåëÿ ïðèâåäåíû â òàá. 1.</w:t>
      </w:r>
    </w:p>
    <w:p>
      <w:pPr>
        <w:pStyle w:val="Normal"/>
        <w:spacing w:lineRule="atLeast" w:line="240"/>
        <w:ind w:left="142" w:right="2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142" w:right="2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ab/>
        <w:tab/>
        <w:t>Òàáëèöà 1.</w:t>
      </w:r>
    </w:p>
    <w:tbl>
      <w:tblPr>
        <w:tblW w:w="4077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íåðãèÿ ïó÷êà ïðîòîíî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ascii="Symbol" w:hAnsi="Symbol"/>
                <w:sz w:val="20"/>
                <w:szCs w:val="20"/>
              </w:rPr>
              <w:t>¸</w:t>
            </w:r>
            <w:r>
              <w:rPr>
                <w:sz w:val="20"/>
                <w:szCs w:val="20"/>
              </w:rPr>
              <w:t>10 ÌýÂ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îê ïó÷êà óñêîðåííûõ ïðîòîíîâ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/>
            </w:pPr>
            <w:r>
              <w:rPr>
                <w:rFonts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5 ìêÀ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èàìåòð ïó÷êà íà ìèøåíè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/>
            </w:pPr>
            <w:r>
              <w:rPr>
                <w:rFonts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7ìì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íîýíåðãåòè÷-íîñò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õóæå 0,1%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42" w:right="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òðåáëÿåìàÿ ìîùíîñòü â ðàáî÷åì ðåæèì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42" w:right="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142" w:right="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áîëåå 30 êÂò</w:t>
            </w:r>
          </w:p>
        </w:tc>
      </w:tr>
    </w:tbl>
    <w:p>
      <w:pPr>
        <w:pStyle w:val="Normal"/>
        <w:spacing w:lineRule="atLeast" w:line="240"/>
        <w:ind w:left="142" w:right="254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spacing w:lineRule="atLeast" w:line="240"/>
        <w:ind w:left="142" w:right="25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Óñêîðèòåëü ïîçâîëÿåò ñóùåñòâåííî ðàñøèðèòü ñïåêòð óñêîðÿåìûõ ÷àñòèö. Ñ ýòîé öåëüþ âåäóòñÿ ðàáîòû ïî ñîçäàíèþ èñòî÷íèêà îòðèöàòåëüíûõ òÿæåëûõ èîíîâ, à òàêæå ïî óñòàíîâêå íà óñêîðèòåëå èñòî÷íèêà ïîëÿðèçîâàííûõ îòðèöàòåëüíûõ èîíîâ [3].</w:t>
      </w:r>
    </w:p>
    <w:p>
      <w:pPr>
        <w:pStyle w:val="Normal"/>
        <w:spacing w:lineRule="atLeast" w:line="240"/>
        <w:ind w:left="142" w:right="2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142" w:right="254" w:hanging="0"/>
        <w:jc w:val="center"/>
        <w:rPr>
          <w:sz w:val="20"/>
          <w:szCs w:val="20"/>
        </w:rPr>
      </w:pPr>
      <w:r>
        <w:rPr>
          <w:sz w:val="20"/>
          <w:szCs w:val="20"/>
        </w:rPr>
        <w:t>Ëèòåðàòóðà.</w:t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  <w:t>1</w:t>
        <w:tab/>
        <w:t>1. Ë.Ï. Êàöóáî, Þ.È. Òîöêèé, ß.È. Áîéêî, À.ß. Õóäåíêî</w:t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"Èíæåêòîðíûé êîìïëåêñ ýëåêòðîñòàòè÷åñêîãî ïåðåçàðÿäíîãî óñêîðèòåëÿ ÝÃÏ-10Ê".</w:t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Ìàò. êîíôåðåíöèè ÈßÈ ÀÍ Óêðàèíû. Êèåâ, 1995ã. ñ.83-88.</w:t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>2. À.Ñ. Èâàíîâ, Ã.Ô. Êèðøèí, Â.Ì.Ëàòìàíèçîâ, À.Â. Ëûñîâ,   Â.Ä.Ìèõàéëîâ, Ã.ß. Ðîøàëü, Ñ.À.Ñóááîòêèí.</w:t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"Ýëåêòðîñòàòè÷åñêèé óñêîðèòåëü ñ ïåðåçà-ðÿäêîé òèïà ÝÃÏ-10-1",  Àòîì. Ýíåðãèÿ, ò.34 âûï5, 1973 (401-403).</w:t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  <w:t>3     3. Â.Å. Àóøåâ, È.Í. Âèøíåâñêèé, Í.È. Çàèêà, Ì.È. Ìàãàëü,  Þ.È. Òîöêèé, Ë.Ï. Êàöóáî.</w:t>
      </w:r>
    </w:p>
    <w:p>
      <w:pPr>
        <w:pStyle w:val="Normal"/>
        <w:spacing w:lineRule="atLeast" w:line="240"/>
        <w:ind w:left="142" w:right="254" w:hanging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"ÈÏÒÈ Li äëÿ ÝÃÏ-10-Ê”,  Ìàò. êîíôåðåíöèè ÈßÈ ÀÍ Óêðàèíû. Êèåâ, 1995ã. ñ.89-9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7T13:36:00Z</dcterms:created>
  <dc:creator>Prodan Vladimir</dc:creator>
  <dc:description/>
  <dc:language>en-US</dc:language>
  <cp:lastModifiedBy>Prodan Vladimir</cp:lastModifiedBy>
  <dcterms:modified xsi:type="dcterms:W3CDTF">1997-10-28T14:31:00Z</dcterms:modified>
  <cp:revision>4</cp:revision>
  <dc:subject/>
  <dc:title>������������������ ������������</dc:title>
</cp:coreProperties>
</file>