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АЦИОННО-ТЕХНОЛОГИЧЕСКАЯ УСТАНОВКА С ЛИНЕЙНЫМ УСКОРИТЕЛЕМ ЭЛЕКТРОНОВ НЦ "ИЯИ" НАН и ГКА УКРАИ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Вишневский И.Н., Сахно В.И., Томчай С.П. Халова Н.В.</w:t>
      </w:r>
    </w:p>
    <w:p>
      <w:pPr>
        <w:pStyle w:val="Normal"/>
        <w:jc w:val="center"/>
        <w:rPr/>
      </w:pPr>
      <w:r>
        <w:rPr/>
        <w:t xml:space="preserve">Научный центр "Институт ядерных исследований" </w:t>
      </w:r>
    </w:p>
    <w:p>
      <w:pPr>
        <w:pStyle w:val="Normal"/>
        <w:jc w:val="center"/>
        <w:rPr/>
      </w:pPr>
      <w:r>
        <w:rPr/>
        <w:t>НАН Украины и Госкоматома Украины, Киев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397" w:leader="none"/>
        </w:tabs>
        <w:ind w:firstLine="284"/>
        <w:rPr/>
      </w:pPr>
      <w:r>
        <w:rPr>
          <w:sz w:val="20"/>
          <w:szCs w:val="20"/>
        </w:rPr>
        <w:t>В НЦ "ИЯИ" реализуются комплексные мероприятия по расширению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возможностей экспериментальной базы. Предусматривается дополнить ее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новым электрофизическим оборудованием для проведения обширного круга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прикладных работ. В числе таких мероприятий предусмотрено создание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специализированной экспериментальной технологической установки с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ускорителем электронов.</w:t>
      </w:r>
    </w:p>
    <w:p>
      <w:pPr>
        <w:pStyle w:val="Normal"/>
        <w:tabs>
          <w:tab w:val="clear" w:pos="720"/>
          <w:tab w:val="left" w:pos="397" w:leader="none"/>
        </w:tabs>
        <w:ind w:firstLine="284"/>
        <w:rPr/>
      </w:pPr>
      <w:r>
        <w:rPr>
          <w:sz w:val="20"/>
          <w:szCs w:val="20"/>
        </w:rPr>
        <w:t>НЦ "ИЯИ" за последние годы был выполнен ряд оригинальных разработок,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где было показано, что использование электрофизики в технологическом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цикле, часто является единственным и безальтернативным способом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повышения эффективности производства и создания высококачественной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продукции с улучшенными потребительскими свойствами. К примеру,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использование электрофизических установок в пищевой промышленности дает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возможность сохранения скоропортящихся продуктов и является гарантией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предотвращения заболеваний и эпидемий, распространяющихся через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продукты питания и воду. Опыт проведенных исследований дал основание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разработать и предложить Национальные программы экономического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развития Украины, предусматривающие быстрое внедрение в промышленность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новейших радиационно-технологических процессов с высокими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экологическими показателями, минимальными энергозатратами и требующими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небольших технологических площадей.</w:t>
      </w:r>
    </w:p>
    <w:p>
      <w:pPr>
        <w:pStyle w:val="Normal"/>
        <w:tabs>
          <w:tab w:val="clear" w:pos="720"/>
          <w:tab w:val="left" w:pos="397" w:leader="none"/>
        </w:tabs>
        <w:ind w:firstLine="284"/>
        <w:rPr/>
      </w:pPr>
      <w:r>
        <w:rPr>
          <w:sz w:val="20"/>
          <w:szCs w:val="20"/>
        </w:rPr>
        <w:t>Одной из таких является Национальная программа исследований и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использования ресурсов Азово-Черноморского бассейна на период до 2000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года, утвержденная Кабинетом министров Украины в 1994 году. Задачей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этой программы является решение экологических проблем обезвреживания и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утилизации отходов рыбоперерабатывающей промышленности и защита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окружающей среды от их воздействия. Такой же значимой является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программа создания ядерной медицины и др.</w:t>
      </w:r>
    </w:p>
    <w:p>
      <w:pPr>
        <w:pStyle w:val="Normal"/>
        <w:tabs>
          <w:tab w:val="clear" w:pos="720"/>
          <w:tab w:val="left" w:pos="397" w:leader="none"/>
        </w:tabs>
        <w:ind w:firstLine="284"/>
        <w:rPr/>
      </w:pPr>
      <w:r>
        <w:rPr>
          <w:sz w:val="20"/>
          <w:szCs w:val="20"/>
        </w:rPr>
        <w:t>Для развития этих программ актуально создание необходимой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экспериментальной базы радиационных технологий, куда собственно и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относится создаваемая в НЦ "ИЯИ" установка.</w:t>
      </w:r>
    </w:p>
    <w:p>
      <w:pPr>
        <w:pStyle w:val="Normal"/>
        <w:tabs>
          <w:tab w:val="clear" w:pos="720"/>
          <w:tab w:val="left" w:pos="397" w:leader="none"/>
        </w:tabs>
        <w:ind w:firstLine="284"/>
        <w:rPr/>
      </w:pPr>
      <w:r>
        <w:rPr>
          <w:sz w:val="20"/>
          <w:szCs w:val="20"/>
        </w:rPr>
        <w:t>Установка состоит из электронного ускорителя, комплекса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вспомогательного технологического оборудования, аппаратуры управления,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аппаратуры контроля за исследуемыми процессами, системы технической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дозиметрии. Она предназначена для поисковых исследований, отработки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технологии применения радиационных процессов, для опытно-промышленных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испытаний новых технологий, а также при создании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нормативно-технической документации для промышленности.</w:t>
      </w:r>
    </w:p>
    <w:p>
      <w:pPr>
        <w:pStyle w:val="Normal"/>
        <w:tabs>
          <w:tab w:val="clear" w:pos="720"/>
          <w:tab w:val="left" w:pos="397" w:leader="none"/>
        </w:tabs>
        <w:ind w:firstLine="284"/>
        <w:rPr/>
      </w:pPr>
      <w:r>
        <w:rPr>
          <w:sz w:val="20"/>
          <w:szCs w:val="20"/>
        </w:rPr>
        <w:t>Технической основой установки является ускоритель на среднюю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энергию 5 МэВ. Установка располагается в существующих технологических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помещениях, в том числе с радиационной защитой. Проектные параметры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установки предусматривают получение пучка электронов со средней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мощность до 5 кВт. С этой целью используется линейный ускоритель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электронов промышленного изготовления "Электроника", как наиболее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отвечающий техническим и экологическим требованиям.</w:t>
      </w:r>
    </w:p>
    <w:p>
      <w:pPr>
        <w:pStyle w:val="Normal"/>
        <w:tabs>
          <w:tab w:val="clear" w:pos="720"/>
          <w:tab w:val="left" w:pos="397" w:leader="none"/>
        </w:tabs>
        <w:ind w:firstLine="284"/>
        <w:rPr/>
      </w:pPr>
      <w:r>
        <w:rPr>
          <w:sz w:val="20"/>
          <w:szCs w:val="20"/>
        </w:rPr>
        <w:t>Применяемый ускоритель "Электроника У-005" относится к числу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распространенных электрофизических установок, предназначенных для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использования в научных исследованиях и промышленных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радиационно-технологических процессах. Он может эксплуатироваться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практически в любых климатических условиях и обеспечивает параметры,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приведенные в табл. 1.</w:t>
      </w:r>
    </w:p>
    <w:p>
      <w:pPr>
        <w:pStyle w:val="Normal"/>
        <w:tabs>
          <w:tab w:val="clear" w:pos="720"/>
          <w:tab w:val="left" w:pos="39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</w:tabs>
        <w:jc w:val="right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Таблица 1.</w:t>
      </w:r>
    </w:p>
    <w:tbl>
      <w:tblPr>
        <w:tblW w:w="447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871"/>
        <w:gridCol w:w="964"/>
        <w:gridCol w:w="1247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я 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ов (МэВ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 пучка в 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е (А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тельность 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а (мкс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уровне 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а повторения 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ов (Гц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ые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развертки 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чка (мм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ляемая 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(кВт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 охлажд. 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 (м куб./час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 воздуха 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 куб./час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</w:tc>
      </w:tr>
    </w:tbl>
    <w:p>
      <w:pPr>
        <w:pStyle w:val="Normal"/>
        <w:tabs>
          <w:tab w:val="clear" w:pos="720"/>
          <w:tab w:val="left" w:pos="39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</w:tabs>
        <w:ind w:firstLine="284"/>
        <w:rPr/>
      </w:pPr>
      <w:r>
        <w:rPr>
          <w:sz w:val="20"/>
          <w:szCs w:val="20"/>
        </w:rPr>
        <w:t>Оборудование технологической установки располагается в одном из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корпусов комплекса изохронного циклотрона У-240. Для размещения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ускорителя спроектирована новая биологическая защита. Основой ее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проектирования были специальные исследования реального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пространственного распределения интенсивности излучения от работающего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ускорителя типа "Электроника", при установке на его выходе мишени из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тяжелых элементов.</w:t>
      </w:r>
    </w:p>
    <w:p>
      <w:pPr>
        <w:pStyle w:val="Normal"/>
        <w:tabs>
          <w:tab w:val="clear" w:pos="720"/>
          <w:tab w:val="left" w:pos="397" w:leader="none"/>
        </w:tabs>
        <w:ind w:firstLine="284"/>
        <w:rPr/>
      </w:pPr>
      <w:r>
        <w:rPr>
          <w:sz w:val="20"/>
          <w:szCs w:val="20"/>
        </w:rPr>
        <w:t>Для этого в помещении, где расположен ускоритель, были установлены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25 дозиметров практически во всех точках рабочего помещения. Измерения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позволили определить объемную картину распределения излучения от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мишени, а также собственное излучение ускорителя.</w:t>
      </w:r>
    </w:p>
    <w:p>
      <w:pPr>
        <w:pStyle w:val="Normal"/>
        <w:tabs>
          <w:tab w:val="clear" w:pos="720"/>
          <w:tab w:val="left" w:pos="397" w:leader="none"/>
        </w:tabs>
        <w:ind w:firstLine="284"/>
        <w:rPr/>
      </w:pPr>
      <w:r>
        <w:rPr>
          <w:sz w:val="20"/>
          <w:szCs w:val="20"/>
        </w:rPr>
        <w:t>Было показано (рис.1), что ускоритель серии "Электроника" даже в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самых жестких режимах эксплуатации (полное поглощение пучка в тяжелой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мишени) отличается весьма незначительным излучением назад. Поэтому,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при проектировании биологической защиты необходимо в первую очередь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защищать реакционную камеру, где пучок электронов непосредственно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контактирует с облучаемыми объектами. Остальная часть ускорительной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установки, как не представляющая существенной радиационной опасности,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может располагается в боксах с обычной технологической толщиной стен.</w:t>
      </w:r>
    </w:p>
    <w:p>
      <w:pPr>
        <w:pStyle w:val="Normal"/>
        <w:tabs>
          <w:tab w:val="clear" w:pos="720"/>
          <w:tab w:val="left" w:pos="39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14625" cy="141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ис.1.</w:t>
      </w:r>
    </w:p>
    <w:p>
      <w:pPr>
        <w:pStyle w:val="Normal"/>
        <w:tabs>
          <w:tab w:val="clear" w:pos="720"/>
          <w:tab w:val="left" w:pos="39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</w:tabs>
        <w:ind w:firstLine="284"/>
        <w:rPr/>
      </w:pPr>
      <w:r>
        <w:rPr>
          <w:sz w:val="20"/>
          <w:szCs w:val="20"/>
        </w:rPr>
        <w:t>При проектировании радиационной защиты учитывалось отсутствие в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радиационных процессах наведенной радиоактивности. Основными факторами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опасности принимались тормозное фотонное излучение при взаимодействии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выведенного из ускорителя пучка ускоренных электронов с мишенью, а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также образование продуктов радиолиза в результате ионизации воздуха.</w:t>
      </w:r>
    </w:p>
    <w:p>
      <w:pPr>
        <w:pStyle w:val="Normal"/>
        <w:tabs>
          <w:tab w:val="clear" w:pos="720"/>
          <w:tab w:val="left" w:pos="397" w:leader="none"/>
        </w:tabs>
        <w:ind w:firstLine="284"/>
        <w:rPr/>
      </w:pPr>
      <w:r>
        <w:rPr>
          <w:sz w:val="20"/>
          <w:szCs w:val="20"/>
        </w:rPr>
        <w:t>В проекте установки радиационная защита ускоряющего блока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осуществлена традиционным методом за счет выбора оптимальной толщины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бетонных стен.</w:t>
      </w:r>
    </w:p>
    <w:p>
      <w:pPr>
        <w:pStyle w:val="Normal"/>
        <w:tabs>
          <w:tab w:val="clear" w:pos="720"/>
          <w:tab w:val="left" w:pos="397" w:leader="none"/>
        </w:tabs>
        <w:ind w:firstLine="284"/>
        <w:rPr/>
      </w:pPr>
      <w:r>
        <w:rPr>
          <w:sz w:val="20"/>
          <w:szCs w:val="20"/>
        </w:rPr>
        <w:t>Для эвакуации продуктов радиолиза воздуха предусмотрена вентиляция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помещения ускорительного блока с кратностью 5, а также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вентиляция аппаратных помещений, причем отбор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воздуха из ускорительного бокса осуществляется непосредственно из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места вывода пучка и его взаимодействия с объектами.</w:t>
      </w:r>
    </w:p>
    <w:p>
      <w:pPr>
        <w:pStyle w:val="Normal"/>
        <w:tabs>
          <w:tab w:val="clear" w:pos="720"/>
          <w:tab w:val="left" w:pos="397" w:leader="none"/>
        </w:tabs>
        <w:ind w:firstLine="284"/>
        <w:rPr/>
      </w:pPr>
      <w:r>
        <w:rPr>
          <w:sz w:val="20"/>
          <w:szCs w:val="20"/>
        </w:rPr>
        <w:t>Схема расположения оборудования установки приведена на рис.2. Ускорительный блок (6) располагается в боксе с биологической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защитой. Там же расположен магнетронный генератор (4), источник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питания инжектора (3), а также датчики излучений.</w:t>
      </w:r>
    </w:p>
    <w:p>
      <w:pPr>
        <w:pStyle w:val="Normal"/>
        <w:tabs>
          <w:tab w:val="clear" w:pos="720"/>
          <w:tab w:val="left" w:pos="397" w:leader="none"/>
        </w:tabs>
        <w:ind w:firstLine="284"/>
        <w:rPr/>
      </w:pPr>
      <w:r>
        <w:rPr>
          <w:sz w:val="20"/>
          <w:szCs w:val="20"/>
        </w:rPr>
        <w:t>Техническое обеспечение ускорителя, состоящее из автономного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контура водяного охлаждения и системы сжатого воздуха, располагаются в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подвальном помещении бокса. Устройство электропитания ускорителя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(модулятор) расположен в отдельном помещении вне биологической защиты.</w:t>
      </w:r>
    </w:p>
    <w:p>
      <w:pPr>
        <w:pStyle w:val="Normal"/>
        <w:tabs>
          <w:tab w:val="clear" w:pos="720"/>
          <w:tab w:val="left" w:pos="39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drawing>
          <wp:inline distT="0" distB="0" distL="0" distR="0">
            <wp:extent cx="2522855" cy="209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18790" cy="1448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7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ис.2.</w:t>
      </w:r>
    </w:p>
    <w:p>
      <w:pPr>
        <w:pStyle w:val="Normal"/>
        <w:tabs>
          <w:tab w:val="clear" w:pos="720"/>
          <w:tab w:val="left" w:pos="39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</w:tabs>
        <w:ind w:firstLine="284"/>
        <w:rPr/>
      </w:pPr>
      <w:r>
        <w:rPr>
          <w:sz w:val="20"/>
          <w:szCs w:val="20"/>
        </w:rPr>
        <w:t>Пульт управления установкой располагается на уровне верхнего этажа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корпуса. Там установлены стойки аппаратуры управления вакуумным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оборудованием, технологическими приспособлениями сканирования пучка,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устройства коммутации напряжения питания силовой сети.</w:t>
      </w:r>
    </w:p>
    <w:p>
      <w:pPr>
        <w:pStyle w:val="Normal"/>
        <w:tabs>
          <w:tab w:val="clear" w:pos="720"/>
          <w:tab w:val="left" w:pos="397" w:leader="none"/>
        </w:tabs>
        <w:ind w:firstLine="284"/>
        <w:rPr/>
      </w:pPr>
      <w:r>
        <w:rPr>
          <w:sz w:val="20"/>
          <w:szCs w:val="20"/>
        </w:rPr>
        <w:t>В смежном с пультом помещении располагается система технической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дозиметрии. Здесь установлены аппаратура приема и обработки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дозиметрической информации, поступающей от датчиков, расположенных в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помещении ускорителя, управляющая ЭВМ и соответствующие электронные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устройства сопряжения. Операторский терминал системы выведен в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помещение пульта управления установкой.</w:t>
      </w:r>
    </w:p>
    <w:p>
      <w:pPr>
        <w:pStyle w:val="Normal"/>
        <w:tabs>
          <w:tab w:val="clear" w:pos="720"/>
          <w:tab w:val="left" w:pos="397" w:leader="none"/>
        </w:tabs>
        <w:ind w:firstLine="284"/>
        <w:rPr/>
      </w:pPr>
      <w:r>
        <w:rPr>
          <w:sz w:val="20"/>
          <w:szCs w:val="20"/>
        </w:rPr>
        <w:t>Подача объектов на облучение осуществляется транспортерами.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Предусмотренное проектом расположение оборудования установки на разных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этажах корпуса в данном случае является наиболее удобным. При такой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компоновке маршруты перемещения персонала никогда не пересекают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области, где возможно воздействие ионизирующих излучений от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ускорителя.</w:t>
      </w:r>
    </w:p>
    <w:p>
      <w:pPr>
        <w:pStyle w:val="Normal"/>
        <w:tabs>
          <w:tab w:val="clear" w:pos="720"/>
          <w:tab w:val="left" w:pos="397" w:leader="none"/>
        </w:tabs>
        <w:ind w:firstLine="284"/>
        <w:rPr/>
      </w:pPr>
      <w:r>
        <w:rPr>
          <w:sz w:val="20"/>
          <w:szCs w:val="20"/>
        </w:rPr>
        <w:t>Радиационная и общая безопасность эксплуатации установки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обеспечивается тремя защитными дверями, оборудованными независимыми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блокировками и предотвращающими попадание людей под действие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ионизирующих излучений и иных вредных факторов.</w:t>
      </w:r>
    </w:p>
    <w:p>
      <w:pPr>
        <w:pStyle w:val="Normal"/>
        <w:tabs>
          <w:tab w:val="clear" w:pos="720"/>
          <w:tab w:val="left" w:pos="397" w:leader="none"/>
        </w:tabs>
        <w:ind w:firstLine="284"/>
        <w:rPr/>
      </w:pPr>
      <w:r>
        <w:rPr>
          <w:sz w:val="20"/>
          <w:szCs w:val="20"/>
        </w:rPr>
        <w:t>Первая дверь (рис.2, поз.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</w:t>
      </w:r>
      <w:r>
        <w:rPr>
          <w:sz w:val="20"/>
          <w:szCs w:val="20"/>
        </w:rPr>
        <w:t>) предотвращает попадание людей на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технологическую площадку перед входными дверями бокса ускорителя.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0"/>
          <w:szCs w:val="20"/>
        </w:rPr>
        <w:t xml:space="preserve">Вторая дверь (поз.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</w:t>
      </w:r>
      <w:r>
        <w:rPr>
          <w:sz w:val="20"/>
          <w:szCs w:val="20"/>
        </w:rPr>
        <w:t>2) обеспечивает выдержку времени до полной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эвакуации продуктов радиолиза из бокса и, одновременно, отключение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источников вторичного электропитания ускорителя. Третья дверь (поз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</w:t>
      </w:r>
      <w:r>
        <w:rPr>
          <w:sz w:val="20"/>
          <w:szCs w:val="20"/>
        </w:rPr>
        <w:t>3)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предотвращает проникновение персонала в реакционную камеру по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радиационным условиям, а также обеспечивает выдержку времени на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эвакуацию продуктов радиолиза.</w:t>
      </w:r>
    </w:p>
    <w:p>
      <w:pPr>
        <w:pStyle w:val="Normal"/>
        <w:tabs>
          <w:tab w:val="clear" w:pos="720"/>
          <w:tab w:val="left" w:pos="397" w:leader="none"/>
        </w:tabs>
        <w:ind w:firstLine="284"/>
        <w:rPr/>
      </w:pPr>
      <w:r>
        <w:rPr>
          <w:sz w:val="20"/>
          <w:szCs w:val="20"/>
        </w:rPr>
        <w:t>Все двери оснащены блокировками от защемления и предупредительными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светящимися трафаретами о включении ускорителя. Здесь же расположена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аппаратура автоматической звуковой сигнализации, громкоговорящая связь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с пультом управления, а также независимые кнопки аварийного выключения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ускорителя из бокса.</w:t>
      </w:r>
    </w:p>
    <w:p>
      <w:pPr>
        <w:pStyle w:val="Normal"/>
        <w:tabs>
          <w:tab w:val="clear" w:pos="720"/>
          <w:tab w:val="left" w:pos="397" w:leader="none"/>
        </w:tabs>
        <w:ind w:firstLine="284"/>
        <w:rPr/>
      </w:pPr>
      <w:r>
        <w:rPr>
          <w:sz w:val="20"/>
          <w:szCs w:val="20"/>
        </w:rPr>
        <w:t>Установка располагается в отдельном корпусе, оснащенном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необходимыми подъездными путями, инженерными коммуникациями и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/>
        <w:t>занимает суммарно площадь около 300 кв.метров.</w:t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cols w:num="2" w:space="284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397" w:leader="none"/>
        </w:tabs>
        <w:ind w:firstLine="284"/>
        <w:rPr/>
      </w:pPr>
      <w:r>
        <w:rPr/>
      </w:r>
    </w:p>
    <w:sectPr>
      <w:type w:val="continuous"/>
      <w:pgSz w:w="12240" w:h="15840"/>
      <w:pgMar w:left="1474" w:right="1134" w:gutter="0" w:header="0" w:top="1021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13:01:00Z</dcterms:created>
  <dc:creator>Prodan Vladimir</dc:creator>
  <dc:description/>
  <dc:language>en-US</dc:language>
  <cp:lastModifiedBy>Prodan Vladimir</cp:lastModifiedBy>
  <dcterms:modified xsi:type="dcterms:W3CDTF">1997-10-16T15:02:00Z</dcterms:modified>
  <cp:revision>7</cp:revision>
  <dc:subject/>
  <dc:title>�����������-��������������� ��������� � �������� ����������� ���������� �� "���" ��� � ��� �������.</dc:title>
</cp:coreProperties>
</file>