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ИНЕЙНЫЕ УСКОРИТЕЛИ ЭЛЕКТРОНОВ И ИОНОВ ДЛЯ УПРАВЛЕНИЯ ПОДКРИТИЧНЫМ РЕАКТОРО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.Ф.Ворогушин, Ю.Н.Гавриш, В.Г.Мудролюбов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Ю.А.Свистунов, А.П.Строкач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о-исследовательский институт электрофизической аппаратур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. Д.В.Ефремова, С.-Петербург, Росс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formProt w:val="false"/>
          <w:textDirection w:val="lrTb"/>
        </w:sectPr>
      </w:pP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окладе рассмотрены возможности про</w:t>
        <w:softHyphen/>
        <w:softHyphen/>
        <w:t>изводства нейтронов на различных мише</w:t>
        <w:softHyphen/>
        <w:t>нях пучками ускоренных электронов и ионов во</w:t>
        <w:softHyphen/>
        <w:t>дорода в диапазоне средних энергий. Пред</w:t>
        <w:softHyphen/>
        <w:t>ла</w:t>
        <w:softHyphen/>
        <w:softHyphen/>
        <w:t>гаются компактные ускорители электронов и про</w:t>
        <w:softHyphen/>
        <w:t>тонов для управления энергетическими ус</w:t>
        <w:softHyphen/>
        <w:t>та</w:t>
        <w:softHyphen/>
        <w:t>новками средней мощностью (порядка 500 МВт). В первом варианте ускоритель со</w:t>
        <w:softHyphen/>
        <w:t>сто</w:t>
        <w:softHyphen/>
        <w:softHyphen/>
        <w:t>ит из идентичных резонаторных модулей с воз</w:t>
        <w:softHyphen/>
        <w:t>буж</w:t>
        <w:softHyphen/>
        <w:t>дением предварительно модулиро</w:t>
        <w:softHyphen/>
        <w:t>ван</w:t>
        <w:softHyphen/>
        <w:softHyphen/>
        <w:t>ным пуч</w:t>
        <w:softHyphen/>
        <w:t>ком низкоэнергетичных электро</w:t>
        <w:softHyphen/>
        <w:t>нов. Систе</w:t>
        <w:softHyphen/>
        <w:t>ма ВЧ-питания ускорителя прото</w:t>
        <w:softHyphen/>
        <w:t>нов строится на базе приборов эндотронного типа с рабочей час</w:t>
        <w:softHyphen/>
        <w:t xml:space="preserve">тотой 433 МГц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одятся основные параметры пре</w:t>
        <w:softHyphen/>
        <w:t>д</w:t>
        <w:softHyphen/>
        <w:softHyphen/>
        <w:t>ла</w:t>
        <w:softHyphen/>
        <w:softHyphen/>
        <w:t>гаемых ускорителей и результаты лабо</w:t>
        <w:softHyphen/>
        <w:t>ра</w:t>
        <w:softHyphen/>
        <w:t>тор</w:t>
        <w:softHyphen/>
        <w:t>ных исследов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е время основная пробле</w:t>
        <w:softHyphen/>
        <w:t>ма ато</w:t>
        <w:softHyphen/>
        <w:t>мной энергетики связана с поиском пу</w:t>
        <w:softHyphen/>
        <w:t>тей по</w:t>
        <w:softHyphen/>
        <w:t>вышения безопасности атомных энер</w:t>
        <w:softHyphen/>
        <w:t>ге</w:t>
        <w:softHyphen/>
        <w:t>ти</w:t>
        <w:softHyphen/>
        <w:t>чес</w:t>
        <w:softHyphen/>
        <w:t>ких установок (АЭУ) как ста</w:t>
        <w:softHyphen/>
        <w:t>ци</w:t>
        <w:softHyphen/>
        <w:t>о</w:t>
        <w:softHyphen/>
        <w:t>нар</w:t>
        <w:softHyphen/>
        <w:t>ных, так и транспортных. Наиболее раз</w:t>
        <w:softHyphen/>
        <w:t>ру</w:t>
        <w:softHyphen/>
        <w:t>шительными и тяжелыми по своим по</w:t>
        <w:softHyphen/>
        <w:t>след</w:t>
        <w:softHyphen/>
        <w:t>стви</w:t>
        <w:softHyphen/>
        <w:t>ям являются ре</w:t>
        <w:softHyphen/>
        <w:t>активностные аварии, свя</w:t>
        <w:softHyphen/>
        <w:t>зан</w:t>
        <w:softHyphen/>
        <w:t>ные с выходом цеп</w:t>
        <w:softHyphen/>
        <w:t>ной реакции из под ко</w:t>
        <w:softHyphen/>
        <w:t>нт</w:t>
        <w:softHyphen/>
        <w:t>ро</w:t>
        <w:softHyphen/>
        <w:t>ля. Это про</w:t>
        <w:softHyphen/>
        <w:t>ис</w:t>
        <w:softHyphen/>
        <w:t>хо</w:t>
        <w:softHyphen/>
        <w:t>дит в тех случаях, ког</w:t>
        <w:softHyphen/>
        <w:t>да реактивность в кри</w:t>
        <w:softHyphen/>
        <w:t>ти</w:t>
        <w:softHyphen/>
        <w:t>ческом реакторе увеличивается по каким-ли</w:t>
        <w:softHyphen/>
        <w:t>бо причинам  на ве</w:t>
        <w:softHyphen/>
        <w:t>ли</w:t>
        <w:softHyphen/>
        <w:t>чину более эффективной до</w:t>
        <w:softHyphen/>
        <w:t>ли запазды</w:t>
        <w:softHyphen/>
        <w:t>ва</w:t>
        <w:softHyphen/>
        <w:t>ющих нейтронов и реактор раз</w:t>
        <w:softHyphen/>
        <w:t>гоняется на мгно</w:t>
        <w:softHyphen/>
        <w:t>вен</w:t>
        <w:softHyphen/>
        <w:t>ных нейтронах. Есть два подхода к ре</w:t>
        <w:softHyphen/>
        <w:t>ше</w:t>
        <w:softHyphen/>
        <w:t>нию задачи обеспечения бе</w:t>
        <w:softHyphen/>
        <w:t>зопасности. Тра</w:t>
        <w:softHyphen/>
        <w:t>дицион</w:t>
        <w:softHyphen/>
        <w:t>ный подход за</w:t>
        <w:softHyphen/>
        <w:t>клю</w:t>
        <w:softHyphen/>
        <w:t>ча</w:t>
        <w:softHyphen/>
        <w:t>ет</w:t>
        <w:softHyphen/>
        <w:t>ся в созда</w:t>
        <w:softHyphen/>
        <w:t>нии многократно дублированных си</w:t>
        <w:softHyphen/>
        <w:t>с</w:t>
        <w:softHyphen/>
        <w:t>тем кон</w:t>
        <w:softHyphen/>
        <w:t>т</w:t>
        <w:softHyphen/>
        <w:t>ро</w:t>
        <w:softHyphen/>
        <w:t>ля, автоматического управления и защиты ре</w:t>
        <w:softHyphen/>
        <w:softHyphen/>
        <w:t>актора. Это снижает риск аварии, но не мо</w:t>
        <w:softHyphen/>
        <w:softHyphen/>
        <w:t>жет исключить ее полностью. Второй путь сос</w:t>
        <w:softHyphen/>
        <w:t>то</w:t>
        <w:softHyphen/>
        <w:softHyphen/>
        <w:t>ит в использовании физических прин</w:t>
        <w:softHyphen/>
        <w:softHyphen/>
        <w:t>ци</w:t>
        <w:softHyphen/>
        <w:t>пов, исключающих причину аварии, т. е. при</w:t>
        <w:softHyphen/>
        <w:t>нятие таких технических решений, при ко</w:t>
        <w:softHyphen/>
        <w:softHyphen/>
        <w:t>торых исключается возможность разгона ре</w:t>
        <w:softHyphen/>
        <w:t>ак</w:t>
        <w:softHyphen/>
        <w:t>тора на мгновенных нейтронах. Идея это</w:t>
        <w:softHyphen/>
        <w:t>го под</w:t>
        <w:softHyphen/>
        <w:t>хода основана на использовании эне</w:t>
        <w:softHyphen/>
        <w:t>р</w:t>
        <w:softHyphen/>
        <w:t>гии де</w:t>
        <w:softHyphen/>
        <w:t>ления урана в подкритическом ре</w:t>
        <w:softHyphen/>
        <w:t>ак</w:t>
        <w:softHyphen/>
        <w:t>торе, в ко</w:t>
        <w:softHyphen/>
        <w:t>тором цепная реакция ини</w:t>
        <w:softHyphen/>
        <w:t>ци</w:t>
        <w:softHyphen/>
        <w:t>иру</w:t>
        <w:softHyphen/>
        <w:t>ет</w:t>
        <w:softHyphen/>
        <w:t>ся вне</w:t>
        <w:softHyphen/>
        <w:t>ш</w:t>
        <w:softHyphen/>
        <w:t>ним источником нейтронов боль</w:t>
        <w:softHyphen/>
        <w:t>шой ин</w:t>
        <w:softHyphen/>
        <w:t>тен</w:t>
        <w:softHyphen/>
        <w:t>сив</w:t>
        <w:softHyphen/>
        <w:t>нос</w:t>
        <w:softHyphen/>
        <w:t>ти. Таким внешним источ</w:t>
        <w:softHyphen/>
        <w:t>ником  может быть ускоритель заряженных частиц. Дос</w:t>
        <w:softHyphen/>
        <w:t>та</w:t>
        <w:softHyphen/>
        <w:t>точ</w:t>
        <w:softHyphen/>
        <w:t>но мощные источники нейтронов можно по</w:t>
        <w:softHyphen/>
        <w:t>лучить путем облучения раз</w:t>
        <w:softHyphen/>
        <w:t>личных веществ ин</w:t>
        <w:softHyphen/>
        <w:t>тенсивным пучком за</w:t>
        <w:softHyphen/>
        <w:t>ря</w:t>
        <w:softHyphen/>
        <w:t>жен</w:t>
        <w:softHyphen/>
        <w:t>ных частиц, ус</w:t>
        <w:softHyphen/>
        <w:t>ко</w:t>
        <w:softHyphen/>
        <w:t>ренных до энергий в де</w:t>
        <w:softHyphen/>
        <w:t>сятки или сотни МэВ. При этом мас</w:t>
        <w:softHyphen/>
        <w:t>со</w:t>
        <w:softHyphen/>
        <w:t>га</w:t>
        <w:softHyphen/>
        <w:t>ба</w:t>
        <w:softHyphen/>
        <w:t>рит</w:t>
        <w:softHyphen/>
        <w:t>ные ха</w:t>
        <w:softHyphen/>
        <w:t>рак</w:t>
        <w:softHyphen/>
        <w:t>те</w:t>
        <w:softHyphen/>
        <w:t>рис</w:t>
        <w:softHyphen/>
        <w:t>ти</w:t>
        <w:softHyphen/>
        <w:t>ки ускорителей и энер</w:t>
        <w:softHyphen/>
        <w:t>го</w:t>
        <w:softHyphen/>
        <w:t>затраты на их ра</w:t>
        <w:softHyphen/>
        <w:t>бо</w:t>
        <w:softHyphen/>
        <w:t>ту таковы, что уже сей</w:t>
        <w:softHyphen/>
        <w:t>час можно рас</w:t>
        <w:softHyphen/>
        <w:t>смат</w:t>
        <w:softHyphen/>
        <w:t>ри</w:t>
        <w:softHyphen/>
        <w:t>вать возможности реа</w:t>
        <w:softHyphen/>
        <w:t>ли</w:t>
        <w:softHyphen/>
        <w:t>зации этого принципа для АЭУ различной мощ</w:t>
        <w:softHyphen/>
        <w:t>ности и назначения, в част</w:t>
        <w:softHyphen/>
        <w:t>ности, для тра</w:t>
        <w:softHyphen/>
        <w:t>нс</w:t>
        <w:softHyphen/>
        <w:t>портных АЭ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АРАМЕТРАМ ПУЧ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цепция использования ускорителя для управления подкритическим реактором в по</w:t>
        <w:softHyphen/>
        <w:softHyphen/>
        <w:t>след</w:t>
        <w:softHyphen/>
        <w:t>нее время вызывает значительный ин</w:t>
        <w:softHyphen/>
        <w:t>те</w:t>
        <w:softHyphen/>
        <w:t>рес. В качестве ускорителя драйвера пред</w:t>
        <w:softHyphen/>
        <w:t>ла</w:t>
        <w:softHyphen/>
        <w:t>га</w:t>
        <w:softHyphen/>
        <w:t>ют</w:t>
        <w:softHyphen/>
        <w:t>ся как циклотрон так и линейный ус</w:t>
        <w:softHyphen/>
        <w:t>ко</w:t>
        <w:softHyphen/>
        <w:softHyphen/>
        <w:t>ри</w:t>
        <w:softHyphen/>
        <w:t>тель [1,2]. На наш взгляд пред</w:t>
        <w:softHyphen/>
        <w:t>по</w:t>
        <w:softHyphen/>
        <w:t>чти</w:t>
        <w:softHyphen/>
        <w:t>те</w:t>
        <w:softHyphen/>
        <w:t>ль</w:t>
        <w:softHyphen/>
        <w:t>ным яв</w:t>
        <w:softHyphen/>
        <w:t>ляется использовать в качестве драй</w:t>
        <w:softHyphen/>
        <w:t>ве</w:t>
        <w:softHyphen/>
        <w:t>ра ли</w:t>
        <w:softHyphen/>
        <w:t>ней</w:t>
        <w:softHyphen/>
        <w:t>ный в.ч. ускоритель. В линейном ус</w:t>
        <w:softHyphen/>
        <w:t>ко</w:t>
        <w:softHyphen/>
        <w:t>ри</w:t>
        <w:softHyphen/>
        <w:t>те</w:t>
        <w:softHyphen/>
        <w:t>ле легче получить гораздо большие сред</w:t>
        <w:softHyphen/>
        <w:t>ние то</w:t>
        <w:softHyphen/>
        <w:t>ки, чем в циклотроне; лучше ка</w:t>
        <w:softHyphen/>
        <w:t>че</w:t>
        <w:softHyphen/>
        <w:t>с</w:t>
        <w:softHyphen/>
        <w:t>тво самого пуч</w:t>
        <w:softHyphen/>
        <w:t>ка; отсутствует проблема вы</w:t>
        <w:softHyphen/>
        <w:t>во</w:t>
        <w:softHyphen/>
        <w:t>да пучка из ус</w:t>
        <w:softHyphen/>
        <w:t>корителя; радиационную об</w:t>
        <w:softHyphen/>
        <w:t>ста</w:t>
        <w:softHyphen/>
        <w:t>новку легче кон</w:t>
        <w:softHyphen/>
        <w:t>тролировать. Возможности раз</w:t>
        <w:softHyphen/>
        <w:t>личных пуч</w:t>
        <w:softHyphen/>
        <w:t>ков частиц по производству ней</w:t>
        <w:softHyphen/>
        <w:t>тронов на раз</w:t>
        <w:softHyphen/>
        <w:t>лич</w:t>
        <w:softHyphen/>
        <w:t>ных мишенях можно ви</w:t>
        <w:softHyphen/>
        <w:t>деть из таблицы 1. Из нее следует, что мощ</w:t>
        <w:softHyphen/>
        <w:t>ность электронного пуч</w:t>
        <w:softHyphen/>
        <w:t>ка для производства оди</w:t>
        <w:softHyphen/>
        <w:t>накового ко</w:t>
        <w:softHyphen/>
        <w:t>ли</w:t>
        <w:softHyphen/>
        <w:t>че</w:t>
        <w:softHyphen/>
        <w:t>с</w:t>
        <w:softHyphen/>
        <w:t>т</w:t>
        <w:softHyphen/>
        <w:t>ва нейтронов должна быть примерно на по</w:t>
        <w:softHyphen/>
        <w:t>ря</w:t>
        <w:softHyphen/>
        <w:t>док выше, чем ион</w:t>
        <w:softHyphen/>
        <w:t>но</w:t>
        <w:softHyphen/>
        <w:t>го пучка, а выигрыш от за</w:t>
        <w:softHyphen/>
        <w:t>мены протонного ус</w:t>
        <w:softHyphen/>
        <w:softHyphen/>
        <w:t>корителя на дейтонный бу</w:t>
        <w:softHyphen/>
        <w:t>дет меньше, чем сло</w:t>
        <w:softHyphen/>
        <w:t>ж</w:t>
        <w:softHyphen/>
        <w:t>ности при создании и экс</w:t>
        <w:softHyphen/>
        <w:t>плуатации ус</w:t>
        <w:softHyphen/>
        <w:t>ко</w:t>
        <w:softHyphen/>
        <w:t>рителя дейто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е будут рассмотрены высоко</w:t>
        <w:softHyphen/>
        <w:t>час</w:t>
        <w:softHyphen/>
        <w:t>то</w:t>
        <w:softHyphen/>
        <w:t>т</w:t>
        <w:softHyphen/>
        <w:softHyphen/>
        <w:t>ные линейные ускорители электронов и про</w:t>
        <w:softHyphen/>
        <w:t>то</w:t>
        <w:softHyphen/>
        <w:t>нов как источники нейтронов для безо</w:t>
        <w:softHyphen/>
        <w:t>па</w:t>
        <w:softHyphen/>
        <w:t>с</w:t>
        <w:softHyphen/>
        <w:t>ной АЭУ, возможные схемы и условия их тех</w:t>
        <w:softHyphen/>
        <w:t>ни</w:t>
        <w:softHyphen/>
        <w:t>ческой реал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реактора с тепловой мощностью 200-300 МВт максимально разумной выход</w:t>
        <w:softHyphen/>
        <w:t>ной энер</w:t>
        <w:softHyphen/>
        <w:t>гией частиц будет 80-100 МэВ. Сум</w:t>
        <w:softHyphen/>
        <w:t>мар</w:t>
        <w:softHyphen/>
        <w:t>ная пло</w:t>
        <w:softHyphen/>
        <w:t>тность потока нейтронов  внеш</w:t>
        <w:softHyphen/>
        <w:t>не</w:t>
        <w:softHyphen/>
        <w:t>го ис</w:t>
        <w:softHyphen/>
        <w:t>точ</w:t>
        <w:softHyphen/>
        <w:t>-</w:t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cols w:num="2" w:space="284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оки нейтронов при бомбардировке урановой и берилиевой мишеней электронами, протонами и дейтонами.</w:t>
      </w:r>
    </w:p>
    <w:tbl>
      <w:tblPr>
        <w:tblW w:w="907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106"/>
        <w:gridCol w:w="690"/>
        <w:gridCol w:w="1104"/>
        <w:gridCol w:w="689"/>
        <w:gridCol w:w="1104"/>
        <w:gridCol w:w="690"/>
        <w:gridCol w:w="998"/>
        <w:gridCol w:w="657"/>
        <w:gridCol w:w="1104"/>
      </w:tblGrid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нергия</w:t>
            </w:r>
          </w:p>
        </w:tc>
        <w:tc>
          <w:tcPr>
            <w:tcW w:w="348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коренных частиц, МэВ.</w:t>
            </w:r>
          </w:p>
        </w:tc>
        <w:tc>
          <w:tcPr>
            <w:tcW w:w="6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о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  <w:r>
              <w:rPr>
                <w:rFonts w:eastAsia="Times New Roman Cyr" w:cs="Times New Roman Cyr" w:ascii="Times New Roman Cyr" w:hAnsi="Times New Roman Cyr"/>
              </w:rPr>
              <w:t>, n/c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ц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к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к., мА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к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к., мА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к уск., мА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ок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к., мА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1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3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1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p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B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0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0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02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1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B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0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02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015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1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3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1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p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B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2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1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B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2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015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1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1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p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B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2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1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B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2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.15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1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1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p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B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1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B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formProt w:val="false"/>
          <w:textDirection w:val="lrTb"/>
        </w:sectPr>
      </w:pP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ни</w:t>
        <w:softHyphen/>
        <w:t>ка, при которой обеспечивается нор</w:t>
        <w:softHyphen/>
        <w:t>мальная ра</w:t>
        <w:softHyphen/>
        <w:t>бота реактора должна быть не ме</w:t>
        <w:softHyphen/>
        <w:t>нее 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14 </w:t>
      </w:r>
      <w:r>
        <w:rPr>
          <w:rFonts w:eastAsia="Times New Roman Cyr" w:cs="Times New Roman Cyr" w:ascii="Times New Roman Cyr" w:hAnsi="Times New Roman Cyr"/>
        </w:rPr>
        <w:t>ней</w:t>
        <w:softHyphen/>
        <w:t>тронов/сек.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НЕЙНЫЙ УСКОРИТЕЛЬ ПРОТОН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й величине соответствует средний ток на выходе 100 МэВ-ного протонного ус</w:t>
        <w:softHyphen/>
        <w:t>ко</w:t>
        <w:softHyphen/>
        <w:t>ри</w:t>
        <w:softHyphen/>
        <w:t xml:space="preserve">теля около  2  мА.  При  рабочей частот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33 МГц можно получить сравнительно ма</w:t>
        <w:softHyphen/>
        <w:t>лые раз</w:t>
        <w:softHyphen/>
        <w:t>меры ускорителя, если использовать ре</w:t>
        <w:softHyphen/>
        <w:t>зо</w:t>
        <w:softHyphen/>
        <w:t>на</w:t>
        <w:softHyphen/>
        <w:t>торы, работающие на Н(ТЕ) виде ко</w:t>
        <w:softHyphen/>
        <w:t>ле</w:t>
        <w:softHyphen/>
        <w:t>ба</w:t>
        <w:softHyphen/>
        <w:softHyphen/>
        <w:t>ний. В этом случае ускоритель-драйвер мо</w:t>
        <w:softHyphen/>
        <w:t>жет быть хо</w:t>
        <w:softHyphen/>
        <w:t>рошо скомпанован с реактором АЭУ. О ра</w:t>
        <w:softHyphen/>
        <w:t>бо</w:t>
        <w:softHyphen/>
        <w:t>тах в НПК ЛУЦ НИИЭФА по соз</w:t>
        <w:softHyphen/>
        <w:t>данию ли</w:t>
        <w:softHyphen/>
        <w:t>ней</w:t>
        <w:softHyphen/>
        <w:t>ного в.ч. ускорителя с ра</w:t>
        <w:softHyphen/>
        <w:t>бо</w:t>
        <w:softHyphen/>
        <w:t>чей частотой 433 МГц сообщалось в статье [3]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качестве начальной части уско</w:t>
        <w:softHyphen/>
        <w:t>ри</w:t>
        <w:softHyphen/>
        <w:t>те</w:t>
        <w:softHyphen/>
        <w:t>ля (НЧУ) используется резонатор с прост</w:t>
        <w:softHyphen/>
        <w:t>ран</w:t>
        <w:softHyphen/>
        <w:t>ст</w:t>
        <w:softHyphen/>
        <w:t>вен</w:t>
        <w:softHyphen/>
        <w:softHyphen/>
        <w:t>но-однородной квадрупольной фо</w:t>
        <w:softHyphen/>
        <w:t>ку</w:t>
        <w:softHyphen/>
        <w:t>си</w:t>
        <w:softHyphen/>
        <w:t>ров</w:t>
        <w:softHyphen/>
        <w:t>кой (ПОКФ), позволяющий осуществить 100%-ый захват частиц в ускорение; для ус</w:t>
        <w:softHyphen/>
        <w:t>ко</w:t>
        <w:softHyphen/>
        <w:t>ре</w:t>
        <w:softHyphen/>
        <w:t>ния от 2 до 10 МэВ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резонатор с трубками дрей</w:t>
        <w:softHyphen/>
        <w:t>фа и поперечными держателями, ис</w:t>
        <w:softHyphen/>
        <w:t>по</w:t>
        <w:softHyphen/>
        <w:t>ль</w:t>
        <w:softHyphen/>
        <w:t>зу</w:t>
        <w:softHyphen/>
        <w:t>ющий пе</w:t>
        <w:softHyphen/>
        <w:t>ременно-фазовую фокусировку [3], име</w:t>
        <w:softHyphen/>
        <w:t>ю</w:t>
        <w:softHyphen/>
        <w:t>щий наилучший шунт-импеданс сре</w:t>
        <w:softHyphen/>
        <w:t>ди из</w:t>
        <w:softHyphen/>
        <w:t>вест</w:t>
        <w:softHyphen/>
        <w:t>ных типов структур в этом ди</w:t>
        <w:softHyphen/>
        <w:t>апа</w:t>
        <w:softHyphen/>
        <w:t>зо</w:t>
        <w:softHyphen/>
        <w:t>не энергий, для ускорения от 10 до 100 МэВ ис</w:t>
        <w:softHyphen/>
        <w:t>пользуется мо</w:t>
        <w:softHyphen/>
        <w:t>дификация структуры с по</w:t>
        <w:softHyphen/>
        <w:t>пе</w:t>
        <w:softHyphen/>
        <w:t>речными дер</w:t>
        <w:softHyphen/>
        <w:t>жа</w:t>
        <w:softHyphen/>
        <w:t>телями и дополнительной фо</w:t>
        <w:softHyphen/>
        <w:t>кусировкой маг</w:t>
        <w:softHyphen/>
        <w:t>нитным полем, которое соз</w:t>
        <w:softHyphen/>
        <w:t>дается линзами на постоянных магнитах, рас</w:t>
        <w:softHyphen/>
        <w:t>положенных вну</w:t>
        <w:softHyphen/>
        <w:t>три некоторых трубок дрей</w:t>
        <w:softHyphen/>
        <w:t>фа. Общая схема ус</w:t>
        <w:softHyphen/>
        <w:t>корителя дана на рис.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качестве усилителя мощности око</w:t>
        <w:softHyphen/>
        <w:t>не</w:t>
        <w:softHyphen/>
        <w:t>ч</w:t>
        <w:softHyphen/>
        <w:t>но</w:t>
        <w:softHyphen/>
        <w:t>го каскада в системе в.ч. питания ус</w:t>
        <w:softHyphen/>
        <w:t>ко</w:t>
        <w:softHyphen/>
        <w:t>ри</w:t>
        <w:softHyphen/>
        <w:t>те</w:t>
        <w:softHyphen/>
        <w:t>ля можно использовать прибор типа эн</w:t>
        <w:softHyphen/>
        <w:t>до</w:t>
        <w:softHyphen/>
        <w:t xml:space="preserve">трон с рабочей частотой (433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5) МГц. Име</w:t>
        <w:softHyphen/>
        <w:t>ется уси</w:t>
        <w:softHyphen/>
        <w:t>литель мощности ”Киви” с пара</w:t>
        <w:softHyphen/>
        <w:t>ме</w:t>
        <w:softHyphen/>
        <w:t xml:space="preserve">трами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</w:t>
        <w:softHyphen/>
        <w:t>ходная импульсная мощность         500 кВ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важ</w:t>
        <w:softHyphen/>
        <w:t>ность                                              6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тельность импульса                           150 мксе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снове конструкции двух</w:t>
        <w:softHyphen/>
        <w:t>кас</w:t>
        <w:softHyphen/>
        <w:t>кад</w:t>
        <w:softHyphen/>
        <w:t>но</w:t>
        <w:softHyphen/>
        <w:t>го эн</w:t>
        <w:softHyphen/>
        <w:t>дотрона “Киви” принципиально возмож</w:t>
        <w:softHyphen/>
        <w:t>но до</w:t>
        <w:softHyphen/>
        <w:t>стижение следующих параметров уси</w:t>
        <w:softHyphen/>
        <w:t>ли</w:t>
        <w:softHyphen/>
        <w:t>теля с большой средней мощностью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</w:t>
        <w:softHyphen/>
        <w:t>пульсная мощность на выходе    350-400кВ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няя мощность                                40 кВ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тельность импульса                       600 мксе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ая полоса частот                        15 МГц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и параметры достигаются с помощью мо</w:t>
        <w:softHyphen/>
        <w:t>дер</w:t>
        <w:softHyphen/>
        <w:t>ни</w:t>
        <w:softHyphen/>
        <w:t>зации эндотрона “Киви”. При этом ка</w:t>
        <w:softHyphen/>
        <w:t>ж</w:t>
        <w:softHyphen/>
        <w:softHyphen/>
        <w:t>дый из резонаторов ускорительного тракта бу</w:t>
        <w:softHyphen/>
        <w:t>дет воз</w:t>
        <w:softHyphen/>
        <w:t xml:space="preserve">буждаться двумя эндотронами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едварительные расчеты показыва</w:t>
        <w:softHyphen/>
        <w:t>ют, что создание сравнительно компактного ус</w:t>
        <w:softHyphen/>
        <w:t>ко</w:t>
        <w:softHyphen/>
        <w:t>ри</w:t>
        <w:softHyphen/>
        <w:t>теля-драйвера на основе протонного ли</w:t>
        <w:softHyphen/>
        <w:t>нака с выходной энергией 100 МэВ вполне воз</w:t>
        <w:softHyphen/>
        <w:t>мо</w:t>
        <w:softHyphen/>
        <w:t>ж</w:t>
        <w:softHyphen/>
        <w:t>но на современном уровне развития тех</w:t>
        <w:softHyphen/>
        <w:t>но</w:t>
        <w:softHyphen/>
        <w:t>ло</w:t>
        <w:softHyphen/>
        <w:t>гии ускорителей. Энергопотребление ус</w:t>
        <w:softHyphen/>
        <w:t>та</w:t>
        <w:softHyphen/>
        <w:t>нов</w:t>
        <w:softHyphen/>
        <w:t>ки с учетом КПД эндотронов и мо</w:t>
        <w:softHyphen/>
        <w:t>ду</w:t>
        <w:softHyphen/>
        <w:t>ля</w:t>
        <w:softHyphen/>
        <w:t>торов, пот</w:t>
        <w:softHyphen/>
        <w:t>ребности системы инжекции, ва</w:t>
        <w:softHyphen/>
        <w:t>ку</w:t>
        <w:softHyphen/>
        <w:t>умной сис</w:t>
        <w:softHyphen/>
        <w:t>темы и вспомогательного обо</w:t>
        <w:softHyphen/>
        <w:t>ру</w:t>
        <w:softHyphen/>
        <w:t>до</w:t>
        <w:softHyphen/>
        <w:t>вания со</w:t>
        <w:softHyphen/>
        <w:t>с</w:t>
        <w:softHyphen/>
        <w:t>тавит около 2 МВт средней мощ</w:t>
        <w:softHyphen/>
        <w:t>но</w:t>
        <w:softHyphen/>
        <w:softHyphen/>
        <w:t>сти, вес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око</w:t>
        <w:softHyphen/>
        <w:t>ло 20 тонн, линейные размеры  30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>2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>2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ЛИНЕЙНЫЙ УСКОРИТЕЛЬ ЭЛЕКТРОН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лекательной особенностью эле</w:t>
        <w:softHyphen/>
        <w:t>к</w:t>
        <w:softHyphen/>
        <w:t>т</w:t>
        <w:softHyphen/>
        <w:t>рон</w:t>
        <w:softHyphen/>
        <w:softHyphen/>
        <w:softHyphen/>
        <w:t>ных ускорителей является относительная про</w:t>
        <w:softHyphen/>
        <w:softHyphen/>
        <w:t>стота генерации, ускорения и по</w:t>
        <w:softHyphen/>
        <w:t>сле</w:t>
        <w:softHyphen/>
        <w:t>ду</w:t>
        <w:softHyphen/>
        <w:t>ю</w:t>
        <w:softHyphen/>
        <w:t>щей тран</w:t>
        <w:softHyphen/>
        <w:t>спортировки ускоренных пучков. Од</w:t>
        <w:softHyphen/>
        <w:t>на</w:t>
        <w:softHyphen/>
        <w:t>ко, как видно из таблицы, эф</w:t>
        <w:softHyphen/>
        <w:t>фек</w:t>
        <w:softHyphen/>
        <w:t>тив</w:t>
        <w:softHyphen/>
        <w:t>ность про</w:t>
        <w:softHyphen/>
        <w:t>из</w:t>
        <w:softHyphen/>
        <w:t>вод</w:t>
        <w:softHyphen/>
        <w:t>ства нейтронов мала, и для вы</w:t>
        <w:softHyphen/>
        <w:t>полнения рас</w:t>
        <w:softHyphen/>
        <w:t>сматриваемой нами задачи тре</w:t>
        <w:softHyphen/>
        <w:t>буются ус</w:t>
        <w:softHyphen/>
        <w:t>ко</w:t>
        <w:softHyphen/>
        <w:t>рен</w:t>
        <w:softHyphen/>
        <w:t>ные пучки с большим средним током. В ча</w:t>
        <w:softHyphen/>
        <w:t>ст</w:t>
        <w:softHyphen/>
        <w:t>ности, при энергии эле</w:t>
        <w:softHyphen/>
        <w:t>ктронов 50 МэВ не</w:t>
        <w:softHyphen/>
        <w:t>об</w:t>
        <w:softHyphen/>
        <w:t>хо</w:t>
        <w:softHyphen/>
        <w:t>дим средний ток не менее 20 мА. Очевидно, что основной тех</w:t>
        <w:softHyphen/>
        <w:t>ни</w:t>
        <w:softHyphen/>
        <w:t>ческой проблемой в этом слу</w:t>
        <w:softHyphen/>
        <w:t>чае является соз</w:t>
        <w:softHyphen/>
        <w:t>дание мощной системы ВЧ-пи</w:t>
        <w:softHyphen/>
        <w:t>т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В связи с этим перспективной пред</w:t>
        <w:softHyphen/>
        <w:t>став</w:t>
        <w:softHyphen/>
        <w:softHyphen/>
        <w:t>ляется двухпучковая схема ускорения, впер</w:t>
        <w:softHyphen/>
        <w:softHyphen/>
        <w:t>вые предложенная Г.И.Бабатом. Схема ис</w:t>
        <w:softHyphen/>
        <w:t>по</w:t>
        <w:softHyphen/>
        <w:t>льзует трансформирующие свойства ре</w:t>
        <w:softHyphen/>
        <w:t>зо</w:t>
        <w:softHyphen/>
        <w:t>на</w:t>
        <w:softHyphen/>
        <w:t>то</w:t>
        <w:softHyphen/>
        <w:t>ра, обусловленные пространственным рас</w:t>
        <w:softHyphen/>
        <w:t>пре</w:t>
        <w:softHyphen/>
        <w:t>делением высокочастотного поля. Вспо</w:t>
        <w:softHyphen/>
        <w:t>мо</w:t>
        <w:softHyphen/>
        <w:t>га</w:t>
        <w:softHyphen/>
        <w:t>тельный (или генераторный) пучок с энер</w:t>
        <w:softHyphen/>
        <w:t>ги</w:t>
        <w:softHyphen/>
        <w:t>ей Е</w:t>
      </w:r>
      <w:r>
        <w:rPr>
          <w:rFonts w:eastAsia="Times New Roman Cyr" w:cs="Times New Roman Cyr" w:ascii="Times New Roman Cyr" w:hAnsi="Times New Roman Cyr"/>
          <w:vertAlign w:val="subscript"/>
        </w:rPr>
        <w:t>инж.</w:t>
      </w:r>
      <w:r>
        <w:rPr>
          <w:rFonts w:eastAsia="Times New Roman Cyr" w:cs="Times New Roman Cyr" w:ascii="Times New Roman Cyr" w:hAnsi="Times New Roman Cyr"/>
        </w:rPr>
        <w:t xml:space="preserve"> и большим током, мо</w:t>
        <w:softHyphen/>
        <w:t>ду</w:t>
        <w:softHyphen/>
        <w:t>ли</w:t>
        <w:softHyphen/>
        <w:t>ро</w:t>
        <w:softHyphen/>
        <w:t>ван</w:t>
        <w:softHyphen/>
        <w:t>ный по пло</w:t>
        <w:softHyphen/>
        <w:t>тности на рабочей частоте ре</w:t>
        <w:softHyphen/>
        <w:t>зо</w:t>
        <w:softHyphen/>
        <w:t>натора, пе</w:t>
        <w:softHyphen/>
        <w:t>ре</w:t>
        <w:softHyphen/>
        <w:t>секает его зазор в области ма</w:t>
        <w:softHyphen/>
        <w:t>лых на</w:t>
        <w:softHyphen/>
        <w:t>пря</w:t>
        <w:softHyphen/>
        <w:t>жен</w:t>
        <w:softHyphen/>
        <w:t>нос</w:t>
        <w:softHyphen/>
        <w:t>тей электрического поля, от</w:t>
        <w:softHyphen/>
        <w:t>давая свою энер</w:t>
        <w:softHyphen/>
        <w:softHyphen/>
        <w:softHyphen/>
        <w:t>гию полю. Основной пучок ус</w:t>
        <w:softHyphen/>
        <w:t>коряется в об</w:t>
        <w:softHyphen/>
        <w:t>ла</w:t>
        <w:softHyphen/>
        <w:t>с</w:t>
        <w:softHyphen/>
        <w:t>ти больших на</w:t>
        <w:softHyphen/>
        <w:t>пря</w:t>
        <w:softHyphen/>
        <w:t>женностей приобретая эне</w:t>
        <w:softHyphen/>
        <w:t>ргию порядка NЕ</w:t>
      </w:r>
      <w:r>
        <w:rPr>
          <w:rFonts w:eastAsia="Times New Roman Cyr" w:cs="Times New Roman Cyr" w:ascii="Times New Roman Cyr" w:hAnsi="Times New Roman Cyr"/>
          <w:vertAlign w:val="subscript"/>
        </w:rPr>
        <w:t>инж.</w:t>
      </w:r>
      <w:r>
        <w:rPr>
          <w:rFonts w:eastAsia="Times New Roman Cyr" w:cs="Times New Roman Cyr" w:ascii="Times New Roman Cyr" w:hAnsi="Times New Roman Cyr"/>
        </w:rPr>
        <w:t>, где N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коэффициент тран</w:t>
        <w:softHyphen/>
        <w:t>сформации, т. е. отношение амплитуд вы</w:t>
        <w:softHyphen/>
        <w:t>со</w:t>
        <w:softHyphen/>
        <w:t>кочастотного на</w:t>
        <w:softHyphen/>
        <w:t>пряжения в местах пролета пуч</w:t>
        <w:softHyphen/>
        <w:t xml:space="preserve">к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ной особенностью двух</w:t>
        <w:softHyphen/>
        <w:t>пуч</w:t>
        <w:softHyphen/>
        <w:t>ко</w:t>
        <w:softHyphen/>
        <w:t>вой схемы является то, что трансформи</w:t>
        <w:softHyphen/>
        <w:t>ру</w:t>
        <w:softHyphen/>
        <w:t>ю</w:t>
        <w:softHyphen/>
        <w:t>щий резонатор выполняет функции ус</w:t>
        <w:softHyphen/>
        <w:t>ко</w:t>
        <w:softHyphen/>
        <w:t>ря</w:t>
        <w:softHyphen/>
        <w:t>ю</w:t>
        <w:softHyphen/>
        <w:t>щей структуры и оконечного каскада ге</w:t>
        <w:softHyphen/>
        <w:t>не</w:t>
        <w:softHyphen/>
        <w:t>ра</w:t>
        <w:softHyphen/>
        <w:t>то</w:t>
        <w:softHyphen/>
        <w:t>ра. Следствием этого являются от</w:t>
        <w:softHyphen/>
        <w:t>сут</w:t>
        <w:softHyphen/>
        <w:t>ст</w:t>
        <w:softHyphen/>
        <w:t>вие фи</w:t>
        <w:softHyphen/>
        <w:t>дер</w:t>
        <w:softHyphen/>
        <w:t>ной системы для передачи большой вы</w:t>
        <w:softHyphen/>
        <w:t>со</w:t>
        <w:softHyphen/>
        <w:t>ко</w:t>
        <w:softHyphen/>
        <w:t>частотной мощности в нагрузку и от</w:t>
        <w:softHyphen/>
        <w:t>но</w:t>
        <w:softHyphen/>
        <w:t>си</w:t>
        <w:softHyphen/>
        <w:t>тель</w:t>
        <w:softHyphen/>
        <w:t>ная независимость от номенклатуры ге</w:t>
        <w:softHyphen/>
        <w:t>не</w:t>
        <w:softHyphen/>
        <w:t>ра</w:t>
        <w:softHyphen/>
        <w:t>тор</w:t>
        <w:softHyphen/>
        <w:t>ных приборов. Действительно, вы</w:t>
        <w:softHyphen/>
        <w:t>со</w:t>
        <w:softHyphen/>
        <w:t>ко</w:t>
        <w:softHyphen/>
        <w:t>час</w:t>
        <w:softHyphen/>
        <w:t>тот</w:t>
        <w:softHyphen/>
        <w:t>ный генератор в двухпучковой схе</w:t>
        <w:softHyphen/>
        <w:t>ме пре</w:t>
        <w:softHyphen/>
        <w:t>д</w:t>
        <w:softHyphen/>
        <w:t>наз</w:t>
        <w:softHyphen/>
        <w:t>начен для возбуждения вспо</w:t>
        <w:softHyphen/>
        <w:t>мо</w:t>
        <w:softHyphen/>
        <w:t>гательного ре</w:t>
        <w:softHyphen/>
        <w:t>зонатора, обеспечивающего мо</w:t>
        <w:softHyphen/>
        <w:t>дуляцию ге</w:t>
        <w:softHyphen/>
        <w:t>не</w:t>
        <w:softHyphen/>
        <w:softHyphen/>
        <w:t>раторного пучка по плот</w:t>
        <w:softHyphen/>
        <w:t>но</w:t>
        <w:softHyphen/>
        <w:t>сти, и может быть сравнительно ма</w:t>
        <w:softHyphen/>
        <w:t>ло</w:t>
        <w:softHyphen/>
        <w:t>мощ</w:t>
        <w:softHyphen/>
        <w:t>ным. Основным ис</w:t>
        <w:softHyphen/>
        <w:softHyphen/>
        <w:t>точником мощности здесь яв</w:t>
        <w:softHyphen/>
        <w:softHyphen/>
        <w:t>ляется вы</w:t>
        <w:softHyphen/>
        <w:t>пря</w:t>
        <w:softHyphen/>
        <w:t>ми</w:t>
        <w:softHyphen/>
        <w:softHyphen/>
        <w:t>тель или модулятор, соз</w:t>
        <w:softHyphen/>
        <w:t>да</w:t>
        <w:softHyphen/>
        <w:t>ю</w:t>
        <w:softHyphen/>
        <w:t>щий поле для ус</w:t>
        <w:softHyphen/>
        <w:t>ко</w:t>
        <w:softHyphen/>
        <w:softHyphen/>
        <w:t>рения модулированного ге</w:t>
        <w:softHyphen/>
        <w:t>нераторного пуч</w:t>
        <w:softHyphen/>
        <w:t xml:space="preserve">к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ным элементом предложенной и раз</w:t>
        <w:softHyphen/>
        <w:softHyphen/>
        <w:t>работанной в НПК ЛУЦ двухпучковой схе</w:t>
        <w:softHyphen/>
        <w:t>мы ускорения (см. рис.2) является транс</w:t>
        <w:softHyphen/>
        <w:t>фор</w:t>
        <w:softHyphen/>
        <w:t>ми</w:t>
        <w:softHyphen/>
        <w:t>рующий резонатор, составленный из ци</w:t>
        <w:softHyphen/>
        <w:t>линд</w:t>
        <w:softHyphen/>
        <w:t>рической и коаксиальной частей элек</w:t>
        <w:softHyphen/>
        <w:t>три</w:t>
        <w:softHyphen/>
        <w:t>че</w:t>
        <w:softHyphen/>
        <w:t>с</w:t>
        <w:softHyphen/>
        <w:t>ки связанных через кольцевую щель. Ес</w:t>
        <w:softHyphen/>
        <w:t>ли дли</w:t>
        <w:softHyphen/>
        <w:t>ну коаксиальной части выбрать рав</w:t>
        <w:softHyphen/>
        <w:t>ной по</w:t>
        <w:softHyphen/>
        <w:t>ло</w:t>
        <w:softHyphen/>
        <w:t>ви</w:t>
        <w:softHyphen/>
        <w:t>не длины волны фун</w:t>
        <w:softHyphen/>
        <w:t>да</w:t>
        <w:softHyphen/>
        <w:t>мен</w:t>
        <w:softHyphen/>
        <w:t>та</w:t>
        <w:softHyphen/>
        <w:t>ль</w:t>
        <w:softHyphen/>
        <w:t>но</w:t>
        <w:softHyphen/>
        <w:t>го типа ко</w:t>
        <w:softHyphen/>
        <w:softHyphen/>
        <w:t>ле</w:t>
        <w:softHyphen/>
        <w:t>баний цилиндрической части, транс</w:t>
        <w:softHyphen/>
        <w:t>фор</w:t>
        <w:softHyphen/>
        <w:t>ми</w:t>
        <w:softHyphen/>
        <w:t>ру</w:t>
        <w:softHyphen/>
        <w:t>ющий резонатор может быть воз</w:t>
        <w:softHyphen/>
        <w:t>бужден на ази</w:t>
        <w:softHyphen/>
        <w:t>мутально-симметричном ти</w:t>
        <w:softHyphen/>
        <w:t>пе колеба</w:t>
        <w:softHyphen/>
        <w:t>ний, при котором в середине коак</w:t>
        <w:softHyphen/>
        <w:t>си</w:t>
        <w:softHyphen/>
        <w:t>альной части име</w:t>
        <w:softHyphen/>
        <w:t>ет место пучность электрического по</w:t>
        <w:softHyphen/>
        <w:t>ля, а сле</w:t>
        <w:softHyphen/>
        <w:t>довательно, узел ма</w:t>
        <w:softHyphen/>
        <w:t>г</w:t>
        <w:softHyphen/>
        <w:t xml:space="preserve">нитного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коритель для подкритичного ре</w:t>
        <w:softHyphen/>
        <w:t>ак</w:t>
        <w:softHyphen/>
        <w:t>то</w:t>
        <w:softHyphen/>
        <w:t>ра со средним током 20 мА и энергией эле</w:t>
        <w:softHyphen/>
        <w:t>к</w:t>
        <w:softHyphen/>
        <w:t>тро</w:t>
        <w:softHyphen/>
        <w:softHyphen/>
        <w:t>нов 50 МэВ состоит из инжектора и 30 иден</w:t>
        <w:softHyphen/>
        <w:softHyphen/>
        <w:t>тичных генераторно-резонаторных мо</w:t>
        <w:softHyphen/>
        <w:t>ду</w:t>
        <w:softHyphen/>
        <w:t>лей. Параметры единичного модуля опре</w:t>
        <w:softHyphen/>
        <w:t>де</w:t>
        <w:softHyphen/>
        <w:t>ле</w:t>
        <w:softHyphen/>
        <w:t>ны на основании выполненных в НПК ЛУЦ рас</w:t>
        <w:softHyphen/>
        <w:softHyphen/>
        <w:t>четно-теоретических и экспе</w:t>
        <w:softHyphen/>
        <w:t>рименталь</w:t>
        <w:softHyphen/>
        <w:t>ных ис</w:t>
        <w:softHyphen/>
        <w:t>следований [5,6]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рост энергии, МэВ                                1.6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ний ток пучка, мА                               2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тельность импульса, мксек                  15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а повторения, Гц                              5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щность активных потерь в транс</w:t>
        <w:softHyphen/>
        <w:t>фор</w:t>
        <w:softHyphen/>
        <w:t>ми</w:t>
        <w:softHyphen/>
        <w:t>ру</w:t>
        <w:softHyphen/>
        <w:t>ю</w:t>
        <w:softHyphen/>
        <w:t>щем резонаторе, импульсная, кВт              45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ощность отдаваемая пучку,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пульсная, кВт                                            45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щность модулятора, кВт                       15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мплитуда напряжения модулятора, кВ       2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щность ВЧ генерато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мпульсная, кВт                                      </w:t>
        <w:tab/>
        <w:t xml:space="preserve">      2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ая частота, МГц                                  43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аметр резонатора, м                                 0.3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на резонатора, м                                     0.6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ая длина ускорителя составляет око</w:t>
        <w:softHyphen/>
        <w:softHyphen/>
        <w:t>ло 20 м. Возможно уменьшение длины еди</w:t>
        <w:softHyphen/>
        <w:t>нич</w:t>
        <w:softHyphen/>
        <w:t>ного модуля за счет изменения кон</w:t>
        <w:softHyphen/>
        <w:t>струк</w:t>
        <w:softHyphen/>
        <w:t>ции коаксиальной части транс</w:t>
        <w:softHyphen/>
        <w:t>фор</w:t>
        <w:softHyphen/>
        <w:t>ми</w:t>
        <w:softHyphen/>
        <w:t>ру</w:t>
        <w:softHyphen/>
        <w:t>ю</w:t>
        <w:softHyphen/>
        <w:t>щего ре</w:t>
        <w:softHyphen/>
        <w:softHyphen/>
        <w:t xml:space="preserve">зонатора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предлагаемой схеме увеличения сре</w:t>
        <w:softHyphen/>
        <w:t>д</w:t>
        <w:softHyphen/>
        <w:t>не</w:t>
        <w:softHyphen/>
        <w:softHyphen/>
        <w:t>го тока пучка достигается за счет умень</w:t>
        <w:softHyphen/>
        <w:t>ше</w:t>
        <w:softHyphen/>
        <w:t>ния скважности, а увеличения энергии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ус</w:t>
        <w:softHyphen/>
        <w:t>та</w:t>
        <w:softHyphen/>
        <w:t>нов</w:t>
        <w:softHyphen/>
        <w:t>кой дополнительных резонаторно-ге</w:t>
        <w:softHyphen/>
        <w:t>не</w:t>
        <w:softHyphen/>
        <w:t>ра</w:t>
        <w:softHyphen/>
        <w:t>тор</w:t>
        <w:softHyphen/>
        <w:t>ных модулей. Общая мощность, по</w:t>
        <w:softHyphen/>
        <w:t>тре</w:t>
        <w:softHyphen/>
        <w:t>б</w:t>
        <w:softHyphen/>
        <w:t>ля</w:t>
        <w:softHyphen/>
        <w:t>е</w:t>
        <w:softHyphen/>
        <w:t>мая от сети 3.5-4 МВ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КЛЮЧ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оретические и экспериментальные ра</w:t>
        <w:softHyphen/>
        <w:softHyphen/>
        <w:t>боты по созданию ускорителей с рабочей ча</w:t>
        <w:softHyphen/>
        <w:t>с</w:t>
        <w:softHyphen/>
        <w:t>тотой 433 МГц, проведенные в НПК ЛУЦ НИИЭФА, а также совместные обсуждения про</w:t>
        <w:softHyphen/>
        <w:softHyphen/>
        <w:t>блемы с сотрудниками ЦНИИ им. акад. Н.А.Крылова в Санкт-Петербурге показали, что создание безопасной транспортной АЭУ на ба</w:t>
        <w:softHyphen/>
        <w:t>зе подкритического электроядерного ус</w:t>
        <w:softHyphen/>
        <w:t>трой</w:t>
        <w:softHyphen/>
        <w:t>с</w:t>
        <w:softHyphen/>
        <w:t>тва принципиально возможно при сов</w:t>
        <w:softHyphen/>
        <w:t>ре</w:t>
        <w:softHyphen/>
        <w:t>мен</w:t>
        <w:softHyphen/>
        <w:t>ном уровне развития в России тех</w:t>
        <w:softHyphen/>
        <w:t>но</w:t>
        <w:softHyphen/>
        <w:t>ло</w:t>
        <w:softHyphen/>
        <w:t>гии ус</w:t>
        <w:softHyphen/>
        <w:t>ко</w:t>
        <w:softHyphen/>
        <w:t>рителей заряженных частиц и ре</w:t>
        <w:softHyphen/>
        <w:t>ак</w:t>
        <w:softHyphen/>
        <w:t>то</w:t>
        <w:softHyphen/>
        <w:t>ров на ос</w:t>
        <w:softHyphen/>
        <w:t>нове микротвелов с ураном вы</w:t>
        <w:softHyphen/>
        <w:t>со</w:t>
        <w:softHyphen/>
        <w:t>ко</w:t>
        <w:softHyphen/>
        <w:t>го обо</w:t>
        <w:softHyphen/>
        <w:t>га</w:t>
        <w:softHyphen/>
        <w:t>ще</w:t>
        <w:softHyphen/>
        <w:t>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cols w:num="2" w:space="284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213985" cy="219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1.  Схема основных узлов ускорителя-драйвера с выходной энергией протонов 100 МэВ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1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инжектор с системой доускорения; 2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НЧУ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резонатор с ПОКФ; 3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резонатор с переменно-фазовой фокусировкой; 4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магнитные линзы; 5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ОЧУ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9 резонаторов; 6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система питания инжектора; 7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каналы системы в.ч. питания с эндотроном в качестве выходного каскада уси</w:t>
        <w:softHyphen/>
        <w:t>ли</w:t>
        <w:softHyphen/>
        <w:softHyphen/>
        <w:t>теля мощ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253105" cy="3265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2.   Ускоряющий модул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1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цилиндрическая часть трансформирующего резонатора; 2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коаксиальная часть транс</w:t>
        <w:softHyphen/>
        <w:t>фор</w:t>
        <w:softHyphen/>
        <w:t>ми</w:t>
        <w:softHyphen/>
        <w:t>ру</w:t>
        <w:softHyphen/>
        <w:t>ющего резонатора; 3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вспомогательный резонатор; 4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катодный блок; 5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возбуждающий пучок; 6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мишень-поглотитель; 7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изолятор; 8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ВЧ-генератор; 9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модулятор; 10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ускоряемый пуч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formProt w:val="false"/>
          <w:textDirection w:val="lrTb"/>
        </w:sectPr>
      </w:pP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ЛИТ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1. Адо Ю.М., Крючков В.Н., Лебедев В.Н. Атом</w:t>
        <w:softHyphen/>
        <w:softHyphen/>
        <w:t>ная энергия т.77 вып.4, октябрь 1994, с.3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2. C.Rubbia, S.Buono, E.Gonzalez, Y.Kadi and J.A.Rubio Preprint CERN/AT/95-53(ET) Geneva, 199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3. S.A. Minaev, Yu.A. Svistunov, S.A. Silaev. Mo</w:t>
        <w:softHyphen/>
        <w:t>de</w:t>
        <w:softHyphen/>
        <w:softHyphen/>
        <w:t>ling and testing of APF Cavity RF Field. Pro</w:t>
        <w:softHyphen/>
        <w:t>cee</w:t>
        <w:softHyphen/>
        <w:softHyphen/>
        <w:t>dings of Second International Workshop: BDO-95, July 4-8, 1995, St.Peterburg, Russia, p.13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4. Yu.V. Afanasiev et. al. Advances at NPK LUTS 433 MHz Compact Ion Linac. Proceedings of the 1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International Linac Conference. Ge</w:t>
        <w:softHyphen/>
        <w:t>ne</w:t>
        <w:softHyphen/>
        <w:t>va, 1996, vol.2, p.869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5. Ворогушин М.Ф., Мудролюбов В.Г. ВЧ-сис</w:t>
        <w:softHyphen/>
        <w:t>те</w:t>
        <w:softHyphen/>
        <w:t>ма резонаторного ускорителя с воз</w:t>
        <w:softHyphen/>
        <w:t>буж</w:t>
        <w:softHyphen/>
        <w:t>де</w:t>
        <w:softHyphen/>
        <w:t>ни</w:t>
        <w:softHyphen/>
        <w:t>ем мо</w:t>
        <w:softHyphen/>
        <w:t>дулированным пучком. Труды VIII Все</w:t>
        <w:softHyphen/>
        <w:t>со</w:t>
        <w:softHyphen/>
        <w:t>юз</w:t>
        <w:softHyphen/>
        <w:t>но</w:t>
        <w:softHyphen/>
        <w:t>го совещания по ускорителям за</w:t>
        <w:softHyphen/>
        <w:t>ря</w:t>
        <w:softHyphen/>
        <w:t>женных час</w:t>
        <w:softHyphen/>
        <w:t>тиц. Дубна, 1983, т.1, с.17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6. Бельский Н.П. и др. Исследование в.ч. си</w:t>
        <w:softHyphen/>
        <w:t>с</w:t>
        <w:softHyphen/>
        <w:t>те</w:t>
        <w:softHyphen/>
        <w:t>мы двухпучкового ускорителя в режиме ав</w:t>
        <w:softHyphen/>
        <w:t>то</w:t>
        <w:softHyphen/>
        <w:t>ге</w:t>
        <w:softHyphen/>
        <w:t>нерации. ВАНТ, серия: техника фи</w:t>
        <w:softHyphen/>
        <w:t>зи</w:t>
        <w:softHyphen/>
        <w:t>чес</w:t>
        <w:softHyphen/>
        <w:t>ко</w:t>
        <w:softHyphen/>
        <w:t xml:space="preserve">го </w:t>
      </w:r>
      <w:r>
        <w:rPr>
          <w:rFonts w:eastAsia="Times New Roman Cyr" w:cs="Times New Roman Cyr" w:ascii="Times New Roman Cyr" w:hAnsi="Times New Roman Cyr"/>
        </w:rPr>
        <w:t>экспе</w:t>
        <w:softHyphen/>
        <w:t>римента, 1983, вып.2(14), с.58.</w:t>
      </w:r>
    </w:p>
    <w:sectPr>
      <w:type w:val="continuous"/>
      <w:pgSz w:w="12240" w:h="15840"/>
      <w:pgMar w:left="1474" w:right="1134" w:gutter="0" w:header="0" w:top="1021" w:footer="0" w:bottom="1134"/>
      <w:cols w:num="2" w:space="33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14:12:00Z</dcterms:created>
  <dc:creator>Prodan Vladimir</dc:creator>
  <dc:description/>
  <dc:language>en-US</dc:language>
  <cp:lastModifiedBy>Prodan Vladimir</cp:lastModifiedBy>
  <cp:lastPrinted>1997-10-10T10:57:00Z</cp:lastPrinted>
  <dcterms:modified xsi:type="dcterms:W3CDTF">1997-10-10T11:03:00Z</dcterms:modified>
  <cp:revision>6</cp:revision>
  <dc:subject/>
  <dc:title>�������� ���������� ���������� � ����� ��� ���������� ������������ ���������</dc:title>
</cp:coreProperties>
</file>