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СТЕМА МЕТРОЛОГИЧЕСКОГО ОБЕСПЕЧЕНИЯ РАДИАЦИОННЫХ ТЕХНОЛОГИЙ С ПРИМЕНЕНИЕМ ЭЛЕКТРОННОГО И ТОРМОЗНОГО ИЗЛУЧ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П.Карасев, В.Л.Уваров, И.И.Цветков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К “Ускоритель” ННЦ ХФТИ, Харьков, Украи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П “ВНИИМ им.Д.И.Менделеева”,С.-Петербург, Росс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в мире наблюдается рост рынка технологий, основанных на применении ускорителей электронов с энергией 5..30 МэВ. Такие технологии используют как собственно электронное излучение (стерилизация изделий медицинского назначения, модификация полупроводниковых и полимерных материалов и изделий, утилизация вторсырья резины и каучука и т.д.), так и тормозное излучение (стерилизация продуктов питания, производство радионуклидов, активационный анализ, неразрушающий контроль и др.). Каждая из перечисленных технологий характеризуется достаточным уровнем критичности по отношению к параметрам радиационного процесса, что требует их соответствующего метрологического обеспечения. С этой целью НИК “Ускоритель” ННЦ ХФТИ совместно с ГП “ВНИИМ им.Д.И.Менделеева” разработал комплекс образцовых и рабочих средств измерений, основанный на заимствовании размера единиц от государственного эталона ГЭТ 72-90. Перечень контролируемых параметров полей излучения и обеспечивающих их средств измерений с оответствующими метрологическими характеристиками представлен в Таблице 1.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бщении описаны структура и принцип действия основных образцовых и рабочих средств измерений, а также результаты их метрологического исследования.</w:t>
      </w:r>
    </w:p>
    <w:p>
      <w:pPr>
        <w:pStyle w:val="Normal"/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ОБРАЗЦОВЫЕ СРЕДСТВА ИЗМЕРЕНИЯ</w:t>
      </w:r>
    </w:p>
    <w:p>
      <w:pPr>
        <w:pStyle w:val="Normal"/>
        <w:spacing w:lineRule="exact" w:line="200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Совмещенный калориметр-цилиндр Фарадея - (СКЦФ-2)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тель СКЦФ-2 представляет собой вакуумированный цилиндр Фарадея. Чувствительный объем (поглотитель пучка) включает три основных элемента: коническое тело из алюминия с графитовым входным коллиматором и экраном из свинца. Последний обеспечивает снижение потерь заряда за счет выноса из тела комптоновских электронов.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ние и оптимизация метрологических характеристик СКЦФ производилась методом компьютерного моделирования. Полученные значения учитывались при определении систематической погрешности результатов измерений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мерительная система преобразователя СКЦФ включает каналы измерения поглощенного заряда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Q пучка электронов и температуры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Т за время облучения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t. При известной теплоемкости чувствительного объема С это позволяет определять поток энергии электронного излучения, среднее значение потока частиц, а также среднее значение энергии электронов в пучке.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разователь СКЦФ-2 компактен, легко транспортабелен и удобен для применения в установках, не имеющих анализатора энергетического спектра.</w:t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ind w:left="284" w:hanging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1.2 Магнитный анализатор энергетическог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ектр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учка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измерения энергетических характеристик пучка разработана типовая схема автоматического анализатора энергетического спектра на основе электромагнита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 xml:space="preserve">, на выходе которого размещен щелевой коллиматор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 </w:t>
      </w:r>
      <w:r>
        <w:rPr>
          <w:rFonts w:eastAsia="Times New Roman Cyr" w:cs="Times New Roman Cyr" w:ascii="Times New Roman Cyr" w:hAnsi="Times New Roman Cyr"/>
        </w:rPr>
        <w:t xml:space="preserve">и цилиндр Фараде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ЦФ, </w:t>
      </w:r>
      <w:r>
        <w:rPr>
          <w:rFonts w:eastAsia="Times New Roman Cyr" w:cs="Times New Roman Cyr" w:ascii="Times New Roman Cyr" w:hAnsi="Times New Roman Cyr"/>
        </w:rPr>
        <w:t xml:space="preserve">а также расположенного в электронопроводе перед электромагнитом магнито-индукционного датчика тока пучка </w:t>
      </w:r>
      <w:r>
        <w:rPr>
          <w:rFonts w:eastAsia="Times New Roman Cyr" w:cs="Times New Roman Cyr" w:ascii="Times New Roman Cyr" w:hAnsi="Times New Roman Cyr"/>
          <w:b/>
          <w:bCs/>
        </w:rPr>
        <w:t>МИП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внешней команде персональный компьютер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К </w:t>
      </w:r>
      <w:r>
        <w:rPr>
          <w:rFonts w:eastAsia="Times New Roman Cyr" w:cs="Times New Roman Cyr" w:ascii="Times New Roman Cyr" w:hAnsi="Times New Roman Cyr"/>
        </w:rPr>
        <w:t xml:space="preserve"> типа IBM PC задает на цифро-аналоговый преобразоваетл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ЦАП </w:t>
      </w:r>
      <w:r>
        <w:rPr>
          <w:rFonts w:eastAsia="Times New Roman Cyr" w:cs="Times New Roman Cyr" w:ascii="Times New Roman Cyr" w:hAnsi="Times New Roman Cyr"/>
        </w:rPr>
        <w:t xml:space="preserve"> цифровой код, по которому на выходе последнего формируется заданное кодом напряжение, преобразуемое в ток возбуждения электромагнита. после обработки сигнала ЦФ ПК выдает, в зависимости от необходимости, либо трехмерный спектр пучка I(E</w:t>
      </w:r>
      <w:r>
        <w:rPr>
          <w:rFonts w:eastAsia="Times New Roman Cyr" w:cs="Times New Roman Cyr" w:ascii="Times New Roman Cyr" w:hAnsi="Times New Roman Cyr"/>
          <w:position w:val="-6"/>
        </w:rPr>
        <w:t>e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), 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интервал времени в пределах длительности импульса пучка, либо проинтегрированный по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энергетический спектр I(E</w:t>
      </w:r>
      <w:r>
        <w:rPr>
          <w:rFonts w:eastAsia="Times New Roman Cyr" w:cs="Times New Roman Cyr" w:ascii="Times New Roman Cyr" w:hAnsi="Times New Roman Cyr"/>
          <w:position w:val="-6"/>
        </w:rPr>
        <w:t>e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3 Калориметр полного поглощения </w:t>
      </w:r>
    </w:p>
    <w:p>
      <w:pPr>
        <w:pStyle w:val="Normal"/>
        <w:spacing w:lineRule="exact" w:line="20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ФТ-1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мерения потока энергии (мощности) сканируемого пучка электронов был разработан преобразователь в виде охлаждаемого дистиллированной водой калориметра полного</w:t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глощения [1]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мерительный канал калориметра УДФТ-1 включает встроенный турбинный преобразователь расхода охлаждающей воды </w:t>
      </w:r>
      <w:r>
        <w:rPr>
          <w:rFonts w:eastAsia="Times New Roman Cyr" w:cs="Times New Roman Cyr" w:ascii="Times New Roman Cyr" w:hAnsi="Times New Roman Cyr"/>
          <w:b/>
          <w:bCs/>
        </w:rPr>
        <w:t>N</w:t>
      </w:r>
      <w:r>
        <w:rPr>
          <w:rFonts w:eastAsia="Times New Roman Cyr" w:cs="Times New Roman Cyr" w:ascii="Times New Roman Cyr" w:hAnsi="Times New Roman Cyr"/>
        </w:rPr>
        <w:t>, а также два платиновых термосопротивления для измерения ее температуры на входе Т</w:t>
      </w:r>
      <w:r>
        <w:rPr>
          <w:rFonts w:eastAsia="Times New Roman Cyr" w:cs="Times New Roman Cyr" w:ascii="Times New Roman Cyr" w:hAnsi="Times New Roman Cyr"/>
          <w:position w:val="-6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выходе Т</w:t>
      </w:r>
      <w:r>
        <w:rPr>
          <w:rFonts w:eastAsia="Times New Roman Cyr" w:cs="Times New Roman Cyr" w:ascii="Times New Roman Cyr" w:hAnsi="Times New Roman Cyr"/>
          <w:position w:val="-6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з поглотителя соответственно.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2240" w:h="15840"/>
          <w:pgMar w:left="1474" w:right="1134" w:gutter="0" w:header="720" w:top="1021" w:footer="0" w:bottom="1134"/>
          <w:cols w:num="2" w:space="284" w:equalWidth="true" w:sep="false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6320" cy="6684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668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right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</w:rPr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Образцовые средства измерний полей электронного и тормозного излучения для радиационных технологий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963"/>
                              <w:gridCol w:w="3083"/>
                              <w:gridCol w:w="2323"/>
                              <w:gridCol w:w="1602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n/n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Наименование средства измерений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Наименование измеряемой физической величины, ед.изм.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Метролог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Совмещенный калориметр-цилиндр Фарадея (СКЦФ-2)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оток энергии, 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лотность потока энергии, Вт/м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оток электронов, с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лотность потока электронов, м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-2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средняя энергия электронов, МэВ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.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.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.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.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5...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Прямой (неразвер-нутый) пучок электр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Калориметр электронного излучения (УДФТ-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Цилиндр Фараде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ЦФ-РЭ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Магнитный анал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Образцовая мера импульсного т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Калориметр электронного излучения (КЭИ-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Толстостенная ионизационная каме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ИКВ-6.1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оток энергии электронного излучения,  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геометрические размеры поля излучения, м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энергетический спектр электронного излучения в диапазоне энергий электронов, Мэ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импульсный ток, 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мощность поглощенной дозы электронного излучения, Гр/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оток энергии, В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- плотность потока энергии, Вт/м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34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фотонного излучения с энергией фотонов, МэВ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.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е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 xml:space="preserve"> =4..12 Мэ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  <w:t>30..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  <w:t>6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  <w:t>0.2...2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position w:val="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=4 м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2.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-4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.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position w:val="6"/>
                                    </w:rPr>
                                    <w:t>1...5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развернутый (сканируе-мый) пучок электро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с устройст-вом переме-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>в составе укорителя ЛУ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52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right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</w:rPr>
                        <w:t>Таблица 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Образцовые средства измерний полей электронного и тормозного излучения для радиационных технологий</w:t>
                      </w:r>
                    </w:p>
                    <w:tbl>
                      <w:tblPr>
                        <w:tblW w:w="96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963"/>
                        <w:gridCol w:w="3083"/>
                        <w:gridCol w:w="2323"/>
                        <w:gridCol w:w="1602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n/n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Наименование средства измерений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Наименование измеряемой физической величины, ед.изм.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Метрологические характеристики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Совмещенный калориметр-цилиндр Фарадея (СКЦФ-2)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оток энергии, Вт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лотность потока энергии, Вт/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оток электронов, с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лотность потока электронов, 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-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с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средняя энергия электронов, МэВ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.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.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1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.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1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.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5..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Прямой (неразвер-нутый) пучок электр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Калориметр электронного излучения (УДФТ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Цилиндр Фараде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ЦФ-РЭ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Магнитный анализ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Образцовая мера импульсного 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Калориметр электронного излучения (КЭИ-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Толстостенная ионизационная кам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ИКВ-6.1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оток энергии электронного излучения,  Вт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геометрические размеры поля излучения, мм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энергетический спектр электронного излучения в диапазоне энергий электронов, МэВ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импульсный ток, А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мощность поглощенной дозы электронного излучения, Гр/c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оток энергии, Вт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- плотность потока энергии, Вт/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ind w:left="34" w:hanging="34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фотонного излучения с энергией фотонов, МэВ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.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е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 xml:space="preserve"> =4..12 Мэ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  <w:t>30..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  <w:t>6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  <w:t>0.2...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position w:val="6"/>
                              </w:rPr>
                              <w:t>t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=4 м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2.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-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 xml:space="preserve">-2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.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position w:val="7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position w:val="6"/>
                              </w:rPr>
                              <w:t>1...5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азвернутый (сканируе-мый) пучок электр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с устройст-вом переме-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в составе укорителя ЛУ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2240" w:h="15840"/>
          <w:pgMar w:left="1474" w:right="1134" w:gutter="0" w:header="720" w:top="1021" w:footer="0" w:bottom="1134"/>
          <w:formProt w:val="false"/>
          <w:titlePg/>
          <w:textDirection w:val="lrTb"/>
        </w:sectPr>
      </w:pP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ные исследования калориметра показали, что он обеспечивает измерение потока энергии пучка, развернутого в строку длиной до 500 мм с величиной основной погрешности не более 3% (при доверительной вероятности Р=0.95).</w:t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4  Образцовая мера импульсного тока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ак известно, для непрерывной диагностики пучка многие ускорители имеют встроенные магнитоиндукционные преобразователи импульсного тока пучка МИП [2]. Для их метрологического исследования разработана образцовая мера. Ее основными элементами являются генератор точной амплитуды </w:t>
      </w:r>
      <w:r>
        <w:rPr>
          <w:rFonts w:eastAsia="Times New Roman Cyr" w:cs="Times New Roman Cyr" w:ascii="Times New Roman Cyr" w:hAnsi="Times New Roman Cyr"/>
          <w:b/>
          <w:bCs/>
        </w:rPr>
        <w:t>ГТА</w:t>
      </w:r>
      <w:r>
        <w:rPr>
          <w:rFonts w:eastAsia="Times New Roman Cyr" w:cs="Times New Roman Cyr" w:ascii="Times New Roman Cyr" w:hAnsi="Times New Roman Cyr"/>
        </w:rPr>
        <w:t xml:space="preserve">, двухканальный линейный коммутатор </w:t>
      </w:r>
      <w:r>
        <w:rPr>
          <w:rFonts w:eastAsia="Times New Roman Cyr" w:cs="Times New Roman Cyr" w:ascii="Times New Roman Cyr" w:hAnsi="Times New Roman Cyr"/>
          <w:b/>
          <w:bCs/>
        </w:rPr>
        <w:t xml:space="preserve">ЛК, </w:t>
      </w:r>
      <w:r>
        <w:rPr>
          <w:rFonts w:eastAsia="Times New Roman Cyr" w:cs="Times New Roman Cyr" w:ascii="Times New Roman Cyr" w:hAnsi="Times New Roman Cyr"/>
        </w:rPr>
        <w:t xml:space="preserve">аналого-цифровой преобразователь </w:t>
      </w:r>
      <w:r>
        <w:rPr>
          <w:rFonts w:eastAsia="Times New Roman Cyr" w:cs="Times New Roman Cyr" w:ascii="Times New Roman Cyr" w:hAnsi="Times New Roman Cyr"/>
          <w:b/>
          <w:bCs/>
        </w:rPr>
        <w:t>АЦП</w:t>
      </w:r>
      <w:r>
        <w:rPr>
          <w:rFonts w:eastAsia="Times New Roman Cyr" w:cs="Times New Roman Cyr" w:ascii="Times New Roman Cyr" w:hAnsi="Times New Roman Cyr"/>
        </w:rPr>
        <w:t xml:space="preserve"> и компьютер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К </w:t>
      </w:r>
      <w:r>
        <w:rPr>
          <w:rFonts w:eastAsia="Times New Roman Cyr" w:cs="Times New Roman Cyr" w:ascii="Times New Roman Cyr" w:hAnsi="Times New Roman Cyr"/>
        </w:rPr>
        <w:t>с соответствующим программным обеспечением[3]. В стандартном режиме ГТА формирует на калибровочном витке тестируемого МИПа импульсы тока длительностью 4 мкс и амплитудой до 2 А (характерные параметры установок, изготавливаемых и эксплуатируемых НИК “Ускоритель”) [4].</w:t>
      </w:r>
    </w:p>
    <w:p>
      <w:pPr>
        <w:pStyle w:val="Normal"/>
        <w:spacing w:lineRule="exact" w: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 Образцовый калориметр поглощенной дозы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озиметрического обеспечения радиационно-технологических процессов с применением электронного и гамма-излучений обычно в качестве рабочих средств измерения применяют твердотельные дозиметры типа ДРД или СОПД, обеспечивающие диапазон измерения технологических доз 4...150кГр с погрешностью не более 20% [5]. Для аттестации таких дозиметров в 1994 г. была выполнена совместно НИК ”Ускоритель” и “ВНИИМ им.Д.И.Менделеева” разработка образцового калориметра поглощенной дозы электронного излучения КЭИ-3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показали метрологические исследования, дозиметр КЭИ-3 обеспечивает передачу единицы поглощенной дозы электронного излучения в графите в диапазоне   значений    энергии   электронов  6...10  Мэв, мощностей доз 2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1</w:t>
      </w:r>
      <w:r>
        <w:rPr>
          <w:rFonts w:eastAsia="Times New Roman Cyr" w:cs="Times New Roman Cyr" w:ascii="Times New Roman Cyr" w:hAnsi="Times New Roman Cyr"/>
        </w:rPr>
        <w:t>...2.5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4</w:t>
      </w:r>
      <w:r>
        <w:rPr>
          <w:rFonts w:eastAsia="Times New Roman Cyr" w:cs="Times New Roman Cyr" w:ascii="Times New Roman Cyr" w:hAnsi="Times New Roman Cyr"/>
        </w:rPr>
        <w:t xml:space="preserve"> Гр/c с погрешностью не более 5%.</w:t>
      </w:r>
    </w:p>
    <w:p>
      <w:pPr>
        <w:pStyle w:val="Normal"/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 Ионизационные камеры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рологическое обеспечение радиационных технологий с использованием тормозного излучения производится с помощью ионизационных камер (ИК) разных типов и модификаций. Так во ВНИИМ разработано ОСИ - толстостенная ионизационная камера ИКВ-6 для измерения потока энергии тормозного излучения с погрешностью не более 10% (Р=0.95).</w:t>
      </w:r>
    </w:p>
    <w:p>
      <w:pPr>
        <w:pStyle w:val="Normal"/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РАБОЧИЕ СРЕДСТВА ДИАГНОСТИКИ ИЗЛУЧЕНИЙ ЛУЭ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 Технологический канал диагностики пучка электронов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ольшинство радиационных технологий требуют непрерывного контроля за основными параметрами излучения, что может быть в принципе обеспечено либо прозрачными датчиками типа МИП ( при измерениях величины импульсного тока пучка), либо маловозмущающими поле излучения преобразователями. Последнее предполагает малость потерь энергии частицей при ее взаимодействии с преобразователем. С этой целью в НИК”Ускоритель” выполнена разработка измерительного канала основных параметров мощного (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>10кВт) сканируемого пучка электронов на основе тонкой магнитострикционной линии [6].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онтроля наиболее вероятного значения энергии электронов на ускорителях со сканируемым пучком. также применяется разработанный ранее измерительный канал с первичным преобразователем в виде миниатюрного цилиндра Фарадея, размещаемого на периферии развертки пучка [7].</w:t>
      </w:r>
    </w:p>
    <w:p>
      <w:pPr>
        <w:pStyle w:val="Normal"/>
        <w:spacing w:lineRule="exact" w: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Технологический измерительный  канал тормозного излучения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отмечалось выше, для ряда радиационных технологий применяются поля тормозного излучения большой мощности (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>1кВт) с поперечным размером потока излучения до 500 мм и более. Для их контроля в НИК “Ускоритель” разработан измерительный канал энергии и потока энергии тормозного излучения. Принцип работы измерительного канала основан на применении тонкостенной широкоапертурной ионизационной камеры ИК-Ш разработки НИК “Ускоритель”, устанавливаемой между источником тормозного излучения (конвертером) и облучаемым объектом и пропускающей весь поток тормозного излучения, практически не возмущая его.</w:t>
      </w:r>
    </w:p>
    <w:p>
      <w:pPr>
        <w:pStyle w:val="Normal"/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Normal"/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exact" w:line="2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ный в настоящем сообщении комплекс образцовых и рабочих средств измерений применяется для метрологического обеспечения научных и прикладных программ, выполняемых в НИК “Ускоритель” ННЦ ХФТИ. Ряд средств измерений применялся при госиспытаниях опытного образца ускорителя -стерилизатора КУТ [8]. Они также используются в работах по метрологической аттестации радиационно-технологических установок и рабочих средств измерения, выполняемых в рамках совместных программ ГП “ВНИИМ им.Д.И.Менделеева” (С.-Петербург), ГНПО “Метрология” (г.Харьков) и НИК “Ускоритель” ННЦ ХФТИ.</w:t>
      </w:r>
    </w:p>
    <w:p>
      <w:pPr>
        <w:pStyle w:val="Normal"/>
        <w:spacing w:lineRule="exact" w:line="20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выполнена при поддержке УНТЦ, грант № 432.</w:t>
      </w:r>
    </w:p>
    <w:p>
      <w:pPr>
        <w:pStyle w:val="Normal"/>
        <w:spacing w:lineRule="exact" w:line="20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exact" w:line="20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spacing w:lineRule="exact" w:line="200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exact" w:line="200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В.Л.Уваров, Б.А.Терехов, Е.В.Корниенко и др. Измерительный канал средней мощности сканируемого пучка электронов 10-кВт диапазона. Труды XVI Совещения по ускорителям заряженных частиц. Протвино, Окт., 1994, т.2, с. 117-120.</w:t>
      </w:r>
    </w:p>
    <w:p>
      <w:pPr>
        <w:pStyle w:val="Normal"/>
        <w:spacing w:lineRule="exact" w:line="200"/>
        <w:ind w:left="284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А.М.Стефановский. ПТЭ. 1967, №2, с.149-151.</w:t>
      </w:r>
    </w:p>
    <w:p>
      <w:pPr>
        <w:pStyle w:val="Normal"/>
        <w:spacing w:lineRule="exact" w:line="200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С.П.Карасев, Р.И.Помацалюк, В.Л.Уваров и др. Система тестирования магнито-индукционных преобразователей импульсного тока пучка электронов. ВАНТ,сер.ЯФИ,1997,вып.1(18),с.93-97</w:t>
      </w:r>
    </w:p>
    <w:p>
      <w:pPr>
        <w:pStyle w:val="Normal"/>
        <w:spacing w:lineRule="exact" w:line="200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Ю.В.Авдеев, В.Н.Борискин, Э.С.Злуницын и др. Метрологическое исследование средств измерения параметров электронного излучения ускорителей ЛУ-10 и ЛУ-40 ХФТИ. 1991. Препринт ХФТИ 91-6. 13 с.</w:t>
      </w:r>
    </w:p>
    <w:p>
      <w:pPr>
        <w:pStyle w:val="Normal"/>
        <w:spacing w:lineRule="exact" w:line="200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Г.З.Гочалиев. Технологическая дозиметрия. Сб. Радиационно-химическая технология. Вып.17. М.: Энергоатомиздат, 1984, 49с.</w:t>
      </w:r>
    </w:p>
    <w:p>
      <w:pPr>
        <w:pStyle w:val="Normal"/>
        <w:spacing w:lineRule="exact" w:line="200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S.P.Karasyov, R.I.Pomatsalyuk, S.Yu.Prokopenko et al. A Method of Non-Disturbing Diagnostic of Scanned Electron Beam. Proc. V Europ. Part. Accel. Conf. EPAC-96. 1996, v.2, p.1678-1679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00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Н.И.Айзацкий, В.Н.Борискин, А.Е.Толстой, В.Л.Уваров. Автоматизированный контроль энергии электронов в технологических ЛУЭ. Труды XIV Совещ. по ускорителям заряженных частиц. Протвино, Окт., 1994, т.2, с.97-98.</w:t>
      </w:r>
    </w:p>
    <w:p>
      <w:pPr>
        <w:pStyle w:val="Normal"/>
        <w:spacing w:lineRule="exact" w:line="200"/>
        <w:jc w:val="both"/>
        <w:rPr/>
      </w:pPr>
      <w:r>
        <w:rPr/>
        <w:t>8.N.I.Aizatsky, Yu.I.Akchurin et al. KUT - Industrial Technological Accelerator, ibid, т.4,с.259-263.</w:t>
      </w:r>
    </w:p>
    <w:p>
      <w:pPr>
        <w:sectPr>
          <w:type w:val="continuous"/>
          <w:pgSz w:w="12240" w:h="15840"/>
          <w:pgMar w:left="1474" w:right="1134" w:gutter="0" w:header="720" w:top="1021" w:footer="0" w:bottom="1134"/>
          <w:cols w:num="2" w:space="284" w:equalWidth="true" w:sep="false"/>
          <w:formProt w:val="false"/>
          <w:titlePg/>
          <w:textDirection w:val="lrTb"/>
        </w:sectPr>
      </w:pPr>
    </w:p>
    <w:p>
      <w:pPr>
        <w:pStyle w:val="Normal"/>
        <w:spacing w:lineRule="exact" w:line="200"/>
        <w:jc w:val="both"/>
        <w:rPr/>
      </w:pPr>
      <w:r>
        <w:rPr/>
      </w:r>
    </w:p>
    <w:sectPr>
      <w:type w:val="continuous"/>
      <w:pgSz w:w="12240" w:h="15840"/>
      <w:pgMar w:left="1474" w:right="1134" w:gutter="0" w:header="720" w:top="1021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9:45:00Z</dcterms:created>
  <dc:creator>Prodan Vladimir</dc:creator>
  <dc:description/>
  <dc:language>en-US</dc:language>
  <cp:lastModifiedBy>Prodan Vladimir</cp:lastModifiedBy>
  <cp:lastPrinted>1997-10-28T10:00:00Z</cp:lastPrinted>
  <dcterms:modified xsi:type="dcterms:W3CDTF">1997-10-31T12:34:00Z</dcterms:modified>
  <cp:revision>9</cp:revision>
  <dc:subject/>
  <dc:title>������� ���������������� ����������� ������������ ���������� � ����������� ������������ � ���������� ���������</dc:title>
</cp:coreProperties>
</file>