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ЛИНЕЙНЫЙ УСКОРИТЕЛЬ ЭЛЕКТРОНОВ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ЛУЭ-200 ЛНФ ОИЯ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.Н. Доля, А.А. Каминский, А.К. Красных, Э.М. Лазиев,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.П. Сумбаев, В.И. Фурман, В.А. Швец.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Объединенный институт ядерных исследований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spacing w:before="240" w:after="240"/>
        <w:ind w:left="357" w:hanging="357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ВВЕДЕНИЕ</w:t>
      </w:r>
    </w:p>
    <w:p>
      <w:pPr>
        <w:pStyle w:val="1"/>
        <w:rPr/>
      </w:pPr>
      <w:r>
        <w:rPr/>
        <w:tab/>
        <w:t>В Объединенном институте ядерных исследований уже около четверти века эксплуатируется импульсный источник нейтронов, основанный на размножении частиц в подкритической уран-плутониевой сборке. Эта установка - реактор ИБР-30, облучаемый пучком электронов линейного ускорителя ЛУЭ-40, будет модернизирована. Во вновь создаваемой установке ИРЕН - Источнике РЕзонансных Нейтронов [1,2] размножающая мишень будет состоять из плутониевых ТВЭЛов, а ускоритель ЛУЭ-40 будет заменен на ЛУЭ-200. Параметры ускорителей и реакторов приведены в таблице 1.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Таблица   1.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Реа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ИРЕН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ИБР-30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ыход нейтронов, н/c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perscript"/>
                <w:lang w:val="ru-RU"/>
              </w:rPr>
              <w:t>15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5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perscript"/>
                <w:lang w:val="ru-RU"/>
              </w:rPr>
              <w:t>1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Длительность импульса, нс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45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Размножение  нейтрон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Ускоритель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 xml:space="preserve">ЛУЭ-200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ЛУЭ-40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Энергия электронов, Мэ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4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ощность пучка, kВ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.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лительность импульса, н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6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мпульсный ток, 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.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0.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ind w:left="-18" w:hanging="0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Частота циклов, Гц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1"/>
        <w:rPr>
          <w:i/>
          <w:i/>
          <w:iCs/>
        </w:rPr>
      </w:pPr>
      <w:r>
        <w:rPr>
          <w:lang w:val="en-US"/>
        </w:rPr>
        <w:tab/>
      </w:r>
      <w:r>
        <w:rPr/>
        <w:t>Отличительной особенностью проектируемого ускорителя является высокий темп набора энергии; (35МэВ/м), при высокой частоте повторения (150Гц).</w:t>
      </w:r>
    </w:p>
    <w:p>
      <w:pPr>
        <w:pStyle w:val="Normal"/>
        <w:widowControl w:val="false"/>
        <w:spacing w:before="240" w:after="24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УСКОРИТЕЛЬ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Собственно ускоритель состоит из пушки и двух трехметровых ускоряющих секций, с первой из которых сблокирован группирователь. Схема размещения ускорителя в имеющемся здании приведена на рисунке 1. Общая длина тракта транспортировки пучка (от катода до мишени) составляет около 20м. Клистроны SLAC 5045 с модуляторами располагаются в двух верхних этажах здания. Мишенная часть и нейтронные каналы находятся в зале реактора.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Фокусирующая система состоит из комбинации соленоидов и квадрупольных линз. На начальном этапе фокусировка осуществляется соленоидами, а после первой секции, где энергия электронов более 100 МэВ, - квадрупольными дублетами. Общая мощность, потребляемая фокусирующей системой ~ 300 кВт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Электронная пушка представляет собой  высоковольтный триод с сеточным управлением  и постоянным  напряжением на катоде 200 кВ.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63740</wp:posOffset>
                </wp:positionH>
                <wp:positionV relativeFrom="page">
                  <wp:posOffset>8185150</wp:posOffset>
                </wp:positionV>
                <wp:extent cx="635" cy="6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6.2pt;margin-top:644.5pt;width:0pt;height:0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3900" w:dyaOrig="6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335pt" filled="f" o:ole="">
            <v:imagedata r:id="rId3" o:title=""/>
          </v:shape>
          <o:OLEObject Type="Embed" ProgID="" ShapeID="ole_rId2" DrawAspect="Content" ObjectID="_864160153" r:id="rId2"/>
        </w:objec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Рисунок 1. Схема ИРЕН.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1"/>
        <w:rPr/>
      </w:pPr>
      <w:r>
        <w:rPr>
          <w:lang w:val="en-US"/>
        </w:rPr>
        <w:tab/>
      </w:r>
      <w:r>
        <w:rPr/>
        <w:t xml:space="preserve">Параметры пушки приведены в таблице 2. Запуск осуществляется по оптическому каналу. Габаритные размеры электронного источника - диаметр 500 мм, длина 1300 мм. 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Таблица 2.</w:t>
      </w:r>
    </w:p>
    <w:tbl>
      <w:tblPr>
        <w:tblW w:w="43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30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Энергия  электрон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00 kэВ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Ток  пучк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5 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Длительность  импульс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250 нс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Частота повторен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150 Гц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Эмиттанс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 0.01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см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рад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Временной  джитте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 1 нс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Энергетический разброс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ru-RU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 xml:space="preserve"> 2 kэВ</w:t>
            </w:r>
          </w:p>
        </w:tc>
      </w:tr>
    </w:tbl>
    <w:p>
      <w:pPr>
        <w:pStyle w:val="1"/>
        <w:rPr/>
      </w:pPr>
      <w:r>
        <w:rPr>
          <w:lang w:val="en-US"/>
        </w:rPr>
        <w:tab/>
      </w:r>
      <w:r>
        <w:rPr/>
        <w:t xml:space="preserve">Все узлы электронной пушки, включая вакуумное оборудование, системы управления и высоковольтного питания, будут исследованы на отдельно создаваемом стенде. </w:t>
      </w:r>
    </w:p>
    <w:p>
      <w:pPr>
        <w:pStyle w:val="1"/>
        <w:rPr/>
      </w:pPr>
      <w:r>
        <w:rPr>
          <w:lang w:val="en-US"/>
        </w:rPr>
        <w:tab/>
      </w:r>
      <w:r>
        <w:rPr/>
        <w:t>Высокочастотная система состоит из задающего генератора на частоту 2856 МГц, предусилителей на клистронах КИУ-17 и двух клистронов 5045 (SLAC, США). Структурная схема высокочастотного тракта ускорителя ЛУЭ-200 приведена на рисунке 2, где 1 и 2- ускоряющие секции, 3- группирователь, 4 и 5- усилительные клистроны 5045, 6 и 7</w:t>
      </w:r>
      <w:r>
        <w:rPr>
          <w:lang w:val="en-US"/>
        </w:rPr>
        <w:t xml:space="preserve"> </w:t>
      </w:r>
      <w:r>
        <w:rPr/>
        <w:t>- умножители ВЧ-мощности (SLED), 8 -</w:t>
      </w:r>
      <w:r>
        <w:rPr>
          <w:lang w:val="en-US"/>
        </w:rPr>
        <w:t xml:space="preserve"> </w:t>
      </w:r>
      <w:r>
        <w:rPr/>
        <w:t>направленный ответвитель, 9 -</w:t>
      </w:r>
      <w:r>
        <w:rPr>
          <w:lang w:val="en-US"/>
        </w:rPr>
        <w:t xml:space="preserve"> </w:t>
      </w:r>
      <w:r>
        <w:rPr/>
        <w:t>фазовращатель, 10 -</w:t>
      </w:r>
      <w:r>
        <w:rPr>
          <w:lang w:val="en-US"/>
        </w:rPr>
        <w:t xml:space="preserve"> </w:t>
      </w:r>
      <w:r>
        <w:rPr/>
        <w:t>регулятор мощности, 11 - окно вакуумное, 12 - нагрузка маломощная, 13 - высокочастотный зонд, 14 - направленный ответвитель,</w:t>
      </w:r>
      <w:r>
        <w:rPr>
          <w:lang w:val="en-US"/>
        </w:rPr>
        <w:t xml:space="preserve"> </w:t>
      </w:r>
      <w:r>
        <w:rPr/>
        <w:t>16 - поглощающая нагрузка большой мощности. Вакуумные насосы обозначены кружкам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296" w:dyaOrig="6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8pt;height:304.8pt" filled="f" o:ole="">
            <v:imagedata r:id="rId5" o:title=""/>
          </v:shape>
          <o:OLEObject Type="Embed" ProgID="" ShapeID="ole_rId4" DrawAspect="Content" ObjectID="_1896594202" r:id="rId4"/>
        </w:objec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Рисунок 2. Структурная схема ВЧ-тракта ЛУЭ-200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1"/>
        <w:rPr/>
      </w:pPr>
      <w:r>
        <w:rPr>
          <w:lang w:val="en-US"/>
        </w:rPr>
        <w:tab/>
      </w:r>
      <w:r>
        <w:rPr/>
        <w:t>Предполагается, что вакуумная поглощающая нагрузка большой мощности будет так же как и клистрон поставлена из США. Поглощающая нагрузка малой мощности, фазовращатель и аттенюатор по условиям работы не требуют вакуумной откачки, поэтому их конструкция не содержит вакуумных уплотнений в местах соединений волноводов или вакуумноплотной пайки швов. Для изготовления этих элементов используется стандартный волновод  сечением 72x34 мм и толщиной стенки 2мм. Разделение вакуумной и невакуумной частей волноводного тракта осуществляется через керамические окна. вставляемые в расширения волновода с круглым сечением, образующим цилиндрический резонатор. Расчеты показывают, что в данном случае длина резонатора составит 85 мм и диаметр 80 мм. В качестве регулирующих волноводных элементов будут использованы фазовращатель и аттенюатор. Фазовращателем будет служить волноводный мост с подвижными короткозамыкающими поршнями. Такой фазовращатель позволяет регулировать изменение фазы проходящей волны в пределах до  360 градусов, не требует специальных мер по согласованию с волноводным трактом, не вносит дополнительного затухания в проходящую ВЧ-волну. Аттенюатор представляет собой регулируемый ответвитель, выполненный на основе двух волноводных мостов, и регулируемого фазовращателя с изменением фазы в пределах 180 градусов. При этом поглощаемая мощность будет рассеиваться во внешней нагрузке, что обеспечит работу фазовращателя и на высоких уровнях мощности; амплитуда отраженной волны не зависит от вносимого затухания, диапазон регулировки мощности составляет более 20 дБ. Измерительные элементы волноводного тракта будут эксплуатироваться при уровне измеряемой ВЧ-мощности, более 67 МВт в импульсе длительностью 3,5 мкс. Ненаправленные измерительные зонды выбраны в виде петель вводимых в волновод через полость в узкой стенке, направленные выполнены в виде волноводных ответвителей с переходным ослаблением порядка 17 дБ. Тип волны в ускоряющих секциях - 2</w:t>
      </w:r>
      <w:r>
        <w:rPr>
          <w:rFonts w:eastAsia="Symbol" w:cs="Symbol" w:ascii="Symbol" w:hAnsi="Symbol"/>
          <w:i/>
          <w:iCs/>
        </w:rPr>
        <w:t>p</w:t>
      </w:r>
      <w:r>
        <w:rPr/>
        <w:t>/3, выходная мощность клистрона 5045 составляет 67 МВт. По расчетам, после переворота фазы в задающем генераторе, коэффициент умножения мощности в системе связанных резонаторов  SLED составит 3.8 в пике импульса, так что импульсная ВЧ-мощность системы «клистрон 5045 + SLED» составит более 300 МВт.</w:t>
      </w:r>
    </w:p>
    <w:p>
      <w:pPr>
        <w:pStyle w:val="1"/>
        <w:rPr/>
      </w:pPr>
      <w:r>
        <w:rPr>
          <w:lang w:val="en-US"/>
        </w:rPr>
        <w:tab/>
      </w:r>
      <w:r>
        <w:rPr/>
        <w:t>Вакуумная система ускорителя создается совместно с компанией VAKUUM-PRAHA. Проектное значение вакуума в ускоряющих секциях - 10</w:t>
      </w:r>
      <w:r>
        <w:rPr>
          <w:vertAlign w:val="superscript"/>
        </w:rPr>
        <w:t>-8</w:t>
      </w:r>
      <w:r>
        <w:rPr>
          <w:vertAlign w:val="superscript"/>
          <w:lang w:val="en-US"/>
        </w:rPr>
        <w:t xml:space="preserve"> </w:t>
      </w:r>
      <w:r>
        <w:rPr/>
        <w:t xml:space="preserve">Торр Предусмотрено использование полностью безмасляной откачки. По тракту пучка предполагается установка четырех цельнометаллических шиберов с пневматическим управлением.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cols w:num="2" w:space="284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10225" cy="2370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37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drawing>
                                <wp:inline distT="0" distB="0" distL="0" distR="0">
                                  <wp:extent cx="5610225" cy="194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225" cy="194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>Рисунок 3. Схема  стенда  ИРЕ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86.6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drawing>
                          <wp:inline distT="0" distB="0" distL="0" distR="0">
                            <wp:extent cx="5610225" cy="1949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225" cy="194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ru-RU"/>
                        </w:rPr>
                        <w:t>Рисунок 3. Схема  стенда  ИРЕ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74" w:right="1134" w:gutter="0" w:header="0" w:top="1021" w:footer="0" w:bottom="1134"/>
          <w:formProt w:val="false"/>
          <w:textDirection w:val="lrTb"/>
        </w:sectPr>
      </w:pPr>
    </w:p>
    <w:p>
      <w:pPr>
        <w:pStyle w:val="Normal"/>
        <w:widowControl w:val="false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CТЕНД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Для экспериментальной проверки возможности достижения проектных параметров, а также для отработки основных систем ускорителя в ЛНФ ОИЯИ создается полномасштабный стенд [3] на основе одного клистрона 5045, системы умножения мощности, волноводного фидера и одной ускоряющей секции. Схема стенда приведена на рисунке 3. В настоящий момент проведена перестройка промежуточного клистронного усилителя на частоту 2856 МГц, получена необходимая для возбуждения основного клистрона мощность.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Основные задачи создаваемого стенд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достижение ускоряющего градиента 35 МэВ/м при частоте повторения импульсов 150 Г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доработка и адаптация имеющегося модулятора к работе с клистроном 504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достижение минимально возможного темнового тока в ускоряющих секциях, препятствующего получению короткого нейтронного импульса в установке ИР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[4]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тестирование и сертификация оборудования и диагностической аппаратуры  перед установкой на ускоритель ЛУЭ-200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Стенд полностью укомплектован вакуумным оборудованием, ведутся работы по монтажу, запуску и наладке систем управления и контроля, систем термостабилизации. Модулятор «M250-ОЛИВИН» в значительной степени переработан, достигнуты следующие параметры: выходная импульсная мощность - 150 МВт, частота следования импульсов 150 Гц. Модулятору посвящен отдельный доклад, представленный на эту конференцию[5].</w:t>
      </w:r>
    </w:p>
    <w:p>
      <w:pPr>
        <w:pStyle w:val="Normal"/>
        <w:widowControl w:val="false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ЗАКЛЮЧЕНИЕ</w:t>
      </w:r>
    </w:p>
    <w:p>
      <w:pPr>
        <w:pStyle w:val="1"/>
        <w:rPr/>
      </w:pPr>
      <w:r>
        <w:rPr/>
        <w:tab/>
        <w:t>В таблице 3 приведены параметры работающих в настоящее время  нейтронных источников, где в последней строчке приведены параметры ИРЕН. Видно, что параметры импульсных потоков нейтронов ИРЕН позволят проводить уникальные исследования как по структуре атомных ядер так и по широкому кругу прикладных исследований.</w:t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Таблица 3</w:t>
      </w:r>
    </w:p>
    <w:tbl>
      <w:tblPr>
        <w:tblW w:w="43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85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Спектрометр,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Лаборатория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&lt;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  <w:lang w:val="ru-RU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&gt;</w:t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ru-RU"/>
              </w:rPr>
              <w:t>15</w:t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/се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ru-RU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нсек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Факел  (ИАЭ, Россия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.0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ORELA (ORNL, US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3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БР-30/ЛУЭ-40 (Дуб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3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LANSCE (LANL, US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ИРЕН (Дубна, проек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400</w:t>
            </w:r>
          </w:p>
        </w:tc>
      </w:tr>
    </w:tbl>
    <w:p>
      <w:pPr>
        <w:pStyle w:val="1"/>
        <w:rPr/>
      </w:pPr>
      <w:r>
        <w:rPr/>
        <w:tab/>
        <w:t>Наиболее оптимистичные планы реализации проекта ИРЕН предусматривают ввод установки в эксплуатацию в конце 1999г.</w:t>
      </w:r>
    </w:p>
    <w:p>
      <w:pPr>
        <w:pStyle w:val="Normal"/>
        <w:widowControl w:val="false"/>
        <w:spacing w:before="240" w:after="240"/>
        <w:jc w:val="both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A. Krasnykh et. al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IREN Status: New Electron Linac Driven Intense Resonance Neutron Source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. In   Proc. of 1995 Particle Accelerator Conference and High Energy Accelerators. May 1-5, 1995, Texas, v.1, p. 13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The IREN Team.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 xml:space="preserve"> LUE200-Driver Linac for Intense Resonant Neutron Spectrometer (IREN).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. In  Proc. of the XVIII Int. Linear Acc.  Conf., Geneva, Switzerland, v. 2, p. 508, 1996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А. В. Андросов и др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Статус и состояние стенда и стендовых исследований головного образца модулятора клистрона 5045 (SLAC) линейного ускорителя электронов ЛУЭ-200 установки ИРЕН ЛНФ ОИЯИ.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Сообщение Объединенного института ядерных исследований Р9-96-515, Дубна, 199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A. P. Ivanov, A.K. Krasnykh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The neutron flux generated by the IREN linac dark current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.. In  Proc. of the XVIII Int. Linear Acc. Conf., Geneva, Switzerland, v. 2, p. 511, 1996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А.А. Каминский и др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Модулятор М350 Импульсного Источника Резонансных Нейтронов (ИРЕН) ЛНФ ОИЯИ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. Настоящая конференция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 Cyr" w:hAnsi="Times New Roman Cyr" w:eastAsia="Times New Roman Cyr" w:cs="Times New Roman Cyr"/>
      <w:b/>
      <w:bCs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BodyText3">
    <w:name w:val="Body Text 3"/>
    <w:basedOn w:val="TextBodyIndent"/>
    <w:qFormat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8:07:00Z</dcterms:created>
  <dc:creator>Anatoly P. Sumbaev</dc:creator>
  <dc:description/>
  <dc:language>en-US</dc:language>
  <cp:lastModifiedBy>Prodan Vladimir</cp:lastModifiedBy>
  <cp:lastPrinted>1997-09-12T14:41:00Z</cp:lastPrinted>
  <dcterms:modified xsi:type="dcterms:W3CDTF">1997-10-20T10:20:00Z</dcterms:modified>
  <cp:revision>3</cp:revision>
  <dc:subject/>
  <dc:title> �������� ���������� ���������� </dc:title>
</cp:coreProperties>
</file>