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СОСТОЯНИЕ РАБОТ НА ЛИНЕЙНОМ УСКОРИТЕЛЕ           МОСКОВСКОЙ МЕЗОННОЙ ФАБРИКИ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С.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Есин, А.И.Кваша, Л.В.Кравчук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.Н.Леонтьев, П.Н.Остроумов,  В.Л.Серов, С.И.Шараментов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  <w:szCs w:val="24"/>
        </w:rPr>
        <w:t>Институт ядерных исследований РАН, Москва, Россия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1. ВВЕДЕНИЕ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В настоящей работе приводятся основные результаты функционирования линейного ускорителя Московской мезонной фабрики в 1993-97 годах </w:t>
      </w:r>
      <w:r>
        <w:rPr>
          <w:rFonts w:eastAsia="Times New Roman" w:cs="Times New Roman" w:ascii="Times New Roman" w:hAnsi="Times New Roman"/>
          <w:lang w:val="en-US"/>
        </w:rPr>
        <w:t>[1]</w:t>
      </w:r>
      <w:r>
        <w:rPr/>
        <w:t xml:space="preserve">. Основные усилия персонала были направлены  на повышение надежности и эффективности работы ускорителя и улучшение  характеристик пучка. Максимальная энергия пучка в сеансах 500 МэВ определяется наличным количеством клистронов. Достигнутый средний ток протонов - 70 мкА. Ведутся работы по созданию бустерной ступени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с расчетом на увеличение среднего тока ускорителя до 200 мкА. Наряду с программой фундаменальных исследований пучок используется для получения радиоактивных изотопов.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2. СИСТЕМА ИНЖЕК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Система инжекции пучка состоит из двух источников - протонов и Н</w:t>
      </w:r>
      <w:r>
        <w:rPr>
          <w:vertAlign w:val="superscript"/>
        </w:rPr>
        <w:t>-</w:t>
      </w:r>
      <w:r>
        <w:rPr/>
        <w:t xml:space="preserve">с энергией 750 кэВ. На входе в первый резонатор установлены два группирователя и фокусирующие линзы для согласования поперечного фазового объема. Протонный инжектор обеспечивает на входе в первый резонатор импульсный ток до  90 мА  при частоте повторения   50 Гц и длительности импульса - 75 мкс. Захват пучка - 51% при работе двух группирователей. При этом из-за  роста пространственного заряда  (после включения второго группирователя), ток на входе  резонатора снижается на 22%. Ведутся работы по установке на входе первого резонатора бустерной секции  </w:t>
      </w:r>
      <w:r>
        <w:rPr>
          <w:rFonts w:eastAsia="Times New Roman" w:cs="Times New Roman" w:ascii="Times New Roman" w:hAnsi="Times New Roman"/>
          <w:lang w:val="en-US"/>
        </w:rPr>
        <w:t>RFQ [2]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Характеристики резонатора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Энергия пучка на входе - 400 кэ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Энергия пучка на выходе - 750 кэ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Собственная добротность резонатора -</w:t>
      </w:r>
      <w:r>
        <w:rPr>
          <w:rFonts w:eastAsia="Times New Roman" w:cs="Times New Roman" w:ascii="Times New Roman" w:hAnsi="Times New Roman"/>
          <w:lang w:val="en-US"/>
        </w:rPr>
        <w:t xml:space="preserve"> ~</w:t>
      </w:r>
      <w:r>
        <w:rPr/>
        <w:t xml:space="preserve"> 7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ощность ВЧ потерь в стенках (в импульсе) - 230 кВт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Мощность, потребляемая пучком (в импульсе) - 35 кВ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ительность ВЧ импульса - 200 мк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Частота повторения  импульсов - 100 Гц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езонансная частота - 198,2 МГц .</w:t>
      </w:r>
    </w:p>
    <w:p>
      <w:pPr>
        <w:pStyle w:val="Normal"/>
        <w:jc w:val="both"/>
        <w:rPr/>
      </w:pPr>
      <w:r>
        <w:rPr>
          <w:rFonts w:eastAsia="Times New Roman Cyr" w:cs="Times New Roman Cyr"/>
        </w:rPr>
        <w:t xml:space="preserve">  </w:t>
      </w:r>
      <w:r>
        <w:rPr/>
        <w:t xml:space="preserve">Снижение энергии инжектора до 400 кэВ повышает его надежность и позволяет перейти на частоту повторения 100 Гц и импульс 150 мкс без насыщения высоковольтного трансформатора.  Бустерная секция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позволит поднять средний ток ускорителя до 200 мкА при сохранении существующего тока в импульсе без обострения проблемы ограничения потерь частиц.</w:t>
      </w:r>
    </w:p>
    <w:p>
      <w:pPr>
        <w:pStyle w:val="Normal"/>
        <w:ind w:firstLine="284"/>
        <w:jc w:val="both"/>
        <w:rPr/>
      </w:pPr>
      <w:r>
        <w:rPr/>
        <w:t xml:space="preserve">В связи с установкой резонатора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разработан компактный участок трехмерного согласования пучка со входом в первый резонатор линейного ускорителя.  </w:t>
      </w:r>
    </w:p>
    <w:p>
      <w:pPr>
        <w:pStyle w:val="Normal"/>
        <w:ind w:firstLine="284"/>
        <w:jc w:val="both"/>
        <w:rPr/>
      </w:pPr>
      <w:r>
        <w:rPr/>
        <w:t xml:space="preserve">Для  питания резонатора 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 смонтирован и испытан специальный  ВЧ канал усиления. После тщательных стендовых испытаний летом 1998 года бустерная секция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будет смонтирована на канале инжекции и введена в действие. Завершаются монтажные работы по интенсивному источнику нейтронов, физический пуск которого планируется провести в 1998 году. Для достижения предельных потоков нейтронов создается накопитель-группирователь, требующий формирования специальной временной структуры пучка ионов Н</w:t>
      </w:r>
      <w:r>
        <w:rPr>
          <w:vertAlign w:val="superscript"/>
        </w:rPr>
        <w:t>-</w:t>
      </w:r>
      <w:r>
        <w:rPr/>
        <w:t xml:space="preserve">. Для этой цели разработан, изготовлен и испытан в тракте инжекции протонов чоппер </w:t>
      </w:r>
      <w:r>
        <w:rPr>
          <w:rFonts w:eastAsia="Times New Roman" w:cs="Times New Roman" w:ascii="Times New Roman" w:hAnsi="Times New Roman"/>
          <w:lang w:val="en-US"/>
        </w:rPr>
        <w:t>[3]</w:t>
      </w:r>
      <w:r>
        <w:rPr/>
        <w:t xml:space="preserve"> на бегущей волне, используемый одновременно как устройство для прореживания макроимпульсов пучка от 1 до 50 импульсов в секунду. Ведется подготовка к работе инжектора ионов Н</w:t>
      </w:r>
      <w:r>
        <w:rPr>
          <w:vertAlign w:val="superscript"/>
        </w:rPr>
        <w:t>-</w:t>
      </w:r>
      <w:r>
        <w:rPr/>
        <w:t xml:space="preserve">.  </w:t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3.  НЕКОТОРЫЕ НОВЫЕ АСПЕКТЫ ПРОДОЛЬНОГО ДВИЖЕНИЯ УСКОРЯЕМЫХ ЧАСТИЦ В ВЫСОКО ЭНЕРГЕТИЧЕСКОЙ ЧАСТИ ЛИНЕЙНОГО УСКОРИТЕЛЯ ММФ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В связи с программой работ по увеличению среднего тока пучка возрастают требования к точности установки амплитуд и фаз в резонаторах высокоэнергетической части ускорителя с помощью </w:t>
      </w:r>
      <w:r>
        <w:rPr>
          <w:rFonts w:eastAsia="Symbol" w:cs="Symbol" w:ascii="Symbol" w:hAnsi="Symbol"/>
        </w:rPr>
        <w:t>DT</w:t>
      </w:r>
      <w:r>
        <w:rPr/>
        <w:t xml:space="preserve"> - процедуры. Как известно точность работы этой процедуры существенно снижается при энергиях протонов свыше 300 МэВ. В институте разработана новая оригинальная методика установки фаз и амплитуд ВЧ полей в резонаторах, эффективная при больших </w:t>
      </w:r>
      <w:r>
        <w:rPr>
          <w:rFonts w:eastAsia="Symbol" w:cs="Symbol" w:ascii="Symbol" w:hAnsi="Symbol"/>
          <w:lang w:val="en-US"/>
        </w:rPr>
        <w:t>b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использующая разность фаз наведенных пучком гармонических сигналов при сканировании фазы ВЧ поля в исследуемом резонаторе на 360 градусов. Полученные зависимости сравниваются  с теоретическими  кривыми, построенными с использованием программы </w:t>
      </w:r>
      <w:r>
        <w:rPr>
          <w:rFonts w:eastAsia="Times New Roman" w:cs="Times New Roman" w:ascii="Times New Roman" w:hAnsi="Times New Roman"/>
          <w:lang w:val="en-US"/>
        </w:rPr>
        <w:t>LANA [4]</w:t>
      </w:r>
      <w:r>
        <w:rPr/>
        <w:t xml:space="preserve">. Подробности использования этого метода и его результаты приведены в работе </w:t>
      </w:r>
      <w:r>
        <w:rPr>
          <w:rFonts w:eastAsia="Times New Roman" w:cs="Times New Roman" w:ascii="Times New Roman" w:hAnsi="Times New Roman"/>
          <w:lang w:val="en-US"/>
        </w:rPr>
        <w:t xml:space="preserve">     [5]</w:t>
      </w:r>
      <w:r>
        <w:rPr/>
        <w:t xml:space="preserve">.   </w:t>
      </w:r>
    </w:p>
    <w:p>
      <w:pPr>
        <w:pStyle w:val="Normal"/>
        <w:ind w:firstLine="284"/>
        <w:jc w:val="both"/>
        <w:rPr/>
      </w:pPr>
      <w:r>
        <w:rPr/>
        <w:t xml:space="preserve">Разработана методика регулирования энергии пучка с дискретностью 1,5 - 2 Мэв в диапазоне 240 - 380 МэВ.  Эти работы проводились в рамках российско-итальянских экспериментов по поиску узких резонансных состояний в ядрах при энергиях пучка в диапазоне 344 - 364 МэВ. Изменяя фазу поля в последнем работающем резонаторе можно получить любую энергию в требуемом диапазоне. При этом,  для сохранения энергетического спектра целесообразно снизить амплитуду поля в нем до 60 % от номинального уровня. Результат регулирования показан на рис.1.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25750" cy="189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Рис.1. Зависимость энергии, ср.кв. энергетического спектра пучка от фазы поля в резонаторе. Уровень поля составляет 60% от номин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 ИЗОТОПНАЯ ПРОГРАММ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Устойчивая работа ускорителя со средними токами протонов 50 - 60 мкА позволила реализовать программу получения ряда изотопов для медицинских, технических и научных целей</w:t>
      </w:r>
      <w:r>
        <w:rPr>
          <w:rFonts w:eastAsia="Times New Roman" w:cs="Times New Roman" w:ascii="Times New Roman" w:hAnsi="Times New Roman"/>
          <w:lang w:val="en-US"/>
        </w:rPr>
        <w:t>[6]</w:t>
      </w:r>
      <w:r>
        <w:rPr/>
        <w:t>.  В таблице 1 приведены радионуклиды, производство которых возможно  на изотопном комплексе  ИЯИ Р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52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567"/>
        <w:gridCol w:w="629"/>
        <w:gridCol w:w="881"/>
        <w:gridCol w:w="776"/>
        <w:gridCol w:w="851"/>
      </w:tblGrid>
      <w:tr>
        <w:trPr/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dio-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uclide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vertAlign w:val="subscript"/>
                <w:lang w:val="en-US"/>
              </w:rPr>
              <w:t>1/2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arget</w:t>
            </w:r>
          </w:p>
        </w:tc>
        <w:tc>
          <w:tcPr>
            <w:tcW w:w="8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Energy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ange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eV</w:t>
            </w:r>
          </w:p>
        </w:tc>
        <w:tc>
          <w:tcPr>
            <w:tcW w:w="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eriod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o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omb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hour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ctivity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i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r-8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,3d</w:t>
            </w:r>
          </w:p>
        </w:tc>
        <w:tc>
          <w:tcPr>
            <w:tcW w:w="6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b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-41</w:t>
            </w:r>
          </w:p>
        </w:tc>
        <w:tc>
          <w:tcPr>
            <w:tcW w:w="7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a-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,6 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L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-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g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-3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d-1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53 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I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-6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d-1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7 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Ag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-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u-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2 h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Zn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50-7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3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o-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71 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N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-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i-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7.3y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c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-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01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e-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88 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Ga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50-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,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TI-2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3 hr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b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0-5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Pb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70-5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284"/>
        <w:jc w:val="both"/>
        <w:rPr/>
      </w:pPr>
      <w:r>
        <w:rPr/>
        <w:t>После нескольких случаев прожига поворотной камеры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ильноточным пучком проведен  ряд работ, гарантирующих надежность работы системы быстрой аварийной защиты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5. РАБОТЫ ПО УСОВЕРШЕНСТВОВАНИЮ ВЧ  КАНАЛОВ УСИЛЕНИЯ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>5.1.  НАЧАЛЬНАЯ ЧАСТЬ УСКОР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В связи с прекращением выпуска ламп   ГИ-54А в ОКБ "Светлана" была разработана лампа "Катран" с такой же  выходной мощностью, позволяющая установить ее в анодно-сеточный контур выходного  каскада. Частичной переделке подвергался только катодно-сеточный контур выходного каскада. </w:t>
      </w:r>
    </w:p>
    <w:p>
      <w:pPr>
        <w:pStyle w:val="Normal"/>
        <w:ind w:firstLine="284"/>
        <w:jc w:val="both"/>
        <w:rPr/>
      </w:pPr>
      <w:r>
        <w:rPr/>
        <w:t xml:space="preserve">Отличием  "Катран" от ГИ-54А явилось снижение почти в два раза усиления по мощности вследствие  увеличения зазора анод-сетка с целью увеличения электрической прочности. Предполагалось, что с использованием сетки из пиролитического графита удастся, вдвое увеличив ВЧ возбуждение, добиться проектного уровня выходной мощности. Однако технологию сетки с графитом не удалось освоить и сейчас можно ставить вопрос только о лампах "Катран" с металлической сеткой. Ее использование в каналах усиления НЧУ возможно только при большем усилении по мощности, либо при малом импульсном токе пучка. С 1996 года на ускорителе в составе резервного канала усиления НЧУ работают лампы "Катран". Некоторые экземпляры ламп проработали около 1500 часов. Из-за более низкого усиления, к.п.д. выходного каскада составляет 30-35% (вместо 50-55% с лампой ГИ-54А), работать приходится при более высоких анодных напряжениях. </w:t>
      </w:r>
    </w:p>
    <w:p>
      <w:pPr>
        <w:pStyle w:val="Normal"/>
        <w:ind w:firstLine="284"/>
        <w:jc w:val="both"/>
        <w:rPr/>
      </w:pPr>
      <w:r>
        <w:rPr/>
        <w:t xml:space="preserve">В настоящее время начаты работы по доработке ламп "Катран". Мы надеемся  оптимизировать ее параметры и начать постепенный перевод выходных ВЧ каскадов каналов усиления на лампу "Катран". </w:t>
      </w:r>
    </w:p>
    <w:p>
      <w:pPr>
        <w:pStyle w:val="Normal"/>
        <w:ind w:firstLine="284"/>
        <w:jc w:val="both"/>
        <w:rPr/>
      </w:pPr>
      <w:r>
        <w:rPr/>
        <w:t>Среди других работ, направленных на повышение надежности и долговечности работы каналов усиления следует упомянуть следующ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еревод охлаждения модуляторных ламп ГМИ-44А на обессоленную воду (по проекту охлаждение ламп осуществлялось технической водой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снижение числа коммутаций в высоковольтной аппаратуре под высоким напряжением за счет доработки систем УБС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окращение времени работы тиристорной защиты почти на два порядка, что исключает выход из строя индукционных регуляторов из-за коротких замыканий в цепи высоковольтного пит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2.  ОСНОВНАЯ ЧАСТЬ УСКОРИТЕЛ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отличие от начальной части ускорителя в каналах ОЧУ альтернативы клистрону КИУ- 40 нет. Поэтому все работы, направленные на повышение надежности канала усиления были связаны с трехкаскадным предварительным усилителем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 xml:space="preserve">ПУ),  модулятором клистрона, аппаратурой систем стабилизации ВЧ поля в резонаторе и управления каналом. Среди этих работ следует отметить следующи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ведение транзисторного ВЧ усилителя на входе ПУ, что позволило снизить напряжение анодного питания триодных усилителей в ПУ и отключить один, входной, триодный усилител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кратковременное отключение запуска канала усиления при выходе за допуск уровня отраженного сигнала в волноводном тракте возбуждения резонатора, что не дает развиться ВЧ пробоям на выходном окне клистрона и вакуумной диафрагме резонатора при пробоях в резонато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установка быстродействующих фазовращателей в цепи ВЧ возбуждения,  что позволяет существенно сократить время  </w:t>
      </w:r>
      <w:r>
        <w:rPr>
          <w:rFonts w:eastAsia="Symbol" w:cs="Symbol" w:ascii="Symbol" w:hAnsi="Symbol"/>
        </w:rPr>
        <w:t>D</w:t>
      </w:r>
      <w:r>
        <w:rPr/>
        <w:t>Т - процед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модернизация системы межрезонаторного фазирования, которая позволяет контролировать работу канальных систем стабилизации фазы ВЧ полей в резонаторах;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наладка и запуск специальной системы стабилизации фазы ВЧ поля на входе линии возбуждения основной части ускорителя (на выходе клистронного усилителя мощного задающего устройства МЗУ) в дополнение к автономной быстродействующей системе стабилизации амплитуды импульса на коллекторе клистрона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 xml:space="preserve">Введение этих двух систем заметно улучшило стабильность работы ускорителя, поскольку нестабильность питающей сети приводила к нестабильности фазы ВЧ поля в основной части ускорителя относительно НЧУ, достигающей 9 - 10 град/%  нестабильности питающей цепи. Только после введения этих систем длительные аварийные остановки ускорителя перестали приводить к потере пучка и необходимости повторной длительной процедуры настройки ускорителя. </w:t>
      </w:r>
    </w:p>
    <w:p>
      <w:pPr>
        <w:pStyle w:val="Normal"/>
        <w:jc w:val="both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6. ОСНОВНЫЕ РЕЗУЛЬТАТЫ РАБОТ, ВЫПОЛНЕННЫХ НА УСКОРИТЕЛ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1993-97 ГГ. </w:t>
      </w:r>
    </w:p>
    <w:p>
      <w:pPr>
        <w:pStyle w:val="Normal"/>
        <w:ind w:firstLine="284"/>
        <w:jc w:val="both"/>
        <w:rPr/>
      </w:pPr>
      <w:r>
        <w:rPr/>
        <w:t xml:space="preserve">Проведено 15 пучковых сеансов общей продолжительностью свыше 10 тысяч часов, от    четырех до шести недель каждый.  В результате большого объема работ, выполненных практически на всех подсистемах ускорителя удалось заметно улучшить его надежность и параметры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лучена энергия ускоренных протонов 500 МэВ. Дальнейшее увеличение энергии пучка ограничено только недостатком клистронов   КИУ-40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br w:type="column"/>
      </w: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учок с энергией 209 МэВ проведен через сложную систему поворотных магнитов в экспериментальный корпус к месту установки мишен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своен режим устойчивой и эффективной работы ускорителя со средним током протонов 60 - 70 мкА до энергии 160 Мэ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разработан проект бустерной секции  </w:t>
      </w:r>
      <w:r>
        <w:rPr>
          <w:rFonts w:eastAsia="Times New Roman" w:cs="Times New Roman" w:ascii="Times New Roman" w:hAnsi="Times New Roman"/>
          <w:lang w:val="en-US"/>
        </w:rPr>
        <w:t>RFQ</w:t>
      </w:r>
      <w:r>
        <w:rPr/>
        <w:t xml:space="preserve">  на входе ускорителя и производится его поузловая наладка.   Реализация этого проекта позволит поднять средний ток протонов до 200 мк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выполнена большая программа физических экспериментов в диапазоне энергий 156  - 400 МэВ. Отработаны методики плавного регулирования энергии пучка без ухудшения его парамет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Авторы выражают благодарность коллективу сотрудников Отдела ускорительного комплекса ИЯИ РАН, сотрудникам других отделов Института и организаций, обеспечивающим эксплуатацию и участвующим в модернизации ускорителя.</w:t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bCs/>
          <w:lang w:val="en-US"/>
        </w:rPr>
        <w:t xml:space="preserve">          </w:t>
      </w:r>
      <w:r>
        <w:rPr>
          <w:rFonts w:eastAsia="Times New Roman Cyr" w:cs="Times New Roman Cyr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ЛИТЕРАТУРА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S.K.Esin et al  </w:t>
      </w:r>
      <w:r>
        <w:rPr/>
        <w:t>,,</w:t>
      </w:r>
      <w:r>
        <w:rPr>
          <w:rFonts w:eastAsia="Times New Roman" w:cs="Times New Roman" w:ascii="Times New Roman" w:hAnsi="Times New Roman"/>
          <w:lang w:val="en-US"/>
        </w:rPr>
        <w:t>Comissioning/Operation of th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Moscow Meson Factory Linac ,, Proceeding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of the 1994 International Linac Conference, p. 31</w:t>
      </w:r>
    </w:p>
    <w:p>
      <w:pPr>
        <w:pStyle w:val="Normal"/>
        <w:jc w:val="both"/>
        <w:rPr/>
      </w:pPr>
      <w:r>
        <w:rPr/>
        <w:t xml:space="preserve">2. </w:t>
      </w:r>
      <w:r>
        <w:rPr>
          <w:rFonts w:eastAsia="Times New Roman" w:cs="Times New Roman" w:ascii="Times New Roman" w:hAnsi="Times New Roman"/>
          <w:lang w:val="en-US"/>
        </w:rPr>
        <w:t>S.K.Esin et al  ,, MMF Linac Upgrade Possibilities for the Pulsed Neutron Source ,,Proceedings of the 1995 PAC and ICHEA Conference, May 1-5, 1995, Dallas, Texas, p.1173.</w:t>
      </w:r>
    </w:p>
    <w:p>
      <w:pPr>
        <w:pStyle w:val="Normal"/>
        <w:jc w:val="both"/>
        <w:rPr/>
      </w:pPr>
      <w:r>
        <w:rPr/>
        <w:t xml:space="preserve">3. </w:t>
      </w:r>
      <w:r>
        <w:rPr>
          <w:rFonts w:eastAsia="Times New Roman" w:cs="Times New Roman" w:ascii="Times New Roman" w:hAnsi="Times New Roman"/>
          <w:lang w:val="en-US"/>
        </w:rPr>
        <w:t>A.V.Novicov, P.N.Ostroumov  ,,Beam Chopper for 750 keV LEBT of  MMF Linac,, PAC-97, Vancouver, B.C. Canada, 12-16 May, 1997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D.V.Gorelov, P.N.Ostroumov ,,LANA Comuter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de for  Beam Dinamics Simulation in Multy Cavity Linac,, INR RAC Internal Report, 1994.</w:t>
      </w:r>
    </w:p>
    <w:p>
      <w:pPr>
        <w:pStyle w:val="Normal"/>
        <w:jc w:val="both"/>
        <w:rPr/>
      </w:pPr>
      <w:r>
        <w:rPr/>
        <w:t>5. С.Ж.Жарылкапов и др. ,,Установка фаз и амплитуд в высокоэнергетической части  линейного ускорителя Московской мезонной фабрики. Доклад ХУ Всероссийского совещания по ускорит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лям заряженных частиц, Дубна, Октябрь, 1996 г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rFonts w:eastAsia="Times New Roman" w:cs="Times New Roman" w:ascii="Times New Roman" w:hAnsi="Times New Roman"/>
          <w:lang w:val="en-US"/>
        </w:rPr>
        <w:t xml:space="preserve">S.K.Esin et al ,, Isotope Production for Medical  and Technical Use at Moscow Meson Factory Linac,, Proceedings of the XVIII  International Linear Accelerator Conference, 26-30 August 1996, Geneva, Switzerland, p.213. 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3T13:11:00Z</dcterms:created>
  <dc:creator>Prodan Vladimir</dc:creator>
  <dc:description/>
  <dc:language>en-US</dc:language>
  <cp:lastModifiedBy>Prodan Vladimir</cp:lastModifiedBy>
  <dcterms:modified xsi:type="dcterms:W3CDTF">1997-10-13T13:24:00Z</dcterms:modified>
  <cp:revision>4</cp:revision>
  <dc:subject/>
  <dc:title>��������� ����� �� �������� ����������           ���������� �������� �������</dc:title>
</cp:coreProperties>
</file>