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ОЕКТ ТРАНСПОРТАБЕЛЬНОГО ЛИНЕЙНОГО УСКОРИТЕЛЯ</w:t>
      </w:r>
    </w:p>
    <w:p>
      <w:pPr>
        <w:pStyle w:val="Normal"/>
        <w:suppressAutoHyphens w:val="tru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КТРОНОВ ДЛЯ ГАММАГРАФИИ КРУПНОГАБАРИТНЫХ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ОБЪЕКТОВ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Шориков И.В., Тельнов А.В., Девяткин И.В., Завьялов Н.В., Иванин И.А., Иньков</w:t>
      </w:r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  <w:t xml:space="preserve"> </w:t>
      </w:r>
      <w:r>
        <w:rPr>
          <w:smallCaps/>
          <w:sz w:val="24"/>
          <w:szCs w:val="24"/>
        </w:rPr>
        <w:t>В.И., Моденов А.Б., Никольский В.А., Ситников Н.П., Тарантасов В.П., Шадрин</w:t>
      </w:r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  <w:t xml:space="preserve"> </w:t>
      </w:r>
      <w:r>
        <w:rPr>
          <w:smallCaps/>
          <w:sz w:val="24"/>
          <w:szCs w:val="24"/>
        </w:rPr>
        <w:t>Д.Н., Хохлов Ю.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Российский Федеральный Ядерный Центр - Всероссийский научно-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исследовательский институт экспериментальной физики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Рентгенография уже в течении многих десятилетий используется  в различных отраслях народного хозяйства как средство неразрушающего контроля промышленных изделий. Источники гамма-квантов хорошо известны: рентгеновские трубки, кобальтовые источники, бетатроны, линейные ускорители электронов. Каждый из них обладает своими преимуществами и недостатками. Однако линейные ускорители резко выделяются среди других источников, прежде всего, высокой энергией и мощностью генерируемого излучения. К недостаткам линейных ускорителей можно отнести их относительную громоздкость, следствием чего является стационарность этих устройств.</w:t>
      </w:r>
    </w:p>
    <w:p>
      <w:pPr>
        <w:pStyle w:val="Normal"/>
        <w:ind w:firstLine="284"/>
        <w:jc w:val="both"/>
        <w:rPr/>
      </w:pPr>
      <w:r>
        <w:rPr/>
        <w:t>В то же время в области радиационной дефектоскопии существует ряд задач, решить которые можно только лишь с помощью легко транспортируемых мощных источников излучения жестких гамма-квантов. К таким задачам относятся, например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ефектоскопия стационарных установок, нетранспортабельных крупногабаритных изделий и материалов с большими массовыми толщинам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ефектоскопия в случае аварийных ситуаций, когда на первое место выходит фактор времен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качественное и количественное увеличение способности таможен оперативно обнаруживать запрещённый к провозу товар и, в особенности, оружие.</w:t>
      </w:r>
    </w:p>
    <w:p>
      <w:pPr>
        <w:pStyle w:val="Normal"/>
        <w:ind w:firstLine="284"/>
        <w:jc w:val="both"/>
        <w:rPr/>
      </w:pPr>
      <w:r>
        <w:rPr/>
        <w:t>Эти задачи можно решить, если в качестве источника тормозного излучения использовать передвижной, но достаточно мощный  линейный ускоритель электронов со средней мощностью пучка не менее 200 Вт и энергией до 10 МэВ, обеспечивающий высокую производительность технологического процесса и отсутствие наведенной радиоактивности.</w:t>
      </w:r>
    </w:p>
    <w:p>
      <w:pPr>
        <w:pStyle w:val="Normal"/>
        <w:ind w:firstLine="284"/>
        <w:jc w:val="both"/>
        <w:rPr/>
      </w:pPr>
      <w:r>
        <w:rPr/>
        <w:t>В России до настоящего времени не существовало подобных передвижных линейных ускорителей электронов с такими характеристиками. Однако надобность в них существует большая. Поэтому в РФЯЦ-ВНИИЭФ начал осуществляться проект по созданию транспортабельного рентгенографического комплекса на базе малогабаритного линейного ускорителя электронов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Структурная схе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нтгенографического комплекса</w:t>
      </w:r>
    </w:p>
    <w:p>
      <w:pPr>
        <w:pStyle w:val="Normal"/>
        <w:ind w:firstLine="284"/>
        <w:jc w:val="both"/>
        <w:rPr/>
      </w:pPr>
      <w:r>
        <w:rPr/>
        <w:t xml:space="preserve">Весь комплекс, для удобства эксплуатации, будет иметь модульную структуру </w:t>
      </w:r>
      <w:r>
        <w:rPr>
          <w:rFonts w:eastAsia="Times New Roman" w:cs="Times New Roman" w:ascii="Times New Roman" w:hAnsi="Times New Roman"/>
          <w:lang w:val="en-US"/>
        </w:rPr>
        <w:t>[1]</w:t>
      </w:r>
      <w:r>
        <w:rPr/>
        <w:t>. Каждый модуль включает в себя одну или несколько систем ускорителя, объединенных по функциональному признаку. На рис. 1 приведен один из вариантов структурной схемы основных систем комплекса.</w:t>
      </w:r>
    </w:p>
    <w:p>
      <w:pPr>
        <w:pStyle w:val="Normal"/>
        <w:ind w:firstLine="284"/>
        <w:jc w:val="both"/>
        <w:rPr/>
      </w:pPr>
      <w:r>
        <w:rPr/>
        <w:t>Весь комплекс будет базироваться на двух грузовых автомобилях с прицепными фургонами. Возможна также перевозка на железнодорожной платфор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2425</wp:posOffset>
                </wp:positionH>
                <wp:positionV relativeFrom="paragraph">
                  <wp:posOffset>40640</wp:posOffset>
                </wp:positionV>
                <wp:extent cx="2926080" cy="352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t>Рис. 1. Структурная схема  рентгенографического</w:t>
                              <w:tab/>
                              <w:t xml:space="preserve">         </w:t>
                              <w:tab/>
                              <w:t xml:space="preserve"> комплек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7.2pt;mso-wrap-distance-left:9pt;mso-wrap-distance-right:9pt;mso-wrap-distance-top:0pt;mso-wrap-distance-bottom:0pt;margin-top:3.2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5.85pt;margin-top:2.6pt;width:220.4pt;height:226.95pt" coordorigin="117,52" coordsize="4408,4539">
                            <v:group id="shape_0" style="position:absolute;left:569;top:343;width:2937;height:3786">
                              <v:line id="shape_0" from="3281,3547" to="3393,3547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3281,2575" to="3393,257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3055,4129" to="3280,4129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942,3158" to="3280,3158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3281,343" to="3281,4129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942,2090" to="3280,2090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942,1216" to="3506,1216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942,343" to="3280,343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69,3158" to="1246,3158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69,2867" to="569,3153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69,2090" to="1246,2090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69,2090" to="569,2380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38,2478" to="2038,2671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38,1604" to="2038,1797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38,634" to="2038,826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;top:52;width:4408;height:4539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t" o:allowincell="f" style="position:absolute;left:117;top:2381;width:1017;height:48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истем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охлаждени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1247;top:52;width:1695;height:58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Генерато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3-х фазного то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50 Гц, 220 В, 30 кВт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1231;top:827;width:1711;height:7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истем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изковольтных источников питания и коммутации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1231;top:1798;width:1711;height:6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Генератор высоковольтных импульс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1247;top:2673;width:1695;height:7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агнетрон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электронная пушка, ускоряющая секция, съемная мишень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1021;top:3644;width:2034;height:94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истемы измерения излучения и регистрации в режиме реального времени и с помощью рентгеновской пленки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3394;top:3255;width:1130;height:5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Камера внешнего наблюдени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3394;top:2381;width:1130;height:3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Блок сигнализации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t" o:allowincell="f" style="position:absolute;left:3507;top:924;width:1017;height:48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истем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управлени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t>Рис. 1. Структурная схема  рентгенографического</w:t>
                        <w:tab/>
                        <w:t xml:space="preserve">         </w:t>
                        <w:tab/>
                        <w:t xml:space="preserve"> комплек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295</wp:posOffset>
                </wp:positionH>
                <wp:positionV relativeFrom="paragraph">
                  <wp:posOffset>33020</wp:posOffset>
                </wp:positionV>
                <wp:extent cx="2799080" cy="288226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2882160"/>
                          <a:chOff x="0" y="0"/>
                          <a:chExt cx="2799000" cy="2882160"/>
                        </a:xfrm>
                      </wpg:grpSpPr>
                      <wpg:grpSp>
                        <wpg:cNvGrpSpPr/>
                        <wpg:grpSpPr>
                          <a:xfrm>
                            <a:off x="286920" y="184680"/>
                            <a:ext cx="1865520" cy="2404800"/>
                          </a:xfrm>
                        </wpg:grpSpPr>
                        <wps:wsp>
                          <wps:cNvSpPr/>
                          <wps:spPr>
                            <a:xfrm>
                              <a:off x="1722240" y="203472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141732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2404080"/>
                              <a:ext cx="143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787760"/>
                              <a:ext cx="2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0"/>
                              <a:ext cx="0" cy="240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109520"/>
                              <a:ext cx="2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554400"/>
                              <a:ext cx="358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0"/>
                              <a:ext cx="2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7760"/>
                              <a:ext cx="430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02720"/>
                              <a:ext cx="0" cy="18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520"/>
                              <a:ext cx="430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09520"/>
                              <a:ext cx="0" cy="18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355760"/>
                              <a:ext cx="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01000"/>
                              <a:ext cx="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85040"/>
                              <a:ext cx="0" cy="12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99000" cy="28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8880"/>
                              <a:ext cx="646560" cy="308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охлажден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0"/>
                              <a:ext cx="1077120" cy="369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Генера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3-х фазного то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50 Гц, 220 В, 30 кВ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400" y="492120"/>
                              <a:ext cx="1087200" cy="492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низковольтных источников питания и коммутац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400" y="1108800"/>
                              <a:ext cx="1087200" cy="43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Генератор высоковольтных импульсо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1664280"/>
                              <a:ext cx="1077120" cy="49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Магнетрон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электронная пушка, ускоряющая секция, съемная мишень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2280960"/>
                              <a:ext cx="1292400" cy="601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Системы измерения излучения и регистрации в режиме реального времени и с помощью рентгеновской пленк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800" y="2034000"/>
                              <a:ext cx="718200" cy="370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Камера внешнего наблюден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800" y="1478880"/>
                              <a:ext cx="718200" cy="246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Блок сигнализац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0" y="553680"/>
                              <a:ext cx="646560" cy="308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/>
                                  </w:rPr>
                                  <w:t>управлен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2.6pt;width:220.4pt;height:226.95pt" coordorigin="117,52" coordsize="4408,4539">
                <v:group id="shape_0" style="position:absolute;left:569;top:343;width:2937;height:3786">
                  <v:line id="shape_0" from="3281,3547" to="3393,3547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3281,2575" to="3393,2575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3055,4129" to="3280,4129" stroked="t" o:allowincell="f" style="position:absolute;flip:x">
                    <v:stroke color="black" weight="6480" joinstyle="round" endcap="flat"/>
                    <v:fill o:detectmouseclick="t" on="false"/>
                    <w10:wrap type="none"/>
                  </v:line>
                  <v:line id="shape_0" from="2942,3158" to="3280,315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3281,343" to="3281,4129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942,2090" to="3280,2090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942,1216" to="3506,1216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942,343" to="3280,343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569,3158" to="1246,315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569,2867" to="569,3153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line id="shape_0" from="569,2090" to="1246,2090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569,2090" to="569,2380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line id="shape_0" from="2038,2478" to="2038,2671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038,1604" to="2038,1797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038,634" to="2038,826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style="position:absolute;left:117;top:52;width:4408;height:4539">
                  <v:shape id="shape_0" stroked="t" o:allowincell="f" style="position:absolute;left:117;top:2381;width:101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охлаждения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1247;top:52;width:1695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Генера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3-х фазного то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50 Гц, 220 В, 30 кВт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1231;top:827;width:1711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низковольтных источников питания и коммутации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1231;top:1798;width:1711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Генератор высоковольтных импульсов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1247;top:2673;width:1695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Магнетрон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электронная пушка, ускоряющая секция, съемная мишень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1021;top:3644;width:2034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Системы измерения излучения и регистрации в режиме реального времени и с помощью рентгеновской пленки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3394;top:3255;width:1130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Камера внешнего наблюдения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3394;top:2381;width:1130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Блок сигнализации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3507;top:924;width:101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Cyr" w:hAnsi="Times New Roman Cyr" w:eastAsia="Times New Roman" w:cs="Times New Roman"/>
                              <w:color w:val="auto"/>
                              <w:lang w:val="ru-RU"/>
                            </w:rPr>
                            <w:t>управления</w:t>
                          </w:r>
                        </w:p>
                      </w:txbxContent>
                    </v:textbox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>Для работы ускорителя в районах, отдаленных от сетей электроснабжения,   предусмотрено питание всех систем от дизельного электрогенератора, входящего в состав комплекса.</w:t>
      </w:r>
    </w:p>
    <w:p>
      <w:pPr>
        <w:pStyle w:val="Normal"/>
        <w:ind w:firstLine="284"/>
        <w:jc w:val="both"/>
        <w:rPr/>
      </w:pPr>
      <w:r>
        <w:rPr/>
        <w:t>Система источников низковольтного питания и коммутации, генератор высоковольтных импульсов (модулятор магнетрона и электронной пушки (ЭП)), ускоряющая секция с магнетроном образуют три отдельных блока, каждый из которых можно будет переносит вчетвером. Блок ускорителя включает в себя: ускоритель, магнетрон, СВЧ-тракт, съемную мишень и ЭП. Остальные системы также будут  переносимыми, либо иметь индивидуальные средства передвижения, или располагаться в транспортных средствах на постоянной основе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Малогабаритный ускоритель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Требуемые параметры ускорителя</w:t>
      </w:r>
    </w:p>
    <w:p>
      <w:pPr>
        <w:pStyle w:val="Normal"/>
        <w:ind w:firstLine="284"/>
        <w:jc w:val="both"/>
        <w:rPr/>
      </w:pPr>
      <w:r>
        <w:rPr/>
        <w:t>При разработке малогабаритного передвижного линейного ускорителя электронов исходили из следующих услови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излучающее устройство должно выдавать тормозное излучение мощностью не менее 300 рад/мин на метре от выходной мишени и средней энергией ~1 МэВ. Это необходимо для получения надежных и качественных изображений при дефектоскопии крупногабаритных объектов с массовыми толщинами до 150 г/см</w:t>
      </w:r>
      <w:r>
        <w:rPr>
          <w:vertAlign w:val="superscript"/>
        </w:rPr>
        <w:t>2</w:t>
      </w:r>
      <w:r>
        <w:rPr/>
        <w:t xml:space="preserve"> в режиме реального времен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излучающее устройство должно переноситься четырьмя людьми. Отсюда возникают ограничения по массо-габаритным характеристикам ускорител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ускоритель должен надежно работать в разных климатических условиях страны, иметь запас по механической прочности и прост в эксплуатации.</w:t>
      </w:r>
    </w:p>
    <w:p>
      <w:pPr>
        <w:pStyle w:val="Normal"/>
        <w:ind w:firstLine="284"/>
        <w:jc w:val="both"/>
        <w:rPr/>
      </w:pPr>
      <w:r>
        <w:rPr/>
        <w:t>Было решено, что этим условиям отвечает ускоритель, созданный на основе круглого диафрагмированного волновода (КДВ) и работающий на бегущей волне. Это вызвано прежде всего технологичностью изготовления КДВ, стабильностью работы данной структуры, возможностью регулировки выходной энергии электронов. Кроме того КДВ позволяет  ускорять достаточно сильноточные пучки. В рамках проектных условий линейный ускоритель должен иметь следующие параметры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энергия ускоренных электронов</w:t>
        <w:tab/>
        <w:t xml:space="preserve">   5...10 Мэ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средняя мощность электронного пучка</w:t>
      </w:r>
    </w:p>
    <w:p>
      <w:pPr>
        <w:pStyle w:val="Normal"/>
        <w:jc w:val="both"/>
        <w:rPr/>
      </w:pPr>
      <w:r>
        <w:rPr/>
        <w:t>не менее</w:t>
        <w:tab/>
        <w:tab/>
        <w:tab/>
        <w:tab/>
        <w:tab/>
        <w:t xml:space="preserve">   300 Вт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иаметр электронного пятна на мишени</w:t>
      </w:r>
    </w:p>
    <w:p>
      <w:pPr>
        <w:pStyle w:val="Normal"/>
        <w:jc w:val="both"/>
        <w:rPr/>
      </w:pPr>
      <w:r>
        <w:rPr/>
        <w:t>не более</w:t>
        <w:tab/>
        <w:tab/>
        <w:tab/>
        <w:tab/>
        <w:tab/>
        <w:t xml:space="preserve">   3 мм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вес блока ускорителя не более</w:t>
        <w:tab/>
        <w:t xml:space="preserve">  150 кг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на блока ускорителя не более</w:t>
        <w:tab/>
        <w:t xml:space="preserve">   1,5 м.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Результаты расчета ускоряющей секции</w:t>
      </w:r>
    </w:p>
    <w:p>
      <w:pPr>
        <w:pStyle w:val="Normal"/>
        <w:ind w:firstLine="284"/>
        <w:jc w:val="both"/>
        <w:rPr/>
      </w:pPr>
      <w:r>
        <w:rPr/>
        <w:t xml:space="preserve">Расчёт параметров КДВ, геометрии ускоряющих ячеек и динамики электронов, с учетом нагрузки током пучка, осуществили с помощью программы </w:t>
      </w:r>
      <w:r>
        <w:rPr>
          <w:rFonts w:eastAsia="Times New Roman" w:cs="Times New Roman" w:ascii="Times New Roman" w:hAnsi="Times New Roman"/>
          <w:lang w:val="en-US"/>
        </w:rPr>
        <w:t>DINEX</w:t>
      </w:r>
      <w:r>
        <w:rPr/>
        <w:t xml:space="preserve">, созданной на основе электронных таблиц </w:t>
      </w:r>
      <w:r>
        <w:rPr>
          <w:rFonts w:eastAsia="Times New Roman" w:cs="Times New Roman" w:ascii="Times New Roman" w:hAnsi="Times New Roman"/>
          <w:lang w:val="en-US"/>
        </w:rPr>
        <w:t>Microsoft Excel</w:t>
      </w:r>
      <w:r>
        <w:rPr/>
        <w:t xml:space="preserve">. Алгоритм программы реализован с использованием справочных данных [2], экспериментальных результатов, полученных при создании предыдущих ускорителей, и численных методов. Достоинства электронных таблиц заключаются в наглядности и оперативности получения результатов, которые чрезвычайно необходимы при большом объёме информации, обрабатываемой в процессе разработки КДВ. Программа </w:t>
      </w:r>
      <w:r>
        <w:rPr>
          <w:rFonts w:eastAsia="Times New Roman" w:cs="Times New Roman" w:ascii="Times New Roman" w:hAnsi="Times New Roman"/>
          <w:lang w:val="en-US"/>
        </w:rPr>
        <w:t>DINEX</w:t>
      </w:r>
      <w:r>
        <w:rPr/>
        <w:t xml:space="preserve"> позволяет визуально наблюдать, в виде последовательности кадров, группировку ускоряемых частиц по энергиям и фазам от ячейки к ячейке на протяжении всей структуры. За короткое время можно промоделировать поведение частиц при широком варьировании входных параметров таких как входная СВЧ-мощность, ток пучка, энергия инжекции электронов, начальные фазы влета частиц, расстройка частоты и др. Входные данные заносятся в специальную таблицу и через несколько секунд, после пересчета, выдается результат в виде графиков и таблиц.</w:t>
      </w:r>
    </w:p>
    <w:p>
      <w:pPr>
        <w:pStyle w:val="Normal"/>
        <w:ind w:firstLine="284"/>
        <w:jc w:val="both"/>
        <w:rPr/>
      </w:pPr>
      <w:r>
        <w:rPr/>
        <w:t xml:space="preserve">При расчете ускорителя, в условиях ограничений по весу и длине ускорителя, а также исходя из мощности генератора СВЧ, пришлось пойти на определенный компромисс между такими параметрами, как выходная энергия, группировка и захват частиц. На рис. 2 приведен один из вариантов фазо-энергетического распределения электронов на выходе ускоряющей секции. Точки на кривой соответствуют группам частиц равноотстоящим друг от друга на начальном этапе ускорения на 10 градусов по всей фазовой длине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96715</wp:posOffset>
                </wp:positionH>
                <wp:positionV relativeFrom="paragraph">
                  <wp:posOffset>959485</wp:posOffset>
                </wp:positionV>
                <wp:extent cx="2856865" cy="28054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80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4960" cy="24511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960" cy="245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Фазо-энергетическое распределение ускоренных электронов на выходе ускорит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220.9pt;mso-wrap-distance-left:9pt;mso-wrap-distance-right:9pt;mso-wrap-distance-top:0pt;mso-wrap-distance-bottom:0pt;margin-top:75.55pt;mso-position-vertical-relative:text;margin-left:3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4960" cy="24511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4960" cy="245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2. Фазо-энергетическое распределение ускоренных электронов на выходе ускорите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 xml:space="preserve">В процессе подстройки ускоряющих ячеек КДВ по частоте использовали компьютерную программу </w:t>
      </w:r>
      <w:r>
        <w:rPr>
          <w:rFonts w:eastAsia="Times New Roman" w:cs="Times New Roman" w:ascii="Times New Roman" w:hAnsi="Times New Roman"/>
          <w:lang w:val="en-US"/>
        </w:rPr>
        <w:t>RASC</w:t>
      </w:r>
      <w:r>
        <w:rPr/>
        <w:t>, предназначенну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я численного расчета электродинамических характеристик аксиально-симметричных резонаторов. Это позволило существенно сократить число механических операций с каждой ускоряющей ячейкой. Обе программы, </w:t>
      </w:r>
      <w:r>
        <w:rPr>
          <w:rFonts w:eastAsia="Times New Roman" w:cs="Times New Roman" w:ascii="Times New Roman" w:hAnsi="Times New Roman"/>
          <w:lang w:val="en-US"/>
        </w:rPr>
        <w:t xml:space="preserve">DINE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RASC</w:t>
      </w:r>
      <w:r>
        <w:rPr/>
        <w:t xml:space="preserve">, работают, соответственно, в средах </w:t>
      </w:r>
      <w:r>
        <w:rPr>
          <w:rFonts w:eastAsia="Times New Roman" w:cs="Times New Roman" w:ascii="Times New Roman" w:hAnsi="Times New Roman"/>
          <w:lang w:val="en-US"/>
        </w:rPr>
        <w:t xml:space="preserve">Windows 95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на персональном компьютере  типа </w:t>
      </w:r>
      <w:r>
        <w:rPr>
          <w:rFonts w:eastAsia="Times New Roman" w:cs="Times New Roman" w:ascii="Times New Roman" w:hAnsi="Times New Roman"/>
          <w:lang w:val="en-US"/>
        </w:rPr>
        <w:t>PC A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Ниже приведены расчетные характеристики ускорителя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рабочая частота ускорителя</w:t>
        <w:tab/>
        <w:tab/>
        <w:t>2797 МГц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энергия ускоренных электронов</w:t>
        <w:tab/>
      </w:r>
      <w:r>
        <w:rPr>
          <w:rFonts w:eastAsia="Times New Roman" w:cs="Times New Roman" w:ascii="Times New Roman" w:hAnsi="Times New Roman"/>
          <w:lang w:val="en-US"/>
        </w:rPr>
        <w:t>6...</w:t>
      </w:r>
      <w:r>
        <w:rPr/>
        <w:t>7 МэВ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средняя мощность электронного пучка</w:t>
      </w:r>
    </w:p>
    <w:p>
      <w:pPr>
        <w:pStyle w:val="Normal"/>
        <w:jc w:val="both"/>
        <w:rPr/>
      </w:pPr>
      <w:r>
        <w:rPr/>
        <w:t>не менее</w:t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кВт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энергетический спектр ускоренных</w:t>
      </w:r>
    </w:p>
    <w:p>
      <w:pPr>
        <w:pStyle w:val="Normal"/>
        <w:jc w:val="both"/>
        <w:rPr/>
      </w:pPr>
      <w:r>
        <w:rPr/>
        <w:t>электронов не более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 %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вес КДВ с элементами ввода и вывода СВЧ-мощности, ЭП и мишенью</w:t>
        <w:tab/>
        <w:tab/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60</w:t>
      </w:r>
      <w:r>
        <w:rPr/>
        <w:t xml:space="preserve"> кг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на блока ускорителя</w:t>
        <w:tab/>
        <w:tab/>
        <w:t>~ 1,5 м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Генератор СВЧ</w:t>
      </w:r>
    </w:p>
    <w:p>
      <w:pPr>
        <w:pStyle w:val="Normal"/>
        <w:ind w:firstLine="284"/>
        <w:jc w:val="both"/>
        <w:rPr/>
      </w:pPr>
      <w:r>
        <w:rPr/>
        <w:t>Генератор СВЧ-колебаний фактически определяет габариты будущего ускорителя. Среди отечественных генераторов 10-ти сантиметрового диапазона однозначно был выбран магнетрон МИ</w:t>
        <w:noBreakHyphen/>
        <w:t>456 А. Небольшой вес, компактные размеры и хорошие выходные параметры обусловили использование его в качестве источника СВЧ-мощности для передвижного ускорителя электронов. Ниже приведены его паспортные данные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частотный диапазон</w:t>
        <w:tab/>
        <w:tab/>
        <w:tab/>
        <w:t>2797</w:t>
      </w:r>
      <w:r>
        <w:rPr>
          <w:rFonts w:eastAsia="Symbol" w:cs="Symbol" w:ascii="Symbol" w:hAnsi="Symbol"/>
        </w:rPr>
        <w:t>±</w:t>
      </w:r>
      <w:r>
        <w:rPr/>
        <w:t>5 МГц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импульсная СВЧ-мощность</w:t>
        <w:tab/>
        <w:tab/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 МВт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тельность импульса</w:t>
        <w:tab/>
        <w:tab/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.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.4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 мкс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скважность импульса</w:t>
        <w:tab/>
        <w:tab/>
        <w:tab/>
        <w:t>660...2000.</w:t>
      </w:r>
    </w:p>
    <w:p>
      <w:pPr>
        <w:pStyle w:val="Normal"/>
        <w:ind w:firstLine="284"/>
        <w:jc w:val="both"/>
        <w:rPr/>
      </w:pPr>
      <w:r>
        <w:rPr/>
        <w:t>При испытании генератора на согласованную нагрузку удалось легко получить средню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ощность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4 кВт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Система регистрации</w:t>
      </w:r>
    </w:p>
    <w:p>
      <w:pPr>
        <w:pStyle w:val="Normal"/>
        <w:ind w:firstLine="284"/>
        <w:jc w:val="both"/>
        <w:rPr/>
      </w:pPr>
      <w:r>
        <w:rPr/>
        <w:t>Регистрации изображений просвечиваемых объектов будет осуществляться двумя способами.</w:t>
      </w:r>
    </w:p>
    <w:p>
      <w:pPr>
        <w:pStyle w:val="Normal"/>
        <w:ind w:firstLine="284"/>
        <w:jc w:val="both"/>
        <w:rPr/>
      </w:pPr>
      <w:r>
        <w:rPr/>
        <w:t>Первый предусматривает наблюдение рентгеновского изображения объекта в момент просвечивания (режим реального времени). Это особенно важно при аварийных ситуациях, а также при контроле объектов сложной конфигурации или при обнаружении случайных трещин в объемных телах, когда трещину бывает возможным обнаружить только  расположив ее вдоль рентгеновского излучения.</w:t>
      </w:r>
    </w:p>
    <w:p>
      <w:pPr>
        <w:pStyle w:val="Normal"/>
        <w:ind w:firstLine="284"/>
        <w:jc w:val="both"/>
        <w:rPr/>
      </w:pPr>
      <w:r>
        <w:rPr/>
        <w:t>На рис. 3 приведен вариант блок-схемы рентгено-телевизионной системы (РТС). При наблюдении в режиме реального времени, изображение объекта с телекамеры подается на телевизионный монитор и персональный компьютер. Оцифровка и обработка изображений проводится на компьютере. При желании их можно будет немедленно распечатать на принтере.</w:t>
      </w:r>
    </w:p>
    <w:p>
      <w:pPr>
        <w:pStyle w:val="Normal"/>
        <w:ind w:firstLine="284"/>
        <w:jc w:val="both"/>
        <w:rPr/>
      </w:pPr>
      <w:r>
        <w:rPr/>
        <w:t>Другой способ регистрации традиционный - с использованием рентгеновской пленки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Заключ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0205</wp:posOffset>
                </wp:positionH>
                <wp:positionV relativeFrom="paragraph">
                  <wp:posOffset>56515</wp:posOffset>
                </wp:positionV>
                <wp:extent cx="2858770" cy="29159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2" w:dyaOrig="343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5.1pt;height:171.85pt" filled="f" o:ole="">
                                  <v:imagedata r:id="rId7" o:title=""/>
                                </v:shape>
                                <o:OLEObject Type="Embed" ProgID="" ShapeID="ole_rId6" DrawAspect="Content" ObjectID="_151561236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3. Блок-схема рентгено-телевизионной системы (1-блок ускорителя; 2-облучаемый объект; 3-флюоресцентный экран; 4-телекамера; 5-блок управления и синхронизации; 6-персональный компьютер; 7-телевизионный монитор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229.6pt;mso-wrap-distance-left:9pt;mso-wrap-distance-right:9pt;mso-wrap-distance-top:0pt;mso-wrap-distance-bottom:0pt;margin-top:4.45pt;mso-position-vertical-relative:text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2" w:dyaOrig="343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5.1pt;height:171.85pt" filled="f" o:ole="">
                            <v:imagedata r:id="rId9" o:title=""/>
                          </v:shape>
                          <o:OLEObject Type="Embed" ProgID="" ShapeID="ole_rId8" DrawAspect="Content" ObjectID="_2023096069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3. Блок-схема рентгено-телевизионной системы (1-блок ускорителя; 2-облучаемый объект; 3-флюоресцентный экран; 4-телекамера; 5-блок управления и синхронизации; 6-персональный компьютер; 7-телевизионный монитор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>В РФЯЦ-ВНИИЭФ разработан проект передвижного рентгенографического комплекса, создаваемого на базе малогабаритного линейного ускорителя электронов. Изготовлена и настроена ускоряющая секция. Расчетная выходная энергия  электронов ускорителя - (6...7) 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МэВ, средняя мощность пучка - 1 кВт. Ограничение по мощности связано с условием получения уз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чка диаметром не более 3 мм на мишени. При снятии этого требования можно получить среднюю мощность пучка не менее 2 кВт. Такие параметры позволят получить интенсивность тормозного излучения не менее 300 рад/мин на метре от мишени. Это необходимо для проведения гаммаграфии крупногабаритных изделий и материалов с массовыми толщинами до 150 г/см</w:t>
      </w:r>
      <w:r>
        <w:rPr>
          <w:vertAlign w:val="superscript"/>
        </w:rPr>
        <w:t>2</w:t>
      </w:r>
      <w:r>
        <w:rPr/>
        <w:t xml:space="preserve"> в реальном масштабе времени или с помощью рентгеновской плен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Комплекс можно будет транспортировать на грузовых автомобилях, железнодорожной платформе или иным адекватным способом. Большинство систем, в том числе и ускоритель, будут располагаются в отдельных, легко транспортируемых модулях. В составе комплекса будет находится автономный электрогенератор. Подготовка ускорителя к включению с момента прибытия комплекса на место работы будет осуществляться в течении  2 час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id D.W. Portable radiography using linear accelerators// Nuclear Instruments and Methods in Physics Research B10/11 (1985) 1068-1071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283" w:hanging="283"/>
        <w:jc w:val="both"/>
        <w:rPr/>
      </w:pPr>
      <w:r>
        <w:rPr/>
        <w:t>Диафрагмированные волноводы: Справочник / Вальднер О.А., Собенин  Н.П.,  Зверев Б.В., Щедрин И.С. - 3-е изд., перераб. и доп. М.: Энергоатомиздат, 1991.</w:t>
      </w:r>
    </w:p>
    <w:sectPr>
      <w:type w:val="continuous"/>
      <w:pgSz w:w="12240" w:h="15840"/>
      <w:pgMar w:left="1474" w:right="1134" w:gutter="0" w:header="720" w:top="1021" w:footer="0" w:bottom="1134"/>
      <w:cols w:num="2" w:space="27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2:12:00Z</dcterms:created>
  <dc:creator>Prodan Vladimir</dc:creator>
  <dc:description/>
  <dc:language>en-US</dc:language>
  <cp:lastModifiedBy>Prodan Vladimir</cp:lastModifiedBy>
  <dcterms:modified xsi:type="dcterms:W3CDTF">1997-10-08T11:44:00Z</dcterms:modified>
  <cp:revision>4</cp:revision>
  <dc:subject/>
  <dc:title>������ ������������������ ��������� ����������</dc:title>
</cp:coreProperties>
</file>