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ЫЙ ЛИНЕЙНЫЙ УСКОРИТЕЛЬ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ЭЛЕКТРОНОВ ЛУ-10-20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Завьялов Н.В., Хохлов Ю.А., Иньков В.И., Горкунов В.С., Девяткин И.В.,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Иванин И.А., Ситников Н.П., Тарантасов В.П., Тельнов А.В., Царегородцев А.Г., Шикин В.Н., Шориков И.В.</w:t>
      </w:r>
    </w:p>
    <w:p>
      <w:pPr>
        <w:pStyle w:val="Normal"/>
        <w:jc w:val="center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Российский Федеральный Ядерный Центр - Всероссийский научно-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исследовательский институт экспериментальной физики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Одним из важнейших направлений научно-технического прогресса в настоящее время является создание новых технологий в различных областях науки, техники и народного хозяйства. В различных странах ведется внедрение радиационных технологий в стерилизацию изделий медицинского назначения, дезинсекцию зерна, консервацию пищи, обработку сельскохозяйственной продукции и т.д. Ведется обширный поиск новых технологий, позволяющих получать материалы с новыми физико-химическими и механическими свойствами, использование которых в обычных процессах улучшает производство и обеспечивает существенный экономический эффект.</w:t>
      </w:r>
    </w:p>
    <w:p>
      <w:pPr>
        <w:pStyle w:val="Normal"/>
        <w:ind w:firstLine="284"/>
        <w:jc w:val="both"/>
        <w:rPr/>
      </w:pPr>
      <w:r>
        <w:rPr/>
        <w:t>Кроме того, в сравнении с обычными термическими и химическими методами, радиационные технологии имеют существенные экономические и технические достоинства и являются экологически чистыми технологическими процессами.</w:t>
      </w:r>
    </w:p>
    <w:p>
      <w:pPr>
        <w:pStyle w:val="Normal"/>
        <w:ind w:firstLine="284"/>
        <w:jc w:val="both"/>
        <w:rPr/>
      </w:pPr>
      <w:r>
        <w:rPr/>
        <w:t>Источник излучения в радиационных процессах выбирают с учетом целого ряда факторов. Однако при решении задач с облучением крупногабаритных изделий и материалов с большими массовыми толщинами предпочтительными являются ускоренные электроны со средней мощностью пучка в несколько киловатт и энергией до 1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эВ, обеспечивающие наивысшую производительность технологического процесса и отсутствие наведенной радиоактивности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Линейный ускоритель электронов ЛУ-10-20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Основные технические решения и блок-схема ускорител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Мощность современных промышленных ускорителей электронов составляет (10...20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Вт при энергии ускоренных электронов (5...10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эВ</w:t>
      </w:r>
      <w:r>
        <w:rPr>
          <w:rFonts w:eastAsia="Times New Roman" w:cs="Times New Roman" w:ascii="Times New Roman" w:hAnsi="Times New Roman"/>
          <w:lang w:val="en-US"/>
        </w:rPr>
        <w:t xml:space="preserve"> [1]</w:t>
      </w:r>
      <w:r>
        <w:rPr/>
        <w:t>. Для отдельных задач существуют ускорители большей мощности [</w:t>
      </w:r>
      <w:r>
        <w:rPr>
          <w:rFonts w:eastAsia="Times New Roman" w:cs="Times New Roman" w:ascii="Times New Roman" w:hAnsi="Times New Roman"/>
          <w:lang w:val="en-US"/>
        </w:rPr>
        <w:t>2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Линейный ускоритель ЛУ-10-20 ВНИИЭФ [3] разработан на базе СВЧ-генератора магнетронного типа. Основные элементы ЛУ-10-20 и их размещение показано на блок-схеме ускорителя на рис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1.</w:t>
      </w:r>
    </w:p>
    <w:p>
      <w:pPr>
        <w:pStyle w:val="Normal"/>
        <w:ind w:firstLine="567"/>
        <w:jc w:val="both"/>
        <w:rPr/>
      </w:pPr>
      <w:r>
        <w:rPr/>
        <w:t>Рис 1. Блок-схема ускорителя ЛУ-10-2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5765</wp:posOffset>
                </wp:positionH>
                <wp:positionV relativeFrom="paragraph">
                  <wp:posOffset>52705</wp:posOffset>
                </wp:positionV>
                <wp:extent cx="2679700" cy="29184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9700" cy="2918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291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29.8pt;mso-wrap-distance-left:9pt;mso-wrap-distance-right:9pt;mso-wrap-distance-top:0pt;mso-wrap-distance-bottom:0pt;margin-top:4.15pt;mso-position-vertical-relative:text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9700" cy="29184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291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Ускоряющая секция (УС) ускорителя запитывается СВЧ-мощностью от магнетрона (4), который возбуждается 5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В импульсом модулятора (18). СВЧ-мощность с магнетрона, через циркулятор (3) и рефлектометр (2), попадает во входной трансформатор типа волны (ТТВ) (7), в котором происходит преобразование волны Н</w:t>
      </w:r>
      <w:r>
        <w:rPr>
          <w:vertAlign w:val="subscript"/>
        </w:rPr>
        <w:t>10</w:t>
      </w:r>
      <w:r>
        <w:rPr/>
        <w:t xml:space="preserve"> в ускоряющую волну Е</w:t>
      </w:r>
      <w:r>
        <w:rPr>
          <w:vertAlign w:val="subscript"/>
        </w:rPr>
        <w:t>01</w:t>
      </w:r>
      <w:r>
        <w:rPr/>
        <w:t>. Неиспользованная при ускорении электронов энергия отводится при помощи выходного ТТВ (12) в согласованную поглощающую нагрузку (17). Ускоряющая секция отделяется от питающего волновода, наполненного азотом, керамическим окном.</w:t>
      </w:r>
    </w:p>
    <w:p>
      <w:pPr>
        <w:pStyle w:val="Normal"/>
        <w:ind w:firstLine="284"/>
        <w:jc w:val="both"/>
        <w:rPr/>
      </w:pPr>
      <w:r>
        <w:rPr/>
        <w:t>Модулятор (1) подаёт на катод диодной электронной пушки (ЭП) (5) высоковольтный импульс напряжения. Электроны с катода ЭП инжектируются в ускоряющую секцию, которая технологически разделена на две подсекции (9,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11) с общим контуром водяного охлаждения. В УС ускоряемый электронный пучок фокусируется соленоидами (8, 10), которые создают продольное фокусирующее аксиально-симметричное магнитное поле в 0,1 Тл.</w:t>
      </w:r>
    </w:p>
    <w:p>
      <w:pPr>
        <w:pStyle w:val="Normal"/>
        <w:ind w:firstLine="284"/>
        <w:jc w:val="both"/>
        <w:rPr/>
      </w:pPr>
      <w:r>
        <w:rPr/>
        <w:t>Два магниторазрядных насоса типа "НОРД" (6) поддерживают во время работы вакуум в ускоряющей системе на уровне 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Normal"/>
        <w:ind w:firstLine="284"/>
        <w:jc w:val="both"/>
        <w:rPr/>
      </w:pPr>
      <w:r>
        <w:rPr/>
        <w:t>Ускоренные электроны выводятся в атмосферу через вакуумный раструб с выпускным окном (15), на котором установлен сканирующий магнит (14). Выходной контроль параметров электронного пучка осуществляется резонаторным датчиком тока (13), датчиком тока полного поглощения и магнитным спектрометром, созданным на базе сканирующего магнита.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Инжектор</w:t>
      </w:r>
    </w:p>
    <w:p>
      <w:pPr>
        <w:pStyle w:val="Normal"/>
        <w:ind w:firstLine="284"/>
        <w:jc w:val="both"/>
        <w:rPr/>
      </w:pPr>
      <w:r>
        <w:rPr/>
        <w:t>Инжектор электронов состоит из генератора высоковольтных импульсов и диодной электронной пушки.</w:t>
      </w:r>
    </w:p>
    <w:p>
      <w:pPr>
        <w:pStyle w:val="Normal"/>
        <w:ind w:firstLine="284"/>
        <w:jc w:val="both"/>
        <w:rPr/>
      </w:pPr>
      <w:r>
        <w:rPr/>
        <w:t xml:space="preserve">В ЭП использован алюминато-бариевый (импрегнированный) сферический катод на вольфрамовой подложке с косвенным накалом. Диаметр катода 19,9 мм, радиус сферической поверхности 35 мм, рабочая температура катода 105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Модулятор пушки выполнен по двухкаскадной схеме на двух модуляторных лампах, включенных последовательно. Он создает 50 кВ импульс, длительностью (2...5) мкс и фронтом 0,2 мкс, спад вершины импульса - не более 5 %.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Ускоряющая секция</w:t>
      </w:r>
    </w:p>
    <w:p>
      <w:pPr>
        <w:pStyle w:val="Normal"/>
        <w:ind w:firstLine="284"/>
        <w:jc w:val="both"/>
        <w:rPr/>
      </w:pPr>
      <w:r>
        <w:rPr/>
        <w:t>Ускоряющая секция на основе круглого диафрагмированного волновода (КДВ) с переменной геометрией, видом колебаний 2</w:t>
      </w:r>
      <w:r>
        <w:rPr>
          <w:rFonts w:eastAsia="Symbol" w:cs="Symbol" w:ascii="Symbol" w:hAnsi="Symbol"/>
        </w:rPr>
        <w:t></w:t>
      </w:r>
      <w:r>
        <w:rPr/>
        <w:t>/3 рассчитана и изготовлена для работы на бегущей волне Е</w:t>
      </w:r>
      <w:r>
        <w:rPr>
          <w:vertAlign w:val="subscript"/>
        </w:rPr>
        <w:t>01</w:t>
      </w:r>
      <w:r>
        <w:rPr/>
        <w:t>. Такая структура отличается сравнительно высоким темпом ускорения, технологичностью изготовления и устойчивой работой в широком диапазоне частот [1].</w:t>
      </w:r>
    </w:p>
    <w:p>
      <w:pPr>
        <w:pStyle w:val="Normal"/>
        <w:ind w:firstLine="284"/>
        <w:jc w:val="both"/>
        <w:rPr/>
      </w:pPr>
      <w:r>
        <w:rPr/>
        <w:t>Параметр нагружения a/</w:t>
      </w:r>
      <w:r>
        <w:rPr>
          <w:rFonts w:eastAsia="Symbol" w:cs="Symbol" w:ascii="Symbol" w:hAnsi="Symbol"/>
        </w:rPr>
        <w:t></w:t>
      </w:r>
      <w:r>
        <w:rPr/>
        <w:t xml:space="preserve"> в УС ЛУ-10-20 изменяется от 0,144 в начале секции до 0,0835 в конце.</w:t>
      </w:r>
    </w:p>
    <w:p>
      <w:pPr>
        <w:pStyle w:val="Normal"/>
        <w:ind w:firstLine="284"/>
        <w:jc w:val="both"/>
        <w:rPr/>
      </w:pPr>
      <w:r>
        <w:rPr/>
        <w:t>Секцию изготовили из бескислородной меди. Внутренние поверхности ускоряющих ячеек секции обрабатывали алмазными резцами и попарно настраивали на рабочую частоту (1818,7±0,1) МГц.</w:t>
      </w:r>
    </w:p>
    <w:p>
      <w:pPr>
        <w:pStyle w:val="Normal"/>
        <w:ind w:firstLine="284"/>
        <w:jc w:val="both"/>
        <w:rPr/>
      </w:pPr>
      <w:r>
        <w:rPr/>
        <w:t>Общая длина КДВ с ЭП, устройствами ввода и вывода СВЧ-энергии составила 2 м.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Выводное устройство</w:t>
      </w:r>
    </w:p>
    <w:p>
      <w:pPr>
        <w:pStyle w:val="Normal"/>
        <w:ind w:firstLine="284"/>
        <w:jc w:val="both"/>
        <w:rPr/>
      </w:pPr>
      <w:r>
        <w:rPr/>
        <w:t>Выводное устройство ЛУ-10-20 состоит из сканирующего магнита и вакуумного раструба с выпускным окном из тонкой алюминиевой фольги с размерами 700х60 мм.</w:t>
      </w:r>
    </w:p>
    <w:p>
      <w:pPr>
        <w:pStyle w:val="Normal"/>
        <w:ind w:firstLine="284"/>
        <w:jc w:val="both"/>
        <w:rPr/>
      </w:pPr>
      <w:r>
        <w:rPr/>
        <w:t>Сканирующий электромагнит запитывается от генератора, создающего в обмотках катушек ток пилообразной формы с регулируемой амплитудой. В результате в межполюсном зазоре магнита создается переменное магнитное поле, меняющееся линейно от времени до максимальных значений ±0,1 Тл. Пучок электронов, проходя между полюсами магнита, изменяет направление движения и создает равномерное поле электронного излучения по всей линии развертки (0,7 м). Для организации облучения объекта его перемещают с помощью технологической линии перпендикулярно линии развертки со скоростью, необходимой для набора требуемой поглощенной дозы.</w:t>
      </w:r>
    </w:p>
    <w:p>
      <w:pPr>
        <w:pStyle w:val="Normal"/>
        <w:ind w:firstLine="284"/>
        <w:jc w:val="both"/>
        <w:rPr/>
      </w:pPr>
      <w:r>
        <w:rPr/>
        <w:t>Электромагнит набран из пластин электротехнического железа толщиной 0,35 мм для устранения потерь, возникающих при перемагничивании. Максимальная частота перемагничивания 10 Гц. Магнит в рабочем положении имеет юстировки относительно оси ускорителя и в плоскости перпендикулярной ей.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Генератор СВЧ</w:t>
      </w:r>
    </w:p>
    <w:p>
      <w:pPr>
        <w:pStyle w:val="Normal"/>
        <w:ind w:firstLine="284"/>
        <w:jc w:val="both"/>
        <w:rPr/>
      </w:pPr>
      <w:r>
        <w:rPr/>
        <w:t>Для получения высокой средней мощности электронного пучка ЛУ-10-20 был использован магнетрон с параметр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 xml:space="preserve">импульсная мощность </w:t>
        <w:tab/>
        <w:tab/>
        <w:tab/>
        <w:t xml:space="preserve">    6 МВт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ощность средняя</w:t>
        <w:tab/>
        <w:tab/>
        <w:tab/>
        <w:t xml:space="preserve">    25 кВт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несущая частота</w:t>
        <w:tab/>
        <w:tab/>
        <w:tab/>
        <w:tab/>
        <w:t xml:space="preserve">    1818 МГц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иапазон перестройки частоты</w:t>
        <w:tab/>
        <w:t xml:space="preserve">    ±10 МГц.</w:t>
      </w:r>
    </w:p>
    <w:p>
      <w:pPr>
        <w:pStyle w:val="Normal"/>
        <w:ind w:firstLine="284"/>
        <w:jc w:val="both"/>
        <w:rPr/>
      </w:pPr>
      <w:r>
        <w:rPr/>
        <w:t>Модулятор генератора СВЧ изготовлен по двухкаскадной схеме с частичным разрядом накопительной емкости на лампе с характеристиками 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напряжение в импульсе</w:t>
        <w:tab/>
        <w:tab/>
        <w:t xml:space="preserve">    50 к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ток в импульсе</w:t>
        <w:tab/>
        <w:tab/>
        <w:tab/>
        <w:tab/>
        <w:t xml:space="preserve">    500 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тельность импульса,</w:t>
        <w:tab/>
        <w:tab/>
        <w:t xml:space="preserve">    2...5 мкс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скважность импульсов</w:t>
        <w:tab/>
        <w:tab/>
        <w:tab/>
        <w:t xml:space="preserve">    300.</w:t>
      </w:r>
    </w:p>
    <w:p>
      <w:pPr>
        <w:pStyle w:val="Normal"/>
        <w:ind w:firstLine="284"/>
        <w:jc w:val="both"/>
        <w:rPr/>
      </w:pPr>
      <w:r>
        <w:rPr/>
        <w:t>Подмодулятор генератора СВЧ разработан на основе импульсного водородного тиратрона с формирующей линией на элементах со сосредоточенными параметрами.</w:t>
      </w:r>
    </w:p>
    <w:p>
      <w:pPr>
        <w:pStyle w:val="Normal"/>
        <w:ind w:firstLine="284"/>
        <w:jc w:val="both"/>
        <w:rPr/>
      </w:pPr>
      <w:r>
        <w:rPr/>
        <w:t>Подмодулятор запускается тиристорным блоком управления от внутреннего мультивибратора или от внешнего сигнала. Длительность выходного импульса подмодулятора регулируется электрической длиной формирующей линии.</w:t>
      </w:r>
    </w:p>
    <w:p>
      <w:pPr>
        <w:pStyle w:val="Normal"/>
        <w:ind w:firstLine="284"/>
        <w:jc w:val="both"/>
        <w:rPr/>
      </w:pPr>
      <w:r>
        <w:rPr/>
        <w:t>Мощность СВЧ, возбуждаемая магнетроном, передается в ускоряющую секцию с помощью волноводного тракта, заполненного азотом. Волноводный тракт состоит из: прямоугольного волновода, измерителя проходящей мощности (ИПМ), циркулятора, и средств измерения параметров СВЧ мощности.</w:t>
      </w:r>
    </w:p>
    <w:p>
      <w:pPr>
        <w:pStyle w:val="Heading2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Система управления</w:t>
      </w:r>
    </w:p>
    <w:p>
      <w:pPr>
        <w:pStyle w:val="Normal"/>
        <w:ind w:firstLine="284"/>
        <w:jc w:val="both"/>
        <w:rPr/>
      </w:pPr>
      <w:r>
        <w:rPr/>
        <w:t>Изделия, облучаемые на ускорителях электронов, приобретают требуемые качества при соблюдении заданного технологического процесса и, в первую очередь, режима облучения. Режим облучения определяется распределением мощности поглощенной дозы в изделии и зависит от параметров электронного пучка, типа изделия и скорости конвейера.</w:t>
      </w:r>
    </w:p>
    <w:p>
      <w:pPr>
        <w:pStyle w:val="Normal"/>
        <w:ind w:firstLine="284"/>
        <w:jc w:val="both"/>
        <w:rPr/>
      </w:pPr>
      <w:r>
        <w:rPr/>
        <w:t>Для обеспечения высокой надежности и эффективности работы ускорителя, простоты управления им разработана автоматизированная система, которая обеспечивает контроль и управление основными узлами ускоряющей секции, инжектора, генератора СВЧ, системой сканирования, технологической линии, выходными параметрами электронного пучка и набором необходимой величины поглощенной дозы.</w:t>
      </w:r>
    </w:p>
    <w:p>
      <w:pPr>
        <w:pStyle w:val="Normal"/>
        <w:ind w:firstLine="284"/>
        <w:jc w:val="both"/>
        <w:rPr/>
      </w:pPr>
      <w:r>
        <w:rPr/>
        <w:t>В состав автоматизированной системы входит крейт КАМАК с модулями и  персональный компьютер PC АТ.</w:t>
      </w:r>
    </w:p>
    <w:p>
      <w:pPr>
        <w:pStyle w:val="Normal"/>
        <w:ind w:firstLine="284"/>
        <w:jc w:val="both"/>
        <w:rPr/>
      </w:pPr>
      <w:r>
        <w:rPr/>
        <w:t>Программное обеспечение работает в операционной среде MS DOS и написано на языке Borland Pascal. Управление работой программы осуществляется  оператором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Основные параметры электронного пучка ЛУ-10-20</w:t>
      </w:r>
    </w:p>
    <w:p>
      <w:pPr>
        <w:pStyle w:val="Normal"/>
        <w:ind w:firstLine="284"/>
        <w:jc w:val="both"/>
        <w:rPr/>
      </w:pPr>
      <w:r>
        <w:rPr/>
        <w:t>При запуске и вводе в эксплуатацию ускорителя ЛУ-10-20 были получены его основные параметры [3]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номинальная энергия</w:t>
        <w:tab/>
        <w:tab/>
        <w:tab/>
        <w:t xml:space="preserve"> 7...9 МэВ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ощность электронного пучка</w:t>
        <w:tab/>
        <w:t xml:space="preserve"> 10...12 кВт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тельность импульса тока</w:t>
        <w:tab/>
        <w:tab/>
        <w:t xml:space="preserve"> 2...5 мкс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частота следования импульсов тока 1...1000 Гц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иаметр электронного пучка</w:t>
        <w:tab/>
        <w:tab/>
        <w:t xml:space="preserve"> 20 м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-</w:t>
      </w:r>
      <w:r>
        <w:rPr/>
        <w:t>угол расходимости электронного</w:t>
      </w:r>
    </w:p>
    <w:p>
      <w:pPr>
        <w:pStyle w:val="Normal"/>
        <w:jc w:val="both"/>
        <w:rPr/>
      </w:pPr>
      <w:r>
        <w:rPr/>
        <w:t>пучка</w:t>
        <w:tab/>
        <w:tab/>
        <w:tab/>
        <w:tab/>
        <w:tab/>
        <w:tab/>
        <w:t xml:space="preserve">  10</w:t>
      </w:r>
      <w:r>
        <w:rPr>
          <w:vertAlign w:val="superscript"/>
        </w:rPr>
        <w:t>-3</w:t>
      </w:r>
      <w:r>
        <w:rPr/>
        <w:t> рад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аксимальная потребляемая</w:t>
      </w:r>
    </w:p>
    <w:p>
      <w:pPr>
        <w:pStyle w:val="Normal"/>
        <w:jc w:val="both"/>
        <w:rPr/>
      </w:pPr>
      <w:r>
        <w:rPr/>
        <w:t>мощность</w:t>
        <w:tab/>
        <w:tab/>
        <w:tab/>
        <w:tab/>
        <w:tab/>
        <w:t xml:space="preserve"> 150 кВт.</w:t>
      </w:r>
    </w:p>
    <w:p>
      <w:pPr>
        <w:pStyle w:val="Normal"/>
        <w:ind w:firstLine="567"/>
        <w:jc w:val="both"/>
        <w:rPr/>
      </w:pPr>
      <w:r>
        <w:rPr/>
        <w:t>На рис. 2 представлен энергетический спектр ускоренных электронов, измеренный с  разрешением 6 %.</w:t>
      </w:r>
    </w:p>
    <w:p>
      <w:pPr>
        <w:pStyle w:val="Normal"/>
        <w:ind w:firstLine="567"/>
        <w:jc w:val="center"/>
        <w:rPr/>
      </w:pPr>
      <w:r>
        <w:rPr/>
        <w:object w:dxaOrig="4030" w:dyaOrig="3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5pt;height:170.2pt" filled="f" o:ole="">
            <v:imagedata r:id="rId7" o:title=""/>
          </v:shape>
          <o:OLEObject Type="Embed" ProgID="" ShapeID="ole_rId6" DrawAspect="Content" ObjectID="_1481558380" r:id="rId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ис.2. Энергетический спектр элект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менение выходной энергии ускоренных электронов обеспечивается изменением мощности генератора СВЧ. Дальнейшее увеличение средней</w:t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мощности электронного пучка возможно за счет поднятия мощности СВЧ генератора. Мощность электронного пучка меняется частотой повторения импульсов от 1 до 1000 Гц.</w:t>
      </w:r>
    </w:p>
    <w:p>
      <w:pPr>
        <w:pStyle w:val="Normal"/>
        <w:ind w:firstLine="284"/>
        <w:jc w:val="both"/>
        <w:rPr/>
      </w:pPr>
      <w:r>
        <w:rPr/>
        <w:t>Система сканирования в области выходного окна раструба позволяет отклонять электронный пучок перпендикулярно оси движения технологической      линии       на       350 мм       при</w:t>
      </w:r>
    </w:p>
    <w:p>
      <w:pPr>
        <w:pStyle w:val="Normal"/>
        <w:jc w:val="both"/>
        <w:rPr/>
      </w:pPr>
      <w:r>
        <w:rPr/>
        <w:t>неоднородности поля электронного излучения  в 5 %. Скорость технологической линии меняется от 1 до 35 мм/с.</w:t>
      </w:r>
    </w:p>
    <w:p>
      <w:pPr>
        <w:pStyle w:val="Normal"/>
        <w:ind w:firstLine="284"/>
        <w:jc w:val="both"/>
        <w:rPr/>
      </w:pPr>
      <w:r>
        <w:rPr/>
        <w:t>Параметры ускорителя устойчиво поддерживаются в течение многодневной круглосуточной работы. Ресурс наиболее ответственных элементов ускорителя не менее нескольких тысяч часов работы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Заключение</w:t>
      </w:r>
    </w:p>
    <w:p>
      <w:pPr>
        <w:pStyle w:val="Normal"/>
        <w:ind w:firstLine="284"/>
        <w:jc w:val="both"/>
        <w:rPr/>
      </w:pPr>
      <w:r>
        <w:rPr/>
        <w:t>В соответствии с международными требованиями на проведение стерилизации изделий медицинского назначения и отработки сельскохозяйственной продукции по поглощенной энергии в обрабатываемой продукции, и стабильности параметров электронного пучка, неоднородности полей ионизирующего излучения созданный во ВНИИ экспериментальной физики линейный ускоритель электронов представляет собой надежный и эффективный инструмент широкого использования.</w:t>
      </w:r>
    </w:p>
    <w:p>
      <w:pPr>
        <w:pStyle w:val="Normal"/>
        <w:ind w:firstLine="284"/>
        <w:jc w:val="both"/>
        <w:rPr/>
      </w:pPr>
      <w:r>
        <w:rPr/>
        <w:t>Применение ускорителя ЛУ-10-20 в России для стерилизации изделий медицинского назначения одноразового пользования, медицинского инструмента и оборудования утверждено Минздравом Российской Федерации.</w:t>
      </w:r>
    </w:p>
    <w:p>
      <w:pPr>
        <w:pStyle w:val="Normal"/>
        <w:ind w:firstLine="284"/>
        <w:jc w:val="both"/>
        <w:rPr/>
      </w:pPr>
      <w:r>
        <w:rPr/>
        <w:t>Кроме того, параметры электронного пучка позволяют успешно применять ЛУ-10-20 в различных областях науки и техники, прикладных исследованиях и для отработки новых ради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566" w:hanging="566"/>
        <w:jc w:val="both"/>
        <w:rPr/>
      </w:pPr>
      <w:r>
        <w:rPr/>
        <w:t>Диафрагмированные волноводы: Справочник / Вальднер О.А., Собенин  Н.П.,  Зверев Б.В., Щедрин И.С. - 3-е изд., перераб. и доп. М.: Энергоатомиздат, 1991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ind w:left="283" w:hanging="283"/>
        <w:jc w:val="both"/>
        <w:rPr/>
      </w:pPr>
      <w:r>
        <w:rPr/>
        <w:t>Пикаев А.К. Современное состояние радиационной технологии // Успехи химии. - 1995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4 (6), с.609-639.</w:t>
      </w:r>
    </w:p>
    <w:p>
      <w:pPr>
        <w:pStyle w:val="Normal"/>
        <w:rPr/>
      </w:pPr>
      <w:r>
        <w:rPr/>
        <w:t>Zavyalov N.V., Khokhlov Yu.A., Telnov A.V. et al. Electron Linear Accelerator LU</w:t>
        <w:noBreakHyphen/>
        <w:t>10</w:t>
        <w:noBreakHyphen/>
        <w:t>20// XVIII International Linac Conference, Compendium of Scientific Linacs.- Geneva.- 26-30 aug.- 1996.- p.159.</w:t>
      </w:r>
    </w:p>
    <w:sectPr>
      <w:type w:val="continuous"/>
      <w:pgSz w:w="12240" w:h="15840"/>
      <w:pgMar w:left="1474" w:right="1134" w:gutter="0" w:header="720" w:top="1021" w:footer="0" w:bottom="1134"/>
      <w:cols w:num="2" w:space="27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1:28:00Z</dcterms:created>
  <dc:creator>Prodan Vladimir</dc:creator>
  <dc:description/>
  <dc:language>en-US</dc:language>
  <cp:lastModifiedBy>Prodan Vladimir</cp:lastModifiedBy>
  <dcterms:modified xsi:type="dcterms:W3CDTF">1997-10-08T11:36:00Z</dcterms:modified>
  <cp:revision>6</cp:revision>
  <dc:subject/>
  <dc:title>������������ �������� ����������</dc:title>
</cp:coreProperties>
</file>