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color w:val="000000"/>
          <w:sz w:val="36"/>
          <w:szCs w:val="36"/>
        </w:rPr>
      </w:pPr>
      <w:r>
        <w:rPr>
          <w:rFonts w:cs="Arial" w:ascii="Arial" w:hAnsi="Arial"/>
          <w:b/>
          <w:i/>
          <w:color w:val="000000"/>
          <w:sz w:val="36"/>
          <w:szCs w:val="36"/>
          <w:lang w:val="en-US"/>
        </w:rPr>
        <w:t>Posters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P.01. </w:t>
      </w:r>
      <w:r>
        <w:rPr>
          <w:rFonts w:cs="Times New Roman" w:ascii="Times New Roman" w:hAnsi="Times New Roman"/>
          <w:sz w:val="28"/>
          <w:szCs w:val="28"/>
          <w:lang w:val="uk-UA"/>
        </w:rPr>
        <w:t>LU-10M LINAC SYNCHRONIZATION SYSTEM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V.M. Boryskin, V.O. Momot, V.V. Churikov, V.I. Solodovnikov, E.I. Zaitsev.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NSC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IPT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harkiv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kraine</w:t>
      </w:r>
    </w:p>
    <w:p>
      <w:pPr>
        <w:pStyle w:val="Normal"/>
        <w:spacing w:before="80" w:after="0"/>
        <w:rPr>
          <w:sz w:val="28"/>
          <w:lang w:val="uk-UA"/>
        </w:rPr>
      </w:pPr>
      <w:r>
        <w:rPr>
          <w:sz w:val="28"/>
          <w:lang w:val="uk-UA"/>
        </w:rPr>
        <w:t>СИСТЕМА СИНХРОНІЗАЦІЇ ПРИСКОРЮВАЧА ЕЛЕКТРОНІВ ЛУ-10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М. Борискін, В.О. Момот, В.В. Чуріков, В.І. Солодовніков, Є.І. Зайцев.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lang w:val="uk-UA"/>
        </w:rPr>
        <w:t>ННЦ ХФТІ, Харків, Україна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.02. </w:t>
      </w:r>
      <w:r>
        <w:rPr>
          <w:rFonts w:cs="Times New Roman" w:ascii="Times New Roman" w:hAnsi="Times New Roman"/>
          <w:sz w:val="28"/>
          <w:szCs w:val="28"/>
          <w:lang w:val="uk-UA"/>
        </w:rPr>
        <w:t>DEVELOPMENT OF DEVICE AND SOFTWARE COMPLEX FOR ACOUSTIC DIAGNOSIS OF PROCESSES OCCURRING IN THE SUPERCRITICAL STATE OF FLUID AND MAGNETIC SYSTEM MONITORING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V.M. Boryskin, V.V. Churikov, V.O. Momot, O.S. Bakai.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NSC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IPT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harkiv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kraine</w:t>
      </w:r>
    </w:p>
    <w:p>
      <w:pPr>
        <w:pStyle w:val="Normal"/>
        <w:spacing w:before="80" w:after="0"/>
        <w:rPr>
          <w:sz w:val="28"/>
          <w:lang w:val="uk-UA"/>
        </w:rPr>
      </w:pPr>
      <w:r>
        <w:rPr>
          <w:sz w:val="28"/>
          <w:lang w:val="uk-UA"/>
        </w:rPr>
        <w:t xml:space="preserve">РОЗРОБКА ПРИСТРОЮ ТА ПРОГРАМНОГО КОМПЛЕКС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ДЛЯ АКУСТИЧНОЇ ДІАГНОСТИКИ ПРОЦЕСІВ, ЩО ВІДБУВАЮТЬС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 НАДКРИТИЧНОМУ СТАНІ РІДИНИ, ТА КОНТРОЛЮ РОБОТИ МАГНІТНОГО ПРИСТР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М. Борискін, В.В. Чуріков, В.О. Момот, О.С. Бакай. </w:t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НЦ ХФТІ, Харків, Україна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.05. </w:t>
      </w:r>
      <w:r>
        <w:rPr>
          <w:rFonts w:cs="Times New Roman" w:ascii="Times New Roman" w:hAnsi="Times New Roman"/>
          <w:sz w:val="28"/>
          <w:szCs w:val="28"/>
          <w:lang w:val="uk-UA"/>
        </w:rPr>
        <w:t>THE PROSPECTS FOR SMALL-GAP RESONATORS BASED ON COMBINED RF FOCUSING FOR USE IN PROTON LINACS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S.S. Tishkin, M.G. Shulika, O.M. Shulika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SC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IPT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harkiv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kraine</w:t>
      </w:r>
    </w:p>
    <w:p>
      <w:pPr>
        <w:pStyle w:val="Normal"/>
        <w:spacing w:before="8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СПЕКТИВА ВИКОРИСТАННЯ МАЛОЗАЗОРНИХ РЕЗОНАТОР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КОМБІНОВАНИМ ВЧ-ФОКУСУВАННЯМ У ЛІНІЙНИХ ПРИСКОРЮВАЧАХ ПРОТОНІВ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.С. Тішкін, М.Г. Шуліка, О.М. Шуліка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ННЦ ХФТІ, Харків, Україна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.06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METHODS OF ADJUSTING FORMING LINES USING A LOW VOLTAGE </w:t>
      </w:r>
      <w:r>
        <w:rPr>
          <w:rFonts w:cs="Times New Roman" w:ascii="Times New Roman" w:hAnsi="Times New Roman"/>
          <w:sz w:val="28"/>
          <w:szCs w:val="28"/>
          <w:lang w:val="en-US"/>
        </w:rPr>
        <w:t>THYRISTOR SWITCH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.I. Kosoy, V.O. Mats, V.V. Mytrochenko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V.Yu. Titov, I.O. Chertishev.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NSC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IPT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harkiv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kraine</w:t>
      </w:r>
    </w:p>
    <w:p>
      <w:pPr>
        <w:pStyle w:val="Normal"/>
        <w:spacing w:before="8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ДИКА НАЛАШТУВАННЯ ФОРМУЮЧИХ ЛІНІ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ВИКОРИСТАННЯМ НИЗЬКОВОЛЬТНОГО ТИРИСТОРНОГО КОМУТАТОР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.І. Косой, В.О. Мац, В.В. Митроченко, В.Ю. Тітов, І.О. Чертіщев. </w:t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НЦ ХФТІ, Харків, Україна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.07.  </w:t>
      </w:r>
      <w:r>
        <w:rPr>
          <w:rFonts w:cs="Times New Roman" w:ascii="Times New Roman" w:hAnsi="Times New Roman"/>
          <w:sz w:val="28"/>
          <w:szCs w:val="28"/>
          <w:lang w:val="uk-UA"/>
        </w:rPr>
        <w:t>DEVICE OF REMOTE MEASUREMENT OF THE MODE OF OPERA</w:t>
        <w:softHyphen/>
        <w:t>TION OF THE HEATER OF THE ELECTRON ACCELERATOR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“LU-10” 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Mats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Romanovsky, Yu.O. Titarenko, V.Yu. Titov, Yu.D. Tur.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NSC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IPT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harkiv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kraine</w:t>
      </w:r>
    </w:p>
    <w:p>
      <w:pPr>
        <w:pStyle w:val="Normal"/>
        <w:spacing w:before="8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ТРІЙ ДИСТАНЦІЙНОГО ВИМІРЮВАННЯ РЕЖИМУ РОБОТИ РОЗЖАРЮВАННЯ ПРИСКРЮВАЧА «ЛУ-10»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.О. Мац, С.К. Романовський, Ю.О. Тітаренко, В.Ю. Тітов, Ю.Д. Тур.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ННЦ ХФТІ, Харків, Україна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P.09. </w:t>
      </w:r>
      <w:r>
        <w:rPr>
          <w:rFonts w:cs="Times New Roman" w:ascii="Times New Roman" w:hAnsi="Times New Roman"/>
          <w:sz w:val="28"/>
          <w:szCs w:val="28"/>
          <w:lang w:val="uk-UA"/>
        </w:rPr>
        <w:t>VACUUM SYSTEM OF KLYSTRON REPAIR FACILITY FOR ELECTRON ACCELERATORS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R.M. Dronov, M.V. Ivakhnenko, V.O. Mats, Yu.O. Titarenko, V.Yu. Titov. 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NSC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IPT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harkiv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kraine</w:t>
      </w:r>
    </w:p>
    <w:p>
      <w:pPr>
        <w:pStyle w:val="Normal"/>
        <w:spacing w:before="8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КУУМНА СИСТЕМА УСТАНОВКИ З РЕСТАВРАЦІЇ КЛІСТРОН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РИСКОРЮВАЧІВ ЕЛЕКТРОНІВ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.М. Дронов, М.В. Івахненко, В.О. Мац, Ю.О. Тітаренко, В.Ю. Тітов.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ННЦ ХФТІ, Харків, Україна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/>
          <w:i/>
          <w:sz w:val="26"/>
          <w:szCs w:val="26"/>
          <w:lang w:val="uk-UA"/>
        </w:rPr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.1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APFRFQ – AN INTEGRATED ENVIRONMENT FOR THE DEVELOPMENT OF HIGH-CURRENT LINEAR ION ACCELERATORS WITH RF FOCUSING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S.S. Tishkin, M.G. Shulika, O.M. Shulika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SC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IPT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harkiv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kraine</w:t>
      </w:r>
    </w:p>
    <w:p>
      <w:pPr>
        <w:pStyle w:val="Normal"/>
        <w:spacing w:before="8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APFRFQ – ІНТЕГРОВАНЕ СЕРЕДОВИЩЕ РОЗРОБКИ ВЕЛИКОСТРУМОВИХ ЛІНІЙНИХ ПРИСКОРЮВАЧІВ ІОН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ВЧ-ФОКУСУВАННЯМ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  <w:lang w:val="uk-UA"/>
        </w:rPr>
        <w:t xml:space="preserve">С.С. Тішкін, М.Г. Шуліка, О.М. Шуліка. </w:t>
      </w:r>
      <w:r>
        <w:rPr>
          <w:i/>
          <w:sz w:val="28"/>
          <w:szCs w:val="28"/>
          <w:lang w:val="uk-UA"/>
        </w:rPr>
        <w:t>ННЦ ХФТІ, Харків, Украї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.11. </w:t>
      </w:r>
      <w:r>
        <w:rPr>
          <w:rFonts w:cs="Times New Roman" w:ascii="Times New Roman" w:hAnsi="Times New Roman"/>
          <w:sz w:val="28"/>
          <w:szCs w:val="28"/>
          <w:lang w:val="uk-UA"/>
        </w:rPr>
        <w:t>FORMATION OF ELECTRON BEAMS WITH GIVEN SPATIAL DISTRIBUTIONS BY THE SCANNER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V.G. Rudychev, V.T. Lazurik, Y.V. Rudychev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 Karazin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harkiv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ational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niversity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harkiv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kraine</w:t>
      </w:r>
    </w:p>
    <w:p>
      <w:pPr>
        <w:pStyle w:val="Normal"/>
        <w:spacing w:before="8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ПУЧКІВ ЕЛЕКТРОНІВ З ЗАДАНИМ ПРОСТОРОВИМ РОЗПОДІЛОМ ЗА ДОПОМОГОЮ СКАНЕРА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В.Г. Рудичев, В.Т. Лазурік, Є.В.Рудичев. </w:t>
      </w:r>
      <w:r>
        <w:rPr>
          <w:i/>
          <w:sz w:val="28"/>
          <w:szCs w:val="28"/>
          <w:lang w:val="uk-UA"/>
        </w:rPr>
        <w:t>Харківський національний університет ім. Каразіна, Харків, Україна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P.13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FORMATION OF OPTICAL IMAGES SYNCHROTRON RADIATION QUANTUM FLUX OF RELATIVISTIC ELECTRONS IN THE GENERATOR  </w:t>
      </w: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NESTOR</w:t>
      </w:r>
      <w:r>
        <w:rPr>
          <w:rFonts w:cs="Times New Roman" w:ascii="Times New Roman" w:hAnsi="Times New Roman"/>
          <w:sz w:val="28"/>
          <w:szCs w:val="28"/>
          <w:lang w:val="en-US"/>
        </w:rPr>
        <w:t>”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C. </w:t>
      </w:r>
      <w:r>
        <w:rPr>
          <w:rFonts w:cs="Times New Roman" w:ascii="Times New Roman" w:hAnsi="Times New Roman"/>
          <w:sz w:val="28"/>
          <w:szCs w:val="28"/>
          <w:lang w:val="uk-UA"/>
        </w:rPr>
        <w:t>Mazmanishvili, N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V. </w:t>
      </w:r>
      <w:r>
        <w:rPr>
          <w:rFonts w:cs="Times New Roman" w:ascii="Times New Roman" w:hAnsi="Times New Roman"/>
          <w:sz w:val="28"/>
          <w:szCs w:val="28"/>
          <w:lang w:val="uk-UA"/>
        </w:rPr>
        <w:t>Moskalet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SC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IPT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harkiv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kraine</w:t>
      </w:r>
    </w:p>
    <w:p>
      <w:pPr>
        <w:pStyle w:val="Normal"/>
        <w:spacing w:before="8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ОПТИЧНИХ ЗОБРАЖЕНЬ ПОТОКОМ КВАНТІВ СИНХРОТРОННОГО ВИПРОМІНЮВАННЯ РЕЛЯТИВІСТСЬКИХ ЕЛЕКТРОНІВ У ГЕНЕРАТОРІ «НЕСТОР»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  <w:lang w:val="uk-UA"/>
        </w:rPr>
        <w:t xml:space="preserve">О.С. Мазманішвілі, Н.В. Москалець. </w:t>
      </w:r>
      <w:r>
        <w:rPr>
          <w:i/>
          <w:sz w:val="28"/>
          <w:szCs w:val="28"/>
          <w:lang w:val="uk-UA"/>
        </w:rPr>
        <w:t>ННЦ ХФТІ, Харків, Украї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.14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IMAGE CONVERSION OF SIGMA- AND PI-COMPONENTS 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OF RELATIVISTIC ELECTRON RADIATION AND METROLOGICAL CHARACTERISTICS OF THE PHOTON FLUX IN THE SYNCHROTRON RADIATION OUTPUT CHANNEL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.С. Mazmanishvili, N.V. Moskalets, A.A. Shcherbakov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SC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IPT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harkiv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Ukraine</w:t>
      </w:r>
    </w:p>
    <w:p>
      <w:pPr>
        <w:pStyle w:val="Normal"/>
        <w:spacing w:before="8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ТВОРЕННЯ ЗОБРАЖЕНЬ СИГМА- І ПІ-КОМПОНЕНТ ВИПРОМІНЮВАННЯ РЕЛЯТИВІСТСЬКИХ ЕЛЕКТРОНІВ І МЕТРОЛОГІЧНІ ХАРАКТЕРИСТИКИ ПОТОКУ ФОТОНІВ У КАНАЛІ ВИВОДУ СИНХРОТРОННОГО ВИПРОМІНЮВАННЯ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.С. Мазманішвілі, Н.В. Москалець, О.О. Щербаков. 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ННЦ ХФТІ, Харків, </w:t>
      </w:r>
      <w:r>
        <w:rPr>
          <w:rFonts w:cs="Times New Roman" w:ascii="Times New Roman" w:hAnsi="Times New Roman"/>
          <w:i/>
          <w:sz w:val="26"/>
          <w:szCs w:val="26"/>
          <w:lang w:val="uk-UA"/>
        </w:rPr>
        <w:t>Украї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.15. </w:t>
      </w:r>
      <w:r>
        <w:rPr>
          <w:rFonts w:cs="Times New Roman" w:ascii="Times New Roman" w:hAnsi="Times New Roman"/>
          <w:sz w:val="28"/>
          <w:szCs w:val="28"/>
          <w:lang w:val="en-US"/>
        </w:rPr>
        <w:t>TWO-PARAMETRIC BEAM MODEL FOR DOSIMETRY OF THE PROCESS OF ELECTRON IRRADIATION OF MATERIALS WITH LOW DENSITY AND ATOMIC NUMB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V.T. Lazurik, V.M. Lazurik, G. Popov, Z. Zimek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 Karazin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harkiv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ational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niversity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harkiv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kraine</w:t>
      </w:r>
    </w:p>
    <w:p>
      <w:pPr>
        <w:pStyle w:val="Normal"/>
        <w:spacing w:before="8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ОПАРАМЕТРИЧНА МОДЕЛЬ ПУЧКА ДЛЯ ДОЗИМЕТРІЇ ПРОЦЕСУ ЕЛЕКТРОННОГО ОПРОМІНЕННЯ МАТЕРІАЛІВ З НИЗЬКОЮ ЩІЛЬНІСТЮ І АТОМНИМ НОМЕРОМ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  <w:lang w:val="uk-UA"/>
        </w:rPr>
        <w:t xml:space="preserve">В.Т. Лазурік, В.М. Лазурік, Г. Попов, З. Зимек. </w:t>
      </w:r>
      <w:r>
        <w:rPr>
          <w:i/>
          <w:sz w:val="28"/>
          <w:szCs w:val="28"/>
          <w:lang w:val="uk-UA"/>
        </w:rPr>
        <w:t>Харківський національний університет ім. Каразіна, Харків, Украї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P.16. </w:t>
      </w:r>
      <w:r>
        <w:rPr>
          <w:rFonts w:cs="Times New Roman" w:ascii="Times New Roman" w:hAnsi="Times New Roman"/>
          <w:sz w:val="28"/>
          <w:szCs w:val="28"/>
          <w:lang w:val="uk-UA"/>
        </w:rPr>
        <w:t>OPTIMIZATION OF BREMSSTRAHLUNG CHARACTERISTICS FOR IRRADIATING THICK OBJECTS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V.G. Rudychev, M.O. Azarenkov, I.O. Girka, Y.V. Rudychev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 Karazin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harkiv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ational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niversity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harkiv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kraine</w:t>
      </w:r>
    </w:p>
    <w:p>
      <w:pPr>
        <w:pStyle w:val="Normal"/>
        <w:spacing w:before="80" w:after="0"/>
        <w:rPr>
          <w:sz w:val="28"/>
          <w:lang w:val="uk-UA"/>
        </w:rPr>
      </w:pPr>
      <w:r>
        <w:rPr>
          <w:sz w:val="28"/>
          <w:lang w:val="uk-UA"/>
        </w:rPr>
        <w:t>ОПТИМІЗАЦІЯ ХАРАКТЕРИСТИК ГАЛЬМІВНОГО ВИПРОМІНЮВАННЯ ДЛЯ ОПРОМІНЕННЯ ОБ’ЄКТІВ ВЕЛИКОЇ ТОВЩИН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.Г. Рудичев, М.О. Азарєнков, І.О. Гірка, Є.В. Рудичев. </w:t>
      </w:r>
      <w:r>
        <w:rPr>
          <w:i/>
          <w:sz w:val="28"/>
          <w:szCs w:val="28"/>
          <w:lang w:val="uk-UA"/>
        </w:rPr>
        <w:t>Харківський національний університет ім. Каразіна, Харків, Україна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P.17. RADIATION STIMULATION OF THE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CATALYTIC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CTIVITY OF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ZIRCONIUM DIOXIDE NANOPARTICLES </w:t>
      </w:r>
      <w:r>
        <w:rPr>
          <w:rFonts w:cs="Times New Roman" w:ascii="Times New Roman" w:hAnsi="Times New Roman"/>
          <w:sz w:val="28"/>
          <w:szCs w:val="28"/>
          <w:lang w:val="en-US"/>
        </w:rPr>
        <w:t>DURING THE CONVERSION OF HYDROCARBONS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N.P. Dikiy, Yu.V. Lyashko,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P. Medvedeva, D.V. Medvedev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SC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IPT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harkiv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kraine</w:t>
      </w:r>
    </w:p>
    <w:p>
      <w:pPr>
        <w:pStyle w:val="Normal"/>
        <w:spacing w:before="8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ІАЦІЙНА СТИМУЛЯЦІЯ КАТАЛІТИЧНОЇ АКТИВНОСТІ НАНОЧАСТИНОК ДІОКСИДУ ЦИРКОНІЮ В ПРОЦЕСАХ КОНВЕРСІЇ  ВУГЛЕВОДН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П. Дикий, Ю.В. Ляшко, О.П. Медведєва, Д.В. Медведєв. </w:t>
      </w:r>
      <w:r>
        <w:rPr>
          <w:i/>
          <w:sz w:val="28"/>
          <w:szCs w:val="28"/>
          <w:lang w:val="uk-UA"/>
        </w:rPr>
        <w:t>ННЦ ХФТІ, Харків, Україна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THE USE OF HIGH-CURRENT LINAC FOR DETERMINATION THE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44</w:t>
      </w:r>
      <w:r>
        <w:rPr>
          <w:rFonts w:cs="Times New Roman" w:ascii="Times New Roman" w:hAnsi="Times New Roman"/>
          <w:sz w:val="28"/>
          <w:szCs w:val="28"/>
          <w:lang w:val="uk-UA"/>
        </w:rPr>
        <w:t>Са/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48</w:t>
      </w:r>
      <w:r>
        <w:rPr>
          <w:rFonts w:cs="Times New Roman" w:ascii="Times New Roman" w:hAnsi="Times New Roman"/>
          <w:sz w:val="28"/>
          <w:szCs w:val="28"/>
          <w:lang w:val="uk-UA"/>
        </w:rPr>
        <w:t>Са ISOTOPE RATIO IN CORRELATION WITH ANOTHER ELEMENTS IN DIFFERENT HUMAN PATHOLOGIES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N.P. Dikiy, Yu.V. Lyashko,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P. Medvedeva, D.V. Medvedev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SC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IPT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harkiv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kraine</w:t>
      </w:r>
    </w:p>
    <w:p>
      <w:pPr>
        <w:pStyle w:val="Normal"/>
        <w:spacing w:before="80" w:after="0"/>
        <w:rPr/>
      </w:pPr>
      <w:r>
        <w:rPr>
          <w:sz w:val="28"/>
          <w:szCs w:val="28"/>
          <w:lang w:val="uk-UA"/>
        </w:rPr>
        <w:t xml:space="preserve">ВИКОРИСТАННЯ ПОТУЖНОСТРУМОВИХ ЛПЕ ДЛЯ ВИЗНАЧЕННЯ ІЗОТОПНОГО ВІДНОШЕННЯ </w:t>
      </w:r>
      <w:r>
        <w:rPr>
          <w:sz w:val="28"/>
          <w:szCs w:val="28"/>
          <w:vertAlign w:val="superscript"/>
          <w:lang w:val="uk-UA"/>
        </w:rPr>
        <w:t>44</w:t>
      </w:r>
      <w:r>
        <w:rPr>
          <w:sz w:val="28"/>
          <w:szCs w:val="28"/>
          <w:lang w:val="uk-UA"/>
        </w:rPr>
        <w:t>Са/</w:t>
      </w:r>
      <w:r>
        <w:rPr>
          <w:sz w:val="28"/>
          <w:szCs w:val="28"/>
          <w:vertAlign w:val="superscript"/>
          <w:lang w:val="uk-UA"/>
        </w:rPr>
        <w:t>48</w:t>
      </w:r>
      <w:r>
        <w:rPr>
          <w:sz w:val="28"/>
          <w:szCs w:val="28"/>
          <w:lang w:val="uk-UA"/>
        </w:rPr>
        <w:t>Са В КОРЕЛЯЦІЇ З ІНШИМИ ЕЛЕМЕНТАМИ ПРИ РІЗНІХ ПАТОЛОГІЯХ ЛЮДИНИ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.П. Дикий, Ю.В. Ляшко, О.П. Медведєва, Д.В. Медведєв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ННЦ ХФТІ, Харків, Україна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5"/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.19. </w:t>
      </w:r>
      <w:r>
        <w:rPr>
          <w:rFonts w:cs="Times New Roman" w:ascii="Times New Roman" w:hAnsi="Times New Roman"/>
          <w:sz w:val="28"/>
          <w:szCs w:val="28"/>
          <w:lang w:val="uk-UA"/>
        </w:rPr>
        <w:t>POLARIZATION OF DIFFRACTION RADIATION FROM THE CHARGED PARTICLE AND THE BUNCH OF PARTICLES ON THE METAL SPHERE</w:t>
      </w:r>
    </w:p>
    <w:p>
      <w:pPr>
        <w:pStyle w:val="Normal"/>
        <w:widowControl w:val="false"/>
        <w:spacing w:before="0" w:after="0"/>
        <w:contextualSpacing/>
        <w:jc w:val="both"/>
        <w:rPr>
          <w:i/>
          <w:i/>
          <w:sz w:val="28"/>
          <w:lang w:val="uk-UA"/>
        </w:rPr>
      </w:pPr>
      <w:r>
        <w:rPr>
          <w:sz w:val="28"/>
          <w:szCs w:val="28"/>
          <w:lang w:val="uk-UA"/>
        </w:rPr>
        <w:t xml:space="preserve">N.F. Shul`ga, V.V. Syshchenko, A.I. Tarnovsky. </w:t>
      </w:r>
      <w:r>
        <w:rPr>
          <w:i/>
          <w:sz w:val="28"/>
          <w:szCs w:val="28"/>
          <w:lang w:val="en-US"/>
        </w:rPr>
        <w:t>Belgorod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en-US"/>
        </w:rPr>
        <w:t>Stat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en-US"/>
        </w:rPr>
        <w:t>University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Belgorod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Russia</w:t>
      </w:r>
      <w:r>
        <w:rPr>
          <w:i/>
          <w:sz w:val="28"/>
          <w:szCs w:val="28"/>
          <w:lang w:val="uk-UA"/>
        </w:rPr>
        <w:t xml:space="preserve">; </w:t>
      </w:r>
      <w:r>
        <w:rPr>
          <w:i/>
          <w:sz w:val="28"/>
          <w:szCs w:val="28"/>
          <w:lang w:val="en-US"/>
        </w:rPr>
        <w:t>NSC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en-US"/>
        </w:rPr>
        <w:t>KIPT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Kharkiv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Ukraine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.20. FACILITY AND RESEARCHES RESULTS OF THE FRICTIONAL CHARACTERISTICS OF THE PAIR METAL–IRRADIATED CERAMICS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V.I. Butenko, S.M. Dubniuk, O.F. Dyachenko, O.V. Manuilenko, K.V. Pavlii,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B.V. Zajtsev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SC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IPT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harkiv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kraine</w:t>
      </w:r>
    </w:p>
    <w:p>
      <w:pPr>
        <w:pStyle w:val="Normal"/>
        <w:spacing w:before="80" w:after="0"/>
        <w:rPr>
          <w:sz w:val="28"/>
          <w:szCs w:val="28"/>
        </w:rPr>
      </w:pPr>
      <w:r>
        <w:rPr>
          <w:sz w:val="28"/>
          <w:szCs w:val="28"/>
          <w:lang w:val="uk-UA"/>
        </w:rPr>
        <w:t>УСТАНОВКА ТА РЕЗУЛЬТАТИ ДОСЛІДЖЕНЬ ФРИКЦІЙНИХ ХАРАКТЕРИСТИК ПАРИ МЕТАЛ–ОПРОМІНЕНА КЕРАМІ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.І. Бутенко, С.М. Дубнюк, О.Ф. Дьяченко, Б.В. Зайцев, О.В. Мануйленко,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  <w:lang w:val="uk-UA"/>
        </w:rPr>
        <w:t>К.В. Павлій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  <w:lang w:val="uk-UA"/>
        </w:rPr>
        <w:t>ННЦ ХФТІ, Харків, Украї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P.21. </w:t>
      </w:r>
      <w:r>
        <w:rPr>
          <w:rFonts w:cs="Times New Roman" w:ascii="Times New Roman" w:hAnsi="Times New Roman"/>
          <w:sz w:val="28"/>
          <w:szCs w:val="28"/>
          <w:lang w:val="uk-UA"/>
        </w:rPr>
        <w:t>SOME RESULTS OF RESEARCH OF CHEMICAL PROCESSES IN THE SUPRECRITIC CONVECTIONAL WATER LOOP UNDER ELECTRON EXPOSURE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O.I. Azarov, O.S. Bakai, V.M. Boriskin, V.O. Bocharov, Yu.V. Gorenko, M.O. Dolzhek, V.O. Momot, V.I. Solodovnikov, V.Yu. Titov, G.M. Tsebenko,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V.V. Churikov, S.V. Shelepko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SC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IPT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harkiv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kraine</w:t>
      </w:r>
    </w:p>
    <w:p>
      <w:pPr>
        <w:pStyle w:val="Normal"/>
        <w:spacing w:before="8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ЯКІ РЕЗУЛЬТАТИ ДОСЛІДЖЕНЬ ХІМІЧНИХ ПРОЦЕСІ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У НАДКРИТИЧНІЙ КОНВЕКЦІЙНІЙ ВОДНІЙ ПЕТЛІ ПРИ ОПРОМІНЕННІ ЕЛЕКТРОНАМИ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  <w:lang w:val="uk-UA"/>
        </w:rPr>
        <w:t>О.І. Азаров, О.С. Бакай, В.М. Борискін, В.О. Бочаров, Ю.В. Горенко, М.О. Должек, В.О. Момот, В.І. Солодовніков, В.Ю. Тітов, Г.М. Цебенко, В.В. Чуріков, С.В. Шелепко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  <w:lang w:val="uk-UA"/>
        </w:rPr>
        <w:t>ННЦ ХФТІ, Харків, Україна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.22. </w:t>
      </w:r>
      <w:r>
        <w:rPr>
          <w:rFonts w:cs="Times New Roman" w:ascii="Times New Roman" w:hAnsi="Times New Roman"/>
          <w:sz w:val="28"/>
          <w:szCs w:val="28"/>
          <w:lang w:val="en-US"/>
        </w:rPr>
        <w:t>VECTO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TO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BEA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RITIN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YSTE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H.E. Polojiy, A.G. Ponomarev, S.V. Kolinko, V.A. Rebrov, V.F. Salivon.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Institute of Applied Physics, Sumy, Ukraine</w:t>
      </w:r>
    </w:p>
    <w:p>
      <w:pPr>
        <w:pStyle w:val="Normal"/>
        <w:spacing w:before="8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 ВЕКТОРНОЇ ПРОТОННОЇ ЛІТОГРАФІЇ</w:t>
      </w:r>
    </w:p>
    <w:p>
      <w:pPr>
        <w:pStyle w:val="Normal"/>
        <w:rPr/>
      </w:pPr>
      <w:r>
        <w:rPr>
          <w:sz w:val="28"/>
          <w:szCs w:val="28"/>
          <w:lang w:val="uk-UA"/>
        </w:rPr>
        <w:t>Г.Є. Положій, О.Г. Пономарьов, В.А. Ребров, С.В. Колінько, В.Ф. Салівон</w:t>
      </w:r>
      <w:r>
        <w:rPr>
          <w:i/>
          <w:sz w:val="28"/>
          <w:szCs w:val="28"/>
          <w:lang w:val="uk-UA"/>
        </w:rPr>
        <w:t>. Інститут прикладної фізики, Суми, Україна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23. </w:t>
      </w:r>
      <w:r>
        <w:rPr>
          <w:rFonts w:cs="Times New Roman" w:ascii="Times New Roman" w:hAnsi="Times New Roman"/>
          <w:sz w:val="28"/>
          <w:szCs w:val="28"/>
          <w:lang w:val="en-US"/>
        </w:rPr>
        <w:t>COMPARISO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RAMETER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LASM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UN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AXIA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YP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CCELERATIN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QUIPMENT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D.V. Vinnikov, V.V. Katrechko, V.B. Yuferov, V.I. Tkachev, S.O. Petrenko, 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V.T. Fomin. </w:t>
      </w:r>
      <w:r>
        <w:rPr>
          <w:i/>
          <w:sz w:val="28"/>
          <w:szCs w:val="28"/>
          <w:lang w:val="en-US"/>
        </w:rPr>
        <w:t>NSC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en-US"/>
        </w:rPr>
        <w:t>KIPT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Kharkiv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Ukraine</w:t>
      </w:r>
    </w:p>
    <w:p>
      <w:pPr>
        <w:pStyle w:val="Normal"/>
        <w:spacing w:before="80" w:after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ОРІВНЯННЯ ПАРАМЕТРІВ ПЛАЗМОВИХ ГАРМАТ КОАКСІАЛЬНОГО ТИПУ ДЛЯ ПРИСКОРЮВАЛЬНОЇ ТЕХНІ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.В. Вінніков, В.В. Катречко, В.Б. Юферов, В.І. Ткачьов, С.О. Петренк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В.Т. Фомін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  <w:lang w:val="uk-UA"/>
        </w:rPr>
        <w:t>ННЦ ХФТІ, Харків, Украї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.24. GAS DISCHARGE PLASMA FOR AN ACCELERATOR BASED ON A PLASMA-FILLED DIODE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E.I. Skibenko, A.N. Ozerov, V.B. Yuferov.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en-US"/>
        </w:rPr>
        <w:t>NSC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en-US"/>
        </w:rPr>
        <w:t>KIPT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Kharkiv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Ukraine</w:t>
      </w:r>
    </w:p>
    <w:p>
      <w:pPr>
        <w:pStyle w:val="Normal"/>
        <w:spacing w:before="8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ЗОРОЗРЯДНА ПЛАЗМА ДЛЯ ПРИСКОРЮВАЧА НА ОСНОВІ ПЛАЗМОНАПОВНЕНОГО ДІОДА </w:t>
      </w:r>
    </w:p>
    <w:p>
      <w:pPr>
        <w:pStyle w:val="Normal"/>
        <w:rPr/>
      </w:pPr>
      <w:r>
        <w:rPr>
          <w:sz w:val="28"/>
          <w:szCs w:val="28"/>
          <w:lang w:val="uk-UA"/>
        </w:rPr>
        <w:t>Є.І. Скібенко, О.М. Озеров, В.Б. Юферов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ННЦ ХФТІ, Харків, Україн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P.25. GATED INTEGRATING CURRENT-VOLTAGE CONVERTER FOR MEASURING LOW CURRENTS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G.P. Vasiliev, S.K. Kiprich, A.A. Kapliy, G.D. Kovalenko, N.I. Maslov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V.D. Ovchinnik, S.M. Potin, M.Yu. Shulika, I.N. Shliakhov, V.I. Yalovenko. </w:t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szCs w:val="28"/>
          <w:lang w:val="en-US"/>
        </w:rPr>
        <w:t>NSC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en-US"/>
        </w:rPr>
        <w:t>KIPT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Kharkiv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Ukraine</w:t>
      </w:r>
    </w:p>
    <w:p>
      <w:pPr>
        <w:pStyle w:val="Normal"/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ОБОВАНИЙ ІНТЕГРУЮЧИЙ ПЕРЕТВОРЮВАЧ СТРУМ-НАПРУГА ДЛЯ ВИМІРЮВАННЯ МАЛИХ СТРУМ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.П. Васильєв, С.К. Кіпріч, О.А. Каплій, Г.Д. Коваленко, М.І. Маслов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Д. Овчинник, С.М. Потін, М.Ю. Шуліка, І.М. Шляхов, В.І. Яловенко. 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>ННЦ ХФТІ, Харків, Україн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.26. </w:t>
      </w:r>
      <w:r>
        <w:rPr>
          <w:rFonts w:cs="Times New Roman" w:ascii="Times New Roman" w:hAnsi="Times New Roman"/>
          <w:sz w:val="28"/>
          <w:szCs w:val="28"/>
          <w:lang w:val="en-US"/>
        </w:rPr>
        <w:t>COMPUTERIZED STAND FOR MEASURING THE STATISTICAL CHARACTERISTICS OF PLANAR RADIATION DETECTORS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N.I. Maslov, V.D. Ovchinnik, S.M. Potin, M.Yu. Shulika, G.P. Vasiliev, 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V.I. Yalovenko. </w:t>
      </w:r>
      <w:r>
        <w:rPr>
          <w:i/>
          <w:sz w:val="28"/>
          <w:szCs w:val="28"/>
          <w:lang w:val="en-US"/>
        </w:rPr>
        <w:t>NSC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en-US"/>
        </w:rPr>
        <w:t>KIPT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Kharkiv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Ukraine</w:t>
      </w:r>
    </w:p>
    <w:p>
      <w:pPr>
        <w:pStyle w:val="Normal"/>
        <w:spacing w:before="80" w:after="0"/>
        <w:rPr>
          <w:sz w:val="28"/>
          <w:szCs w:val="28"/>
        </w:rPr>
      </w:pPr>
      <w:r>
        <w:rPr>
          <w:sz w:val="28"/>
          <w:szCs w:val="28"/>
          <w:lang w:val="uk-UA"/>
        </w:rPr>
        <w:t>КОМП'ЮТЕРИЗОВАНИЙ СТЕНД ВИМІРЮВАНЬ СТАТИЧНИХ ХАРАКТЕРИСТИК ПЛАНАРНИХ КРЕМНІЄВИХ ДЕТЕКТОРІВ ВИПРОМІНЮ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М.І. Маслов, В.Д. Овчинник, С.М. Потін, М.Ю. Шуліка, Г.П. Васильєв, </w:t>
      </w:r>
    </w:p>
    <w:p>
      <w:pPr>
        <w:pStyle w:val="Normal"/>
        <w:rPr/>
      </w:pPr>
      <w:r>
        <w:rPr>
          <w:sz w:val="28"/>
          <w:szCs w:val="28"/>
          <w:lang w:val="uk-UA"/>
        </w:rPr>
        <w:t>В.І. Яловенко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  <w:lang w:val="uk-UA"/>
        </w:rPr>
        <w:t>ННЦ ХФТІ, Харків, Україн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P.27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F RADIATION PULSE SOURCE LOCATING IN DIN-2K ACCELERATOR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O.S. Druj, V.V. Yegorenkov, S.V. Marchenko, V.B. Yuferov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SC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IPT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harkiv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kraine</w:t>
      </w:r>
    </w:p>
    <w:p>
      <w:pPr>
        <w:pStyle w:val="Normal"/>
        <w:spacing w:before="8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ЗНАЧЕННЯ ДЖЕРЕЛА ІМПУЛЬСУ ВЧ-ВИПРОМІНЕНН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А ПРИСКОРЮВАЧІ ДІН-2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.С. </w:t>
      </w:r>
      <w:r>
        <w:rPr>
          <w:sz w:val="28"/>
          <w:szCs w:val="28"/>
        </w:rPr>
        <w:t xml:space="preserve">Друй, </w:t>
      </w:r>
      <w:r>
        <w:rPr>
          <w:sz w:val="28"/>
          <w:szCs w:val="28"/>
          <w:lang w:val="uk-UA"/>
        </w:rPr>
        <w:t xml:space="preserve">В.В. </w:t>
      </w:r>
      <w:r>
        <w:rPr>
          <w:sz w:val="28"/>
          <w:szCs w:val="28"/>
        </w:rPr>
        <w:t xml:space="preserve">Єгоренков, </w:t>
      </w:r>
      <w:r>
        <w:rPr>
          <w:sz w:val="28"/>
          <w:szCs w:val="28"/>
          <w:lang w:val="uk-UA"/>
        </w:rPr>
        <w:t xml:space="preserve">С.В. </w:t>
      </w:r>
      <w:r>
        <w:rPr>
          <w:sz w:val="28"/>
          <w:szCs w:val="28"/>
        </w:rPr>
        <w:t>Марченко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.Б. </w:t>
      </w:r>
      <w:r>
        <w:rPr>
          <w:sz w:val="28"/>
          <w:szCs w:val="28"/>
        </w:rPr>
        <w:t xml:space="preserve">Юферов. </w:t>
      </w:r>
      <w:r>
        <w:rPr>
          <w:i/>
          <w:sz w:val="28"/>
          <w:szCs w:val="28"/>
          <w:lang w:val="uk-UA"/>
        </w:rPr>
        <w:t>ННЦ ХФТІ, Харків, Україна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28. </w:t>
      </w:r>
      <w:r>
        <w:rPr>
          <w:color w:val="000000"/>
          <w:sz w:val="28"/>
          <w:szCs w:val="28"/>
          <w:lang w:val="en-US"/>
        </w:rPr>
        <w:t>INVESTIGATION OF THE INFLUENCE OF THE PARAMETERS OF THE PRIMARY CIRCUIT ON THE OUTPUT PARAMETERS OF ACCELERATORS WITH A PLASMA CURRENT SWITCH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.B. Yuferov, O.V. Manuylenko, I.A. Pashchenko, I.V. Buravilov, O.S. Svichkar, O.M. Ponomarev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SC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IPT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harkiv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kraine</w:t>
      </w:r>
    </w:p>
    <w:p>
      <w:pPr>
        <w:pStyle w:val="Normal"/>
        <w:widowControl w:val="false"/>
        <w:autoSpaceDE w:val="false"/>
        <w:spacing w:before="80" w:after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spacing w:before="80" w:after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ДОСЛІДЖЕННЯ ВПЛИВУ ПАРАМЕТРІВ ПЕРВИННОГО КОЛА </w:t>
      </w:r>
    </w:p>
    <w:p>
      <w:pPr>
        <w:pStyle w:val="Normal"/>
        <w:widowControl w:val="false"/>
        <w:autoSpaceDE w:val="false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 ВИХІДНІ ПАРАМЕТРИ ПРИСКОРЮВАЧІВ З ПЛАЗМОВИМ КОМУТАТОРОМ СТРУМУ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В.Б. Юферов, О.В. Мануйленко, І.А. Пащенко, І.В. Буравілов, О.С. Свічкар, О.М. Пономарев. </w:t>
      </w:r>
      <w:r>
        <w:rPr>
          <w:i/>
          <w:sz w:val="28"/>
          <w:szCs w:val="28"/>
          <w:lang w:val="uk-UA"/>
        </w:rPr>
        <w:t>ННЦ ХФТІ, Харків, Україна</w:t>
      </w:r>
    </w:p>
    <w:p>
      <w:pPr>
        <w:pStyle w:val="Normal"/>
        <w:rPr>
          <w:i/>
          <w:i/>
          <w:sz w:val="28"/>
          <w:szCs w:val="26"/>
          <w:lang w:val="uk-UA"/>
        </w:rPr>
      </w:pPr>
      <w:r>
        <w:rPr>
          <w:i/>
          <w:sz w:val="28"/>
          <w:szCs w:val="26"/>
          <w:lang w:val="uk-UA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32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MILLIMETER-WAVELENGTH RELATIVISTIC MAGNETRON: PROBLEMS OF MICROWAVE POWER EXTRACTION</w:t>
      </w:r>
    </w:p>
    <w:p>
      <w:pPr>
        <w:pStyle w:val="Normal"/>
        <w:widowControl w:val="false"/>
        <w:autoSpaceDE w:val="false"/>
        <w:rPr>
          <w:color w:val="000000"/>
          <w:sz w:val="28"/>
          <w:lang w:val="uk-UA"/>
        </w:rPr>
      </w:pPr>
      <w:r>
        <w:rPr>
          <w:color w:val="000000"/>
          <w:sz w:val="28"/>
          <w:lang w:val="en-US"/>
        </w:rPr>
        <w:t xml:space="preserve">N.P. Gadetski, V.G. Korenev, A.N. Lebedenko, I.I. Magda, O.G. Melezhik,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lang w:val="uk-UA"/>
        </w:rPr>
        <w:t>.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lang w:val="uk-UA"/>
        </w:rPr>
        <w:t xml:space="preserve">. </w:t>
      </w:r>
      <w:r>
        <w:rPr>
          <w:color w:val="000000"/>
          <w:sz w:val="28"/>
          <w:lang w:val="en-US"/>
        </w:rPr>
        <w:t>Sinitsin</w:t>
      </w:r>
      <w:r>
        <w:rPr>
          <w:color w:val="000000"/>
          <w:sz w:val="28"/>
          <w:lang w:val="uk-UA"/>
        </w:rPr>
        <w:t xml:space="preserve">,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lang w:val="uk-UA"/>
        </w:rPr>
        <w:t>.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lang w:val="uk-UA"/>
        </w:rPr>
        <w:t xml:space="preserve">. </w:t>
      </w:r>
      <w:r>
        <w:rPr>
          <w:color w:val="000000"/>
          <w:sz w:val="28"/>
          <w:lang w:val="en-US"/>
        </w:rPr>
        <w:t>Shtanko</w:t>
      </w:r>
      <w:r>
        <w:rPr>
          <w:color w:val="000000"/>
          <w:sz w:val="28"/>
          <w:lang w:val="uk-UA"/>
        </w:rPr>
        <w:t xml:space="preserve">,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lang w:val="uk-UA"/>
        </w:rPr>
        <w:t>.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lang w:val="uk-UA"/>
        </w:rPr>
        <w:t>. </w:t>
      </w:r>
      <w:r>
        <w:rPr>
          <w:color w:val="000000"/>
          <w:sz w:val="28"/>
          <w:lang w:val="en-US"/>
        </w:rPr>
        <w:t>Volovenko</w:t>
      </w:r>
      <w:r>
        <w:rPr>
          <w:sz w:val="28"/>
          <w:szCs w:val="28"/>
          <w:lang w:val="uk-UA"/>
        </w:rPr>
        <w:t xml:space="preserve">. </w:t>
      </w:r>
      <w:r>
        <w:rPr>
          <w:i/>
          <w:sz w:val="28"/>
          <w:szCs w:val="28"/>
          <w:lang w:val="en-US"/>
        </w:rPr>
        <w:t>NSC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en-US"/>
        </w:rPr>
        <w:t>KIPT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Kharkiv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Ukraine</w:t>
      </w:r>
    </w:p>
    <w:p>
      <w:pPr>
        <w:pStyle w:val="Normal"/>
        <w:widowControl w:val="false"/>
        <w:autoSpaceDE w:val="false"/>
        <w:spacing w:before="80" w:after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ЕЛЯТИВІСТСЬКИЙ МАГНЕТРОН МІЛІМЕТРОВОГО ДІАПАЗОНУ: ПИТАННЯ ВИВЕДЕННЯ МІКРОХВИЛЕВОЇ ЕНЕРГІЇ</w:t>
      </w:r>
    </w:p>
    <w:p>
      <w:pPr>
        <w:pStyle w:val="Normal"/>
        <w:widowControl w:val="false"/>
        <w:autoSpaceDE w:val="false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М.П. Гадецький, В.Г. Коренев, О.М. Лебеденко, І.І. Магда, О.Г. Мележик,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</w:rPr>
        <w:t>В.Г.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Сініцин, А.О.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Штанько, М.В.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Воловенко</w:t>
      </w:r>
      <w:r>
        <w:rPr>
          <w:sz w:val="28"/>
          <w:szCs w:val="28"/>
          <w:lang w:val="uk-UA"/>
        </w:rPr>
        <w:t xml:space="preserve">. </w:t>
      </w:r>
      <w:r>
        <w:rPr>
          <w:i/>
          <w:sz w:val="28"/>
          <w:szCs w:val="28"/>
          <w:lang w:val="uk-UA"/>
        </w:rPr>
        <w:t>ННЦ ХФТІ, Харків, Україна</w:t>
      </w:r>
    </w:p>
    <w:p>
      <w:pPr>
        <w:pStyle w:val="Normal"/>
        <w:rPr>
          <w:i/>
          <w:i/>
          <w:sz w:val="28"/>
          <w:szCs w:val="26"/>
          <w:lang w:val="uk-UA"/>
        </w:rPr>
      </w:pPr>
      <w:r>
        <w:rPr>
          <w:i/>
          <w:sz w:val="28"/>
          <w:szCs w:val="26"/>
          <w:lang w:val="uk-UA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P.</w:t>
      </w:r>
      <w:r>
        <w:rPr>
          <w:sz w:val="28"/>
          <w:szCs w:val="28"/>
          <w:lang w:val="uk-UA"/>
        </w:rPr>
        <w:t>35</w:t>
      </w:r>
      <w:r>
        <w:rPr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  <w:lang w:val="en-US"/>
        </w:rPr>
        <w:t>ACCELERATING A PART OF ELECTRONIC BUNCHES BY WAKEFIELDS IN A WAVEGUIDE WITH DIELECTRIC FILLING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>A.F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en-US"/>
        </w:rPr>
        <w:t>Linnik, I.N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Onishchenko, V.I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Pristupa, G.V. Sotnikov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en-US"/>
        </w:rPr>
        <w:t xml:space="preserve"> V.S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en-US"/>
        </w:rPr>
        <w:t>Us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uk-UA"/>
        </w:rPr>
      </w:pPr>
      <w:r>
        <w:rPr>
          <w:i/>
          <w:sz w:val="28"/>
          <w:szCs w:val="28"/>
          <w:lang w:val="en-US"/>
        </w:rPr>
        <w:t>NSC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en-US"/>
        </w:rPr>
        <w:t>KIPT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Kharkiv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Ukraine</w:t>
      </w:r>
    </w:p>
    <w:p>
      <w:pPr>
        <w:pStyle w:val="Normal"/>
        <w:widowControl w:val="false"/>
        <w:autoSpaceDE w:val="false"/>
        <w:spacing w:before="80" w:after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ИСКОРЕННЯ ЧАСТИНИ ЕЛЕКТРОННИХ ЗГУСТКІВ КІЛЬВАТЕРНИМИ ПОЛЯМИ В ХВИЛЕВОДІ З ДІЕЛЕКТРИЧНИМ ЗАПОВНЕННЯМ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uk-UA"/>
        </w:rPr>
        <w:t>А.Ф. Лінник, І.М. Оніщенко, В.І. Приступа, Г.В. Сотніков, В.С. Ус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НЦ ХФТІ, Харків, Україна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36</w:t>
      </w:r>
      <w:r>
        <w:rPr>
          <w:sz w:val="28"/>
          <w:szCs w:val="28"/>
        </w:rPr>
        <w:t xml:space="preserve">. </w:t>
      </w:r>
      <w:r>
        <w:rPr>
          <w:rStyle w:val="Jlqj4bchmk0bc1n51c"/>
          <w:sz w:val="28"/>
          <w:szCs w:val="28"/>
          <w:lang w:val="en-US"/>
        </w:rPr>
        <w:t>STOCHASTIC MECHANISM OF BROADENING SPECTRAL DENSITY</w:t>
      </w:r>
      <w:r>
        <w:rPr>
          <w:rStyle w:val="Jlqj4bchmk0bc1n51c"/>
          <w:sz w:val="28"/>
          <w:szCs w:val="28"/>
          <w:lang w:val="uk-UA"/>
        </w:rPr>
        <w:t xml:space="preserve"> </w:t>
      </w:r>
      <w:r>
        <w:rPr>
          <w:rStyle w:val="Jlqj4bchmk0bc1n51c"/>
          <w:sz w:val="28"/>
          <w:szCs w:val="28"/>
          <w:lang w:val="en-US"/>
        </w:rPr>
        <w:t>OF SYNCHROTRON RADIATION OF RELATIVISTIC ELECTRON</w:t>
      </w:r>
    </w:p>
    <w:p>
      <w:pPr>
        <w:pStyle w:val="Style15"/>
        <w:spacing w:lineRule="auto" w:line="240" w:before="0" w:after="12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Jlqj4bchmk0bc1n51c"/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Style w:val="Jlqj4bchmk0bc1n51c"/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Style w:val="Jlqj4bchmk0bc1n51c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Jlqj4bchmk0bc1n51c"/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Tlidtranslationtranslation"/>
          <w:sz w:val="28"/>
          <w:szCs w:val="28"/>
          <w:lang w:val="en-US"/>
        </w:rPr>
        <w:t>Mazmanishvil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SC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IPT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harkiv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kraine</w:t>
      </w:r>
    </w:p>
    <w:p>
      <w:pPr>
        <w:pStyle w:val="Normal"/>
        <w:tabs>
          <w:tab w:val="clear" w:pos="708"/>
          <w:tab w:val="left" w:pos="9180" w:leader="none"/>
        </w:tabs>
        <w:spacing w:before="80" w:after="0"/>
        <w:ind w:right="176" w:hanging="0"/>
        <w:rPr/>
      </w:pPr>
      <w:r>
        <w:rPr>
          <w:rStyle w:val="Jlqj4bchmk0b"/>
          <w:sz w:val="28"/>
          <w:szCs w:val="28"/>
          <w:lang w:val="uk-UA"/>
        </w:rPr>
        <w:t>СТОХАСТИЧНИЙ МЕХАНІЗМ</w:t>
      </w:r>
      <w:r>
        <w:rPr>
          <w:rStyle w:val="Viiyi"/>
          <w:sz w:val="28"/>
          <w:szCs w:val="28"/>
          <w:lang w:val="uk-UA"/>
        </w:rPr>
        <w:t xml:space="preserve"> РОЗШИРЕННЯ </w:t>
      </w:r>
      <w:r>
        <w:rPr>
          <w:rStyle w:val="Jlqj4bchmk0b"/>
          <w:sz w:val="28"/>
          <w:szCs w:val="28"/>
          <w:lang w:val="uk-UA"/>
        </w:rPr>
        <w:t>СПЕКТРАЛЬНОЇ ЩІЛЬНОСТІ</w:t>
      </w:r>
      <w:r>
        <w:rPr>
          <w:rStyle w:val="Viiyi"/>
          <w:sz w:val="28"/>
          <w:szCs w:val="28"/>
          <w:lang w:val="uk-UA"/>
        </w:rPr>
        <w:t xml:space="preserve"> СИНХРОТРОННОГО </w:t>
      </w:r>
      <w:r>
        <w:rPr>
          <w:rStyle w:val="Jlqj4bchmk0b"/>
          <w:sz w:val="28"/>
          <w:szCs w:val="28"/>
          <w:lang w:val="uk-UA"/>
        </w:rPr>
        <w:t xml:space="preserve">ВИПРОМІНЮВАННЯ </w:t>
      </w:r>
      <w:r>
        <w:rPr>
          <w:rStyle w:val="Viiyi"/>
          <w:sz w:val="28"/>
          <w:szCs w:val="28"/>
          <w:lang w:val="uk-UA"/>
        </w:rPr>
        <w:t xml:space="preserve">РЕЛЯТИВІСТСЬКОГО </w:t>
      </w:r>
      <w:r>
        <w:rPr>
          <w:rStyle w:val="Jlqj4bchmk0b"/>
          <w:sz w:val="28"/>
          <w:szCs w:val="28"/>
          <w:lang w:val="uk-UA"/>
        </w:rPr>
        <w:t>ЕЛЕКТРОНА</w:t>
      </w:r>
    </w:p>
    <w:p>
      <w:pPr>
        <w:pStyle w:val="Normal"/>
        <w:rPr/>
      </w:pPr>
      <w:r>
        <w:rPr>
          <w:rStyle w:val="Jlqj4bchmk0bc1n51c"/>
          <w:sz w:val="28"/>
          <w:szCs w:val="28"/>
          <w:lang w:val="en-US"/>
        </w:rPr>
        <w:t>O</w:t>
      </w:r>
      <w:r>
        <w:rPr>
          <w:rStyle w:val="Jlqj4bchmk0bc1n51c"/>
          <w:sz w:val="28"/>
          <w:szCs w:val="28"/>
          <w:lang w:val="uk-UA"/>
        </w:rPr>
        <w:t>.С. Мазманішвілі</w:t>
      </w:r>
      <w:r>
        <w:rPr>
          <w:sz w:val="28"/>
          <w:szCs w:val="28"/>
          <w:lang w:val="uk-UA"/>
        </w:rPr>
        <w:t xml:space="preserve">. </w:t>
      </w:r>
      <w:r>
        <w:rPr>
          <w:i/>
          <w:sz w:val="28"/>
          <w:szCs w:val="28"/>
          <w:lang w:val="uk-UA"/>
        </w:rPr>
        <w:t>ННЦ ХФТІ, Харків, Україна</w:t>
      </w:r>
    </w:p>
    <w:p>
      <w:pPr>
        <w:pStyle w:val="Normal"/>
        <w:spacing w:before="240" w:after="0"/>
        <w:rPr/>
      </w:pPr>
      <w:r>
        <w:rPr>
          <w:sz w:val="28"/>
          <w:szCs w:val="28"/>
          <w:lang w:val="en-US"/>
        </w:rPr>
        <w:t>P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  <w:lang w:val="en-US"/>
        </w:rPr>
        <w:t xml:space="preserve">7. </w:t>
      </w:r>
      <w:r>
        <w:rPr>
          <w:rStyle w:val="Jlqj4bchmk0b"/>
          <w:sz w:val="28"/>
          <w:szCs w:val="28"/>
          <w:lang w:val="en"/>
        </w:rPr>
        <w:t xml:space="preserve">REGISTRATION OF CONVERSION </w:t>
      </w:r>
      <w:r>
        <w:rPr>
          <w:rStyle w:val="Jlqj4bchmk0b"/>
          <w:sz w:val="28"/>
          <w:szCs w:val="28"/>
          <w:lang w:val="en-US"/>
        </w:rPr>
        <w:t>e</w:t>
      </w:r>
      <w:r>
        <w:rPr>
          <w:rStyle w:val="Jlqj4bchmk0b"/>
          <w:sz w:val="28"/>
          <w:szCs w:val="28"/>
          <w:vertAlign w:val="superscript"/>
          <w:lang w:val="en-US"/>
        </w:rPr>
        <w:t>-</w:t>
      </w:r>
      <w:r>
        <w:rPr>
          <w:rStyle w:val="Jlqj4b"/>
          <w:sz w:val="28"/>
          <w:szCs w:val="28"/>
          <w:lang w:val="en"/>
        </w:rPr>
        <w:t xml:space="preserve"> </w:t>
      </w:r>
      <w:r>
        <w:rPr>
          <w:rStyle w:val="Jlqj4bchmk0b"/>
          <w:sz w:val="28"/>
          <w:szCs w:val="28"/>
          <w:lang w:val="en"/>
        </w:rPr>
        <w:t xml:space="preserve">IN A WIDE RANGE OF ENERGIES WITH DETECTING SYSTEM “Si PLANAR DETECTOR </w:t>
      </w:r>
      <w:r>
        <w:rPr>
          <w:rStyle w:val="Jlqj4bchmk0b"/>
          <w:sz w:val="28"/>
          <w:szCs w:val="28"/>
          <w:lang w:val="uk-UA"/>
        </w:rPr>
        <w:t>–</w:t>
      </w:r>
      <w:r>
        <w:rPr>
          <w:rStyle w:val="Jlqj4bchmk0b"/>
          <w:sz w:val="28"/>
          <w:szCs w:val="28"/>
          <w:lang w:val="en"/>
        </w:rPr>
        <w:t xml:space="preserve"> METAL Gd CONVERTER”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rStyle w:val="Jlqj4bchmk0b"/>
          <w:sz w:val="28"/>
          <w:lang w:val="en"/>
        </w:rPr>
        <w:t>V.</w:t>
      </w:r>
      <w:r>
        <w:rPr>
          <w:rStyle w:val="Jlqj4bchmk0b"/>
          <w:sz w:val="28"/>
          <w:lang w:val="en-US"/>
        </w:rPr>
        <w:t>N</w:t>
      </w:r>
      <w:r>
        <w:rPr>
          <w:rStyle w:val="Jlqj4bchmk0b"/>
          <w:sz w:val="28"/>
          <w:lang w:val="en"/>
        </w:rPr>
        <w:t xml:space="preserve">. </w:t>
      </w:r>
      <w:r>
        <w:rPr>
          <w:rStyle w:val="Jlqj4bchmk0b"/>
          <w:sz w:val="28"/>
          <w:lang w:val="en-US"/>
        </w:rPr>
        <w:t>Dubina</w:t>
      </w:r>
      <w:r>
        <w:rPr>
          <w:rStyle w:val="Jlqj4bchmk0b"/>
          <w:sz w:val="28"/>
          <w:lang w:val="en"/>
        </w:rPr>
        <w:t xml:space="preserve">, S.K. Kiprich, A.A. Kapliy, </w:t>
      </w:r>
      <w:r>
        <w:rPr>
          <w:rStyle w:val="Jlqj4bchmk0b"/>
          <w:sz w:val="28"/>
          <w:lang w:val="en-US"/>
        </w:rPr>
        <w:t>N</w:t>
      </w:r>
      <w:r>
        <w:rPr>
          <w:rStyle w:val="Jlqj4bchmk0b"/>
          <w:sz w:val="28"/>
          <w:lang w:val="en"/>
        </w:rPr>
        <w:t>.</w:t>
      </w:r>
      <w:r>
        <w:rPr>
          <w:rStyle w:val="Jlqj4bchmk0b"/>
          <w:sz w:val="28"/>
          <w:lang w:val="en-US"/>
        </w:rPr>
        <w:t>I</w:t>
      </w:r>
      <w:r>
        <w:rPr>
          <w:rStyle w:val="Jlqj4bchmk0b"/>
          <w:sz w:val="28"/>
          <w:lang w:val="en"/>
        </w:rPr>
        <w:t xml:space="preserve">. </w:t>
      </w:r>
      <w:r>
        <w:rPr>
          <w:rStyle w:val="Jlqj4bchmk0b"/>
          <w:sz w:val="28"/>
          <w:lang w:val="en-US"/>
        </w:rPr>
        <w:t>Maslov</w:t>
      </w:r>
      <w:r>
        <w:rPr>
          <w:rStyle w:val="Jlqj4bchmk0b"/>
          <w:sz w:val="28"/>
          <w:lang w:val="en"/>
        </w:rPr>
        <w:t xml:space="preserve">, </w:t>
      </w:r>
      <w:r>
        <w:rPr>
          <w:rStyle w:val="Jlqj4bchmk0b"/>
          <w:sz w:val="28"/>
          <w:lang w:val="en-US"/>
        </w:rPr>
        <w:t>V</w:t>
      </w:r>
      <w:r>
        <w:rPr>
          <w:rStyle w:val="Jlqj4bchmk0b"/>
          <w:sz w:val="28"/>
          <w:lang w:val="en"/>
        </w:rPr>
        <w:t>.</w:t>
      </w:r>
      <w:r>
        <w:rPr>
          <w:rStyle w:val="Jlqj4bchmk0b"/>
          <w:sz w:val="28"/>
          <w:lang w:val="en-US"/>
        </w:rPr>
        <w:t>D</w:t>
      </w:r>
      <w:r>
        <w:rPr>
          <w:rStyle w:val="Jlqj4bchmk0b"/>
          <w:sz w:val="28"/>
          <w:lang w:val="en"/>
        </w:rPr>
        <w:t xml:space="preserve">. </w:t>
      </w:r>
      <w:r>
        <w:rPr>
          <w:rStyle w:val="Jlqj4bchmk0b"/>
          <w:sz w:val="28"/>
          <w:lang w:val="en-US"/>
        </w:rPr>
        <w:t>Ovchinnik</w:t>
      </w:r>
      <w:r>
        <w:rPr>
          <w:rStyle w:val="Jlqj4bchmk0b"/>
          <w:sz w:val="28"/>
          <w:lang w:val="en"/>
        </w:rPr>
        <w:t>, M.Y.</w:t>
      </w:r>
      <w:r>
        <w:rPr>
          <w:rStyle w:val="Jlqj4bchmk0b"/>
          <w:sz w:val="28"/>
          <w:lang w:val="uk-UA"/>
        </w:rPr>
        <w:t> </w:t>
      </w:r>
      <w:r>
        <w:rPr>
          <w:rStyle w:val="Jlqj4bchmk0b"/>
          <w:sz w:val="28"/>
          <w:lang w:val="en"/>
        </w:rPr>
        <w:t>Shulika, I.N. Shliakhov, S.M. Potin, G.P. Vasiliev, V.I.</w:t>
      </w:r>
      <w:r>
        <w:rPr>
          <w:rStyle w:val="Jlqj4bchmk0b"/>
          <w:sz w:val="28"/>
          <w:lang w:val="uk-UA"/>
        </w:rPr>
        <w:t xml:space="preserve"> </w:t>
      </w:r>
      <w:r>
        <w:rPr>
          <w:rStyle w:val="Jlqj4bchmk0b"/>
          <w:sz w:val="28"/>
          <w:lang w:val="en"/>
        </w:rPr>
        <w:t>Yalovenko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NSC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en-US"/>
        </w:rPr>
        <w:t>KIPT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Kharkiv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Ukraine</w:t>
      </w:r>
    </w:p>
    <w:p>
      <w:pPr>
        <w:pStyle w:val="Normal"/>
        <w:spacing w:before="120" w:after="0"/>
        <w:rPr/>
      </w:pPr>
      <w:r>
        <w:rPr>
          <w:sz w:val="28"/>
          <w:szCs w:val="28"/>
          <w:lang w:val="uk-UA"/>
        </w:rPr>
        <w:t>РЕЄСТРАЦІЯ КОНВЕРСІЙНИХ е</w:t>
      </w:r>
      <w:r>
        <w:rPr>
          <w:sz w:val="28"/>
          <w:szCs w:val="28"/>
          <w:vertAlign w:val="superscript"/>
          <w:lang w:val="uk-UA"/>
        </w:rPr>
        <w:t xml:space="preserve">- </w:t>
      </w:r>
      <w:r>
        <w:rPr>
          <w:sz w:val="28"/>
          <w:szCs w:val="28"/>
          <w:lang w:val="uk-UA"/>
        </w:rPr>
        <w:t>В ШИРОКОМУ ІНТЕРВАЛІ ЕНЕРГІЙ ДЕТЕКТУЮЧОЮ СИСТЕМОЮ «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і-ПЛАНАРНИЙ ДЕТЕКТОР –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 xml:space="preserve">ЕТАЛЕВИЙ </w:t>
      </w:r>
      <w:r>
        <w:rPr>
          <w:sz w:val="28"/>
          <w:szCs w:val="28"/>
          <w:lang w:val="en-US"/>
        </w:rPr>
        <w:t>Gd</w:t>
      </w:r>
      <w:r>
        <w:rPr>
          <w:sz w:val="28"/>
          <w:szCs w:val="28"/>
          <w:lang w:val="uk-UA"/>
        </w:rPr>
        <w:t>-КОНВЕРТЕР»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В.Н. Дубіна, С.К. Кіпріч, О.А. Каплій, М.І. Маслов, В.Д. Овчинник, М.Ю. Шуліка, І.М. Шляхов, С.М. Потін, Г.П. Васильєв, В.І. Яловенко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НЦ ХФТІ, Харків, Україна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49595</wp:posOffset>
                </wp:positionH>
                <wp:positionV relativeFrom="paragraph">
                  <wp:posOffset>6280150</wp:posOffset>
                </wp:positionV>
                <wp:extent cx="821690" cy="852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520" cy="85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4.85pt;margin-top:494.5pt;width:64.65pt;height:6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Style14">
    <w:name w:val="Основной шрифт абзаца"/>
    <w:qFormat/>
    <w:rPr/>
  </w:style>
  <w:style w:type="character" w:styleId="Jlqj4b">
    <w:name w:val="jlqj4b"/>
    <w:qFormat/>
    <w:rPr/>
  </w:style>
  <w:style w:type="character" w:styleId="Jlqj4bchmk0bc1n51c">
    <w:name w:val="jlqj4b chmk0b c1n51c"/>
    <w:qFormat/>
    <w:rPr/>
  </w:style>
  <w:style w:type="character" w:styleId="Tlidtranslationtranslation">
    <w:name w:val="tlid-translation translation"/>
    <w:qFormat/>
    <w:rPr>
      <w:rFonts w:ascii="Times New Roman" w:hAnsi="Times New Roman" w:cs="Times New Roman"/>
    </w:rPr>
  </w:style>
  <w:style w:type="character" w:styleId="Viiyi">
    <w:name w:val="viiyi"/>
    <w:qFormat/>
    <w:rPr/>
  </w:style>
  <w:style w:type="character" w:styleId="Jlqj4bchmk0b">
    <w:name w:val="jlqj4b chmk0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vReferences">
    <w:name w:val="Zv-References"/>
    <w:basedOn w:val="TextBody"/>
    <w:qFormat/>
    <w:pPr>
      <w:numPr>
        <w:ilvl w:val="0"/>
        <w:numId w:val="1"/>
      </w:numPr>
      <w:spacing w:before="0" w:after="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8:52:00Z</dcterms:created>
  <dc:creator>Admin</dc:creator>
  <dc:description/>
  <cp:keywords/>
  <dc:language>en-US</dc:language>
  <cp:lastModifiedBy>Timchenko</cp:lastModifiedBy>
  <dcterms:modified xsi:type="dcterms:W3CDTF">2021-09-17T11:14:00Z</dcterms:modified>
  <cp:revision>15</cp:revision>
  <dc:subject/>
  <dc:title>Posters</dc:title>
</cp:coreProperties>
</file>